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ижегородская Государственная Медицинская Академия</w:t>
      </w:r>
    </w:p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госпитальной терапии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ФЕРАТ</w:t>
      </w:r>
    </w:p>
    <w:p>
      <w:pPr>
        <w:pStyle w:val="BodyText2"/>
        <w:rPr/>
      </w:pPr>
      <w:r>
        <w:rPr/>
        <w:t>Инфекционный эндокардит.</w:t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left="2160" w:hanging="0"/>
        <w:jc w:val="both"/>
        <w:rPr/>
      </w:pPr>
      <w:r>
        <w:rPr>
          <w:sz w:val="28"/>
          <w:lang w:val="ru-RU"/>
        </w:rPr>
        <w:t>Выполнил:</w:t>
        <w:tab/>
        <w:t xml:space="preserve"> </w:t>
        <w:tab/>
        <w:t xml:space="preserve">студент 39 группы </w:t>
      </w:r>
      <w:r>
        <w:rPr>
          <w:sz w:val="28"/>
          <w:lang w:val="en-US"/>
        </w:rPr>
        <w:t>VI</w:t>
      </w:r>
      <w:r>
        <w:rPr>
          <w:sz w:val="28"/>
          <w:lang w:val="ru-RU"/>
        </w:rPr>
        <w:t xml:space="preserve"> курса</w:t>
      </w:r>
    </w:p>
    <w:p>
      <w:pPr>
        <w:pStyle w:val="Normal1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лечебного факультета</w:t>
      </w:r>
    </w:p>
    <w:p>
      <w:pPr>
        <w:pStyle w:val="Normal1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брамович В.В.</w:t>
      </w:r>
    </w:p>
    <w:p>
      <w:pPr>
        <w:pStyle w:val="Normal1"/>
        <w:spacing w:lineRule="auto" w:line="360"/>
        <w:ind w:left="360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Нижний Новгород 1999г.</w:t>
      </w:r>
    </w:p>
    <w:p>
      <w:pPr>
        <w:pStyle w:val="BodyTextIndent2"/>
        <w:rPr/>
      </w:pPr>
      <w:r>
        <w:rPr>
          <w:b/>
          <w:sz w:val="24"/>
        </w:rPr>
        <w:t>П</w:t>
      </w:r>
      <w:r>
        <w:rPr>
          <w:sz w:val="24"/>
        </w:rPr>
        <w:t xml:space="preserve">ервое описание инфекционного эндокардита (ИЭ) относится к 1646 г., когда Lozare Riviere указал на повреждение эндокарда при злокачественной лихорадке. В 1884 г. московский клиницист А.П. Ланговой описал ИЭ, развившийся у 3 больных на неизмененных клапанах и у 1 больной с врожденным пороком сердца. В зарубежной литературе подробное описание ИЭ принадлежит Osler (1885 г.), которого и считают основоположником учения об ИЭ. Этот исследователь указывал на возможность первичного заболевания на неизменных клапанах, вторичной болезни на фоне ревматизма, пневмонии, дифтерии и др., сопутствующего эндокардита при различных септических процессах, наконец, им высказано предположение об инфекционной природе заболевания. </w:t>
        <w:br/>
        <w:t>   В англо-говорящих странах ИЭ нередко называют болезнью Ослера. В дальнейшем заболевание широко изучали как отечественные, так и зарубежные исследователи. Среди них следует назвать С.С. Зимницкого, Н.Д. Стражеско, Г.Ф. Ланга, И.В. Давыдовского, Floreyn, Luwe, Tayer, Friedbery и др. Следует, однако, отметить, что до начала 60-х годов нашего столетия в отечественной литературе преобладало мнение о том, что ИЭ является конечной, эволютивной стадией ревматизма. В связи с этим следует особо отметить заслугу Б.А.Черногубова, который уже в 40-е годы рассматривал ИЭ как самостоятельную нозологическую единицу, отличающуюся от ревматизма своими возбудителями, клинической картиной, патологической анатомией. Ученый выдвинул концепцию, согласно которой заболевание часто развивается на неизмененных клапанах.</w:t>
      </w:r>
    </w:p>
    <w:p>
      <w:pPr>
        <w:pStyle w:val="BodyTextIndent2"/>
        <w:rPr/>
      </w:pPr>
      <w:r>
        <w:rPr>
          <w:sz w:val="24"/>
        </w:rPr>
        <w:t>ИЭ продолжает представлять серьезную социальную проблему. Это обусловлено сохраняющимся неблагоприятным прогнозом и распространенностью заболевания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Во-первых</w:t>
      </w:r>
      <w:r>
        <w:rPr>
          <w:b/>
          <w:sz w:val="24"/>
        </w:rPr>
        <w:t>, это происходит за счет учащения оперативных вмешательств на сердце.</w:t>
      </w:r>
      <w:r>
        <w:rPr>
          <w:sz w:val="24"/>
        </w:rPr>
        <w:t xml:space="preserve"> Рапопорт Е. в 1978 г. писал: «</w:t>
      </w:r>
      <w:r>
        <w:rPr>
          <w:i/>
          <w:sz w:val="24"/>
        </w:rPr>
        <w:t>Иронично, что кардиохирургия на неинфицированном сердце создала условия для значительного повышения числа случаев инфицирования сердца</w:t>
      </w:r>
      <w:r>
        <w:rPr>
          <w:sz w:val="24"/>
        </w:rPr>
        <w:t xml:space="preserve">». Так, ИЭ возникает после митральной комиссуротомии в 0,4 – 2,3% случаев, митрального рестеноза в 0,13% случаев, анулопластики митрального клапана в 4%, протезирования клапанов сердца в 1,2–9,5% случаев, а также после других восстановительных операций на сердце. (По данным Шевченко Ю.Л.) </w:t>
      </w:r>
      <w:r>
        <w:rPr>
          <w:b/>
          <w:sz w:val="24"/>
          <w:u w:val="single"/>
        </w:rPr>
        <w:t>Во-вторых</w:t>
      </w:r>
      <w:r>
        <w:rPr>
          <w:b/>
          <w:sz w:val="24"/>
        </w:rPr>
        <w:t>, в увеличении заболеваемости ИЭ играет роль широкое использование инвазивной инструментальной техники, вводимой в сердце и сосуды</w:t>
      </w:r>
      <w:r>
        <w:rPr>
          <w:sz w:val="24"/>
        </w:rPr>
        <w:t xml:space="preserve">. М. Svanbom, T. Strandell считают, что приблизительно в 40% случаев заболеванию предшествуют различные лечебные и диагностические исследования и манипуляции. Указывается, что частота развития ИЭ при катетеризации сердца составляет 0,94 на 1000 исследований, при применении катетера Сван-Ганца – 2,4 – 9,3% случаев, при длительном стоянии интравенозного катетера – 0,8 – 0,87%. ИЭ возникает у 1,75 – 5,1% больных, находящихся на регулярном гемодиализе, у 1% больных при имплантации искусственного водителя ритма. </w:t>
      </w:r>
      <w:r>
        <w:rPr>
          <w:b/>
          <w:sz w:val="24"/>
          <w:u w:val="single"/>
        </w:rPr>
        <w:t>В-третьих</w:t>
      </w:r>
      <w:r>
        <w:rPr>
          <w:b/>
          <w:sz w:val="24"/>
        </w:rPr>
        <w:t>, отмечают эндокардит у больных наркоманией, прибегающих к внутривенному введению наркотиков в нестерильных условиях.</w:t>
      </w:r>
      <w:r>
        <w:rPr>
          <w:sz w:val="24"/>
        </w:rPr>
        <w:t xml:space="preserve"> Его частота предположительно колеблется от 1,5 до 2,0 случаев на 1000 наркоманов в год. </w:t>
      </w:r>
    </w:p>
    <w:p>
      <w:pPr>
        <w:pStyle w:val="BodyTextIndent2"/>
        <w:rPr/>
      </w:pPr>
      <w:r>
        <w:rPr>
          <w:b/>
          <w:sz w:val="24"/>
        </w:rPr>
        <w:t xml:space="preserve">Наиболее распространен ИЭ в возрастной популяции от 20 до 50 лет. </w:t>
      </w:r>
      <w:r>
        <w:rPr>
          <w:sz w:val="24"/>
        </w:rPr>
        <w:t>Однако особенностью современного ИЭ является также частое развитие заболевания в пожилом и старческом возрасте – более 30%, а по данным О.М.Буткевича, Т.Л. Виноградовой (1997 г.) – в 55%.</w:t>
      </w:r>
    </w:p>
    <w:p>
      <w:pPr>
        <w:pStyle w:val="BodyTextIndent2"/>
        <w:rPr/>
      </w:pPr>
      <w:r>
        <w:rPr>
          <w:b/>
          <w:sz w:val="24"/>
        </w:rPr>
        <w:t>При ИЭ сохраняется высокая летальность.</w:t>
      </w:r>
      <w:r>
        <w:rPr>
          <w:sz w:val="24"/>
        </w:rPr>
        <w:t xml:space="preserve"> Госпитальная смертность при медикаментозном лечении достигает 80%, при хирургическом – 30%. Сохранение столь высокой летальности объясняется, прежде всего, несвоевременностью установления диагноза. В 1885 г. W. Osler писал: «</w:t>
      </w:r>
      <w:r>
        <w:rPr>
          <w:i/>
          <w:sz w:val="24"/>
        </w:rPr>
        <w:t>Имеется мало болезней, которые представляли бы большие трудности на пути диагноза, чем злокачественный эндокардит. Многие опытные врачи указывают, что почти у половины больных диагноз поставлен после смерти</w:t>
      </w:r>
      <w:r>
        <w:rPr>
          <w:sz w:val="24"/>
        </w:rPr>
        <w:t>». С тех пор прошло 100 лет. Но и в наши дни, несмотря на достижения современной медицины, проблема своевременной диагностики ИЭ далека от разрешения. До 87% больных поступают в стационар с неправильным диагнозом, средний срок установления диагноза ИЭ от первых жалоб и обращений к врачу составляет не менее 2 – 3 мес., а при поражении правых отделов сердца может и превышать эти показатели. Неудовлетворительные результаты лечения ИЭ в значительной мере также обусловлены возрастанием резистентности микроорганизмов к антибиотикам, изменением микробного пейзажа современного ИЭ.</w:t>
      </w:r>
    </w:p>
    <w:p>
      <w:pPr>
        <w:pStyle w:val="BodyTextIndent2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Э – это поражение эндокарда с преобладанием его альтеративно-деструктивных изменений, которое служит источником бактериемии и эмболии и вызывается различными неспецифическими возбудителями.</w:t>
      </w:r>
    </w:p>
    <w:p>
      <w:pPr>
        <w:pStyle w:val="BodyTextIndent2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Некоторые вопросы патогенеза ИЭ.</w:t>
      </w:r>
    </w:p>
    <w:p>
      <w:pPr>
        <w:pStyle w:val="BodyTextIndent2"/>
        <w:rPr/>
      </w:pPr>
      <w:r>
        <w:rPr>
          <w:sz w:val="24"/>
        </w:rPr>
        <w:t xml:space="preserve">Формула, определяющая </w:t>
      </w:r>
      <w:r>
        <w:rPr>
          <w:sz w:val="24"/>
          <w:u w:val="single"/>
        </w:rPr>
        <w:t>развитие ИЭ</w:t>
      </w:r>
      <w:r>
        <w:rPr>
          <w:sz w:val="24"/>
        </w:rPr>
        <w:t xml:space="preserve">, состоит из трех составляющих: </w:t>
      </w:r>
      <w:r>
        <w:rPr>
          <w:sz w:val="24"/>
          <w:u w:val="single"/>
        </w:rPr>
        <w:t xml:space="preserve">бактериемии, травмы эндокарда, ослабления резистентности организма. </w:t>
      </w:r>
      <w:r>
        <w:rPr>
          <w:sz w:val="24"/>
        </w:rPr>
        <w:t xml:space="preserve">Основная этиологическая роль принадлежит циркуляции микробов в русле крови–бактериемии. Источниками бактериемии могут быть очаги хронической инфекции, инвазивные исследования, в том числе бронхоскопия, гастроскопия, колоноскопия, хирургические вмешательства, и, прежде всего тонзиллэктомия, аденоидэктомия, дренирование и вскрытие инфицированных тканей, процедуры в ротовой полости. Возможность развития ИЭ зависит от выраженности, частоты и видовой специфичности бактериемии. Риск формирования заболевания наиболее велик при повторных «минимальных» и «массивной» бактериемии вследствие хирургических вмешательств. Так, риск формирования эндокардита после экстракции зуба составляет 1/500. При одновременном удалении нескольких зубов риск возрастает до 85%, при наличии дентальных кровотечений – до 100%. Бактериемия St. aureus – это также почти 100% фактор риска ИЭ. Значительно меньшая вирулентность у эпидермального стафилококка, группы стрептококков. Указывается, что риск возникновения эндокардита у больных с пневмококковой бактериемией составляет около 30% даже при длительной циркуляции микробов в крови.   При определенных условиях происходит фиксация бактерий к клапанному и париетальному эндокарду. Колонизации микробов на клапанной стенке придают решающее значение в возникновении вегетаций. </w:t>
      </w:r>
      <w:r>
        <w:rPr>
          <w:sz w:val="24"/>
          <w:u w:val="single"/>
        </w:rPr>
        <w:t>Факторы, облегчающие адгезию</w:t>
      </w:r>
      <w:r>
        <w:rPr>
          <w:sz w:val="24"/>
        </w:rPr>
        <w:t xml:space="preserve"> микроорганизмов на эндотелиальной поверхности, могут быть разделены на 2 группы: </w:t>
      </w:r>
      <w:r>
        <w:rPr>
          <w:sz w:val="24"/>
          <w:u w:val="single"/>
        </w:rPr>
        <w:t>местные и общие</w:t>
      </w:r>
      <w:r>
        <w:rPr>
          <w:sz w:val="24"/>
        </w:rPr>
        <w:t xml:space="preserve">. К первым относятся морфологические изменения клапанного аппарата (врожденные и приобретенные), а также изменения сердечной гемодинамики, связанные с пороками сердца. При наличии в анамнезе клапанной патологии сердца риск трансформации бактериемии в эндокардит составляет 91,9%. Механические и биологические протезы клапанов сердца также создают благоприятные условия для возникновения эндокардита. В то же время аорто-коронарное шунтирование сопряжено с минимальной степенью риска заболевания. К общим факторам, облегчающим развитие ИЭ, могут быть отнесены выраженные изменения системы естественной резистентности, наблюдающиеся у больных, леченных иммуносупрессивной терапией, наркоманов, алкоголиков, лиц пожилого возраста, людей, имеющих определенные нарушения в HLA системе гистосовместимости. Эти нарушения, по-видимому, играют важную роль, как в период первичной бактериальной агрессии, так и в последующем течении заболевания. Ряд иммунологических изменений при ИЭ может возникать вторично вследствие наличия в сердце активного очага инфекции. Следует подчеркнуть, что вопрос о характере иммунологических нарушений при ИЭ до настоящего времени остается недостаточно ясным и требует дальнейшего изучения. </w:t>
      </w:r>
    </w:p>
    <w:p>
      <w:pPr>
        <w:pStyle w:val="BodyTextIndent2"/>
        <w:rPr/>
      </w:pPr>
      <w:r>
        <w:rPr>
          <w:sz w:val="24"/>
        </w:rPr>
        <w:t>Иммунологические изменения при ИЭ затрагивают как гуморальные, так и клеточные факторы системы защиты организма. Среди важнейших изменений в гуморальном иммунитете можно отметить</w:t>
      </w:r>
      <w:r>
        <w:rPr>
          <w:sz w:val="24"/>
          <w:lang w:val="en-US"/>
        </w:rPr>
        <w:t xml:space="preserve">: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поликлоновую гипер g-глобулинемию с высокими титрами Ig M и G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 xml:space="preserve">продукцию аутоантител (криоглобулины, ревматоидные факторы,     антимиокардиальные антитела); 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 xml:space="preserve">нарушения в механизме активации комплемента; 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образование циркулирующих иммунных комплексов (ЦИК).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Продукции ЦИК в современных исследованиях придается исключительно важное значение, так как предполагается, что именно их депозиция в тканях связана с рядом серьезных осложнений заболевания, таких как гломерулонефрит, артрит, миокардит. Изучаются также возможности определения бактериального антигена в ЦИК. 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Отмечаются угнетение Т-системы лимфоцитов в активной стадии заболевания и гиперфункция В-системы. Имеются данные о нарушении системы мононуклеарных фагоцитов, связанном с персистенцией бактериального антигена в крови. </w:t>
      </w:r>
    </w:p>
    <w:p>
      <w:pPr>
        <w:pStyle w:val="BodyTextIndent2"/>
        <w:rPr/>
      </w:pPr>
      <w:r>
        <w:rPr>
          <w:sz w:val="24"/>
        </w:rPr>
        <w:t xml:space="preserve">Специального рассмотрения заслуживают механизмы развития ИЭ правого сердца. В патогенезе ИЭ правых камер сердца принимают участие следующие факторы: травматизация эндокарда трехстворчатого клапана при повреждении его концом подключичного катетера, частые внутривенные инъекции. Последний механизм, по-видимому, особенно актуален для ИЭ наркоманов. В подобных случаях наряду с элементарным пренебрежением асептикой подключается компонент неблагоприятного действия внутривенных инъекций, при котором мельчайшие пузырьки воздуха как бы «бомбардируют» поверхность эндокарда, травмируя его. Поэтому у наркоманов чаще поражается трикуспидальный клапан, однако могут поражаться аортальный и митральный клапаны. </w:t>
        <w:br/>
        <w:t xml:space="preserve">   Таким образом, по-видимому, можно обозначить несколько </w:t>
      </w:r>
      <w:r>
        <w:rPr>
          <w:b/>
          <w:sz w:val="24"/>
        </w:rPr>
        <w:t>патогенетических стадий ИЭ</w:t>
      </w:r>
      <w:r>
        <w:rPr>
          <w:sz w:val="24"/>
        </w:rPr>
        <w:t xml:space="preserve">: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инфекционно-токсическую, характеризующуюся транзиторной бактериемией с засеванием микробов на подготовленную почву и формированием микробно-тромботических вегетаций</w:t>
      </w:r>
      <w:r>
        <w:rPr>
          <w:sz w:val="24"/>
          <w:lang w:val="en-US"/>
        </w:rPr>
        <w:t xml:space="preserve">;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 xml:space="preserve">иммуновоспалительную, при которой регистрируется развернутая картина повреждения внутренних органов, появляются диффузный гломерулонефрит, васкулит, миокардит;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дистрофическую, проявляющуюся тяжелыми и необратимыми поражениями внутренних органов, неэффективностью лечения.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  <w:t>Некоторые вопросы классификации ИЭ.</w:t>
      </w:r>
    </w:p>
    <w:p>
      <w:pPr>
        <w:pStyle w:val="BodyTextIndent2"/>
        <w:rPr/>
      </w:pPr>
      <w:r>
        <w:rPr>
          <w:sz w:val="24"/>
        </w:rPr>
        <w:t xml:space="preserve">Для решения лечебно-тактических вопросов диагностики ИЭ целесообразно руководствоваться клинической классификацией, которая бы учитывала этиологическую, патогенетическую сущность, а также отражала многогранность клинико-морфологических проявлений этого заболевания. Общепринято деление ИЭ на </w:t>
      </w:r>
      <w:r>
        <w:rPr>
          <w:b/>
          <w:sz w:val="24"/>
        </w:rPr>
        <w:t>первичный</w:t>
      </w:r>
      <w:r>
        <w:rPr>
          <w:sz w:val="24"/>
        </w:rPr>
        <w:t xml:space="preserve"> и </w:t>
      </w:r>
      <w:r>
        <w:rPr>
          <w:b/>
          <w:sz w:val="24"/>
        </w:rPr>
        <w:t>вторичный</w:t>
      </w:r>
      <w:r>
        <w:rPr>
          <w:sz w:val="24"/>
        </w:rPr>
        <w:t xml:space="preserve">. К первичному ИЭ относятся формы заболевания, развившиеся на интактном клапанном аппарате. Вторичный ИЭ возникает на фоне врожденных пороков сердца, приобретенных пороков, к которым относятся ревматические, атеросклеротические, сифилитические, туберкулезные, после травм сердца. К вторичным формам относят постинфарктный ИЭ, эндокардит на фоне опухолей и инородных тел в сердце, протезный ИЭ. ИЭ имплантированного клапана в двух вариантах: ранний (в первые месяцы после операции) и поздний (через 2 – 6 мес. после оперативного вмешательства). 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Различные варианты течения ИЭ: </w:t>
      </w:r>
    </w:p>
    <w:p>
      <w:pPr>
        <w:pStyle w:val="BodyTextIndent2"/>
        <w:rPr/>
      </w:pPr>
      <w:r>
        <w:rPr>
          <w:b/>
          <w:sz w:val="24"/>
        </w:rPr>
        <w:t>Острый</w:t>
      </w:r>
      <w:r>
        <w:rPr>
          <w:sz w:val="24"/>
        </w:rPr>
        <w:t xml:space="preserve"> ИЭ – болезнь, обычно возникающая как осложнение сепсиса (хирургического, урологического, гинекологического, инъекций, инвазивных диагностических манипуляций); </w:t>
      </w:r>
    </w:p>
    <w:p>
      <w:pPr>
        <w:pStyle w:val="BodyTextIndent2"/>
        <w:rPr/>
      </w:pPr>
      <w:r>
        <w:rPr>
          <w:b/>
          <w:sz w:val="24"/>
        </w:rPr>
        <w:t>подострый</w:t>
      </w:r>
      <w:r>
        <w:rPr>
          <w:sz w:val="24"/>
        </w:rPr>
        <w:t xml:space="preserve"> ИЭ – разновидность сепсиса, обусловленная наличием внутрисердечного (или внутриартериального) инфекционного очага, приводящего к септицемии, эмболиям, иммунным изменениям с вторичными иммунопатологическими процессами (васкулитом, гломерулонефритом и др.). 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Особенности течения подострого ИЭ обусловлены маловирулентным возбудителем, соотношением патогенности инфекта и особенностями реактивности организма. </w:t>
      </w:r>
    </w:p>
    <w:p>
      <w:pPr>
        <w:pStyle w:val="BodyTextIndent2"/>
        <w:rPr/>
      </w:pPr>
      <w:r>
        <w:rPr>
          <w:sz w:val="24"/>
        </w:rPr>
        <w:t xml:space="preserve">С нашей точки зрения, выделение </w:t>
      </w:r>
      <w:r>
        <w:rPr>
          <w:b/>
          <w:sz w:val="24"/>
        </w:rPr>
        <w:t>хронической</w:t>
      </w:r>
      <w:r>
        <w:rPr>
          <w:sz w:val="24"/>
        </w:rPr>
        <w:t xml:space="preserve"> формы ИЭ </w:t>
      </w:r>
      <w:r>
        <w:rPr>
          <w:b/>
          <w:sz w:val="24"/>
        </w:rPr>
        <w:t>нецелесообразно</w:t>
      </w:r>
      <w:r>
        <w:rPr>
          <w:sz w:val="24"/>
        </w:rPr>
        <w:t>, так как в ряде случаев это отражает несвоевременную диагностику заболевания, неоправданно длительную консервативную терапию, позднее хирургическое вмешательство.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Существует этиологическая характеристика в зависимости от агента, вызвавшего ИЭ; различные клинические формы эндокардита: активный, включающий простую бактериемию, токсическую бактериемию, сепсис, ремиссию заболевания. </w:t>
      </w:r>
    </w:p>
    <w:p>
      <w:pPr>
        <w:pStyle w:val="BodyTextIndent2"/>
        <w:rPr/>
      </w:pPr>
      <w:r>
        <w:rPr>
          <w:sz w:val="24"/>
        </w:rPr>
        <w:t xml:space="preserve">Клиническая картина инфекционного эндокардита зависит от возбудителя. Хотя зеленящий стрептококк обычно приводит к развитию классического подострого бактериального эндокардита, а </w:t>
      </w:r>
      <w:r>
        <w:rPr>
          <w:sz w:val="24"/>
          <w:lang w:val="en-US"/>
        </w:rPr>
        <w:t>S. aureus</w:t>
      </w:r>
      <w:r>
        <w:rPr>
          <w:sz w:val="24"/>
        </w:rPr>
        <w:t xml:space="preserve"> – острого, каждый из этих возбудителей может вызвать как острый, так и подострый эндокардит. Острый бактериальный эндокардит развивается очень быстро (3-10 суток), и течение его крайне тяжелое. Напротив, подострый бактериальный эндокардит чаще протекает длительно и сопровождается утомляемостью, похуданием, субфебрилитетом, иммунокомплексными нарушениями (нефрит, артралгии, петехии, узелки Ослера, пятна Джейнуэя) и эмболическими осложнениями (инфаркт почки, селезенки, инсульт). Обычно при подостром бактериальном эндокардите поражаются исходно измененные клапаны. Эндокардит левых камер сердца, поражающий аортальный и митральный клапаны, чаще всего наблюдается у людей среднего и пожилого возраста с предшествующим поражением клапанов. Чаще всего к развитию эндокардита приводят стоматологические вмешательства, инструментальные исследования мочеполовых путей и желудочно-кишечного тракта, а также бактериемия, распространяющаяся из очагов инфекции. Эндокардит правых отделов сердца (трикуспидальный клапан и клапан легочной артерии) чаще встречается у инъекционных наркоманов и у больных в стационаре, которым установлены внутрисосудистые катетеры.</w:t>
      </w:r>
    </w:p>
    <w:p>
      <w:pPr>
        <w:pStyle w:val="BodyTextIndent2"/>
        <w:rPr>
          <w:sz w:val="24"/>
        </w:rPr>
      </w:pPr>
      <w:r>
        <w:rPr>
          <w:sz w:val="24"/>
        </w:rPr>
        <w:t>Несмотря на значительный прогресс знаний современного врача об инфекционном эндокардите, большую техническую вооруженность медицинских учреждений (совершенствование бактериологических и иммунологических методов исследования, применение трансторакальной цветной доплерэхокардиографии и др.), диагностика этого заболевания сложна и обычно не своевременна, т.е. диагноз ставится, когда уже сформирован резко выраженный клапанный порок сердца, иногда с признаками сердечной недостаточности. В то же время наблюдается тенденция к гипердиагностике этого заболевания, зачастую основывающейся на лихорадке и данных инструментального исследования.</w:t>
      </w:r>
    </w:p>
    <w:p>
      <w:pPr>
        <w:pStyle w:val="BodyTextIndent2"/>
        <w:rPr/>
      </w:pPr>
      <w:r>
        <w:rPr>
          <w:sz w:val="24"/>
        </w:rPr>
        <w:t xml:space="preserve">Значительную часть ИЭ последнего десятилетия составляют так называемые нозокомиальные эндокардиты, часто зависящие от медицинской деятельности. Сюда в первую очередь относятся эндокардиты при длительно используемых интравенозных катетерах, в последующем инфицируемых, с наиболее частым развитием эндокардита трехстворчатого клапана, иногда с инфицированными эмболиями ветвей легочной артерии и инфарктными пневмониями. Подобный эндокардит, описанный </w:t>
      </w:r>
      <w:r>
        <w:rPr>
          <w:sz w:val="24"/>
          <w:lang w:val="en-US"/>
        </w:rPr>
        <w:t xml:space="preserve">M. Terpenning </w:t>
      </w:r>
      <w:r>
        <w:rPr>
          <w:sz w:val="24"/>
        </w:rPr>
        <w:t xml:space="preserve">и </w:t>
      </w:r>
      <w:r>
        <w:rPr>
          <w:sz w:val="24"/>
          <w:lang w:val="en-US"/>
        </w:rPr>
        <w:t>L. Weinstein,</w:t>
      </w:r>
      <w:r>
        <w:rPr>
          <w:sz w:val="24"/>
        </w:rPr>
        <w:t xml:space="preserve"> наблюдался у 12 подобных больных, у 2 – эндокардит локализовался не только на трехстворчатом, но и на митральном клапане. Достаточно трудно рано дифференцировать лихорадочное состояние у больного с венозным катетером и начинающийся на этом фоне ИЭ.</w:t>
      </w:r>
    </w:p>
    <w:p>
      <w:pPr>
        <w:pStyle w:val="BodyTextIndent2"/>
        <w:rPr>
          <w:sz w:val="24"/>
        </w:rPr>
      </w:pPr>
      <w:r>
        <w:rPr>
          <w:sz w:val="24"/>
        </w:rPr>
        <w:t>Отмечен случай, когда ИЭ трикуспидального клапана развился в результате лазерного облучения крови с использованием специального внутривенного катетера. При бактериологическом исследовании повторно был высеян золотистый стафилококк. Приведенный случай демонстрирует типичное развитие ИЭ после внутрисосудистых манипуляций.</w:t>
      </w:r>
    </w:p>
    <w:p>
      <w:pPr>
        <w:pStyle w:val="BodyTextIndent2"/>
        <w:rPr>
          <w:sz w:val="24"/>
        </w:rPr>
      </w:pPr>
      <w:r>
        <w:rPr>
          <w:sz w:val="24"/>
        </w:rPr>
        <w:t>К группе нозокомиальных эндокардитов относится эндокардит при хроническом гемодиализе. Наблюдалось 5 подобных больных, у 3 – ИЭ развился на трикуспидальном, у 1- на митральном и у 1 – на трикуспидальном и митральном клапанах. ИЭ при хроническом гемодиализе склонны к рецидивирующему течению и, в итоге, к неблагоприятному исходу, хотя при активной терапии удается добиться длительной ремиссии (у одного из наблюдаемых больных – до 1,5 года). По всей вероятности, для рецидивирующего течения ИЭ у больных с ХПН могут иметь значение не только постоянное существование артериовенозной фистулы, но и глубокие нарушения иммунологической реактивности.</w:t>
      </w:r>
    </w:p>
    <w:p>
      <w:pPr>
        <w:pStyle w:val="BodyTextIndent2"/>
        <w:rPr>
          <w:sz w:val="24"/>
        </w:rPr>
      </w:pPr>
      <w:r>
        <w:rPr>
          <w:sz w:val="24"/>
        </w:rPr>
        <w:t>К описанной группе близко примыкает ИЭ наркоманов. Число таких пациентов в последние годы значительно возросло; наблюдались 18 больных. Как правило, это так же не стрептококковые эндокардиты, поражающие в первую очередь трехстворчатый клапан и имеющие рецидивирующее течение. Так, описан больной с так называемым героиновым эндокардитом, у которого в течение 3 лет наблюдались 8 рецидивов ИЭ, во время одного из них ему было проведено протезирование митрального клапана.</w:t>
      </w:r>
    </w:p>
    <w:p>
      <w:pPr>
        <w:pStyle w:val="BodyTextIndent2"/>
        <w:rPr/>
      </w:pPr>
      <w:r>
        <w:rPr>
          <w:sz w:val="24"/>
        </w:rPr>
        <w:t xml:space="preserve">Эндокардит искусственных клапанов также можно отнести к нозокомиальным. Он встречается у 1-4% больных после протезирования. Раннюю инфекцию (в течение 2 месяцев после операции) обычно вызывают </w:t>
      </w:r>
      <w:r>
        <w:rPr>
          <w:sz w:val="24"/>
          <w:lang w:val="en-US"/>
        </w:rPr>
        <w:t xml:space="preserve">Staph. aureus, Staph. epidermidis, </w:t>
      </w:r>
      <w:r>
        <w:rPr>
          <w:sz w:val="24"/>
        </w:rPr>
        <w:t xml:space="preserve">грамотрицательные палочки, </w:t>
      </w:r>
      <w:r>
        <w:rPr>
          <w:sz w:val="24"/>
          <w:lang w:val="en-US"/>
        </w:rPr>
        <w:t>Candida spp.</w:t>
      </w:r>
      <w:r>
        <w:rPr>
          <w:sz w:val="24"/>
        </w:rPr>
        <w:t xml:space="preserve"> и другие условно-патогенные микроорганизмы. Диагностика данного осложнения затрудняется тем, что преходящая бактериемия и лихорадка в послеоперационном периоде отмечается у многих больных. Однако, возможность его развития необходимо рассматривать всегда, когда после протезирования клапанов бактериемия длительно сохраняется. Поздний эндокардит искусственных клапанов (2 месяца после операции и позже) обычно вызывают те же микроорганизмы, что и подострый бактериальный эндокардит естественных клапанов. </w:t>
      </w:r>
    </w:p>
    <w:p>
      <w:pPr>
        <w:pStyle w:val="BodyTextIndent2"/>
        <w:rPr>
          <w:sz w:val="24"/>
        </w:rPr>
      </w:pPr>
      <w:r>
        <w:rPr>
          <w:sz w:val="24"/>
        </w:rPr>
        <w:t>К относительно новым ИЭ, которые могут представлять значительные трудности для диагностики, относятся эндокардиты при застойной и гипертрофической кардиомиопатии, а также пристеночный эндокардит, сопровождаемый абсцессами миокарда и эндокардит при пролабировании митрального клапана.</w:t>
      </w:r>
    </w:p>
    <w:p>
      <w:pPr>
        <w:pStyle w:val="BodyTextIndent2"/>
        <w:rPr>
          <w:sz w:val="24"/>
        </w:rPr>
      </w:pPr>
      <w:r>
        <w:rPr>
          <w:sz w:val="24"/>
        </w:rPr>
        <w:t>Следует особо подчеркнуть, что в настоящее время у больных ИЭ весьма редко и только при отсутствии адекватного лечения развивается генерализованный сепсис. В начальный же период заболевание начинается с небактериального тромбоэндокардита, чаще всего на аортальном клапане, после чего при наличии достаточно длительной и массивной бактериемии патогенными микроорганизмами, стресса, или (и) стойкого иммунологического неблагополучия инфекция оседает на уже измененном тромбоэндокардитом клапане. В этом случае инфекционный процесс длительно развивается в сердце, поражая клапаны миокарда, и, значительно реже, перикард; и только при поздней диагностике и длительном отсутствии адекватной терапии выявляется клиническая картина генерализованного сепсиса.</w:t>
      </w:r>
    </w:p>
    <w:p>
      <w:pPr>
        <w:pStyle w:val="BodyTextIndent2"/>
        <w:rPr>
          <w:sz w:val="24"/>
        </w:rPr>
      </w:pPr>
      <w:r>
        <w:rPr>
          <w:sz w:val="24"/>
        </w:rPr>
        <w:t>Чрезвычайно важным методом диагностики ИЭ является эхокардиография, которая позволяет обнаружить вегетации на клапанах и признаки формирования клапанного порока – основные симптомы ИЭ. Современная аппаратура дает возможность выявить вегетации у 80 – 83% больных ИЭ при трансторакальной эхокардиографии и у 95% - при применении чреспищеводного датчика. При использовании высококачественной аппаратуры достаточно часто диагностируют абсцессы клапанов, разрывы хорд, подвижные вегетации с угрозой эмболии. В то же время нет единой точки зрения о поведении вегетаций после излечения эндокардита (часть авторов считает, что этот симптом сохраняется в неизмененном виде в течение, по крайней мере, 3 лет после клинического излечения).</w:t>
      </w:r>
    </w:p>
    <w:p>
      <w:pPr>
        <w:pStyle w:val="BodyTextIndent2"/>
        <w:rPr>
          <w:sz w:val="24"/>
        </w:rPr>
      </w:pPr>
      <w:r>
        <w:rPr>
          <w:sz w:val="24"/>
        </w:rPr>
        <w:t>Кроме того, плохо видны вегетации размером менее 3 мм, плоские вегетации; у больных пожилого и старческого возраста весьма трудна дифференциальная диагностика с сигналами, зависящими от отложения извести на клапанах, и вегетациями.</w:t>
      </w:r>
    </w:p>
    <w:p>
      <w:pPr>
        <w:pStyle w:val="BodyTextIndent2"/>
        <w:rPr>
          <w:sz w:val="24"/>
        </w:rPr>
      </w:pPr>
      <w:r>
        <w:rPr>
          <w:sz w:val="24"/>
        </w:rPr>
        <w:t>Значительные трудности представляет диагностическая оценка результатов посева крови, так как некоторые микроорганизмы плохо культивируются, а также возможно загрязнение сред, посевов персоналом и т.д. Наиболее достоверным может считаться выделенный возбудитель, когда он высевается повторно или в нескольких посевах, особенно на высоте лихорадки.</w:t>
      </w:r>
    </w:p>
    <w:p>
      <w:pPr>
        <w:pStyle w:val="BodyTextIndent2"/>
        <w:rPr>
          <w:sz w:val="24"/>
        </w:rPr>
      </w:pPr>
      <w:r>
        <w:rPr>
          <w:sz w:val="24"/>
        </w:rPr>
        <w:t>По данным Вашингтонского медицинского университета в посевах крови рост микроорганизмов выявляется более чем у 90% больных эндокардитом. При подостром бактериальном эндокардите наиболее информативен посев крови (трижды на протяжении 24 ч.). Однако, после 1-2 недельной антимикробной терапии выявить возбудитель удается значительно реже. Острый бактериальный эндокардит требует неотложного лечения, поэтому все 3 забора крови необходимо сделать из разных вен в течение 1 часа перед началом эмпирической терапии. При подозрении на трудно культивируемый возбудитель культуру следует инкубировать в течение 4-х недель.</w:t>
      </w:r>
    </w:p>
    <w:p>
      <w:pPr>
        <w:pStyle w:val="BodyTextIndent2"/>
        <w:rPr>
          <w:sz w:val="24"/>
        </w:rPr>
      </w:pPr>
      <w:r>
        <w:rPr>
          <w:sz w:val="24"/>
        </w:rPr>
        <w:t>Особенностью ИЭ последнего десятилетия является увеличение количества больных пожилого и старческого возраста. Диагностика у них представляет значительные трудности, т.к. в этой возрастной группе чаще наблюдается «лихорадка неясного генеза», менее достоверны данные эхокардиографии из-за меньшей акустической доступности и часто встречающихся отложений кальция на клапанном аппарате.</w:t>
      </w:r>
    </w:p>
    <w:p>
      <w:pPr>
        <w:pStyle w:val="BodyTextIndent2"/>
        <w:rPr>
          <w:sz w:val="24"/>
        </w:rPr>
      </w:pPr>
      <w:r>
        <w:rPr>
          <w:sz w:val="24"/>
        </w:rPr>
        <w:t>В этой возрастной группе приходится проводить дифференциальную диагностику со злокачественными новообразованиями, сопровождающимися высокой лихорадкой.</w:t>
      </w:r>
    </w:p>
    <w:p>
      <w:pPr>
        <w:pStyle w:val="BodyTextIndent2"/>
        <w:rPr>
          <w:sz w:val="24"/>
        </w:rPr>
      </w:pPr>
      <w:r>
        <w:rPr>
          <w:sz w:val="24"/>
        </w:rPr>
        <w:t>Довольно часто «маской» ИЭ, особенно у пожилых, является пиелонефрит. В этом случае мочевая инфекция может явиться этиологическим фактором развития эндокардита или причиной ошибочного диагноза этого заболевания при наличии у больного ревматического или атеросклеротического порока сердца.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ечение эндокардита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рапия ИЭ представляет сложную задачу, прежде всего из-за постоянно меняющихся возбудителей болезни, появления новых штаммов внутри одного вида микроорганизмов, продолжающегося широкого раннего и нерационального использования высокоактивных антимикробных средств при еще неустановленном диагнозе, преобладания во многих случаях ИЭ не столько септических проявлений, сколько иммунокомплексных процессов.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проведении лечения ИЭ необходимо руководствоваться рядом основополагающих принципов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185" w:leader="none"/>
        </w:tabs>
        <w:ind w:left="1185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рапия ИЭ должна быть по возможности этиотропной, т.е. направленной на конкретного возбудителя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185" w:leader="none"/>
        </w:tabs>
        <w:ind w:left="1185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рапия ИЭ должна быть продолжительной: при стрептококковой этиологии не менее 4 нед, при стафилококковой – 6 нед, при грамотрицательных возбудителях – не менее 8 нед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185" w:leader="none"/>
        </w:tabs>
        <w:ind w:left="1185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нарастании признаков иммунного конфликта в форме гломерулонефрита, васкулита, миокардита и др., а также проявлений бактериального шока возможно использование глюкокортикоидов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185" w:leader="none"/>
        </w:tabs>
        <w:ind w:left="1185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острых формах ИЭ, вызываемого преимущественно стафилококками и грамотрицательными микроорганизмами, целесообразно использование иммунотерапии и дезинтоксикации.</w:t>
      </w:r>
    </w:p>
    <w:p>
      <w:pPr>
        <w:pStyle w:val="BodyText2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Хирургическое лечение ИЭ имеет определенные показания и должно проводиться своевременно.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смотрим наиболее часто встречающиеся ситуации при ИЭ и схемы лечения различных форм заболевания.</w:t>
      </w:r>
    </w:p>
    <w:p>
      <w:pPr>
        <w:pStyle w:val="BodyText2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стрептококковой этиологии заболевания – бензилпенициллина натриевая соль в дозе 12 – 18 г внутримышечно, внутривенное равными дозами каждые 4 – 6 ч. Очень важно дополнительное введение аминогликозидов, особенно при низкой чувствительности к пенициллину. Возможно, использование стрептомицина в дозе 1 г внутримышечно каждые 12 ч или гентамицина в дозе 80 мг внутримышечно, внутривенно 2 – 3 раза в день. Продолжительность лечения – 4 – 6 нед, по возможности до нормализации СОЭ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мериканская ассоциация кардиологов опубликовала результаты двух исследований по лечению стрептококкового эндокардита цефтриаксоном 1 раз в день. Степень излечения после 4 нед терапии составила 98%. Предварительные результаты исследований, проводившихся в настоящее время, позволяют утверждать, что инъекция цефтриаксона 1 раз в день и аминогликозид в течение 14 дней – эффективный лечебный режим. В литературе имеются указания о целесообразности использования ампициллина в дозе 4 – 8 г внутривенно, внутримышечно равными дозами каждые 6 ч с гентамицином, цефалотина в дозе 4 – 8 г внутривенно, внутримышечно равными дозами каждые 8 ч в течение 4 нед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рапия энтерококкового эндокардита включает ампициллин или амоксициллин, 10 – 20 г в день в 2 – 3 коротких инфузиях или медленных внутривенных инъекциях в течение 6 – 8 нед. Необходима комбинация с гентамицином в дозе 80 мг внутримышечно или внутривенно 3 раза в день, а при резистентности энтерококков к гентамицину–стрептомицин в дозе 2 г в сутки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ллергии или резистентности к ампициллину можно использовать ванкомицин в комбинации с имипенемом или гентамицином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сожалению, в настоящее время более 20% энтерококков высокорезистентны как к гентамицину, так и стрептомицину. В этом случае рекомендуется использование монотерапии бензилпенициллином, ампициллином или ванкомицином, по крайней мере, в течение 8 нед. Частота рецидивов составляет 50%. При рецидиве может быть показано кардиохирургическое лечение с имплантацией клапана. Если энтерококки резистентны к пенициллину и ванкомицину, эффективной терапии нет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   </w:t>
      </w:r>
      <w:r>
        <w:rPr>
          <w:b w:val="false"/>
          <w:sz w:val="24"/>
        </w:rPr>
        <w:t>При стафилококковой этиологии применяют оксациллин в дозе 10 – 20 г внутривенно, внутримышечно равными дозами каждые 4 – 6 ч (4–6 нед) с гентамицином в дозе 80 мг внутримышечно 3 раза в день или с амикацином в дозе 1 – 1,5 г внутримышечно равными дозами каждые 8 – 12 ч (14 дней с интервалом 14 дней). При подозрении с самого начала на стафилококковый эндокардит эффективным лечением является ванкомицин в дозе 1 г 2 раза в день в комбинации с рифампицином в дозе 0,3 г 3 раза в день. Имеются наблюдения, показывающие, что ответ на ванкомицин слабее, чем на пенициллиназорезистентные пенициллины. Это может быть объяснено как более высоким клиренсом у некоторых пациентов, так и трудным проникновением ванкомицина в вегетацию. Эти наблюдения требуют дальнейшего подтверждения, однако, по-видимому, замену пенициллина на ванкомицин следует осуществлять только по необходимости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уществуют и интересные данные по применению фторхинолонов при лечении стафилококкового эндокардита. В клинических исследованиях и опытах на животных показано, что комбинация рифампицина с хинолоном дает положительный результат. Возможно, эта комбинация станет привлекательным вариантом при лечении стафилококкового эндокардита.</w:t>
      </w:r>
    </w:p>
    <w:p>
      <w:pPr>
        <w:pStyle w:val="BodyText2"/>
        <w:ind w:firstLine="709"/>
        <w:jc w:val="both"/>
        <w:rPr/>
      </w:pPr>
      <w:r>
        <w:rPr>
          <w:b w:val="false"/>
          <w:sz w:val="24"/>
        </w:rPr>
        <w:t xml:space="preserve">При эндокардите, вызванном грамотрицательными бактериями, необходима комбинация </w:t>
      </w:r>
      <w:r>
        <w:rPr>
          <w:rFonts w:cs="Symbol" w:ascii="Symbol" w:hAnsi="Symbol"/>
          <w:b w:val="false"/>
          <w:sz w:val="24"/>
        </w:rPr>
        <w:t></w:t>
      </w:r>
      <w:r>
        <w:rPr>
          <w:b w:val="false"/>
          <w:sz w:val="24"/>
        </w:rPr>
        <w:t>лактамного антибиотика с аминогликозидом в соответствии с чувствительностью выделенной культуры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. Coli: цефатаксим 6 г + гентамицин 240 – 320 мг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seudomonas aeruginosa: азлоциллин 6 – 15г + тобрамицин 240 – 320 мг, возможно также цефтазидин 6 г или имипенем 1,5 – 3 г в комбинации с амикацином 1 г. Необходимо хирургическое удаление инфицированного клапана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almonella: цефотаксим 6 г + аминогликозид, альтернатива – имипенем 1,5 – 3 г или ципрофлоксацин 0,4 г + аминогликозид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ечение грибкового ИЭ осуществляют сочетанием медикаментозного и хирургического методов: амфотерицин В в увеличенной дозировке до 1 мг/кг в день в комбинации с флуцитозином. Эффективность флуконазола, итраконазола, кетоконазола пока окончательно не установлена, но есть клинические данные по успешному излечению кандидозного эндокардита с помощью длительного перорального приема флуконазола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лучае неосложненного протезного эндокардита смертность у пациентов, получающих только противогрибковую терапию, ненамного выше, чем у тех, кого лечили и медикаментозно, и хирургически. Медикаментозное лечение состоит в монотерапии амфотерицином В или комбинированной терапии амфотерицином В с флуцитозином, с последующим переходом на флуконазол, который желательно использовать постоянно в течение нескольких лет. В случаях с неустановленным возбудителем ИЭ лечение начинают и проводят так же, как при энтерококковом ИЭ, при отсутствии эффекта через 3 – 5 дней терапию осуществляют, как при стафилококковом ИЭ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ительная антибиотикотерапия может способствовать грибковой инфекции. Для ее профилактики возможно использование 1 раз в неделю внутривенно капельно амфотерицина В в дозе 50 000 ЕД, нистатина, леворина 2 – 2,5 млн ЕД. Антибиотиками не исчерпывается современная терапия ИЭ. Дискуссионным остается вопрос об использовании глюкокортикоидов, которые могут способствовать генерализации септического процесса. Высказывается ряд мнений что, глюкокортикоиды следует использовать в относительно малых дозах (20 – 30 мг) на фоне массивной антибактериальной терапии при нарастании явлений иммунного конфликта (иммунокомплексный гломерулонефрит, васкулит, миокардит). Но также существуют мнения о  возможности использования высоких доз глюкокортикоидов (100 – 200 мг и более преднизолона) в случаях бактериального шока. Кроме того, лечение бактериального шока проводят по общим принципам терапии подобных неотложных состояний – раннее интенсивное восстановление объема циркулирующей крови, профилактика и лечение острой почечной недостаточности, ликвидация капиллярного тромбоза, расстройств дыхания; замещение жидкости (растворы электролитов и плазменных белков – альбумин, декстран); вазоактивные препараты – допамин, норадреналин и др. </w:t>
        <w:br/>
        <w:t>   В случаях острых первичных стафилококковых ИЭ применяют методы иммунотерапии – антистафилококковая плазма внутривенно капельно, антистафилококковый гаммаглобулин внутривенными инъекциями по 5 – 10 мл ежедневно в течение 10 дней. Можно использовать нормальный иммуноглобулин внутривенно по 50 мл со скоростью 20 – 40 капель в 1 мин ежедневно в течение 3 – 5 дней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настоящему времени накоплен значительный опыт хирургического лечения ИЭ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  <w:r>
        <w:rPr>
          <w:b w:val="false"/>
          <w:sz w:val="24"/>
        </w:rPr>
        <w:t>Можно сформулировать следующие показания к оперативному вмешательству: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трое разрушение клапанов сердца.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териальные тромбоэмболии.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знаки формирования абсцесса сердца.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рибковый эндокардит.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Э клапанного протеза.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утрисердечные очаги инфекции вследствие ранений сердца.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174" w:leader="none"/>
        </w:tabs>
        <w:ind w:left="1174" w:hanging="46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эффективность этиотропной терапии в течение 3 нед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меются сообщения о новых подходах при хирургическом лечении ИЭ: удаление с последующим протезированием трикуспидального клапана и клапанов легочной артерии, пластика субэндокардиальных структур, одновременное с протезированием клапанов аортокоронарное шунтирование. В случае разрыва септической селезенки проводят экстренную спленэктомию, эмболэктомию артериальных сосудов.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выписки из стационара больной ИЭ должен находиться на диспансерном учете с амбулаторным обследованием через 3 мес, в последующем 2 раза в год с интервалом 6 мес. В случае отсутствия рецидивов в течение года больной считается практически выздоровевшим от ИЭ.</w:t>
      </w:r>
    </w:p>
    <w:p>
      <w:pPr>
        <w:pStyle w:val="BodyTextIndent2"/>
        <w:rPr>
          <w:sz w:val="24"/>
        </w:rPr>
      </w:pPr>
      <w:r>
        <w:rPr>
          <w:sz w:val="24"/>
        </w:rPr>
        <w:t>Выводы:</w:t>
      </w:r>
    </w:p>
    <w:p>
      <w:pPr>
        <w:pStyle w:val="BodyTextIndent2"/>
        <w:rPr>
          <w:sz w:val="24"/>
        </w:rPr>
      </w:pPr>
      <w:r>
        <w:rPr>
          <w:sz w:val="24"/>
        </w:rPr>
        <w:t>Дифференциальная диагностика ИЭ остается достаточно сложной.</w:t>
      </w:r>
    </w:p>
    <w:p>
      <w:pPr>
        <w:pStyle w:val="BodyTextIndent2"/>
        <w:rPr>
          <w:sz w:val="24"/>
        </w:rPr>
      </w:pPr>
      <w:r>
        <w:rPr>
          <w:sz w:val="24"/>
        </w:rPr>
        <w:t>Особые трудности диагностики возникают в случаях нозокомиальных эндокардитов, а также при рецидивирующем эндокардите наркоманов и у больных пожилого и старческого возраста.</w:t>
      </w:r>
    </w:p>
    <w:p>
      <w:pPr>
        <w:pStyle w:val="BodyTextIndent2"/>
        <w:rPr>
          <w:sz w:val="24"/>
        </w:rPr>
      </w:pPr>
      <w:r>
        <w:rPr>
          <w:sz w:val="24"/>
        </w:rPr>
        <w:t>Применение эхокардиографии, в особенности с внутрипищеводным датчиком, позволяет значительно улучшить диагностику ИЭ, однако обязательно должна наблюдаться корреляции между данными эхокардиографии и клинической картиной болезни. Отсутствие подобных корреляций ведет к клиническим ошибкам.</w:t>
      </w:r>
    </w:p>
    <w:p>
      <w:pPr>
        <w:pStyle w:val="BodyTextIndent2"/>
        <w:rPr>
          <w:sz w:val="24"/>
        </w:rPr>
      </w:pPr>
      <w:r>
        <w:rPr>
          <w:sz w:val="24"/>
        </w:rPr>
        <w:t>Необходимо проводят количественное определение чувствительности возбудителя, измерять концентрацию лекарственного вещества в крови и бактерицидную активность плазмы, следить за динамикой СОЭ для проведения адекватной терапии и избежания возможных побочных эффектов.</w:t>
      </w:r>
      <w:r>
        <w:br w:type="page"/>
      </w:r>
    </w:p>
    <w:p>
      <w:pPr>
        <w:pStyle w:val="BodyTextIndent2"/>
        <w:jc w:val="center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>Белов Б.С. Ревматология №5; 1997.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>Буткевич О.М., Виноградова Т.Л. Тер. Архив №9; 1993.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>Виноградова Т.Л., Буткевич О.М., Анохин В.Н. и др. Кардиология №6</w:t>
      </w:r>
      <w:r>
        <w:rPr>
          <w:sz w:val="24"/>
          <w:lang w:val="en-US"/>
        </w:rPr>
        <w:t>;</w:t>
      </w:r>
      <w:r>
        <w:rPr>
          <w:sz w:val="24"/>
        </w:rPr>
        <w:t xml:space="preserve"> 1995.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>Восканян Э.А., Богоев Д.Н. и др. Сб. Септические эндокардиты в хирургической коррекции пороков сердца – Н., 1989.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>Демин А.А., Дробышева В.П. Сб. VII пленум Правления Всесоюзного научного общества кардиологов – М., 1988.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>Корытников К.И. // Клиническая медицина №3</w:t>
      </w:r>
      <w:r>
        <w:rPr>
          <w:sz w:val="24"/>
          <w:lang w:val="en-US"/>
        </w:rPr>
        <w:t>;</w:t>
      </w:r>
      <w:r>
        <w:rPr>
          <w:sz w:val="24"/>
        </w:rPr>
        <w:t xml:space="preserve"> 1997.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>Тюрин В.П. Клиническая медицина №7</w:t>
      </w:r>
      <w:r>
        <w:rPr>
          <w:sz w:val="24"/>
          <w:lang w:val="en-US"/>
        </w:rPr>
        <w:t xml:space="preserve">; </w:t>
      </w:r>
      <w:r>
        <w:rPr>
          <w:sz w:val="24"/>
        </w:rPr>
        <w:t>1997.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>Цукерман Г.И., Малашенков А.И., Дубровский В.С. и др. // Кардиология  №9</w:t>
      </w:r>
      <w:r>
        <w:rPr>
          <w:sz w:val="24"/>
          <w:lang w:val="en-US"/>
        </w:rPr>
        <w:t>;</w:t>
      </w:r>
      <w:r>
        <w:rPr>
          <w:sz w:val="24"/>
        </w:rPr>
        <w:t>1998.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Шевченко Ю.Л. Хирургическое лечение инфекционного эндокардита С. – П. 1995. 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>Терапевтический архив, №8 1996 г.</w:t>
      </w:r>
    </w:p>
    <w:p>
      <w:pPr>
        <w:pStyle w:val="BodyTextIndent2"/>
        <w:numPr>
          <w:ilvl w:val="0"/>
          <w:numId w:val="7"/>
        </w:numPr>
        <w:rPr>
          <w:sz w:val="24"/>
        </w:rPr>
      </w:pPr>
      <w:r>
        <w:rPr>
          <w:sz w:val="24"/>
        </w:rPr>
        <w:t>Терапевтический справочник Вашингтонского медицинского университета, 1992 г.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 xml:space="preserve">Паталогическая анатомия. Струков А.И., Серов В.В., Москва, </w:t>
      </w:r>
      <w:r>
        <w:rPr>
          <w:sz w:val="24"/>
          <w:lang w:val="en-US"/>
        </w:rPr>
        <w:t>«</w:t>
      </w:r>
      <w:r>
        <w:rPr>
          <w:sz w:val="24"/>
        </w:rPr>
        <w:t>Медицина</w:t>
      </w:r>
      <w:r>
        <w:rPr>
          <w:sz w:val="24"/>
          <w:lang w:val="en-US"/>
        </w:rPr>
        <w:t>»</w:t>
      </w:r>
      <w:r>
        <w:rPr>
          <w:sz w:val="24"/>
        </w:rPr>
        <w:t xml:space="preserve">, 1995 г. 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>Bandress JC., Darouiche RO. Clin. Infect/ Diseases №14; 1992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BodyTextIndent2"/>
        <w:numPr>
          <w:ilvl w:val="0"/>
          <w:numId w:val="7"/>
        </w:numPr>
        <w:rPr/>
      </w:pPr>
      <w:r>
        <w:rPr>
          <w:sz w:val="24"/>
        </w:rPr>
        <w:t>Treatment of infective endocarditis/Ed. AL Bisno – New York, London, Toronto, Sydney, San-Francisco, 198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ind w:firstLine="720"/>
      <w:jc w:val="center"/>
    </w:pPr>
    <w:rPr>
      <w:sz w:val="28"/>
      <w:lang w:val="ru-RU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ind w:left="2880" w:firstLine="720"/>
      <w:jc w:val="both"/>
      <w:outlineLvl w:val="1"/>
    </w:pPr>
    <w:rPr>
      <w:sz w:val="28"/>
      <w:lang w:val="ru-RU"/>
    </w:rPr>
  </w:style>
  <w:style w:type="paragraph" w:styleId="BodyText2">
    <w:name w:val="Body Text 2"/>
    <w:basedOn w:val="Normal1"/>
    <w:qFormat/>
    <w:pPr>
      <w:spacing w:lineRule="auto" w:line="360"/>
      <w:ind w:firstLine="720"/>
      <w:jc w:val="center"/>
    </w:pPr>
    <w:rPr>
      <w:b/>
      <w:sz w:val="32"/>
      <w:lang w:val="ru-RU"/>
    </w:rPr>
  </w:style>
  <w:style w:type="paragraph" w:styleId="BodyTextIndent2">
    <w:name w:val="Body Text Indent 2"/>
    <w:basedOn w:val="Normal1"/>
    <w:qFormat/>
    <w:pPr>
      <w:spacing w:lineRule="auto" w:line="360"/>
      <w:ind w:firstLine="709"/>
      <w:jc w:val="both"/>
    </w:pPr>
    <w:rPr>
      <w:sz w:val="28"/>
      <w:lang w:val="ru-RU"/>
    </w:rPr>
  </w:style>
  <w:style w:type="paragraph" w:styleId="BodyTextIndent3">
    <w:name w:val="Body Text Indent 3"/>
    <w:basedOn w:val="Normal1"/>
    <w:qFormat/>
    <w:pPr>
      <w:spacing w:lineRule="auto" w:line="360"/>
      <w:ind w:firstLine="851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  <w:lang w:eastAsia="ru-RU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9:18:00Z</dcterms:created>
  <dc:creator>Alexey M. Kuimov</dc:creator>
  <dc:description/>
  <dc:language>en-US</dc:language>
  <cp:lastModifiedBy>Абрамович В.В.</cp:lastModifiedBy>
  <cp:lastPrinted>1999-11-21T13:44:00Z</cp:lastPrinted>
  <dcterms:modified xsi:type="dcterms:W3CDTF">1999-11-21T11:00:00Z</dcterms:modified>
  <cp:revision>6</cp:revision>
  <dc:subject/>
  <dc:title>Казахский Государственный Медицинский Университет</dc:title>
</cp:coreProperties>
</file>