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>В процедурной комнате Университета централь</w:t>
        <w:softHyphen/>
        <w:t>ной Флориды (</w:t>
      </w:r>
      <w:r>
        <w:rPr>
          <w:sz w:val="28"/>
          <w:lang w:val="en-US"/>
        </w:rPr>
        <w:t>UCF</w:t>
      </w:r>
      <w:r>
        <w:rPr>
          <w:sz w:val="28"/>
        </w:rPr>
        <w:t>) на лабораторном столе лежит человек с проводами и элект</w:t>
        <w:softHyphen/>
        <w:t>рическими датчиками, при</w:t>
        <w:softHyphen/>
        <w:t xml:space="preserve">крепленными к колену. А за </w:t>
      </w:r>
      <w:r>
        <w:rPr>
          <w:sz w:val="28"/>
          <w:lang w:val="en-US" w:eastAsia="en-US"/>
        </w:rPr>
        <w:t>400</w:t>
      </w:r>
      <w:r>
        <w:rPr>
          <w:sz w:val="28"/>
        </w:rPr>
        <w:t xml:space="preserve"> миль от него, в Атланте, инженеры и дюжина других людей, приехавших на техно</w:t>
        <w:softHyphen/>
        <w:t>логическую конференцию, сгрудились у двух больших те</w:t>
        <w:softHyphen/>
        <w:t>левизионных экранов, чтобы видеть происходящее во фло</w:t>
        <w:softHyphen/>
        <w:t>ридской лаборатории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>«Технология, аналогичная этой, способна спасать жизнь или по крайней мере облег</w:t>
        <w:softHyphen/>
        <w:t>чать ее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читают участники </w:t>
      </w:r>
      <w:r>
        <w:rPr>
          <w:sz w:val="28"/>
          <w:lang w:val="en-US"/>
        </w:rPr>
        <w:t>Networld</w:t>
      </w:r>
      <w:r>
        <w:rPr>
          <w:sz w:val="28"/>
        </w:rPr>
        <w:t>+</w:t>
      </w:r>
      <w:r>
        <w:rPr>
          <w:sz w:val="28"/>
          <w:lang w:val="en-US"/>
        </w:rPr>
        <w:t>Interop</w:t>
      </w:r>
      <w:r>
        <w:rPr>
          <w:sz w:val="28"/>
          <w:lang w:val="en-US" w:eastAsia="en-US"/>
        </w:rPr>
        <w:t xml:space="preserve"> 2000,</w:t>
      </w:r>
      <w:r>
        <w:rPr>
          <w:sz w:val="28"/>
        </w:rPr>
        <w:t xml:space="preserve"> одно</w:t>
        <w:softHyphen/>
        <w:t xml:space="preserve">го из самых крупных в мире собраний профессионалов в области сетей. </w:t>
      </w:r>
      <w:r>
        <w:rPr>
          <w:sz w:val="28"/>
          <w:lang w:val="en-US"/>
        </w:rPr>
        <w:t>Internet</w:t>
      </w:r>
      <w:r>
        <w:rPr>
          <w:sz w:val="28"/>
        </w:rPr>
        <w:t xml:space="preserve"> и теле</w:t>
        <w:softHyphen/>
        <w:t>коммуникаций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>На одном из демонстраци</w:t>
        <w:softHyphen/>
        <w:t>онных 32-дюймовых экранов появляется ассистент про</w:t>
        <w:softHyphen/>
        <w:t xml:space="preserve">фессора Дженика Ролланд из </w:t>
      </w:r>
      <w:r>
        <w:rPr>
          <w:sz w:val="28"/>
          <w:lang w:val="en-US"/>
        </w:rPr>
        <w:t>School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Optics</w:t>
      </w:r>
      <w:r>
        <w:rPr>
          <w:sz w:val="28"/>
        </w:rPr>
        <w:t xml:space="preserve"> при</w:t>
      </w:r>
      <w:r>
        <w:rPr>
          <w:sz w:val="28"/>
          <w:lang w:val="en-US" w:eastAsia="en-US"/>
        </w:rPr>
        <w:t xml:space="preserve"> UCF</w:t>
      </w:r>
      <w:r>
        <w:rPr>
          <w:sz w:val="28"/>
        </w:rPr>
        <w:t xml:space="preserve"> и начинает давать пояснения.Прямо за ней сидит человек чьё колено подлежит исследованию.</w:t>
      </w:r>
    </w:p>
    <w:p>
      <w:pPr>
        <w:pStyle w:val="2"/>
        <w:spacing w:lineRule="auto" w:line="360"/>
        <w:ind w:left="1077" w:firstLine="902"/>
        <w:rPr/>
      </w:pPr>
      <w:r>
        <w:rPr/>
        <w:t>Трехмерное изображение колена, в мельчайших деталях представляющее контуры но</w:t>
        <w:softHyphen/>
        <w:t>ги, ее кости и собственно ко</w:t>
        <w:softHyphen/>
        <w:t>ленный сустав, показывается на втором экране. Колено сги</w:t>
        <w:softHyphen/>
        <w:t>бается и разгибается, а кости ноги описывают соответству</w:t>
        <w:softHyphen/>
        <w:t>ющие траектории. Создается впечатление, что вы наблюда</w:t>
        <w:softHyphen/>
        <w:t>ете за движущимся рентгенов</w:t>
        <w:softHyphen/>
        <w:t>ским изображением в реаль</w:t>
        <w:softHyphen/>
        <w:t>ном времени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>В настоящее время телеме</w:t>
        <w:softHyphen/>
        <w:t>дицина используется в качест</w:t>
        <w:softHyphen/>
        <w:t>ве исследовательского и обра</w:t>
        <w:softHyphen/>
        <w:t>зовательного инструмента лишь в</w:t>
      </w:r>
      <w:r>
        <w:rPr>
          <w:b/>
          <w:sz w:val="28"/>
        </w:rPr>
        <w:t xml:space="preserve"> </w:t>
      </w:r>
      <w:r>
        <w:rPr>
          <w:bCs/>
          <w:sz w:val="28"/>
        </w:rPr>
        <w:t>некоторых</w:t>
      </w:r>
      <w:r>
        <w:rPr>
          <w:sz w:val="28"/>
        </w:rPr>
        <w:t xml:space="preserve"> универси</w:t>
        <w:softHyphen/>
        <w:t>тетах. Есть надежда, что в бу</w:t>
        <w:softHyphen/>
        <w:t>дущем она станет широко рас</w:t>
        <w:softHyphen/>
        <w:t>пространенной и доступной для врачей и, в частности, поз</w:t>
        <w:softHyphen/>
        <w:t>волит им дистанционно на</w:t>
        <w:softHyphen/>
        <w:t>блюдать за хирургическими операциями.</w:t>
      </w:r>
    </w:p>
    <w:p>
      <w:pPr>
        <w:pStyle w:val="Normal"/>
        <w:spacing w:lineRule="auto" w:line="360"/>
        <w:ind w:left="1077" w:firstLine="902"/>
        <w:jc w:val="both"/>
        <w:rPr>
          <w:sz w:val="28"/>
        </w:rPr>
      </w:pPr>
      <w:r>
        <w:rPr>
          <w:sz w:val="28"/>
        </w:rPr>
        <w:t>Возможности телемедици</w:t>
        <w:softHyphen/>
        <w:t>ны безграничны. Специалист из Бостона сможет консульти</w:t>
        <w:softHyphen/>
        <w:t>ровать врача из американской глубинки, рассматривая кон</w:t>
        <w:softHyphen/>
        <w:t>кретный случай, или даже на</w:t>
        <w:softHyphen/>
        <w:t>правлять его действия во вре</w:t>
        <w:softHyphen/>
        <w:t>мя операции. Исследователи оперативно получают инфор</w:t>
        <w:softHyphen/>
        <w:t>мацию и обмениваются ею. Как считает Ролланд, здравоохранение остро нуждается в точной визуализации и диа</w:t>
        <w:softHyphen/>
        <w:t>гностике. С приходом техно</w:t>
        <w:softHyphen/>
        <w:t>логий визуализации возросли возможности   проведения операций с минимальным хи</w:t>
        <w:softHyphen/>
        <w:t>рургическим вмешательст</w:t>
        <w:softHyphen/>
        <w:t>вом. Генерация изображений и визуализация медицинских манипуляций могут использо</w:t>
        <w:softHyphen/>
        <w:t>ваться при проведении биопсических, лапароскопических, эндоскопических и катетерных процедур. Более того, настоящая технология обла</w:t>
        <w:softHyphen/>
        <w:t>дает огромным потенциалом для подготовки студентов-ме</w:t>
        <w:softHyphen/>
        <w:t>диков и экспертов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>Каждый, кто видел крупно</w:t>
        <w:softHyphen/>
        <w:t>зернистые изображения, пе</w:t>
        <w:softHyphen/>
        <w:t xml:space="preserve">редаваемые через </w:t>
      </w:r>
      <w:r>
        <w:rPr>
          <w:sz w:val="28"/>
          <w:lang w:val="en-US"/>
        </w:rPr>
        <w:t>Internet</w:t>
      </w:r>
      <w:r>
        <w:rPr>
          <w:sz w:val="28"/>
        </w:rPr>
        <w:t>, по</w:t>
        <w:softHyphen/>
        <w:t>разится демонстрации в Ат</w:t>
        <w:softHyphen/>
        <w:t>ланте. Это потоковое видео, переданное через</w:t>
      </w:r>
      <w:r>
        <w:rPr>
          <w:b/>
          <w:sz w:val="28"/>
        </w:rPr>
        <w:t xml:space="preserve"> </w:t>
      </w:r>
      <w:r>
        <w:rPr>
          <w:bCs/>
          <w:sz w:val="28"/>
        </w:rPr>
        <w:t>так</w:t>
      </w:r>
      <w:r>
        <w:rPr>
          <w:sz w:val="28"/>
        </w:rPr>
        <w:t xml:space="preserve"> называ</w:t>
        <w:softHyphen/>
        <w:t>емую сеть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I</w:t>
      </w:r>
      <w:r>
        <w:rPr>
          <w:sz w:val="28"/>
          <w:lang w:val="en-US" w:eastAsia="en-US"/>
        </w:rPr>
        <w:t>ntemet2,</w:t>
      </w:r>
      <w:r>
        <w:rPr>
          <w:sz w:val="28"/>
        </w:rPr>
        <w:t xml:space="preserve"> было кри</w:t>
        <w:softHyphen/>
        <w:t>стально четким. И что еще бо</w:t>
        <w:softHyphen/>
        <w:t>лее удивляет, оно демонстри</w:t>
        <w:softHyphen/>
        <w:t>ровалось на 32-дюймовых те</w:t>
        <w:softHyphen/>
        <w:t>левизионных экранах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bCs/>
          <w:sz w:val="28"/>
        </w:rPr>
        <w:t>Перед</w:t>
      </w:r>
      <w:r>
        <w:rPr>
          <w:sz w:val="28"/>
        </w:rPr>
        <w:t xml:space="preserve"> телемедициной еще стоит ряд серьезных проблем. На демонстрации в Атланте один из экранов </w:t>
      </w:r>
      <w:r>
        <w:rPr>
          <w:sz w:val="28"/>
          <w:lang w:val="en-US"/>
        </w:rPr>
        <w:t>TV</w:t>
      </w:r>
      <w:r>
        <w:rPr>
          <w:sz w:val="28"/>
        </w:rPr>
        <w:t xml:space="preserve"> вдруг за</w:t>
        <w:softHyphen/>
        <w:t>мерцал и погас. В считанные секунды неисправность была устранена, и в дальнейшем особых проблем не возника</w:t>
        <w:softHyphen/>
        <w:t>ло. Однако этот сбой и другие технические трудности под</w:t>
        <w:softHyphen/>
        <w:t>нимают ключевой вопрос: го</w:t>
        <w:softHyphen/>
        <w:t>това ли данная технология к подобному использованию?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>В качестве инструмента обучения она может быть реа</w:t>
        <w:softHyphen/>
        <w:t>лизована в течение пяти лет,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считает Ролланд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ссовое ее применение, скорее всего, начнется лет через 10-20»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 xml:space="preserve">Пол Моррис, проректор по ИТ в </w:t>
      </w:r>
      <w:r>
        <w:rPr>
          <w:sz w:val="28"/>
          <w:lang w:val="en-US"/>
        </w:rPr>
        <w:t>Emory</w:t>
      </w:r>
      <w:r>
        <w:rPr>
          <w:sz w:val="28"/>
        </w:rPr>
        <w:t xml:space="preserve"> </w:t>
      </w:r>
      <w:r>
        <w:rPr>
          <w:sz w:val="28"/>
          <w:lang w:val="en-US"/>
        </w:rPr>
        <w:t>University</w:t>
      </w:r>
      <w:r>
        <w:rPr>
          <w:sz w:val="28"/>
        </w:rPr>
        <w:t>, сооб</w:t>
        <w:softHyphen/>
        <w:t xml:space="preserve">щил, что разработчики </w:t>
      </w:r>
      <w:r>
        <w:rPr>
          <w:sz w:val="28"/>
          <w:lang w:val="en-US"/>
        </w:rPr>
        <w:t>Internet</w:t>
      </w:r>
      <w:r>
        <w:rPr>
          <w:sz w:val="28"/>
        </w:rPr>
        <w:t>2</w:t>
      </w:r>
      <w:r>
        <w:rPr>
          <w:sz w:val="28"/>
          <w:lang w:val="en-US" w:eastAsia="en-US"/>
        </w:rPr>
        <w:t xml:space="preserve"> (I2,</w:t>
      </w:r>
      <w:r>
        <w:rPr>
          <w:sz w:val="28"/>
        </w:rPr>
        <w:t xml:space="preserve"> как ее называют пользователи) работают над созданием полностью про</w:t>
        <w:softHyphen/>
        <w:t>дублированных систем. Если какая-то часть системы отка</w:t>
        <w:softHyphen/>
        <w:t>жет, она сможет переключить</w:t>
        <w:softHyphen/>
        <w:t>ся на резервные ресурсы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>При этом, по его мнению, должна существовать возмож</w:t>
        <w:softHyphen/>
        <w:t>ность расстановки приорите</w:t>
        <w:softHyphen/>
        <w:t>тов доступа к системе. Напри</w:t>
        <w:softHyphen/>
        <w:t>мер, хирург, необходимый для дистанционной консульта</w:t>
        <w:softHyphen/>
        <w:t>ции, должен иметь преимуще</w:t>
        <w:softHyphen/>
        <w:t>ство в подключении перед студентом</w:t>
      </w:r>
      <w:r>
        <w:rPr>
          <w:b/>
          <w:sz w:val="28"/>
        </w:rPr>
        <w:t xml:space="preserve"> </w:t>
      </w:r>
      <w:r>
        <w:rPr>
          <w:bCs/>
          <w:sz w:val="28"/>
        </w:rPr>
        <w:t>пытающимся</w:t>
      </w:r>
      <w:r>
        <w:rPr>
          <w:sz w:val="28"/>
        </w:rPr>
        <w:t xml:space="preserve"> за</w:t>
        <w:softHyphen/>
        <w:t xml:space="preserve">грузить музыку через </w:t>
      </w:r>
      <w:r>
        <w:rPr>
          <w:sz w:val="28"/>
          <w:lang w:val="en-US"/>
        </w:rPr>
        <w:t>Internet</w:t>
      </w:r>
      <w:r>
        <w:rPr>
          <w:sz w:val="28"/>
        </w:rPr>
        <w:t>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>Исследователи и препода</w:t>
        <w:softHyphen/>
        <w:t>ватели университетов уже ис</w:t>
        <w:softHyphen/>
        <w:t>пользуют различные формы телемедицины. Например, врачи и пациенты получают информацию через использу</w:t>
        <w:softHyphen/>
        <w:t xml:space="preserve">ющую </w:t>
      </w:r>
      <w:r>
        <w:rPr>
          <w:sz w:val="28"/>
          <w:lang w:val="en-US"/>
        </w:rPr>
        <w:t>Web</w:t>
      </w:r>
      <w:r>
        <w:rPr>
          <w:sz w:val="28"/>
        </w:rPr>
        <w:t xml:space="preserve"> систему </w:t>
      </w:r>
      <w:r>
        <w:rPr>
          <w:sz w:val="28"/>
          <w:lang w:val="en-US"/>
        </w:rPr>
        <w:t>Care</w:t>
      </w:r>
      <w:r>
        <w:rPr>
          <w:sz w:val="28"/>
        </w:rPr>
        <w:t>-</w:t>
      </w:r>
      <w:r>
        <w:rPr>
          <w:sz w:val="28"/>
          <w:lang w:val="en-US"/>
        </w:rPr>
        <w:t>Group</w:t>
      </w:r>
      <w:r>
        <w:rPr>
          <w:sz w:val="28"/>
        </w:rPr>
        <w:t xml:space="preserve"> </w:t>
      </w:r>
      <w:r>
        <w:rPr>
          <w:sz w:val="28"/>
          <w:lang w:val="en-US"/>
        </w:rPr>
        <w:t>Healthcare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>, объ</w:t>
        <w:softHyphen/>
        <w:t>единяющую шесть больниц в восточном Массачусетсе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 xml:space="preserve">Если пациенту предстоит хирургическая операция, он может войти на защищенный </w:t>
      </w:r>
      <w:r>
        <w:rPr>
          <w:sz w:val="28"/>
          <w:lang w:val="en-US" w:eastAsia="en-US"/>
        </w:rPr>
        <w:t>Web-сайт</w:t>
      </w:r>
      <w:r>
        <w:rPr>
          <w:sz w:val="28"/>
        </w:rPr>
        <w:t xml:space="preserve"> этой системы и про</w:t>
        <w:softHyphen/>
        <w:t>смотреть видеозапись анало</w:t>
        <w:softHyphen/>
        <w:t>гичной операции. Там же врач сможет просмотреть ис</w:t>
        <w:softHyphen/>
        <w:t>торию болезни пациента. Сейчас на данном сайте фик</w:t>
        <w:softHyphen/>
        <w:t>сируется около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млн. обраще</w:t>
        <w:softHyphen/>
        <w:t>ний в месяц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>В университете штата Огайо усовершенствованные малогабаритные видеокаме</w:t>
        <w:softHyphen/>
        <w:t>ры записывают лапароскопические хирургические опера</w:t>
        <w:softHyphen/>
        <w:t xml:space="preserve">ции, такие как удаление желчного пузыря. Это видео, переданное затем через </w:t>
      </w:r>
      <w:r>
        <w:rPr>
          <w:sz w:val="28"/>
          <w:lang w:val="en-US"/>
        </w:rPr>
        <w:t>Internet</w:t>
      </w:r>
      <w:r>
        <w:rPr>
          <w:sz w:val="28"/>
        </w:rPr>
        <w:t>2, поможет ознакомить опытных хирургов с новыми методами, равно как и послу</w:t>
        <w:softHyphen/>
        <w:t>жит для обучения начинаю</w:t>
        <w:softHyphen/>
        <w:t>щих местных врачей и сту</w:t>
        <w:softHyphen/>
        <w:t>дентов-медиков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 xml:space="preserve">В отличие от </w:t>
      </w:r>
      <w:r>
        <w:rPr>
          <w:sz w:val="28"/>
          <w:lang w:val="en-US"/>
        </w:rPr>
        <w:t>Internet</w:t>
      </w:r>
      <w:r>
        <w:rPr>
          <w:sz w:val="28"/>
        </w:rPr>
        <w:t>, до</w:t>
        <w:softHyphen/>
        <w:t xml:space="preserve">ступной каждому обладателю компьютера и модема, сеть </w:t>
      </w:r>
      <w:r>
        <w:rPr>
          <w:sz w:val="28"/>
          <w:lang w:val="en-US"/>
        </w:rPr>
        <w:t>Internet</w:t>
      </w:r>
      <w:r>
        <w:rPr>
          <w:sz w:val="28"/>
        </w:rPr>
        <w:t>2 более избирательна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>Во-первых, этот коллектив</w:t>
        <w:softHyphen/>
        <w:t>ный проект осуществляется исследовательскими универ</w:t>
        <w:softHyphen/>
        <w:t>ситетами США, желающими создать более динамичные средства для продвинутых ис</w:t>
        <w:softHyphen/>
        <w:t>следований и образования. Участники проек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олее </w:t>
      </w:r>
      <w:r>
        <w:rPr>
          <w:sz w:val="28"/>
          <w:lang w:val="en-US" w:eastAsia="en-US"/>
        </w:rPr>
        <w:t>170</w:t>
      </w:r>
      <w:r>
        <w:rPr>
          <w:sz w:val="28"/>
        </w:rPr>
        <w:t xml:space="preserve"> университетов страны. Более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членов и партнеров этого проекта являются кор</w:t>
        <w:softHyphen/>
        <w:t>порациями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  <w:lang w:val="en-US" w:eastAsia="en-US"/>
        </w:rPr>
        <w:t>Internet2</w:t>
      </w:r>
      <w:r>
        <w:rPr>
          <w:sz w:val="28"/>
        </w:rPr>
        <w:t xml:space="preserve"> поддерживается охватывающей все США се</w:t>
        <w:softHyphen/>
        <w:t xml:space="preserve">тью, именуемой </w:t>
      </w:r>
      <w:r>
        <w:rPr>
          <w:sz w:val="28"/>
          <w:lang w:val="en-US"/>
        </w:rPr>
        <w:t>Abilene</w:t>
      </w:r>
      <w:r>
        <w:rPr>
          <w:sz w:val="28"/>
        </w:rPr>
        <w:t>. Она представляет собой высокоско</w:t>
        <w:softHyphen/>
        <w:t>ростную магистраль</w:t>
      </w:r>
      <w:r>
        <w:rPr>
          <w:sz w:val="28"/>
          <w:lang w:val="en-US" w:eastAsia="en-US"/>
        </w:rPr>
        <w:t xml:space="preserve"> 2,4</w:t>
      </w:r>
      <w:r>
        <w:rPr>
          <w:sz w:val="28"/>
        </w:rPr>
        <w:t xml:space="preserve"> Гбит/с, которая работает почти в </w:t>
      </w:r>
      <w:r>
        <w:rPr>
          <w:sz w:val="28"/>
          <w:lang w:val="en-US" w:eastAsia="en-US"/>
        </w:rPr>
        <w:t>45</w:t>
      </w:r>
      <w:r>
        <w:rPr>
          <w:sz w:val="28"/>
        </w:rPr>
        <w:t xml:space="preserve"> тыс. раз быстрее, чем мо</w:t>
        <w:softHyphen/>
        <w:t>дем</w:t>
      </w:r>
      <w:r>
        <w:rPr>
          <w:sz w:val="28"/>
          <w:lang w:val="en-US" w:eastAsia="en-US"/>
        </w:rPr>
        <w:t xml:space="preserve"> 56</w:t>
      </w:r>
      <w:r>
        <w:rPr>
          <w:sz w:val="28"/>
        </w:rPr>
        <w:t xml:space="preserve"> Кбит/с. В этой сети ис</w:t>
        <w:softHyphen/>
        <w:t>пользуется</w:t>
      </w:r>
      <w:r>
        <w:rPr>
          <w:sz w:val="28"/>
          <w:lang w:val="en-US" w:eastAsia="en-US"/>
        </w:rPr>
        <w:t xml:space="preserve"> 13000</w:t>
      </w:r>
      <w:r>
        <w:rPr>
          <w:sz w:val="28"/>
        </w:rPr>
        <w:t xml:space="preserve"> миль волоконнооптических кабелей, посредством которых участ</w:t>
        <w:softHyphen/>
        <w:t>ники проекта обмениваются информацией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  <w:lang w:val="en-US" w:eastAsia="en-US"/>
        </w:rPr>
        <w:t>Internet2</w:t>
      </w:r>
      <w:r>
        <w:rPr>
          <w:sz w:val="28"/>
        </w:rPr>
        <w:t xml:space="preserve"> подобна провин</w:t>
        <w:softHyphen/>
        <w:t>циальному клубу для избран</w:t>
        <w:softHyphen/>
        <w:t>ных: вступление в него стоит больших денег, да и ежегод</w:t>
        <w:softHyphen/>
        <w:t>ные взнос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мелочь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>Членство в</w:t>
      </w:r>
      <w:r>
        <w:rPr>
          <w:sz w:val="28"/>
          <w:lang w:val="en-US" w:eastAsia="en-US"/>
        </w:rPr>
        <w:t xml:space="preserve"> Internet2</w:t>
      </w:r>
      <w:r>
        <w:rPr>
          <w:sz w:val="28"/>
        </w:rPr>
        <w:t xml:space="preserve"> стоит </w:t>
      </w:r>
      <w:r>
        <w:rPr>
          <w:sz w:val="28"/>
          <w:lang w:val="en-US" w:eastAsia="en-US"/>
        </w:rPr>
        <w:t>$25</w:t>
      </w:r>
      <w:r>
        <w:rPr>
          <w:sz w:val="28"/>
        </w:rPr>
        <w:t xml:space="preserve"> тыс. в год, и еще в</w:t>
      </w:r>
      <w:r>
        <w:rPr>
          <w:sz w:val="28"/>
          <w:lang w:val="en-US" w:eastAsia="en-US"/>
        </w:rPr>
        <w:t xml:space="preserve"> $25</w:t>
      </w:r>
      <w:r>
        <w:rPr>
          <w:sz w:val="28"/>
        </w:rPr>
        <w:t xml:space="preserve"> тыс. в год обходится подключение к </w:t>
      </w:r>
      <w:r>
        <w:rPr>
          <w:sz w:val="28"/>
          <w:lang w:val="en-US"/>
        </w:rPr>
        <w:t>Abilene</w:t>
      </w:r>
      <w:r>
        <w:rPr>
          <w:sz w:val="28"/>
        </w:rPr>
        <w:t>. Каждый университет затем должен купить или арен</w:t>
        <w:softHyphen/>
        <w:t xml:space="preserve">довать волоконнооптическую линию, подключающую его к так называемым средствам </w:t>
      </w:r>
      <w:r>
        <w:rPr>
          <w:sz w:val="28"/>
          <w:lang w:val="en-US"/>
        </w:rPr>
        <w:t>gigaPoP</w:t>
      </w:r>
      <w:r>
        <w:rPr>
          <w:sz w:val="28"/>
        </w:rPr>
        <w:t xml:space="preserve">, которые делают </w:t>
      </w:r>
      <w:r>
        <w:rPr>
          <w:sz w:val="28"/>
          <w:lang w:val="en-US"/>
        </w:rPr>
        <w:t>Abi</w:t>
      </w:r>
      <w:r>
        <w:rPr>
          <w:sz w:val="28"/>
        </w:rPr>
        <w:softHyphen/>
      </w:r>
      <w:r>
        <w:rPr>
          <w:sz w:val="28"/>
          <w:lang w:val="en-US"/>
        </w:rPr>
        <w:t>lene</w:t>
      </w:r>
      <w:r>
        <w:rPr>
          <w:sz w:val="28"/>
        </w:rPr>
        <w:t xml:space="preserve"> доступной для кампусов.</w:t>
      </w:r>
    </w:p>
    <w:p>
      <w:pPr>
        <w:pStyle w:val="Normal"/>
        <w:spacing w:lineRule="auto" w:line="360"/>
        <w:ind w:left="1077" w:firstLine="902"/>
        <w:jc w:val="both"/>
        <w:rPr/>
      </w:pPr>
      <w:r>
        <w:rPr>
          <w:sz w:val="28"/>
        </w:rPr>
        <w:t xml:space="preserve">Например, университет </w:t>
      </w:r>
      <w:r>
        <w:rPr>
          <w:sz w:val="28"/>
          <w:lang w:val="en-US"/>
        </w:rPr>
        <w:t>Emory</w:t>
      </w:r>
      <w:r>
        <w:rPr>
          <w:sz w:val="28"/>
        </w:rPr>
        <w:t xml:space="preserve"> потратил</w:t>
      </w:r>
      <w:r>
        <w:rPr>
          <w:sz w:val="28"/>
          <w:lang w:val="en-US" w:eastAsia="en-US"/>
        </w:rPr>
        <w:t xml:space="preserve"> $150</w:t>
      </w:r>
      <w:r>
        <w:rPr>
          <w:sz w:val="28"/>
        </w:rPr>
        <w:t xml:space="preserve"> тыс. на линии протяженностью всего в несколько миль, связываю</w:t>
        <w:softHyphen/>
        <w:t xml:space="preserve">щие его с </w:t>
      </w:r>
      <w:r>
        <w:rPr>
          <w:sz w:val="28"/>
          <w:lang w:val="en-US"/>
        </w:rPr>
        <w:t>Georgia</w:t>
      </w:r>
      <w:r>
        <w:rPr>
          <w:sz w:val="28"/>
        </w:rPr>
        <w:t xml:space="preserve"> </w:t>
      </w:r>
      <w:r>
        <w:rPr>
          <w:sz w:val="28"/>
          <w:lang w:val="en-US"/>
        </w:rPr>
        <w:t>Tech</w:t>
      </w:r>
      <w:r>
        <w:rPr>
          <w:sz w:val="28"/>
        </w:rPr>
        <w:t xml:space="preserve"> - мес</w:t>
        <w:softHyphen/>
        <w:t>том размещения</w:t>
      </w:r>
      <w:r>
        <w:rPr>
          <w:sz w:val="28"/>
          <w:lang w:val="en-US" w:eastAsia="en-US"/>
        </w:rPr>
        <w:t xml:space="preserve"> gigaPoP</w:t>
      </w:r>
      <w:r>
        <w:rPr>
          <w:sz w:val="28"/>
        </w:rPr>
        <w:t xml:space="preserve"> в Ат</w:t>
        <w:softHyphen/>
        <w:t>ланте. Можно себе предста</w:t>
        <w:softHyphen/>
        <w:t>вить, каковы будут затраты университетов в отдаленных местах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дь нужно протя</w:t>
        <w:softHyphen/>
        <w:t>нуть к ближайшим</w:t>
      </w:r>
      <w:r>
        <w:rPr>
          <w:sz w:val="28"/>
          <w:lang w:val="en-US" w:eastAsia="en-US"/>
        </w:rPr>
        <w:t xml:space="preserve"> gigaPoP </w:t>
      </w:r>
      <w:r>
        <w:rPr>
          <w:sz w:val="28"/>
        </w:rPr>
        <w:t>многие мили линий.</w:t>
      </w:r>
    </w:p>
    <w:p>
      <w:pPr>
        <w:pStyle w:val="Normal"/>
        <w:spacing w:lineRule="auto" w:line="360"/>
        <w:ind w:left="1077" w:firstLine="902"/>
        <w:jc w:val="both"/>
        <w:rPr>
          <w:sz w:val="28"/>
        </w:rPr>
      </w:pPr>
      <w:r>
        <w:rPr>
          <w:sz w:val="28"/>
        </w:rPr>
        <w:t>Однако подобные затраты теряются на фоне того, что предлагает данная технология. Все больше хирургов стремят</w:t>
        <w:softHyphen/>
        <w:t>ся получить подобный передо</w:t>
        <w:softHyphen/>
        <w:t>вой инструментарий, помогаю</w:t>
        <w:softHyphen/>
        <w:t>щий решить многие проблемы.</w:t>
      </w:r>
    </w:p>
    <w:p>
      <w:pPr>
        <w:pStyle w:val="Normal"/>
        <w:spacing w:lineRule="auto" w:line="360"/>
        <w:ind w:left="1077" w:firstLine="902"/>
        <w:jc w:val="both"/>
        <w:rPr>
          <w:sz w:val="28"/>
        </w:rPr>
      </w:pPr>
      <w:r>
        <w:rPr>
          <w:sz w:val="28"/>
        </w:rPr>
        <w:t>Другими словами, телеме</w:t>
        <w:softHyphen/>
        <w:t>дицина вполне может стать именно тем, что доктор про</w:t>
        <w:softHyphen/>
        <w:t>писал.</w:t>
      </w:r>
      <w:r>
        <w:rPr>
          <w:sz w:val="28"/>
          <w:lang w:val="en-US" w:eastAsia="en-US"/>
        </w:rPr>
        <w:t xml:space="preserve">                  </w:t>
      </w:r>
    </w:p>
    <w:p>
      <w:pPr>
        <w:pStyle w:val="Normal"/>
        <w:ind w:left="540" w:firstLine="9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440" w:right="110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0" w:after="0"/>
      <w:ind w:right="400" w:hanging="0"/>
      <w:jc w:val="center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120" w:after="0"/>
      <w:ind w:left="540" w:firstLine="900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39" w:firstLine="90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6:54:00Z</dcterms:created>
  <dc:creator>Valeric Kozloff</dc:creator>
  <dc:description/>
  <dc:language>en-US</dc:language>
  <cp:lastModifiedBy>Valeric Kozloff</cp:lastModifiedBy>
  <dcterms:modified xsi:type="dcterms:W3CDTF">2000-11-14T10:53:00Z</dcterms:modified>
  <cp:revision>6</cp:revision>
  <dc:subject/>
  <dc:title>В процедурной комнате Университета центральной Флориды (UCF) на лабораторном столе лежит человек с проводами и электрическими </dc:title>
</cp:coreProperties>
</file>