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Фамилия - </w:t>
      </w:r>
      <w:r>
        <w:rPr>
          <w:sz w:val="36"/>
        </w:rPr>
        <w:t>Лукьянов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 xml:space="preserve">Имя – </w:t>
      </w:r>
      <w:r>
        <w:rPr>
          <w:sz w:val="36"/>
        </w:rPr>
        <w:t>Ольга</w:t>
      </w:r>
    </w:p>
    <w:p>
      <w:pPr>
        <w:pStyle w:val="Normal"/>
        <w:ind w:left="284" w:right="284" w:hanging="0"/>
        <w:rPr>
          <w:sz w:val="36"/>
        </w:rPr>
      </w:pPr>
      <w:r>
        <w:rPr>
          <w:sz w:val="28"/>
        </w:rPr>
        <w:t xml:space="preserve">Отчество – </w:t>
      </w:r>
      <w:r>
        <w:rPr>
          <w:sz w:val="36"/>
        </w:rPr>
        <w:t>Николаевна</w:t>
      </w:r>
    </w:p>
    <w:p>
      <w:pPr>
        <w:pStyle w:val="Normal"/>
        <w:ind w:left="284" w:righ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Возраст – </w:t>
      </w:r>
      <w:r>
        <w:rPr>
          <w:sz w:val="28"/>
          <w:lang w:val="en-US"/>
        </w:rPr>
        <w:t>32</w:t>
      </w:r>
      <w:r>
        <w:rPr>
          <w:sz w:val="28"/>
        </w:rPr>
        <w:t xml:space="preserve">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воспитатель детского сада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Домашний адрес –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– 20 августа 2003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 Фаза обострения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Клинический диагноз: Язвенная болезнь, обострение. Язва луковицы двенадцатипёрстной кишки. Хронический гастрит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момент поступления:  на сильные, кинжальные боли в эпигастральной области; возникающую на высоте болей рвоту свежесъеденой пищей, приносящую облегчение в течение трёх дней;  резкую потерю веса; распирающие головные бол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;Times New Roman" w:ascii="Footlight MT Light;Times New Roman" w:hAnsi="Footlight MT Light;Times New Roman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3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медсанчасть №15, откуда была направлена в отделение факультетской терапии клиник Самарского государственного медицинского университета,  где,  на  основании  сделанной ФГДС  (со  слов   больной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>В июле 1997 года после нервного стресса, связанного с разводом, внезапно появились резкие, непрекращающиеся боли в левом подреберье; однократно  -  стул черного цвета,  оформленный;  сильные головные боли, рвота съеденной пищей, слабость. Доставлена бригадой скорой помощи в отделение факультетской терапии клиник СамГМУ. В результате проведенной ФГДС в приёмном покое была впервые выявлена (со слов больной) язва луковицы двенадцатиперстной кишки d = 12 мм. Была назначена терапия:  церукал, ампициллин, папаверин, спазмол, вентер, метацин (или альмагель), сок алоэ, в/м солкосерил, в/в алоэ, глюкоза, отвар из плодов шиповника, витаминотерапия. На фоне терапии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0 августа 2003 года поступила   в отделение факультетской терапии клиник СамГМУ с жалобами на сильные, схваткообразные, кинжальные боли в эпигастральной области, усиливающиеся после приема пищи через 15-20 минут; возникающую на высоте болей рвоту свежесъеденой пищей в течение трёх дней, приносящую облегчение; резкую потерю веса (20 кг за лето, со слов больной);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Раз в год больная отмечает появление гастралгий, появление которых ни с чем не связывает.</w:t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;Times New Roman" w:hAnsi="Footlight MT Light;Times New Roman" w:cs="Footlight MT Light;Times New Roman"/>
          <w:sz w:val="44"/>
        </w:rPr>
      </w:pPr>
      <w:r>
        <w:rPr>
          <w:sz w:val="28"/>
        </w:rPr>
        <w:t>Родилась в 1971 году в Самаре, росла и развивалась соответственно возрасту, закончила 11 классов  средней школы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Замужем,  имеет  двух  детей.  У матери больной – гипертоническая болезнь, микроинфарк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Трудовую деятельность начала с 1989 года и по настоящее время работает воспитателем в детском саду №225 в г.Самар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Гигиенический режим соблюдает, питание регулярное и полноценное  (не соблюдает рекомендации по питанию, прописанные врачом – любит солёную рыбу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-нервно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Без особенностей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гнойный аппендицит - аппендэктомия в 1991 году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, курение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Со слов больной, гемотрансфузии,  инъекции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отрицает. Лекарственные  препараты: новокаин.</w:t>
      </w:r>
    </w:p>
    <w:p>
      <w:pPr>
        <w:pStyle w:val="Normal"/>
        <w:ind w:left="284" w:right="28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  <w:lang w:val="en-US"/>
        </w:rPr>
        <w:t>V.</w:t>
      </w:r>
      <w:r>
        <w:rPr>
          <w:rFonts w:cs="Footlight MT Light;Times New Roman" w:ascii="Footlight MT Light;Times New Roman" w:hAnsi="Footlight MT Light;Times New Roman"/>
          <w:b/>
          <w:sz w:val="44"/>
          <w:lang w:val="en-US"/>
        </w:rPr>
        <w:t xml:space="preserve"> </w:t>
      </w:r>
      <w:r>
        <w:rPr>
          <w:rFonts w:cs="Footlight MT Light;Times New Roman" w:ascii="Footlight MT Light;Times New Roman" w:hAnsi="Footlight MT Light;Times New Roman"/>
          <w:b/>
          <w:sz w:val="32"/>
          <w:lang w:val="en-US"/>
        </w:rPr>
        <w:t>Status praesens</w:t>
      </w:r>
      <w:r>
        <w:rPr>
          <w:b/>
          <w:sz w:val="32"/>
        </w:rPr>
        <w:t>.</w:t>
      </w:r>
    </w:p>
    <w:p>
      <w:pPr>
        <w:pStyle w:val="Normal"/>
        <w:ind w:left="284" w:right="284" w:firstLine="436"/>
        <w:rPr>
          <w:sz w:val="28"/>
          <w:lang w:val="en-US"/>
        </w:rPr>
      </w:pPr>
      <w:r>
        <w:rPr>
          <w:sz w:val="28"/>
          <w:lang w:val="en-US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  <w:lang w:val="en-US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  <w:lang w:val="en-US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эластичные, желтовато-розовые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2 см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firstLine="436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Пальпация: верхний  толчок не  пальпируется;  пульс - 78  ударов в минуту;  ритмичный, удовлетворительного наполнения; не напряжён; симметричен на обеих руках;  АД - 110 / 7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рдечная  тупость</w:t>
            </w:r>
          </w:p>
        </w:tc>
      </w:tr>
      <w:tr>
        <w:trPr>
          <w:trHeight w:val="874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 xml:space="preserve">IV м/р.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нижнему краю III ребра  по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ий край IV ребра между l.sternalis  и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</w:tc>
      </w:tr>
    </w:tbl>
    <w:p>
      <w:pPr>
        <w:pStyle w:val="Normal"/>
        <w:ind w:right="284" w:hanging="0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right="284" w:hanging="0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right="284" w:firstLine="72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right="284" w:hanging="0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right="284" w:hanging="0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не изменено и одинаково в  симметричных  участках  грудной  клетки.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right="284" w:hanging="0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right="284" w:hanging="0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Аускультация:  дыхание   везикулярное, хрипов нет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имеется след от проведённой аппендэктомии в 1991 году.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right="284" w:hanging="0"/>
        <w:jc w:val="both"/>
        <w:rPr/>
      </w:pPr>
      <w:r>
        <w:rPr>
          <w:sz w:val="28"/>
        </w:rPr>
        <w:t>а)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 xml:space="preserve">б)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9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.</w:t>
      </w:r>
    </w:p>
    <w:p>
      <w:pPr>
        <w:pStyle w:val="Normal"/>
        <w:ind w:right="284" w:hanging="0"/>
        <w:jc w:val="both"/>
        <w:rPr/>
      </w:pPr>
      <w:r>
        <w:rPr>
          <w:sz w:val="28"/>
        </w:rPr>
        <w:t>Аускультация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right="284" w:hanging="0"/>
        <w:jc w:val="both"/>
        <w:rPr/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Пальпация  почек: не пальпируются, безболезнены.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Симптом Пастернацкого отрицательный с обеих сторо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right="284" w:hanging="0"/>
        <w:jc w:val="both"/>
        <w:rPr/>
      </w:pPr>
      <w:r>
        <w:rPr>
          <w:sz w:val="28"/>
        </w:rPr>
        <w:t>Стабилен, сон плохой из-за редких ночных боле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на сильные, кинжальные, схваткообразные боли в эпигастральной области (ночные); возникающую на высоте болей рвоту свежесъеденой пищей, приносящую облегчение, резкую потерю веса), данных anamnesis  morbi (с 1993 года  резкие, непрекращающиеся боли в левом подреберье, гастралгии, редкие тянущие боли по ночам; в  результате проведенной ФГДС была впервые выявлена (со слов больной) язва луковицы двенадцатиперстной кишки d = 12 мм, обострение в 1997 года (ремиттирующее течение заболевания)), данных anamnesis vitae (сильный нервный стресс и эмоциональные переживания в 1997 году, связанные с мужем),   данных  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 praesens   </w:t>
      </w:r>
      <w:r>
        <w:rPr>
          <w:sz w:val="28"/>
        </w:rPr>
        <w:t>(кожные  покровы  и видимые слизистые бледные, при поверхностной пальпации умеренная болезненность в эпигастральной области)  можно поставить диагноз: язвенная болезнь в фазе  обострения,  хр. язва луковицы две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4/ Анализ кала (на яйца глистов и скрытую кровь)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>
          <w:sz w:val="28"/>
        </w:rPr>
      </w:pPr>
      <w:r>
        <w:rPr>
          <w:sz w:val="28"/>
          <w:u w:val="single"/>
        </w:rPr>
        <w:t>Общий  анализ  крови</w:t>
      </w:r>
      <w:r>
        <w:rPr>
          <w:sz w:val="28"/>
        </w:rPr>
        <w:t xml:space="preserve"> от 20.08.2003 г.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/час;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Цв. п.  -  1,06;</w:t>
      </w:r>
    </w:p>
    <w:p>
      <w:pPr>
        <w:pStyle w:val="Normal"/>
        <w:spacing w:lineRule="auto" w:line="192"/>
        <w:ind w:left="1701" w:hanging="0"/>
        <w:rPr>
          <w:i/>
          <w:i/>
          <w:sz w:val="28"/>
        </w:rPr>
      </w:pPr>
      <w:r>
        <w:rPr>
          <w:i/>
          <w:sz w:val="28"/>
        </w:rPr>
        <w:t>Leu</w:t>
      </w:r>
      <w:r>
        <w:rPr>
          <w:sz w:val="28"/>
        </w:rPr>
        <w:t xml:space="preserve">  -  6,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>
          <w:sz w:val="28"/>
        </w:rPr>
        <w:t>/л;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i/>
          <w:sz w:val="28"/>
        </w:rPr>
        <w:t>Er</w:t>
      </w:r>
      <w:r>
        <w:rPr>
          <w:sz w:val="28"/>
        </w:rPr>
        <w:t xml:space="preserve">  -  4,5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12</w:t>
      </w:r>
      <w:r>
        <w:rPr>
          <w:sz w:val="28"/>
        </w:rPr>
        <w:t>/л;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1  г/л;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Лимфоциты - 2,38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>
          <w:sz w:val="28"/>
        </w:rPr>
        <w:t>/л;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>
          <w:sz w:val="28"/>
        </w:rPr>
        <w:t>/л;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>
          <w:sz w:val="28"/>
        </w:rPr>
        <w:t>/л;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>
          <w:sz w:val="28"/>
        </w:rPr>
        <w:t>/л;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>
          <w:sz w:val="28"/>
        </w:rPr>
        <w:t>/л;</w:t>
      </w:r>
    </w:p>
    <w:p>
      <w:pPr>
        <w:pStyle w:val="Normal"/>
        <w:spacing w:lineRule="auto" w:line="192"/>
        <w:ind w:left="1701" w:right="284" w:hanging="1134"/>
        <w:jc w:val="both"/>
        <w:rPr>
          <w:sz w:val="28"/>
        </w:rPr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 xml:space="preserve"> от 21.08.2003 г.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Общ.  белок:  70,2  г/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альбумин:  40,7  г/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/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/л;  </w:t>
      </w:r>
    </w:p>
    <w:p>
      <w:pPr>
        <w:pStyle w:val="Normal"/>
        <w:ind w:left="1701" w:right="284" w:hanging="0"/>
        <w:rPr/>
      </w:pPr>
      <w:r>
        <w:rPr>
          <w:sz w:val="28"/>
        </w:rPr>
        <w:t>холестерин  общий:  6,2  ммоль/л;</w:t>
      </w:r>
    </w:p>
    <w:p>
      <w:pPr>
        <w:pStyle w:val="Normal"/>
        <w:ind w:left="1701" w:right="284" w:hanging="0"/>
        <w:rPr/>
      </w:pPr>
      <w:r>
        <w:rPr>
          <w:sz w:val="28"/>
        </w:rPr>
        <w:t>билирубин  общий:  8,9 мкмоль/л;</w:t>
      </w:r>
    </w:p>
    <w:p>
      <w:pPr>
        <w:pStyle w:val="Normal"/>
        <w:ind w:left="1701" w:right="284" w:hanging="0"/>
        <w:rPr/>
      </w:pPr>
      <w:r>
        <w:rPr>
          <w:sz w:val="28"/>
        </w:rPr>
        <w:t>железо  сывороточное:  11 ммоль/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/>
      </w:pPr>
      <w:r>
        <w:rPr>
          <w:sz w:val="28"/>
        </w:rPr>
        <w:t>глюкоза- 3,0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ind w:left="1440" w:right="284" w:hanging="873"/>
        <w:rPr>
          <w:sz w:val="28"/>
          <w:u w:val="single"/>
        </w:rPr>
      </w:pPr>
      <w:r>
        <w:rPr>
          <w:sz w:val="28"/>
          <w:u w:val="single"/>
        </w:rPr>
        <w:t>Кровь на реакцию Вассермана от 20.08.2003 г.</w:t>
      </w:r>
    </w:p>
    <w:p>
      <w:pPr>
        <w:pStyle w:val="Normal"/>
        <w:ind w:right="284" w:firstLine="567"/>
        <w:rPr>
          <w:sz w:val="28"/>
        </w:rPr>
      </w:pPr>
      <w:r>
        <w:rPr>
          <w:sz w:val="28"/>
        </w:rPr>
        <w:tab/>
        <w:tab/>
        <w:t xml:space="preserve">    Проба отрицательная.</w:t>
      </w:r>
    </w:p>
    <w:p>
      <w:pPr>
        <w:pStyle w:val="Normal"/>
        <w:spacing w:lineRule="auto" w:line="192"/>
        <w:ind w:left="1701" w:right="284" w:hanging="1134"/>
        <w:jc w:val="both"/>
        <w:rPr>
          <w:sz w:val="28"/>
        </w:rPr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от 20.08.2003 г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цвет:   светло-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отрицательный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:  кисл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 xml:space="preserve">сахар:  отрицательный 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удельный  вес:  1,024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лизь: нет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ураты: нет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оксалаты: нет.</w:t>
      </w:r>
    </w:p>
    <w:p>
      <w:pPr>
        <w:pStyle w:val="Normal"/>
        <w:spacing w:lineRule="auto" w:line="192"/>
        <w:ind w:left="1701" w:right="284" w:hanging="1134"/>
        <w:jc w:val="both"/>
        <w:rPr>
          <w:sz w:val="28"/>
        </w:rPr>
      </w:pPr>
      <w:r>
        <w:rPr>
          <w:sz w:val="28"/>
          <w:u w:val="single"/>
        </w:rPr>
        <w:t>ЭКГ</w:t>
      </w:r>
      <w:r>
        <w:rPr>
          <w:sz w:val="28"/>
        </w:rPr>
        <w:t>:   20.08.2003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 xml:space="preserve">- Синусовая  аритмия.  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- Горизонтальное  положение  ЭОС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- Ритм синусовый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ФГДС (приёмный покой)</w:t>
      </w:r>
      <w:r>
        <w:rPr>
          <w:sz w:val="28"/>
        </w:rPr>
        <w:t>: 20.08.2003</w:t>
      </w:r>
    </w:p>
    <w:p>
      <w:pPr>
        <w:pStyle w:val="Normal"/>
        <w:spacing w:lineRule="auto" w:line="192"/>
        <w:ind w:left="2127" w:right="284" w:hanging="1560"/>
        <w:jc w:val="both"/>
        <w:rPr>
          <w:sz w:val="28"/>
        </w:rPr>
      </w:pPr>
      <w:r>
        <w:rPr>
          <w:sz w:val="28"/>
        </w:rPr>
        <w:t>Заключение: язва луковицы двенадцатипёрстной кишки, рубцовая деформация луковицы двенадцатипёрстной кишки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0.08.2003 (на  яйца  гельминтов,  скрытую  кровь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положительная.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>
          <w:b/>
          <w:b/>
          <w:sz w:val="28"/>
        </w:rPr>
      </w:pPr>
      <w:r>
        <w:rPr>
          <w:b/>
          <w:sz w:val="32"/>
        </w:rPr>
        <w:t>Клинический диагноз и его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На  основании  жалоб  (на сильные, кинжальные боли в эпигастральной области (ночные); возникающую на высоте болей рвоту свежесъеденой пищей, приносящую облегчение. Резкую потерю веса, данных anamnesis  morbi (с 1993 года  резкие, непрекращающиеся боли в левом подреберье, гастралгии, редкие тянущие боли по ночам; в  результате проведенной ФГДС была впервые выявлена (со слов больной) язва луковицы двенадцатиперстной кишки d = 12 мм, обострение в 1997 года (ремиттирующее течение заболевания)), данных  anamnesis vitae (стресс в 1997г.), данных status  praesens  (кожные покровы  и видимые слизистые бледные, при поверхностной пальпации умеренная болезненность в эпигастральной области), данных инструментальных методов исследования (ФГДС от 20.08.03 - язва луковицы двенадцатипёрстной кишки, рубцовая деформация луковицы двенадцатипёрстной кишки) можно поставить окончательный диагноз : Язвенная болезнь, фаза  обострения. Хроническкая язва луковицы двеннадцатиперстной кишки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6"/>
          <w:lang w:val="en-US"/>
        </w:rPr>
        <w:t>I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>Способы лечения данного заболевания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) Диета – стол № 1 (пожизненный стол № 5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 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Ranitidini 0,15 N 30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- Фамотидин( Ульфамид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Ulfamidi 0,02  N 30</w:t>
      </w:r>
    </w:p>
    <w:p>
      <w:pPr>
        <w:pStyle w:val="Normal"/>
        <w:ind w:left="1701" w:right="284" w:hanging="0"/>
        <w:rPr/>
      </w:pPr>
      <w:r>
        <w:rPr>
          <w:sz w:val="28"/>
        </w:rPr>
        <w:t>DS. По 1 таблетке 2 раза в день за 30 мин до ед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IV поколение 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 - Омепразол (подавляет секрецию, 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Omeprazoli 0,02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 - атропин, платифиллин (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.t.d.N 6 in amp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S.Подкожно 1 мл (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 - для нормализации моторик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50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воздействие на этиологический фактор H.pylori) - Кларитромицин, Амоквициллин, Доксациклин, макролиды (Эритромицин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.t.d.N 5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 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Metronidazoli 0,25 N2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 - Де-нол 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 (8 сеансов), иглорефлексотерапия (10 сеансов), электросон (3 сеанса),  ГБО (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Рекомендуется диета: исключить из рациона острую, жаренную, соленую, жирную пищу, исключить алкоголь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 Показанно избегать стрессов и эмоциональных перенапряжений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Рекомендуются профилактические курсы ранитидина (по 1 таб. 2 раза в день в течение 2-3 месяцев в весенне-осенний период); раз в 6 месяцев консультация гастроэнтеролога (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</w:rPr>
        <w:t xml:space="preserve">ХI.  </w:t>
      </w:r>
      <w:r>
        <w:rPr/>
        <w:t>Дневник</w:t>
      </w:r>
    </w:p>
    <w:tbl>
      <w:tblPr>
        <w:tblW w:w="9497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4044"/>
        <w:gridCol w:w="46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40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46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09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10 и 70 мм.рт.ст., пульс 74 уд. / мин. </w:t>
            </w:r>
          </w:p>
        </w:tc>
        <w:tc>
          <w:tcPr>
            <w:tcW w:w="4677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Rp: Tab. </w:t>
            </w:r>
            <w:r>
              <w:rPr>
                <w:sz w:val="28"/>
                <w:lang w:val="en-US"/>
              </w:rPr>
              <w:t>Metronidosoli</w:t>
            </w:r>
            <w:r>
              <w:rPr>
                <w:sz w:val="28"/>
              </w:rPr>
              <w:t xml:space="preserve"> 0.2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DS.По 2 таблетке 3 раза в ден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#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p: Tab. O</w:t>
            </w:r>
            <w:r>
              <w:rPr>
                <w:sz w:val="28"/>
                <w:lang w:val="en-US"/>
              </w:rPr>
              <w:t>xacyllyni</w:t>
            </w:r>
            <w:r>
              <w:rPr>
                <w:sz w:val="28"/>
              </w:rPr>
              <w:t xml:space="preserve"> 0.25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DS.По 1 таблетке 4 раз в день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#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Rp: Tab. </w:t>
            </w:r>
            <w:r>
              <w:rPr>
                <w:sz w:val="28"/>
                <w:lang w:val="en-US"/>
              </w:rPr>
              <w:t>Ranitidini</w:t>
            </w:r>
            <w:r>
              <w:rPr>
                <w:sz w:val="28"/>
              </w:rPr>
              <w:t xml:space="preserve"> 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утром и вечеро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#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Rp: </w:t>
            </w: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lasmoli</w:t>
            </w:r>
            <w:r>
              <w:rPr>
                <w:sz w:val="28"/>
              </w:rPr>
              <w:t xml:space="preserve"> 1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 в/м 1 раз в день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#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Rp</w:t>
            </w:r>
            <w:r>
              <w:rPr>
                <w:sz w:val="28"/>
              </w:rPr>
              <w:t xml:space="preserve">.: </w:t>
            </w: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rucali</w:t>
            </w:r>
            <w:r>
              <w:rPr>
                <w:sz w:val="28"/>
              </w:rPr>
              <w:t xml:space="preserve"> 1.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DS</w:t>
            </w:r>
            <w:r>
              <w:rPr>
                <w:sz w:val="28"/>
              </w:rPr>
              <w:t>. в/м перед обедо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#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Rp</w:t>
            </w:r>
            <w:r>
              <w:rPr>
                <w:sz w:val="28"/>
              </w:rPr>
              <w:t>.:</w:t>
            </w:r>
            <w:r>
              <w:rPr>
                <w:sz w:val="28"/>
                <w:lang w:val="en-US"/>
              </w:rPr>
              <w:t xml:space="preserve"> Tab. De-noli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КВЧ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.0</w:t>
            </w: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05 и 75 мм.рт.ст., пульс 80 уд. / мин.</w:t>
            </w:r>
          </w:p>
        </w:tc>
        <w:tc>
          <w:tcPr>
            <w:tcW w:w="4677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0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 ночью. Состояние удовлетворительное. Гемодинамика стабильная. Живот мягкий, безболезненный. Отёков нет. АД - 90 и 60 мм.рт.ст., пульс 76 уд./ мин.</w:t>
            </w:r>
          </w:p>
        </w:tc>
        <w:tc>
          <w:tcPr>
            <w:tcW w:w="4677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4.0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10 и 80 мм.рт.ст., пульс 80 уд. / мин.</w:t>
            </w:r>
          </w:p>
        </w:tc>
        <w:tc>
          <w:tcPr>
            <w:tcW w:w="4677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5.0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05 и 80 мм.рт.ст., пульс 75 уд. / мин.</w:t>
            </w:r>
          </w:p>
        </w:tc>
        <w:tc>
          <w:tcPr>
            <w:tcW w:w="4677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4677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4677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4677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4677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>X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I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Ф. И. О.: </w:t>
      </w:r>
      <w:r>
        <w:rPr>
          <w:sz w:val="36"/>
        </w:rPr>
        <w:t>Лукьянова Ольга Николаевн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32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Поступила: 20 августа 2003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ночные); возникающую на высоте болей рвоту свежесъеденой пищей, приносящую облегчение. Резкую потерю веса. Распирающие головные боли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ктивно - умеренная болезненность в эпигастральной области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Были проведены исследования: 1)  Клинич. анализ крови - без изменений, 2) БАК - без изменений, 3) Общий анализ мочи - без изменений, 4) ЭКГ – синусовая аритмия, 5) ФГДС - хр. язва ЛДПК с рубцовыми изменениями, 6) Анализ кала – скрытая кровь.</w:t>
      </w:r>
    </w:p>
    <w:p>
      <w:pPr>
        <w:pStyle w:val="Normal"/>
        <w:ind w:left="284" w:right="284" w:hanging="0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адцатиперстной кишки.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В стационаре проведена терапия: Де-нол, метронидозол, оксациллин, ранитидин, плазмол, церукал, физиотерапия (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еобходимо проведение контрольной ФГДС.</w:t>
      </w:r>
    </w:p>
    <w:p>
      <w:pPr>
        <w:pStyle w:val="Normal"/>
        <w:ind w:left="426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коменции:</w:t>
      </w:r>
    </w:p>
    <w:p>
      <w:pPr>
        <w:pStyle w:val="Normal"/>
        <w:jc w:val="both"/>
        <w:rPr/>
      </w:pPr>
      <w:r>
        <w:rPr>
          <w:sz w:val="28"/>
        </w:rPr>
        <w:t>1) Диета (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) Раз в 6 месяцев консультация у гастроэнтеролога (ФГДС, УЗИ)       </w:t>
      </w:r>
    </w:p>
    <w:p>
      <w:pPr>
        <w:pStyle w:val="Normal"/>
        <w:jc w:val="both"/>
        <w:rPr/>
      </w:pPr>
      <w:r>
        <w:rPr>
          <w:sz w:val="28"/>
        </w:rPr>
        <w:t>3) Показанно периодическое санаторно-курортное лечение</w:t>
      </w:r>
    </w:p>
    <w:p>
      <w:pPr>
        <w:pStyle w:val="Normal"/>
        <w:jc w:val="both"/>
        <w:rPr/>
      </w:pPr>
      <w:r>
        <w:rPr>
          <w:sz w:val="28"/>
        </w:rPr>
        <w:t>4) 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 (по 1 таб. 2 раза в день в течение 2-3 месяцев в весенне-осенний период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0:16:00Z</dcterms:created>
  <dc:creator>AP</dc:creator>
  <dc:description/>
  <dc:language>en-US</dc:language>
  <cp:lastModifiedBy>Кузьменков Евгений Алексеевич</cp:lastModifiedBy>
  <cp:lastPrinted>1997-05-23T16:08:00Z</cp:lastPrinted>
  <dcterms:modified xsi:type="dcterms:W3CDTF">2004-05-19T11:40:00Z</dcterms:modified>
  <cp:revision>20</cp:revision>
  <dc:subject/>
  <dc:title>Санкт-Петербургская     Государственная</dc:title>
</cp:coreProperties>
</file>