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Ф.И.О. </w:t>
      </w:r>
      <w:r>
        <w:rPr>
          <w:bCs/>
          <w:sz w:val="28"/>
        </w:rPr>
        <w:t>Михайлов Андрей Валерьевич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рождения: 09.02.9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и время поступления: 14.11.01 15-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авлен: по направлению из поликлиники в сопровождении от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жалобами на кашель и повышение темп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32"/>
          <w:lang w:val="en-US"/>
        </w:rPr>
        <w:t>Anamnesis morbi</w:t>
      </w:r>
      <w:r>
        <w:rPr>
          <w:b/>
          <w:sz w:val="32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олел остро 5 ноября. Повышение температуры до 39*, кашель.</w:t>
      </w:r>
    </w:p>
    <w:p>
      <w:pPr>
        <w:pStyle w:val="2"/>
        <w:rPr/>
      </w:pPr>
      <w:r>
        <w:rPr/>
        <w:t>Мать ребенка вызвала терапевта, который назначил амбулаторное лечение «Амоксиклавом» 5 дней с положительной динамикой.</w:t>
      </w:r>
    </w:p>
    <w:p>
      <w:pPr>
        <w:pStyle w:val="Normal"/>
        <w:jc w:val="both"/>
        <w:rPr/>
      </w:pPr>
      <w:r>
        <w:rPr>
          <w:sz w:val="28"/>
        </w:rPr>
        <w:t xml:space="preserve">12 ноября состояние ухудшилось: повышение температуры до 39*, сильный кашель. </w:t>
      </w:r>
      <w:r>
        <w:rPr>
          <w:sz w:val="28"/>
          <w:lang w:val="en-US"/>
        </w:rPr>
        <w:t xml:space="preserve">Rg </w:t>
      </w:r>
      <w:r>
        <w:rPr>
          <w:sz w:val="28"/>
        </w:rPr>
        <w:t>от 13.11.01. Выраженная инфильтрация в нижней доли справа с частичным анастомо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Anamnesis vitae</w:t>
      </w:r>
      <w:r>
        <w:rPr>
          <w:b/>
          <w:sz w:val="32"/>
        </w:rPr>
        <w:t>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Ребенок от пятой  беременности, три аборта(без осложнений) Роды 2 срочные  39 недель послеродовой период без осложнений. Безводный период 4,5 часа. Ребенок родился 2700г, 52 см. с оценкой по Аппгар 8/8. Выписана из роддома на 5 сутки. До 3х месяцев ребенок на естественном свободном вскармливании, с 4 месяцев на искусственном (Фрисолак). Перевод на искусственное питание связан с исчезновением молока. Лекарственной аллергии у ребенка нет. Прикорм в виде овощных пюре вводился с 5 месяцев, аллергии на прикорм не было. Психомоторное развитие происходило нормально: ходит с 10 месяцев, встал в 8, первый зуб в 6 месяцев. На первом году жизни,  наблюдался у невропатолога по поводу П.Э.П. На момент курации психомоторное развитие ребенка соответствует возрасту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Лекарственной аллергии у ребенка нет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Перенесенные заболевания: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ОРВИ, инф.паротит 95/04, коклюш 95/12, ветр.оспа 96/1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>
          <w:bCs/>
          <w:sz w:val="32"/>
        </w:rPr>
        <w:t>Объективный осмотр</w:t>
      </w:r>
      <w:r>
        <w:rPr>
          <w:b w:val="false"/>
          <w:sz w:val="32"/>
        </w:rPr>
        <w:t xml:space="preserve"> </w:t>
      </w:r>
      <w:r>
        <w:rPr>
          <w:b w:val="false"/>
        </w:rPr>
        <w:t>(на момент поступления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Состояние средней тяжести, сознание ясное, положение в постели активное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Телосложение нормально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Рост 139 см, вес 32 кг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Кожные покровы обычной окраски. Волосяной покров развит в соответствии с возрастом ребенка. Дермографизм красный, быстрый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Ушные раковины правильной формы, бледно розовые, расположены симметрично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Подкожно-жировой слой развит умеренно (толщина складок на животе 1.5см), равномерно распределен. Отеков нет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Перефереческие лимфоузлы не увеличены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Мышечный аппарат развит правильно, симметрично, гипертонуса мышц конечностей нет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Грудная клетка нормальная. Одышки, цианоза, патологических пульсаций, сердечного горба нет. Сердечный толчок не определяетс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Пульс 95 ударов в минуту ритмичный, симметричный, удовлетворительного наполнения, не напряжен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Границы относительной сердечной тупости в пределах нормы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При аускультации тоны сердца ясные, ритмичные, шумов нет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Дыхательная система: Кашель пенистый, дыхание жесткое во всех отделах, ослабление дыхания в нижнем отделе.</w:t>
      </w:r>
    </w:p>
    <w:p>
      <w:pPr>
        <w:pStyle w:val="TextBody"/>
        <w:jc w:val="both"/>
        <w:rPr/>
      </w:pPr>
      <w:r>
        <w:rPr>
          <w:b w:val="false"/>
          <w:bCs/>
          <w:sz w:val="32"/>
        </w:rPr>
        <w:t xml:space="preserve"> </w:t>
      </w:r>
      <w:r>
        <w:rPr>
          <w:b w:val="false"/>
          <w:bCs/>
        </w:rPr>
        <w:t xml:space="preserve">Пищеварительная система: Язык влажный, обложен, сосочки сглажены, миндалины не увеличены. Живот обычной формы. Симптомов асцита, висцероптоза нет. Живот мягкий безболезненный. Печень не выступает из под края реберной дуги на 1 см. край гладкий эластичный, безболененый. Селезенка не пальпируется. Стул мягкий коричневого цвета, имеет каловый характер. При наружном осмотре признаков воспалительных изменений и аномалии половых органов нет. Почки не пальпируются.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Обследование нервной системы: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Ребенок активный, ригидности затылочных мышц нет, симптом Кернига отрицательный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Представление о больном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Ребенок младшего школьного возраста (9 лет) из неудовлетворительных материяльно-бытовых условий, от молодой матери. Родился от 5ой беременности, беременность протекала без токсикозов. С рождения получал грудное молоко, с 4 месяца на искусственном. В настоящее время физическое и психическое развитие соответствует возрасту.</w:t>
      </w:r>
    </w:p>
    <w:p>
      <w:pPr>
        <w:pStyle w:val="Normal"/>
        <w:rPr>
          <w:bCs/>
          <w:sz w:val="32"/>
        </w:rPr>
      </w:pPr>
      <w:r>
        <w:rPr>
          <w:sz w:val="28"/>
        </w:rPr>
        <w:t xml:space="preserve">Острое начало заболевания, сопровождающееся повышением температуры тела до 39* и катаральными явлениями со стороны верхних дыхательных путей, наличие сухих хрипов. На  </w:t>
      </w:r>
      <w:r>
        <w:rPr>
          <w:sz w:val="28"/>
          <w:lang w:val="en-US"/>
        </w:rPr>
        <w:t xml:space="preserve">Rg </w:t>
      </w:r>
      <w:r>
        <w:rPr>
          <w:sz w:val="28"/>
        </w:rPr>
        <w:t>от 13.11.01. Выраженная инфильтрация в нижней доли справа с частичным анастомозом, можно предположить что ребенок переносит острую респираторную инфекцию , средней степени тяжести.</w:t>
      </w:r>
    </w:p>
    <w:p>
      <w:pPr>
        <w:pStyle w:val="Normal"/>
        <w:rPr>
          <w:sz w:val="32"/>
        </w:rPr>
      </w:pPr>
      <w:r>
        <w:rPr>
          <w:bCs/>
          <w:sz w:val="32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лан обследовани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С целью оценки тяжести течения заболевания и планирования тактики лечения провести: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1.)Клинический ан.крови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2.)Общий анализ мочи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3.)Анализ кала.</w:t>
      </w:r>
    </w:p>
    <w:p>
      <w:pPr>
        <w:pStyle w:val="TextBody"/>
        <w:jc w:val="both"/>
        <w:rPr/>
      </w:pPr>
      <w:r>
        <w:rPr>
          <w:b w:val="false"/>
          <w:bCs/>
        </w:rPr>
        <w:t>4.)</w:t>
      </w:r>
      <w:r>
        <w:rPr>
          <w:b w:val="false"/>
          <w:bCs/>
          <w:lang w:val="en-US"/>
        </w:rPr>
        <w:t>Rg</w:t>
      </w:r>
      <w:r>
        <w:rPr>
          <w:b w:val="false"/>
          <w:bCs/>
        </w:rPr>
        <w:t>.</w:t>
      </w:r>
    </w:p>
    <w:p>
      <w:pPr>
        <w:pStyle w:val="TextBody"/>
        <w:jc w:val="both"/>
        <w:rPr/>
      </w:pPr>
      <w:r>
        <w:rPr>
          <w:b w:val="false"/>
          <w:bCs/>
        </w:rPr>
        <w:t>5.)</w:t>
      </w:r>
      <w:r>
        <w:rPr/>
        <w:t xml:space="preserve"> </w:t>
      </w:r>
      <w:r>
        <w:rPr>
          <w:b w:val="false"/>
          <w:bCs/>
        </w:rPr>
        <w:t>Соскоб на энтеробиоз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/>
        <w:t>Анализы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Клинический ан.крови от 15/11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Гем. 158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Эр.    4.9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Лей.  6.9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Э 9 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Общий анализ мочи.от 15/11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Цвет желтый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Отн.плотность 1072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Эпителий пл.3-4 в п/з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Лей       1-2 в  п/з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Анализ кала от 15/11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Оформленный, коричневый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Мыш.вол    1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Крахмал    2 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Соскоб на энтеробиоз. 15/11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Не обнаружен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>
          <w:b w:val="false"/>
          <w:bCs/>
        </w:rPr>
        <w:t xml:space="preserve">На  </w:t>
      </w:r>
      <w:r>
        <w:rPr>
          <w:b w:val="false"/>
          <w:bCs/>
          <w:lang w:val="en-US"/>
        </w:rPr>
        <w:t xml:space="preserve">Rg </w:t>
      </w:r>
      <w:r>
        <w:rPr>
          <w:b w:val="false"/>
          <w:bCs/>
        </w:rPr>
        <w:t>от 13.11. Выраженная инфильтрация в нижней доли справа с частичным анастомозом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боснование диагноза.</w:t>
      </w:r>
    </w:p>
    <w:p>
      <w:pPr>
        <w:pStyle w:val="Normal"/>
        <w:rPr/>
      </w:pPr>
      <w:r>
        <w:rPr>
          <w:sz w:val="28"/>
        </w:rPr>
        <w:t xml:space="preserve">На основании клинико-анамнестических данных и объективного исследования  (острое начало: повышение температуры до 39*,кашель пенистый, дыхание жесткое во всех отделах, ослабление дыхания в нижнем отделе), а также данные </w:t>
      </w:r>
      <w:r>
        <w:rPr>
          <w:sz w:val="28"/>
          <w:lang w:val="en-US"/>
        </w:rPr>
        <w:t xml:space="preserve">Rg </w:t>
      </w:r>
      <w:r>
        <w:rPr>
          <w:sz w:val="28"/>
        </w:rPr>
        <w:t xml:space="preserve">Выраженная инфильтрация в нижней доли справа с частичным анастомозом можно поставить диагноз: </w:t>
      </w:r>
      <w:r>
        <w:rPr>
          <w:i/>
          <w:iCs/>
          <w:sz w:val="28"/>
        </w:rPr>
        <w:t>острая правосторонняя  поли-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сегментная пневмония.</w:t>
      </w:r>
    </w:p>
    <w:p>
      <w:pPr>
        <w:pStyle w:val="TextBody"/>
        <w:jc w:val="both"/>
        <w:rPr>
          <w:b w:val="false"/>
          <w:b w:val="false"/>
          <w:i/>
          <w:i/>
          <w:iCs/>
          <w:sz w:val="28"/>
          <w:lang w:val="en-US"/>
        </w:rPr>
      </w:pPr>
      <w:r>
        <w:rPr>
          <w:b w:val="false"/>
          <w:i/>
          <w:iCs/>
          <w:sz w:val="28"/>
          <w:lang w:val="en-US"/>
        </w:rPr>
      </w:r>
    </w:p>
    <w:p>
      <w:pPr>
        <w:pStyle w:val="TextBody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План лечения.</w:t>
      </w:r>
    </w:p>
    <w:p>
      <w:pPr>
        <w:pStyle w:val="TextBody"/>
        <w:jc w:val="both"/>
        <w:rPr/>
      </w:pPr>
      <w:r>
        <w:rPr>
          <w:b w:val="false"/>
          <w:bCs/>
        </w:rPr>
        <w:t>Режим постельный с приподнятым положением грудной клетки, стол № 15</w:t>
      </w:r>
      <w:r>
        <w:rPr/>
        <w:t xml:space="preserve">, </w:t>
      </w:r>
      <w:r>
        <w:rPr>
          <w:b w:val="false"/>
          <w:bCs/>
        </w:rPr>
        <w:t>пенициллина 75000ед/кг в/м, бромгексин таб. 0,04*3р/д, Муколтин таб.*2р/д(растолочь в воде), витамины С, В1,В2, электрофорез, массаж, баротерапия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Этиология.</w:t>
      </w:r>
    </w:p>
    <w:p>
      <w:pPr>
        <w:pStyle w:val="Normal"/>
        <w:autoSpaceDE w:val="false"/>
        <w:spacing w:lineRule="auto" w:line="259"/>
        <w:ind w:firstLine="280"/>
        <w:jc w:val="both"/>
        <w:rPr/>
      </w:pPr>
      <w:r>
        <w:rPr>
          <w:bCs/>
          <w:sz w:val="28"/>
          <w:szCs w:val="18"/>
        </w:rPr>
        <w:t xml:space="preserve">У детей в подавляющем большинстве случаев этиология пневмоний инфекционная (микробная, микоплазменная). Чаще всего острая пневмония возникает , уребенка, переносящего ОРВИ, на первой неделе болезни. Вирусная инфекция,  предшествуя пневмонии, снижая иммунологическую реактивность организма и вызывая некротические изменения эпителия дыхательных путей (т. е. уменьшая барьерную способность их слизистой оболочки), как бы протравливает организм, подготовляя путь для наслоения бактериальной инфекции и развития пневмонии. </w:t>
      </w:r>
      <w:r>
        <w:rPr>
          <w:sz w:val="28"/>
          <w:szCs w:val="18"/>
        </w:rPr>
        <w:t>У 10-20% детей, больных пневмонией, возбудителями ее являются</w:t>
      </w:r>
      <w:r>
        <w:rPr>
          <w:sz w:val="28"/>
          <w:szCs w:val="18"/>
          <w:lang w:val="en-US"/>
        </w:rPr>
        <w:t xml:space="preserve"> Mycoplasma pneumoniae</w:t>
      </w:r>
      <w:r>
        <w:rPr>
          <w:sz w:val="28"/>
          <w:szCs w:val="18"/>
        </w:rPr>
        <w:t xml:space="preserve"> или</w:t>
      </w:r>
      <w:r>
        <w:rPr>
          <w:sz w:val="28"/>
          <w:szCs w:val="18"/>
          <w:lang w:val="en-US"/>
        </w:rPr>
        <w:t xml:space="preserve"> Chlamydia psittaci</w:t>
      </w:r>
      <w:r>
        <w:rPr>
          <w:sz w:val="28"/>
          <w:szCs w:val="18"/>
        </w:rPr>
        <w:t xml:space="preserve"> (возбудитель орнитоза). У детей с первичными (наследственными) и вторичными (приобретенными) иммунодефицитами пневмонию могут вызывать палочка синезеленого гноя, клебсиеллы, протеи, пневмоцисты, пато</w:t>
        <w:softHyphen/>
        <w:t>генные грибы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  <w:szCs w:val="18"/>
        </w:rPr>
      </w:pPr>
      <w:r>
        <w:rPr>
          <w:sz w:val="28"/>
          <w:szCs w:val="18"/>
        </w:rPr>
        <w:t>У детей первых месяцев жизни пневмонию все же чаще вызывают стафилококки, грамотрицательная флора и реже пневмококки. Чисто вирусной этиологии пневмонии редки. Из вирусов наиболее часто приводят к пневмонии респираторно-синцитиаль-ный, гриппа, аденовирусы.</w:t>
      </w:r>
    </w:p>
    <w:p>
      <w:pPr>
        <w:pStyle w:val="21"/>
        <w:rPr/>
      </w:pPr>
      <w:r>
        <w:rPr/>
        <w:t>Тяжелые пневмонии, как правило, обусловлены смешанной флорой-бактериаль</w:t>
        <w:softHyphen/>
        <w:t>но-бактериальной (ассоциации стафилококка, гемофильной палочки или стрептокок</w:t>
        <w:softHyphen/>
        <w:t>ков), вирусно-бактериальной, вирусно-микоплазменной и др. Обычно это результат перекрестной или суперинфекции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  <w:szCs w:val="18"/>
        </w:rPr>
      </w:pPr>
      <w:r>
        <w:rPr>
          <w:sz w:val="28"/>
          <w:szCs w:val="18"/>
        </w:rPr>
        <w:t>Пневмония-типический инфекционный процесс, т.е. разные возбудители, вызывают заболевания, клинически не имеющие существенных различий, поэтому госпитализация больных пневмонией должна производиться в отдельные боксы специализированных отделений.</w:t>
      </w:r>
    </w:p>
    <w:p>
      <w:pPr>
        <w:pStyle w:val="Normal"/>
        <w:autoSpaceDE w:val="false"/>
        <w:spacing w:lineRule="auto" w:line="259"/>
        <w:ind w:firstLine="2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ind w:firstLine="280"/>
        <w:jc w:val="both"/>
        <w:rPr/>
      </w:pPr>
      <w:r>
        <w:rPr>
          <w:b/>
          <w:bCs/>
          <w:sz w:val="32"/>
          <w:szCs w:val="18"/>
        </w:rPr>
        <w:t>Патогенез</w:t>
      </w:r>
      <w:r>
        <w:rPr>
          <w:sz w:val="28"/>
          <w:szCs w:val="18"/>
        </w:rPr>
        <w:t>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Установлено, что при пневмонии основным путем проникновения инфекции в легкие является бронхогенный с распространением инфекта по ходу дыхательных путей в респираторные отделы. Гематогенный путь проникновения инфекции в легкие-искючение. Он имеет место при септических (метастатических) и внутриутробных пневмониях.</w:t>
      </w:r>
    </w:p>
    <w:p>
      <w:pPr>
        <w:pStyle w:val="Normal"/>
        <w:autoSpaceDE w:val="false"/>
        <w:spacing w:lineRule="auto" w:line="259"/>
        <w:ind w:firstLine="300"/>
        <w:jc w:val="both"/>
        <w:rPr>
          <w:sz w:val="28"/>
          <w:szCs w:val="18"/>
        </w:rPr>
      </w:pPr>
      <w:r>
        <w:rPr>
          <w:sz w:val="28"/>
          <w:szCs w:val="18"/>
        </w:rPr>
        <w:t>Бактерии вызывают пневмонию, как правило, только тогда, когда они попадают из носоглотки в бронхи из верхних дыхательных путей в слизи, которая предохраняет микробы от бактериостатического и бактерицидного действия бронхиального секрета, благоприятствует их размножению. Вирусная инфекция, способствуя избыточной секреции слизи в носоглотке, обладающей к тому же пониженными бактерицидными свойствами, облегчает проникновение инфекции в нижние отделы дыхательных путей.</w:t>
      </w:r>
    </w:p>
    <w:p>
      <w:pPr>
        <w:pStyle w:val="3"/>
        <w:rPr/>
      </w:pPr>
      <w:r>
        <w:rPr/>
        <w:t>Начальные воспалительные изменения в легких при пневмониях обнаружи</w:t>
        <w:softHyphen/>
        <w:t>вают преимущественно в респираторных бронхиолах. Это объясняется тем, что именно в этом месте происходит задержка попавших в легкие микробов вследствие наличия здесь ампулообразного расширения бронхов, отсутствия ресницчатого цилиндричес</w:t>
        <w:softHyphen/>
        <w:t>кого эпителия и менее развитой мышечной ткани. Инфекционный агент, распро</w:t>
        <w:softHyphen/>
        <w:t>страняясь за пределы респираторных бронхиол, вызывает воспалительные изменения в паренхиме легких, т. е. пневмонию. При кашле и чихании инфицированный выпот из очага воспаления попадает в крупные бронхи, а затем, распространяясь в другие респираторные бронхиолы, обусловливает новые очаги воспаления, т. е. распростране</w:t>
        <w:softHyphen/>
        <w:t>ние инфекции в легких может происходить бронхогенно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Дневник курации.</w:t>
      </w:r>
    </w:p>
    <w:p>
      <w:pPr>
        <w:pStyle w:val="3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10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невник ку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я:</w:t>
            </w:r>
          </w:p>
        </w:tc>
      </w:tr>
      <w:tr>
        <w:trPr>
          <w:trHeight w:val="3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spacing w:lineRule="auto" w:line="259"/>
        <w:ind w:firstLine="28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25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18"/>
        </w:rPr>
      </w:pPr>
      <w:r>
        <w:rPr>
          <w:b w:val="false"/>
          <w:bCs/>
          <w:sz w:val="28"/>
          <w:szCs w:val="18"/>
        </w:rPr>
      </w:r>
    </w:p>
    <w:p>
      <w:pPr>
        <w:pStyle w:val="TextBody"/>
        <w:jc w:val="both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Эпикриз.</w:t>
      </w:r>
    </w:p>
    <w:p>
      <w:pPr>
        <w:pStyle w:val="TextBody"/>
        <w:jc w:val="both"/>
        <w:rPr/>
      </w:pPr>
      <w:r>
        <w:rPr>
          <w:b w:val="false"/>
        </w:rPr>
        <w:t xml:space="preserve">Михайлов Андрей Валерьевич 9 лет заболел остро 5 ноября. Повышение температуры до 39*, кашель. 12 ноября состояние ухудшилось: повышение температуры до 39*, сильный кашель. </w:t>
      </w:r>
      <w:r>
        <w:rPr>
          <w:b w:val="false"/>
          <w:lang w:val="en-US"/>
        </w:rPr>
        <w:t xml:space="preserve">Rg </w:t>
      </w:r>
      <w:r>
        <w:rPr>
          <w:b w:val="false"/>
        </w:rPr>
        <w:t>от 13.11.01. Выраженная инфильтрация в нижней доли справа с частичным анастомозом. По направлению из поликлиники 14.11.01 15-30 поступил на отделении с целью оценки тяжести течения заболевания и планирования тактики лечения было проведено:</w:t>
      </w:r>
    </w:p>
    <w:p>
      <w:pPr>
        <w:pStyle w:val="TextBody"/>
        <w:jc w:val="both"/>
        <w:rPr/>
      </w:pPr>
      <w:r>
        <w:rPr>
          <w:b w:val="false"/>
        </w:rPr>
        <w:t xml:space="preserve">Клинический ан.крови, общий анализ мочи, анализ кала, </w:t>
      </w:r>
      <w:r>
        <w:rPr>
          <w:b w:val="false"/>
          <w:lang w:val="en-US"/>
        </w:rPr>
        <w:t>Rg</w:t>
      </w:r>
      <w:r>
        <w:rPr>
          <w:b w:val="false"/>
        </w:rPr>
        <w:t>,</w:t>
      </w:r>
    </w:p>
    <w:p>
      <w:pPr>
        <w:pStyle w:val="Normal"/>
        <w:rPr/>
      </w:pPr>
      <w:r>
        <w:rPr>
          <w:sz w:val="28"/>
        </w:rPr>
        <w:t xml:space="preserve">соскоб на энтеробиоз. На основании данных обследования поставлен диагноз: </w:t>
      </w:r>
      <w:r>
        <w:rPr>
          <w:sz w:val="28"/>
          <w:u w:val="single"/>
        </w:rPr>
        <w:t>Острая правосторонняя  поли-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егментная пневмония.</w:t>
      </w:r>
    </w:p>
    <w:p>
      <w:pPr>
        <w:pStyle w:val="Heading3"/>
        <w:rPr/>
      </w:pPr>
      <w:r>
        <w:rPr/>
        <w:t>Больному назначено лечение : Режим постельный с приподнятым положением грудной клетки, стол № 15,пенициллина 75000ед/кг в/м, бромгексин таб. 0,04*3р/д, Муколтин таб.*2р/д(растолочь в воде), витамины С, В1,В2, электрофорез, массаж, баротерапия.</w:t>
      </w:r>
    </w:p>
    <w:p>
      <w:pPr>
        <w:pStyle w:val="Normal"/>
        <w:rPr>
          <w:sz w:val="28"/>
        </w:rPr>
      </w:pPr>
      <w:r>
        <w:rPr>
          <w:sz w:val="28"/>
        </w:rPr>
        <w:t>На фоне проведенной терапии состояние улудшилось, температура снизи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rPr>
          <w:sz w:val="28"/>
        </w:rPr>
      </w:pPr>
      <w:r>
        <w:rPr>
          <w:sz w:val="28"/>
        </w:rPr>
        <w:t>Шабалов Н.В. Детские болезни.</w:t>
      </w:r>
    </w:p>
    <w:p>
      <w:pPr>
        <w:pStyle w:val="Normal"/>
        <w:rPr>
          <w:sz w:val="28"/>
        </w:rPr>
      </w:pPr>
      <w:r>
        <w:rPr>
          <w:sz w:val="28"/>
        </w:rPr>
        <w:t>Пропедевтика детских болезней. Учебник.</w:t>
      </w:r>
    </w:p>
    <w:p>
      <w:pPr>
        <w:pStyle w:val="Normal"/>
        <w:rPr>
          <w:sz w:val="28"/>
        </w:rPr>
      </w:pPr>
      <w:r>
        <w:rPr>
          <w:sz w:val="28"/>
        </w:rPr>
        <w:t>Методические указания по теме «Хронические неспецифические заболевания легких» под редакцией К.М.Н. Москвичев.</w:t>
      </w:r>
    </w:p>
    <w:p>
      <w:pPr>
        <w:pStyle w:val="Normal"/>
        <w:rPr>
          <w:sz w:val="28"/>
        </w:rPr>
      </w:pPr>
      <w:r>
        <w:rPr>
          <w:sz w:val="28"/>
        </w:rPr>
        <w:t xml:space="preserve">Курс лекций 2000-2001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280"/>
      <w:jc w:val="both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59"/>
      <w:ind w:firstLine="300"/>
      <w:jc w:val="both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3:20:00Z</dcterms:created>
  <dc:creator>Dr.Evil</dc:creator>
  <dc:description/>
  <dc:language>en-US</dc:language>
  <cp:lastModifiedBy>Dr.Evil</cp:lastModifiedBy>
  <dcterms:modified xsi:type="dcterms:W3CDTF">2001-12-13T13:21:00Z</dcterms:modified>
  <cp:revision>1</cp:revision>
  <dc:subject/>
  <dc:title>Ф</dc:title>
</cp:coreProperties>
</file>