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Здравоохранения и медицинской промышленности РФ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анкт-Петербургский Государственный Медицинский университет им. ак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. П. Павло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факультетской терап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в. кафедрой проф., д.м.н. Е.Н. Шляхто.      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больного: Вишняк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д рождения (возраст): 1932 (69 г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>
          <w:color w:val="000000"/>
          <w:sz w:val="28"/>
        </w:rPr>
        <w:t xml:space="preserve">Клинический диагноз: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ИБС, стенокардия напряжения </w:t>
      </w:r>
      <w:r>
        <w:rPr>
          <w:lang w:val="en-US"/>
        </w:rPr>
        <w:t>III</w:t>
      </w:r>
      <w:r>
        <w:rPr/>
        <w:t xml:space="preserve"> ф.к., желудочковая экстрасистолия. Гипертоническая болезнь </w:t>
      </w:r>
      <w:r>
        <w:rPr>
          <w:lang w:val="en-US"/>
        </w:rPr>
        <w:t>II</w:t>
      </w:r>
      <w:r>
        <w:rPr/>
        <w:t xml:space="preserve"> ст. Сердечная недостаточность </w:t>
      </w:r>
      <w:r>
        <w:rPr>
          <w:lang w:val="en-US"/>
        </w:rPr>
        <w:t>II</w:t>
      </w:r>
      <w:r>
        <w:rPr/>
        <w:t xml:space="preserve"> кл.(</w:t>
      </w:r>
      <w:r>
        <w:rPr>
          <w:lang w:val="en-US"/>
        </w:rPr>
        <w:t>NYH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Студент: Мазуренко О. В.</w:t>
      </w:r>
    </w:p>
    <w:p>
      <w:pPr>
        <w:pStyle w:val="Normal"/>
        <w:spacing w:lineRule="auto" w:line="360"/>
        <w:jc w:val="both"/>
        <w:rPr/>
      </w:pPr>
      <w:r>
        <w:rPr/>
        <w:t>Группа: 421</w:t>
      </w:r>
    </w:p>
    <w:p>
      <w:pPr>
        <w:pStyle w:val="Normal"/>
        <w:spacing w:lineRule="auto" w:line="360"/>
        <w:jc w:val="both"/>
        <w:rPr/>
      </w:pPr>
      <w:r>
        <w:rPr/>
        <w:t>Преподаватель: доцент Е.Н. Семерн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ЖАЛОБЫ НА МОМЕНТ ПОСТУПЛЕНИЯ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Жалобы на 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и возникают головные боли в затылочной области, которые больная связывает с подъемом артериального давления. На момент осмотра больная предъявляла жалобы на ощущение сердцеби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ANAMNES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RBI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Больная длительное время, с 20-ти летнего возраста, ощущает сердцебиения и перебои в работе сердца. С 30-ти летнего возраста отмечает сильные, продолжительные головные боли,  во время которых принимала анальгин и баралгин с кратковременным положительным эффектом. Периодически наблюдала повышения артериального давления 130/80 мл. рт.ст. Максимальные цифры артериального давления: 190/нижних цифр давления больная не помнит. </w:t>
      </w:r>
    </w:p>
    <w:p>
      <w:pPr>
        <w:pStyle w:val="Normal"/>
        <w:spacing w:lineRule="auto" w:line="360"/>
        <w:jc w:val="both"/>
        <w:rPr/>
      </w:pPr>
      <w:r>
        <w:rPr/>
        <w:t xml:space="preserve">В 1975 году после перенесенного гриппа у больной был приступ тахикардии (после физической нагрузки). По словам больной «сердце выскакивало из груди» в течение 0.5 часа. Для купирования приступа больная села на стул и через 15 минут приступ прекратился без использования препаратов. </w:t>
      </w:r>
    </w:p>
    <w:p>
      <w:pPr>
        <w:pStyle w:val="Normal"/>
        <w:spacing w:lineRule="auto" w:line="360"/>
        <w:jc w:val="both"/>
        <w:rPr/>
      </w:pPr>
      <w:r>
        <w:rPr/>
        <w:t>Приблизительно с 55-ти летнего возраста беспокоят загрудинные боли и боли в области сердца сжимающего характера при физической нагрузке, выходе на улицу в зимнее время, которые купируются в покое и после приема нитратов.</w:t>
      </w:r>
    </w:p>
    <w:p>
      <w:pPr>
        <w:pStyle w:val="Normal"/>
        <w:spacing w:lineRule="auto" w:line="360"/>
        <w:jc w:val="both"/>
        <w:rPr/>
      </w:pPr>
      <w:r>
        <w:rPr/>
        <w:t>В 1957 году перед родами был поставлен диагноз недостаточность митрального клапана.</w:t>
      </w:r>
    </w:p>
    <w:p>
      <w:pPr>
        <w:pStyle w:val="Normal"/>
        <w:spacing w:lineRule="auto" w:line="360"/>
        <w:jc w:val="both"/>
        <w:rPr/>
      </w:pPr>
      <w:r>
        <w:rPr/>
        <w:t>В 1992 году диагносцирован врожденный порок сердца: дефект межпредсердной перегородки.</w:t>
      </w:r>
    </w:p>
    <w:p>
      <w:pPr>
        <w:pStyle w:val="Normal"/>
        <w:spacing w:lineRule="auto" w:line="360"/>
        <w:jc w:val="both"/>
        <w:rPr/>
      </w:pPr>
      <w:r>
        <w:rPr/>
        <w:t xml:space="preserve">На последнем ЭХОкг от </w:t>
      </w:r>
      <w:r>
        <w:rPr>
          <w:lang w:val="en-US"/>
        </w:rPr>
        <w:t>XII</w:t>
      </w:r>
      <w:r>
        <w:rPr/>
        <w:t xml:space="preserve">/99 года: выраженная дилятация правых отделов сердца. Ствол легочной артерии расширен. В области средней и нижней трети межпредсердной перегородки лоцируется дефект размером-2.5 см.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 В проекции дефекта лоцируется сброс слева направо. Было отмечено нарастание легочной гипертензии в сравнении с1995 годом с 50 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Hg</w:t>
      </w:r>
      <w:r>
        <w:rPr/>
        <w:t>. до 65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H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дний раз была госпитализирована на </w:t>
      </w:r>
      <w:r>
        <w:rPr>
          <w:lang w:val="en-US"/>
        </w:rPr>
        <w:t>I</w:t>
      </w:r>
      <w:r>
        <w:rPr/>
        <w:t xml:space="preserve"> терапевтическое отделение СПбГМУ им.ак. И.П.Павлова в декабре 1995 года с диагнозом: ИБС, стенокардия напряжения </w:t>
      </w:r>
      <w:r>
        <w:rPr>
          <w:lang w:val="en-US"/>
        </w:rPr>
        <w:t>III</w:t>
      </w:r>
      <w:r>
        <w:rPr/>
        <w:t xml:space="preserve"> ф.к., атеросклеротический кардиосклероз. Желудочковая экстрасистолия. Врожденный дефект межпредсердной перегородки. Гипертоническая болезнь </w:t>
      </w:r>
      <w:r>
        <w:rPr>
          <w:lang w:val="en-US"/>
        </w:rPr>
        <w:t>II</w:t>
      </w:r>
      <w:r>
        <w:rPr/>
        <w:t xml:space="preserve"> ст. Сердечная недостаточность  </w:t>
      </w:r>
      <w:r>
        <w:rPr>
          <w:lang w:val="en-US"/>
        </w:rPr>
        <w:t>II</w:t>
      </w:r>
      <w:r>
        <w:rPr/>
        <w:t>-А ст.</w:t>
      </w:r>
    </w:p>
    <w:p>
      <w:pPr>
        <w:pStyle w:val="Normal"/>
        <w:spacing w:lineRule="auto" w:line="360"/>
        <w:jc w:val="both"/>
        <w:rPr/>
      </w:pPr>
      <w:r>
        <w:rPr/>
        <w:t>Киста правой почки.</w:t>
      </w:r>
    </w:p>
    <w:p>
      <w:pPr>
        <w:pStyle w:val="Normal"/>
        <w:spacing w:lineRule="auto" w:line="360"/>
        <w:jc w:val="both"/>
        <w:rPr/>
      </w:pPr>
      <w:r>
        <w:rPr/>
        <w:t>Больной было рекомендовано: капотен 25 мг/в день, кардикет-ретард 60 мг/в день, кардарон, панангин, триампур, фуросемид 40 мг/вдень 2 раза в неделю. Данная терапия имела  положительный эффект.</w:t>
      </w:r>
    </w:p>
    <w:p>
      <w:pPr>
        <w:pStyle w:val="Normal"/>
        <w:spacing w:lineRule="auto" w:line="360"/>
        <w:jc w:val="both"/>
        <w:rPr/>
      </w:pPr>
      <w:r>
        <w:rPr/>
        <w:t xml:space="preserve">По данным суточного мониторирования от </w:t>
      </w:r>
      <w:r>
        <w:rPr>
          <w:lang w:val="en-US"/>
        </w:rPr>
        <w:t>XII</w:t>
      </w:r>
      <w:r>
        <w:rPr/>
        <w:t xml:space="preserve">/99 года: синусовый ритм, желудочковые экстрасистолы. В ночное время-участки тригеминиит. </w:t>
      </w:r>
    </w:p>
    <w:p>
      <w:pPr>
        <w:pStyle w:val="Normal"/>
        <w:spacing w:lineRule="auto" w:line="360"/>
        <w:jc w:val="both"/>
        <w:rPr/>
      </w:pPr>
      <w:r>
        <w:rPr/>
        <w:t>В последнее время получает: кардикет 80 мг/в день, сиднофарм, дигоксин, кардарон 1/6 табл. в день.</w:t>
      </w:r>
    </w:p>
    <w:p>
      <w:pPr>
        <w:pStyle w:val="Normal"/>
        <w:spacing w:lineRule="auto" w:line="360"/>
        <w:jc w:val="both"/>
        <w:rPr/>
      </w:pPr>
      <w:r>
        <w:rPr/>
        <w:t xml:space="preserve">На данный момент поступила в клинику для обследования, подбора более адекватной терапии и лечения.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ANAMNES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TAE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>Родилась в Ленинграде 31 октября 1932 года. Росла и развивалась не отставая от сверстников. Получила высшее образование. Начала трудовую деятельность в 23 года, на данный момент пенсионер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Перенесенные заболевания: </w:t>
      </w:r>
      <w:r>
        <w:rPr/>
        <w:t>в детстве-корь, скарлатина, ветряная оспа. В 1940-бронхоаденит.</w:t>
      </w:r>
    </w:p>
    <w:p>
      <w:pPr>
        <w:pStyle w:val="Normal"/>
        <w:spacing w:lineRule="auto" w:line="360"/>
        <w:jc w:val="both"/>
        <w:rPr/>
      </w:pPr>
      <w:r>
        <w:rPr/>
        <w:t>1972-экзема; 1973-остеохондроз шейно-грудного отдела; 1995-киста правой почк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Аллергологический анамнез</w:t>
      </w:r>
      <w:r>
        <w:rPr/>
        <w:t>: аллергия на пенициллин по типу отека Квинк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Эпиданамнез</w:t>
      </w:r>
      <w:r>
        <w:rPr/>
        <w:t>: гепатит, туберкулез, венерические заболевания отрицает. Контакта с инфекционными больными за последние 6 месяцев не было. Гематотрансфузий, внутримышечных, внутривенных инъекций не было. За пределы Ленинградской области в течение ½ года не выезжал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прос о родственниках</w:t>
      </w:r>
      <w:r>
        <w:rPr/>
        <w:t>: мать страдала гипертонической болезнью, умерла в 54 года от инсульта. Отец страдал гипертонической болезнью, умер в 70 лет от инфаркта миокард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Хронические интоксикации</w:t>
      </w:r>
      <w:r>
        <w:rPr/>
        <w:t>: курение и употребление алкоголя отрицае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u w:val="single"/>
        </w:rPr>
        <w:t>Семейно-половой анамнез</w:t>
      </w:r>
      <w:r>
        <w:rPr/>
        <w:t>: менструации с 14-ти лет(28 дней, безболезненные, средней кровопотери). Было 2 беременности, 1 роды, аборт 1. Менопауза с 52-х лет. Климактерический период протекал с умеренными вегето-сосудистыми изменениями. С 1999 года опущение стенок влагалищ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оциально-бытовой анамнез</w:t>
      </w:r>
      <w:r>
        <w:rPr/>
        <w:t xml:space="preserve">: пенсионер, инвалид </w:t>
      </w:r>
      <w:r>
        <w:rPr>
          <w:lang w:val="en-US"/>
        </w:rPr>
        <w:t>II</w:t>
      </w:r>
      <w:r>
        <w:rPr/>
        <w:t xml:space="preserve"> группы (с1973 года смещение дисков грудного отдела позвоночника). Живет в отдельной 4-х комнатной квартире на 3-м этаже. Питается регулярно, качественно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траховой анамнез</w:t>
      </w:r>
      <w:r>
        <w:rPr/>
        <w:t xml:space="preserve">: инвалид </w:t>
      </w:r>
      <w:r>
        <w:rPr>
          <w:lang w:val="en-US"/>
        </w:rPr>
        <w:t>II</w:t>
      </w:r>
      <w:r>
        <w:rPr/>
        <w:t xml:space="preserve"> группы с 1973 года.   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ПРОС ПО СИСТЕМАМ И ОРГАНА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ЦНС</w:t>
      </w:r>
      <w:r>
        <w:rPr/>
        <w:t>: общая работоспособность больной снижена. Периодически больная страдает бессонницей, снотворные не принимает. Общая продолжительность сна 5-7 часов. Галлюцинации отрицает. Головные боли в затылочной области, которые она связывает с подъемом АД. Близорукость, коррекция зрения –7.5 диоптрии. Слух хороший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ердечно-сосудистая система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и возникают головные боли в затылочной области, которые больная связывает с подъемом артериального давления. Отеки отрицае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истема органов дыхания</w:t>
      </w:r>
      <w:r>
        <w:rPr/>
        <w:t>: боли в грудной клетке при дыхании отрицает. Периодически бывает кашель. Отхождение мокроты, кровохарканье отрица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истема органов пищеварения</w:t>
      </w:r>
      <w:r>
        <w:rPr/>
        <w:t>: аппетит хороший. Дисфагических явлений не бывает. Болей в животе нет. Диспептических явлений (отрыжки, изжоги, тошноты, рвоты) нет. Стул 1 раз в 2 дня, оформленный, обычного цвет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Мочевыделительная система</w:t>
      </w:r>
      <w:r>
        <w:rPr/>
        <w:t>: мочеиспускание 4 раза в сутки, безболезненное. Соотношение дневного к ночному 4:0. Цвет мочи светло-желтый, прозрачная. Боли в пояснице одно- и-двухсоронние отрицает. Отеки отрицае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порно-двигательная система</w:t>
      </w:r>
      <w:r>
        <w:rPr/>
        <w:t>: боли в поясничной области возникающие после физической нагрузки. Длительность болей от 0.5 часа до 2-х, которые проходят после прекращения физической нагрузки в покое через 2-2.5 часа. Боли в суставах конечностей (верхних и нижних). Деформированные суставы пальцев обеих кист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ASENS</w:t>
      </w:r>
      <w:r>
        <w:rPr>
          <w:b/>
          <w:bCs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Состояние больной относительно удовлетворительное. Положение в постели активное. Сознание ясное. Выражение лица спокойное. Контактна, адекватна, ориентирована в пространстве и времени. Возраст по внешнему виду не соответствует паспортному. Телосложение правильное, пониженного питания. Рост 160 см., вес 50 кг.</w:t>
      </w:r>
    </w:p>
    <w:p>
      <w:pPr>
        <w:pStyle w:val="Normal"/>
        <w:spacing w:lineRule="auto" w:line="360"/>
        <w:jc w:val="both"/>
        <w:rPr/>
      </w:pPr>
      <w:r>
        <w:rPr/>
        <w:t>Кожные покровы цианотичны. Видимые слизистые обычной окраски. Кожа умеренно влажная, средней эластичности. Сыпи и расчесов нет. Волосяные покровы развиты по женскому типу. Шелушения нет. Состояние ногтей удовлетворительное. Подкожно-жировая клетчатка развита плохо (пупочная складка 1.5 см.). Отеков нет.</w:t>
      </w:r>
    </w:p>
    <w:p>
      <w:pPr>
        <w:pStyle w:val="Normal"/>
        <w:spacing w:lineRule="auto" w:line="360"/>
        <w:jc w:val="both"/>
        <w:rPr/>
      </w:pPr>
      <w:r>
        <w:rPr/>
        <w:t>Подчелюстные, шейные, подмышечные, паховые, подколенные лимфатические узлы не пальпируются.</w:t>
      </w:r>
    </w:p>
    <w:p>
      <w:pPr>
        <w:pStyle w:val="Normal"/>
        <w:spacing w:lineRule="auto" w:line="360"/>
        <w:jc w:val="both"/>
        <w:rPr/>
      </w:pPr>
      <w:r>
        <w:rPr/>
        <w:t>Мышечная система развита удовлетворительно, тонус и возбудимость удовлетворительная. Атрофий и болезненности нет.</w:t>
      </w:r>
    </w:p>
    <w:p>
      <w:pPr>
        <w:pStyle w:val="Normal"/>
        <w:spacing w:lineRule="auto" w:line="360"/>
        <w:jc w:val="both"/>
        <w:rPr/>
      </w:pPr>
      <w:r>
        <w:rPr/>
        <w:t xml:space="preserve">На левой нижней конечности признаки тромбофлебита поверхностных вен. Деформированные суставы пальцев обоих кистей.        </w:t>
      </w:r>
    </w:p>
    <w:p>
      <w:pPr>
        <w:pStyle w:val="Normal"/>
        <w:spacing w:lineRule="auto" w:line="360"/>
        <w:jc w:val="both"/>
        <w:rPr/>
      </w:pPr>
      <w:r>
        <w:rPr/>
        <w:t xml:space="preserve">Щитовидная железа в размерах не увеличена, мягко-эластичной консистенции. 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реакция зрачков на свет живая, содружественная. Ригидности затылочных мышц нет. Симптом Кернига отрицательный. Дермографизм бело-розовый, стойк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дечно-сосудистая система: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64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Normal"/>
        <w:spacing w:lineRule="auto" w:line="360"/>
        <w:jc w:val="both"/>
        <w:rPr/>
      </w:pPr>
      <w:r>
        <w:rPr/>
        <w:t>Патологических периферических пульсаций нет. Сохранена удовлетворительная пульсация на сосудах обеих стоп.</w:t>
      </w:r>
    </w:p>
    <w:p>
      <w:pPr>
        <w:pStyle w:val="Normal"/>
        <w:spacing w:lineRule="auto" w:line="360"/>
        <w:jc w:val="both"/>
        <w:rPr/>
      </w:pPr>
      <w:r>
        <w:rPr/>
        <w:t xml:space="preserve">Сердечного горба нет. Видимого сердечного толчка нет. Имеется видимый, разлитой, приподнимающий верхушечный толчок в </w:t>
      </w:r>
      <w:r>
        <w:rPr>
          <w:lang w:val="en-US"/>
        </w:rPr>
        <w:t>VI</w:t>
      </w:r>
      <w:r>
        <w:rPr/>
        <w:t xml:space="preserve"> межреберье на 3 см кнаружи от </w:t>
      </w:r>
      <w:r>
        <w:rPr>
          <w:lang w:val="en-US"/>
        </w:rPr>
        <w:t>linea</w:t>
      </w:r>
      <w:r>
        <w:rPr/>
        <w:t xml:space="preserve">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sinistra</w:t>
      </w:r>
      <w:r>
        <w:rPr/>
        <w:t xml:space="preserve">. Сердечный толчок в </w:t>
      </w:r>
      <w:r>
        <w:rPr>
          <w:lang w:val="en-US"/>
        </w:rPr>
        <w:t>III</w:t>
      </w:r>
      <w:r>
        <w:rPr/>
        <w:t xml:space="preserve"> межреберье справа. Эпигастральная пульсация в кончики пальцев. Определяется ретростернальная пульсац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раницы относительной сердечной тупости</w:t>
      </w:r>
      <w:r>
        <w:rPr/>
        <w:t xml:space="preserve">:  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04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dex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sin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2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относительная</w:t>
            </w:r>
            <w:r>
              <w:rPr>
                <w:lang w:val="en-US"/>
              </w:rPr>
              <w:t xml:space="preserve"> </w:t>
            </w:r>
            <w:r>
              <w:rPr/>
              <w:t>печеночная</w:t>
            </w:r>
            <w:r>
              <w:rPr>
                <w:lang w:val="en-US"/>
              </w:rPr>
              <w:t xml:space="preserve"> </w:t>
            </w:r>
            <w:r>
              <w:rPr/>
              <w:t>тупос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3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mediaclavicularis sin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Вывод: </w:t>
      </w:r>
      <w:r>
        <w:rPr/>
        <w:t xml:space="preserve">границы относительной сердечной тупости увеличены за счет левого предсердия и левого желудочка. Это свидетельствует о гипертрофии с дилятацией  левых камер сердца: гипертрофии с дилятацией левого предсердия и левого желудочка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Границы абсолютной сердечной тупости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ерхняя: верхний край третьего ребра</w:t>
      </w:r>
    </w:p>
    <w:p>
      <w:pPr>
        <w:pStyle w:val="Normal"/>
        <w:spacing w:lineRule="auto" w:line="360"/>
        <w:jc w:val="both"/>
        <w:rPr/>
      </w:pPr>
      <w:r>
        <w:rPr/>
        <w:t>Правая</w:t>
      </w:r>
      <w:r>
        <w:rPr>
          <w:lang w:val="en-US"/>
        </w:rPr>
        <w:t>: 0.</w:t>
      </w:r>
      <w:r>
        <w:rPr/>
        <w:t>5 кнутри от</w:t>
      </w:r>
      <w:r>
        <w:rPr>
          <w:lang w:val="en-US"/>
        </w:rPr>
        <w:t xml:space="preserve"> lin. sternalis sin. </w:t>
      </w:r>
    </w:p>
    <w:p>
      <w:pPr>
        <w:pStyle w:val="Normal"/>
        <w:spacing w:lineRule="auto" w:line="360"/>
        <w:jc w:val="both"/>
        <w:rPr/>
      </w:pPr>
      <w:r>
        <w:rPr/>
        <w:t>Левая</w:t>
      </w:r>
      <w:r>
        <w:rPr>
          <w:lang w:val="en-US"/>
        </w:rPr>
        <w:t>: lin. mediaclavicularis si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ывод:</w:t>
      </w:r>
      <w:r>
        <w:rPr/>
        <w:t xml:space="preserve">  границы абсолютной сердечной тупости изменены. Дилятация правого желудочка.</w:t>
      </w:r>
    </w:p>
    <w:p>
      <w:pPr>
        <w:pStyle w:val="2"/>
        <w:rPr/>
      </w:pPr>
      <w:r>
        <w:rPr>
          <w:color w:val="000000"/>
        </w:rPr>
        <w:t xml:space="preserve">Аускультация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</w:t>
      </w:r>
    </w:p>
    <w:p>
      <w:pPr>
        <w:pStyle w:val="2"/>
        <w:rPr>
          <w:color w:val="000000"/>
        </w:rPr>
      </w:pPr>
      <w:r>
        <w:rPr>
          <w:color w:val="000000"/>
        </w:rPr>
        <w:t>Артериальное давление 140/90 мл.рт.ст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органов дыхания:</w:t>
      </w:r>
    </w:p>
    <w:p>
      <w:pPr>
        <w:pStyle w:val="2"/>
        <w:rPr>
          <w:color w:val="000000"/>
        </w:rPr>
      </w:pPr>
      <w:r>
        <w:rPr>
          <w:color w:val="000000"/>
        </w:rPr>
        <w:t>Частота дыхательных движений 18 в минуту. Дыхание ритмичное. Грудная клетка правильной формы, симметричная. Симптомы Штернберга-Потенджера отрицательные с обеих сторон. Голосовое дрожание без локальных изменений. Над легкими ясный легочный звук, локального изменения звука нет. Дыхание в легких жесткое, в нижних отделах ослабленное. Хрипов, шума трения плевры, крепитации нет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органов пищеварения:</w:t>
      </w:r>
    </w:p>
    <w:p>
      <w:pPr>
        <w:pStyle w:val="2"/>
        <w:rPr>
          <w:color w:val="000000"/>
        </w:rPr>
      </w:pPr>
      <w:r>
        <w:rPr>
          <w:color w:val="000000"/>
        </w:rPr>
        <w:t>Язык сухой, обложен белым налетом. Живот симметричный, в размерах не увеличен, вздутия нет. Участвует в акте дыхания. Перкуторно тимпанит, асцита нет. Симптомы висцероптоза отрицательные.</w:t>
      </w:r>
    </w:p>
    <w:p>
      <w:pPr>
        <w:pStyle w:val="2"/>
        <w:rPr>
          <w:color w:val="000000"/>
        </w:rPr>
      </w:pPr>
      <w:r>
        <w:rPr>
          <w:color w:val="000000"/>
        </w:rPr>
        <w:t>При поверхностной пальпации живот мягкий безболезненный. Симптом Менделя отрицательный. При глубокой пальпации сигмовидная кишка 2 см., плотная, безболезненная;</w:t>
      </w:r>
    </w:p>
    <w:p>
      <w:pPr>
        <w:pStyle w:val="2"/>
        <w:rPr>
          <w:color w:val="000000"/>
        </w:rPr>
      </w:pPr>
      <w:r>
        <w:rPr>
          <w:color w:val="000000"/>
        </w:rPr>
        <w:t>Слепая кишка 2 см., плотная безболезненная.</w:t>
      </w:r>
    </w:p>
    <w:p>
      <w:pPr>
        <w:pStyle w:val="2"/>
        <w:rPr/>
      </w:pPr>
      <w:r>
        <w:rPr>
          <w:color w:val="000000"/>
        </w:rPr>
        <w:t xml:space="preserve">Верхняя граница печеночной тупости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/р по </w:t>
      </w:r>
      <w:r>
        <w:rPr>
          <w:color w:val="000000"/>
          <w:lang w:val="en-US"/>
        </w:rPr>
        <w:t>li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a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x</w:t>
      </w:r>
      <w:r>
        <w:rPr>
          <w:color w:val="000000"/>
        </w:rPr>
        <w:t xml:space="preserve">. Печень выступает из под края реберной дуги по </w:t>
      </w:r>
      <w:r>
        <w:rPr>
          <w:color w:val="000000"/>
          <w:lang w:val="en-US"/>
        </w:rPr>
        <w:t>li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a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x</w:t>
      </w:r>
      <w:r>
        <w:rPr>
          <w:color w:val="000000"/>
        </w:rPr>
        <w:t xml:space="preserve">. на 2 см., край плотный, неровный, гладкий, закругленный, безболезненный. Верхняя граница селезенки с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ребро, не пальпируется. Точки желчного пузыря безболезненные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Мочевыделительная система:</w:t>
      </w:r>
    </w:p>
    <w:p>
      <w:pPr>
        <w:pStyle w:val="2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Почки не пальпируются. Мочеточниковые точки безболезненные. Поколачивание  по пояснице безболезненно с обеих сторон. 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крови:</w:t>
      </w:r>
    </w:p>
    <w:p>
      <w:pPr>
        <w:pStyle w:val="2"/>
        <w:rPr>
          <w:color w:val="000000"/>
        </w:rPr>
      </w:pPr>
      <w:r>
        <w:rPr>
          <w:color w:val="000000"/>
        </w:rPr>
        <w:t>Надавливание, покалывание над плоскими костями безболезненное.</w:t>
      </w:r>
    </w:p>
    <w:p>
      <w:pPr>
        <w:pStyle w:val="2"/>
        <w:rPr/>
      </w:pPr>
      <w:r>
        <w:rPr>
          <w:b/>
          <w:bCs/>
          <w:i/>
          <w:iCs/>
          <w:color w:val="000000"/>
          <w:u w:val="single"/>
        </w:rPr>
        <w:t>ПРЕДСТАВЛЕНИЕ О БОЛЬНОЙ</w:t>
      </w:r>
      <w:r>
        <w:rPr>
          <w:b/>
          <w:bCs/>
          <w:i/>
          <w:iCs/>
          <w:color w:val="000000"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Больная Вишнякова Валентина Викторовна 1932 года рождения (69 лет).</w:t>
      </w:r>
    </w:p>
    <w:p>
      <w:pPr>
        <w:pStyle w:val="2"/>
        <w:rPr>
          <w:color w:val="000000"/>
        </w:rPr>
      </w:pPr>
      <w:r>
        <w:rPr>
          <w:color w:val="000000"/>
        </w:rPr>
        <w:t>Поступила в клинику 23 апреля 2001 года в плановом порядке. У больной имеется отягощенная наследственность: мать и отец страдали гипертонической болезнью, мать умерла от инсульта, а отец от инфаркта миокарда. Учитывая клиническую картину и данные  объективного исследования возможно поставить следующий диагноз: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желудочковая экстрасистолия.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Сердечная недостаточност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.(</w:t>
      </w:r>
      <w:r>
        <w:rPr>
          <w:color w:val="000000"/>
          <w:lang w:val="en-US"/>
        </w:rPr>
        <w:t>NYHA</w:t>
      </w:r>
      <w:r>
        <w:rPr>
          <w:color w:val="000000"/>
        </w:rPr>
        <w:t>).</w:t>
      </w:r>
    </w:p>
    <w:p>
      <w:pPr>
        <w:pStyle w:val="2"/>
        <w:rPr/>
      </w:pPr>
      <w:r>
        <w:rPr>
          <w:color w:val="000000"/>
        </w:rPr>
        <w:t xml:space="preserve">Врожденный порок сердца: дефект межпредсердной перегородки был диагностирован в 1992 году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ЛМИ им. ак. И.П.Павлова в клинике госпитальной хирургии. Диагноз подтверждается на ЭхоКГ от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/99 года. Заключение по ЭхоКГ: выраженная дилятация правых отделов сердца. Ствол легочной артерии расширен. В области средней и нижней трети межпредсердной перегородки лоцируется дефект размером-2.5 см. Лоцируется трикуспидальная регургитация д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В проекции дефекта лоцируется сброс слева направо. Было отмечено нарастание легочной гипертензии в сравнении с1995 годом с 50 </w:t>
      </w:r>
      <w:r>
        <w:rPr>
          <w:color w:val="000000"/>
          <w:lang w:val="en-US"/>
        </w:rPr>
        <w:t>mm</w:t>
      </w:r>
      <w:r>
        <w:rPr>
          <w:color w:val="000000"/>
        </w:rPr>
        <w:t>.</w:t>
      </w:r>
      <w:r>
        <w:rPr>
          <w:color w:val="000000"/>
          <w:lang w:val="en-US"/>
        </w:rPr>
        <w:t>Hg</w:t>
      </w:r>
      <w:r>
        <w:rPr>
          <w:color w:val="000000"/>
        </w:rPr>
        <w:t>. до 65</w:t>
      </w:r>
      <w:r>
        <w:rPr>
          <w:color w:val="000000"/>
          <w:lang w:val="en-US"/>
        </w:rPr>
        <w:t>mm</w:t>
      </w:r>
      <w:r>
        <w:rPr>
          <w:color w:val="000000"/>
        </w:rPr>
        <w:t>.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Аускультативно при этом пороке сердца у больной обнаружено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На основании жалоб больной: 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ое стойкое повышение АД до 190/нижние границы АД больная не помнит, учитывая отягощенную наследственность можно поставить диагноз: 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Гипертоническую болезнь необходимо дифференцировать с вторичными артериальными гипертензиями, наиболее частой причиной, которых являются заболевания почек или сужение почечных артерий. Учитывая клиническую картину заболевания и отсутствие данных о заболеваниях почек или суженных почечных артериях, наличие отягощенной наследственности, возможно, поставить диагноз гипертоническая болезнь.   Характер и генез нарушения ритма (экстрасистолы) требует уточнения.</w:t>
      </w:r>
    </w:p>
    <w:p>
      <w:pPr>
        <w:pStyle w:val="2"/>
        <w:rPr/>
      </w:pPr>
      <w:r>
        <w:rPr>
          <w:b/>
          <w:bCs/>
          <w:color w:val="000000"/>
          <w:szCs w:val="21"/>
        </w:rPr>
        <w:t>Дифференциальный диагноз ДМПП необходимо проводить с</w:t>
      </w:r>
      <w:r>
        <w:rPr>
          <w:color w:val="000000"/>
          <w:szCs w:val="21"/>
        </w:rPr>
        <w:t xml:space="preserve">: комбинированным митральным пороком сердца у этого порока ревматическмй анамнез, склонность к респираторной инфекции, позднее появление одышки. Аускультативные данные: систолический шум над легочной артерией; систолический шум на верхушке сердца (СШ регургитации с иррадиацией в аксилярную область); диастолический шум в области верхушки после звука открытия митрального клапана; тоны сердца: </w:t>
      </w: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 xml:space="preserve"> тон громкий, звук открытия митрального клапана, акцент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тона без расщепления. ЭКГ: гипертрофия правого и левого желудочков. ФКГ: шум регургитации на верхушке и диастолический шум после щелчка открытия митрального клапана. Рентгенологические данные: увеличение левого предсердия и обоих желудочков. ЭхоКГ: частое сращение передней и задней створок и неполное открытие митрального клапана. Увеличение левого предсердия. Повышение давления в легочной артерии. Определение соотношения митрального стеноза и недостаточности.</w:t>
      </w:r>
    </w:p>
    <w:p>
      <w:pPr>
        <w:pStyle w:val="2"/>
        <w:rPr/>
      </w:pPr>
      <w:r>
        <w:rPr>
          <w:color w:val="000000"/>
          <w:szCs w:val="21"/>
        </w:rPr>
        <w:t xml:space="preserve">С синдромом Лютамбаше, который представляет собой ревматический митральный стеноз, присоединившийся к маленькому врожденному ДМПП. На верхушке сердца-аускультативные признаки митрального стеноза, на легочной артерии-широкое, фиксированное расщепление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тона, не характерное для митрального стеноза. Рентгенологически-кальциноз створок митрального клапана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Диагноз сердечной недостаточности можно поставить на основании клинической картины (снижение толерантности к физической нагрузке, усиливающаяся одышка, нарастающая слабость, быстрая утомляемость). Дифференциальный диагноз необходимо провести с неврозом, при котором тоже имеется одышка, быстрая утомляемость, слабость, снижение толерантности к физической нагрузке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Для подтверждения диагноза необходимо провести следующие исследования: ЭКГ, рентгенологическое исследование грудной клетки, ЭхоКГ, клинический анализ крови, анализ мочи, биохимический анализ крови, доплерографическое исследование, суточное мониторирование, узи органов брюшной полости.</w:t>
      </w:r>
    </w:p>
    <w:p>
      <w:pPr>
        <w:pStyle w:val="2"/>
        <w:rPr/>
      </w:pPr>
      <w:r>
        <w:rPr>
          <w:b/>
          <w:bCs/>
          <w:i/>
          <w:iCs/>
          <w:color w:val="000000"/>
          <w:szCs w:val="21"/>
          <w:u w:val="single"/>
        </w:rPr>
        <w:t>ПЛАН ЛЕЧЕНИЯ</w:t>
      </w:r>
      <w:r>
        <w:rPr>
          <w:b/>
          <w:bCs/>
          <w:i/>
          <w:iCs/>
          <w:color w:val="000000"/>
          <w:szCs w:val="21"/>
        </w:rPr>
        <w:t>: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ИБС</w:t>
      </w:r>
      <w:r>
        <w:rPr>
          <w:color w:val="000000"/>
          <w:szCs w:val="21"/>
        </w:rPr>
        <w:t xml:space="preserve"> данной больной  учитывая ее возраст и показания к применению можно назначить нитраты, например, изосорбид динитрат( кардикет). Показания к применению: купирование и профилактика приступов стенокардии, терапия СН ( без гипотонии). Бета-адреноблокаторы, показания к применению: стенокардия напряжения, сочетание ИБС с артериальной гипертензией (кардарон). Активаторы калиевых каналов, чувствительные к АТФ и активаторы гуанилатциклазы(никорандил): по хим. формуле-нитрат; обладает нитратоподобным эффектом, после сублингвального приема 10 мг-коронародилятирующий эффект через 30 мин., антиангинальный эффект 20 мг сравним с эффектом 100 мг атенолола. Высоко эффективен при стенокардии напряжения по 10-20 мг 2 раза в день. Обладает выраженным гипотензивным эффектом, повышает ЧСС. Необходимо назначить антиагреганты, например, аспирин, но не более 325 мг/сут.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ГБ</w:t>
      </w:r>
      <w:r>
        <w:rPr>
          <w:color w:val="000000"/>
          <w:szCs w:val="21"/>
        </w:rPr>
        <w:t>: показаны диуретики (калий сберегающие)- верошпирон, тиазидные-гипотиазид(увеличивают диурез и снижают объем циркулирующей крови, возврат крови к сердцу и вторично-сердечный выброс. Бета-адреноблокаторы (кардорон) показания к применению: объемзависимая форма ГБ, при низком сердечном выбросе. Ингибиторы АПФ (каптоприл).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стенокардии</w:t>
      </w:r>
      <w:r>
        <w:rPr>
          <w:color w:val="000000"/>
          <w:szCs w:val="21"/>
        </w:rPr>
        <w:t>: нитраты, бета-адреноблокаторы.</w:t>
      </w:r>
    </w:p>
    <w:p>
      <w:pPr>
        <w:pStyle w:val="2"/>
        <w:rPr/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>Для лечения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>желудочковых экстрасистол</w:t>
      </w:r>
      <w:r>
        <w:rPr>
          <w:color w:val="000000"/>
          <w:szCs w:val="21"/>
        </w:rPr>
        <w:t xml:space="preserve"> у данной больной не возможно использование бета-адреноблокаторов.  </w:t>
      </w:r>
      <w:r>
        <w:rPr>
          <w:color w:val="000000"/>
        </w:rPr>
        <w:t xml:space="preserve"> 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РЕЗУЛЬТАТЫ ЛАБОРАТОРНЫХ И ИНСТРУМЕНТАЛЬНЫХ ИССЛЕДОВАНИЙ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ЭКГ от 23.04 2001</w:t>
      </w:r>
    </w:p>
    <w:p>
      <w:pPr>
        <w:pStyle w:val="2"/>
        <w:rPr>
          <w:color w:val="000000"/>
        </w:rPr>
      </w:pPr>
      <w:r>
        <w:rPr>
          <w:color w:val="000000"/>
        </w:rPr>
        <w:t>ЧСС=72 ''</w:t>
      </w:r>
    </w:p>
    <w:p>
      <w:pPr>
        <w:pStyle w:val="2"/>
        <w:rPr/>
      </w:pPr>
      <w:r>
        <w:rPr>
          <w:color w:val="000000"/>
          <w:lang w:val="en-US"/>
        </w:rPr>
        <w:t>P</w:t>
      </w:r>
      <w:r>
        <w:rPr>
          <w:color w:val="000000"/>
        </w:rPr>
        <w:t>=0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Q=0.22-0.23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QRS=0.13-0.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QT=0.42”</w:t>
      </w:r>
    </w:p>
    <w:p>
      <w:pPr>
        <w:pStyle w:val="2"/>
        <w:rPr>
          <w:color w:val="000000"/>
        </w:rPr>
      </w:pPr>
      <w:r>
        <w:rPr>
          <w:color w:val="000000"/>
        </w:rPr>
        <w:t>1)Ритм синусовый</w:t>
      </w:r>
    </w:p>
    <w:p>
      <w:pPr>
        <w:pStyle w:val="2"/>
        <w:rPr>
          <w:color w:val="000000"/>
        </w:rPr>
      </w:pPr>
      <w:r>
        <w:rPr>
          <w:color w:val="000000"/>
        </w:rPr>
        <w:t>2) Одиночные предсердные экстрасистолы ( всего 3 в т.ч. при непрерывной записи в течен. 20”-1)</w:t>
      </w:r>
    </w:p>
    <w:p>
      <w:pPr>
        <w:pStyle w:val="2"/>
        <w:rPr>
          <w:color w:val="000000"/>
        </w:rPr>
      </w:pPr>
      <w:r>
        <w:rPr>
          <w:color w:val="000000"/>
        </w:rPr>
        <w:t>3) Замедление А-В проведения до 0.22-0.23</w:t>
      </w:r>
    </w:p>
    <w:p>
      <w:pPr>
        <w:pStyle w:val="2"/>
        <w:rPr>
          <w:color w:val="000000"/>
        </w:rPr>
      </w:pPr>
      <w:r>
        <w:rPr>
          <w:color w:val="000000"/>
        </w:rPr>
        <w:t>4) Полная блокада правой ножки Гисса</w:t>
      </w:r>
    </w:p>
    <w:p>
      <w:pPr>
        <w:pStyle w:val="2"/>
        <w:rPr>
          <w:color w:val="000000"/>
        </w:rPr>
      </w:pPr>
      <w:r>
        <w:rPr>
          <w:color w:val="000000"/>
        </w:rPr>
        <w:t>5) Увеличение левого предсердия, межпредсердная блокада. Увеличение (или перегрузка) правого предсердия.</w:t>
      </w:r>
    </w:p>
    <w:p>
      <w:pPr>
        <w:pStyle w:val="2"/>
        <w:rPr>
          <w:color w:val="000000"/>
        </w:rPr>
      </w:pPr>
      <w:r>
        <w:rPr>
          <w:color w:val="000000"/>
        </w:rPr>
        <w:t>6) Гипертрофия и/или перегрузка правого желудочка</w:t>
      </w:r>
    </w:p>
    <w:p>
      <w:pPr>
        <w:pStyle w:val="2"/>
        <w:rPr>
          <w:color w:val="000000"/>
        </w:rPr>
      </w:pPr>
      <w:r>
        <w:rPr>
          <w:color w:val="000000"/>
        </w:rPr>
        <w:t>7) Фиброзные изменения межжелудочковой перегородки (и возможно передней стенки левого желудочка?)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Клинический анализ мочи от 24. 04. 2001</w:t>
      </w:r>
    </w:p>
    <w:p>
      <w:pPr>
        <w:pStyle w:val="2"/>
        <w:rPr>
          <w:color w:val="000000"/>
        </w:rPr>
      </w:pPr>
      <w:r>
        <w:rPr>
          <w:color w:val="000000"/>
        </w:rPr>
        <w:t>Цвет-с/ж</w:t>
      </w:r>
    </w:p>
    <w:p>
      <w:pPr>
        <w:pStyle w:val="2"/>
        <w:rPr>
          <w:color w:val="000000"/>
        </w:rPr>
      </w:pPr>
      <w:r>
        <w:rPr>
          <w:color w:val="000000"/>
        </w:rPr>
        <w:t>Плотность 1004</w:t>
      </w:r>
    </w:p>
    <w:p>
      <w:pPr>
        <w:pStyle w:val="2"/>
        <w:rPr>
          <w:color w:val="000000"/>
        </w:rPr>
      </w:pPr>
      <w:r>
        <w:rPr>
          <w:color w:val="000000"/>
        </w:rPr>
        <w:t>Прозрачная</w:t>
      </w:r>
    </w:p>
    <w:p>
      <w:pPr>
        <w:pStyle w:val="2"/>
        <w:rPr>
          <w:color w:val="000000"/>
        </w:rPr>
      </w:pPr>
      <w:r>
        <w:rPr>
          <w:color w:val="000000"/>
        </w:rPr>
        <w:t>Р-ция  нейтр.</w:t>
      </w:r>
    </w:p>
    <w:p>
      <w:pPr>
        <w:pStyle w:val="2"/>
        <w:rPr>
          <w:color w:val="000000"/>
        </w:rPr>
      </w:pPr>
      <w:r>
        <w:rPr>
          <w:color w:val="000000"/>
        </w:rPr>
        <w:t>Белок нет</w:t>
      </w:r>
    </w:p>
    <w:p>
      <w:pPr>
        <w:pStyle w:val="2"/>
        <w:rPr>
          <w:color w:val="000000"/>
        </w:rPr>
      </w:pPr>
      <w:r>
        <w:rPr>
          <w:color w:val="000000"/>
        </w:rPr>
        <w:t>Сахар нет</w:t>
      </w:r>
    </w:p>
    <w:p>
      <w:pPr>
        <w:pStyle w:val="2"/>
        <w:rPr>
          <w:color w:val="000000"/>
        </w:rPr>
      </w:pPr>
      <w:r>
        <w:rPr>
          <w:color w:val="000000"/>
        </w:rPr>
        <w:t>Лейкоциты 1-2 в п.зр.</w:t>
      </w:r>
    </w:p>
    <w:p>
      <w:pPr>
        <w:pStyle w:val="2"/>
        <w:rPr>
          <w:color w:val="000000"/>
        </w:rPr>
      </w:pPr>
      <w:r>
        <w:rPr>
          <w:color w:val="000000"/>
        </w:rPr>
        <w:t>Эп. плоский ед. в п.зр.</w:t>
      </w:r>
    </w:p>
    <w:p>
      <w:pPr>
        <w:pStyle w:val="2"/>
        <w:rPr>
          <w:color w:val="000000"/>
        </w:rPr>
      </w:pPr>
      <w:r>
        <w:rPr>
          <w:color w:val="000000"/>
        </w:rPr>
        <w:t>Вывод: небольшая лейкоцитурия.</w:t>
      </w:r>
    </w:p>
    <w:p>
      <w:pPr>
        <w:pStyle w:val="2"/>
        <w:rPr/>
      </w:pPr>
      <w:r>
        <w:rPr>
          <w:i/>
          <w:iCs/>
          <w:color w:val="000000"/>
          <w:lang w:val="en-US"/>
        </w:rPr>
        <w:t xml:space="preserve">Клинический анализ крови от 3. </w:t>
      </w:r>
      <w:r>
        <w:rPr/>
        <w:t>05 2001</w:t>
      </w:r>
    </w:p>
    <w:tbl>
      <w:tblPr>
        <w:tblW w:w="6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1"/>
        <w:gridCol w:w="748"/>
        <w:gridCol w:w="1195"/>
        <w:gridCol w:w="118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</w:rPr>
              <w:t>ЦП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Нейтроф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.3*10</w:t>
            </w:r>
            <w:r>
              <w:rPr>
                <w:color w:val="000000"/>
                <w:vertAlign w:val="superscript"/>
              </w:rPr>
              <w:t>12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2г/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-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СЯ-5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Лейкоциты 5.1*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Б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ЭО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Лимф.-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оноц.-4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  <w:t>СОЭ-3 мл/ч</w:t>
      </w:r>
    </w:p>
    <w:p>
      <w:pPr>
        <w:pStyle w:val="2"/>
        <w:rPr>
          <w:color w:val="000000"/>
        </w:rPr>
      </w:pPr>
      <w:r>
        <w:rPr>
          <w:color w:val="000000"/>
        </w:rPr>
        <w:t>Вывод: лейкоцитоз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Кровь на </w:t>
      </w:r>
      <w:r>
        <w:rPr>
          <w:i/>
          <w:iCs/>
          <w:lang w:val="en-US"/>
        </w:rPr>
        <w:t>HbsAg</w:t>
      </w:r>
      <w:r>
        <w:rPr>
          <w:i/>
          <w:iCs/>
        </w:rPr>
        <w:t xml:space="preserve"> от 24.04.2001 </w:t>
      </w:r>
      <w:r>
        <w:rPr/>
        <w:t>–отрицательно.</w:t>
      </w:r>
    </w:p>
    <w:p>
      <w:pPr>
        <w:pStyle w:val="Normal"/>
        <w:spacing w:lineRule="auto" w:line="360"/>
        <w:jc w:val="both"/>
        <w:rPr/>
      </w:pPr>
      <w:r>
        <w:rPr/>
        <w:t xml:space="preserve">БХ крови от 24.04.2001 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29"/>
        <w:gridCol w:w="317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белок 70 г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юкоза 5.2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 xml:space="preserve">+ </w:t>
            </w:r>
            <w:r>
              <w:rPr/>
              <w:t>144.0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атинин 0.0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лирубин 11.0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 xml:space="preserve">+ </w:t>
            </w:r>
            <w:r>
              <w:rPr/>
              <w:t>4.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ина 4.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 28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++</w:t>
            </w:r>
            <w:r>
              <w:rPr/>
              <w:t>1.1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стерин 5.2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Т 11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ФК общ. 135 Е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глицериды о.71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. фосфотаза 82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ДГ общ. 210 Е/л при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=</w:t>
            </w: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иагноз: ИБС; порок сердца.</w:t>
      </w:r>
    </w:p>
    <w:p>
      <w:pPr>
        <w:pStyle w:val="Heading5"/>
        <w:rPr>
          <w:color w:val="000000"/>
        </w:rPr>
      </w:pPr>
      <w:r>
        <w:rPr>
          <w:color w:val="000000"/>
        </w:rPr>
        <w:t>Доплерография от 5.05.2001</w:t>
      </w:r>
    </w:p>
    <w:p>
      <w:pPr>
        <w:pStyle w:val="Normal"/>
        <w:spacing w:lineRule="auto" w:line="360"/>
        <w:jc w:val="both"/>
        <w:rPr/>
      </w:pPr>
      <w:r>
        <w:rPr/>
        <w:t>Выраженная дилятация правых камер сердца. Дилятация полости ЛП. Ствол легочной артерии расширен до 2.6 см. Отмечается парадоксальный характер движения межжелудочковой перегородки. Показатели сократительной способности сохранены (</w:t>
      </w:r>
      <w:r>
        <w:rPr>
          <w:lang w:val="en-US"/>
        </w:rPr>
        <w:t>ER</w:t>
      </w:r>
      <w:r>
        <w:rPr/>
        <w:t xml:space="preserve"> по </w:t>
      </w:r>
      <w:r>
        <w:rPr>
          <w:lang w:val="en-US"/>
        </w:rPr>
        <w:t>Simpson</w:t>
      </w:r>
      <w:r>
        <w:rPr/>
        <w:t>-59%). В области средней и нижней 1/3 межжелудочковой перегородки лоцируется дефект размером 2.5 см. Стенка корня аорты, створки митрального и аортального клапанов уплотнены.</w:t>
      </w:r>
    </w:p>
    <w:p>
      <w:pPr>
        <w:pStyle w:val="Normal"/>
        <w:spacing w:lineRule="auto" w:line="360"/>
        <w:jc w:val="both"/>
        <w:rPr/>
      </w:pPr>
      <w:r>
        <w:rPr/>
        <w:t xml:space="preserve">ДоплерКГ: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, короткая митральная регургитация, пульмональная регургитация. В проекции дефекта лоцируется сброс крови слева на право. Объем шунта значительный. Расчетное систолическое Р. в легочной артерии 60 мл.рт.ст. Заключение: Врожденный порок сердца: врожденный дефект МПП с шунтированием крови слева на право. Легочная гипертензия.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Рентгенограмма грудной клетки от 3. 05. 2001 </w:t>
      </w:r>
    </w:p>
    <w:p>
      <w:pPr>
        <w:pStyle w:val="2"/>
        <w:rPr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  <w:t xml:space="preserve">Легочные поля без очагово-инфильтративных изменений, с выраженными проявлениями легочной артериальной гипертензии, как со стороны резко расширенных, интенсивных ствола, ветвей легочной артерии, с наличием лин. Керли справа, так и правых отделов сердца. Кардиомегалия с преимущественным увеличением правых камер, их миокарда-с выхождением на левый наружный контур п.ж. Дилятация полости левого предсердия. Л.Ж оттеснен кзади П.Ж. Аорта не изменена. Рентгенографические данные соответствуют клиническим.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НЕВНИК КУРАЦИИ</w:t>
      </w:r>
    </w:p>
    <w:p>
      <w:pPr>
        <w:pStyle w:val="Normal"/>
        <w:spacing w:lineRule="auto" w:line="360"/>
        <w:jc w:val="both"/>
        <w:rPr/>
      </w:pPr>
      <w:r>
        <w:rPr/>
        <w:t xml:space="preserve">7.05.2001 </w:t>
      </w:r>
    </w:p>
    <w:p>
      <w:pPr>
        <w:pStyle w:val="Normal"/>
        <w:spacing w:lineRule="auto" w:line="360"/>
        <w:jc w:val="both"/>
        <w:rPr/>
      </w:pPr>
      <w:r>
        <w:rPr/>
        <w:t>На момент осмотра больная жалоб не предъявляла. Болей и дискомфорта в грудной клетки нет. Состояние удовлетворительное. Физиологические отправления в норме (со слов больной). Отеков н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раницы относительной сердечной тупост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04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пра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лев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dex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sin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2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/р относительная печеночная тупость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3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mediaclavicularis sin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Вывод: </w:t>
      </w:r>
      <w:r>
        <w:rPr/>
        <w:t xml:space="preserve">границы относительной сердечной тупости увеличены за счет левого предсердия и левого желудочка. Это свидетельствует о гипертрофии с дилятацией  левых камер сердца: гипертрофии с дилятацией левого предсердия и левого желудочка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Границы абсолютной сердечной тупости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ерхняя: верхний край третьего ребра</w:t>
      </w:r>
    </w:p>
    <w:p>
      <w:pPr>
        <w:pStyle w:val="Normal"/>
        <w:spacing w:lineRule="auto" w:line="360"/>
        <w:jc w:val="both"/>
        <w:rPr/>
      </w:pPr>
      <w:r>
        <w:rPr/>
        <w:t>Правая</w:t>
      </w:r>
      <w:r>
        <w:rPr>
          <w:lang w:val="en-US"/>
        </w:rPr>
        <w:t xml:space="preserve">: 0.5 </w:t>
      </w:r>
      <w:r>
        <w:rPr/>
        <w:t>кнутр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in. sternalis sin. </w:t>
      </w:r>
    </w:p>
    <w:p>
      <w:pPr>
        <w:pStyle w:val="Normal"/>
        <w:spacing w:lineRule="auto" w:line="360"/>
        <w:jc w:val="both"/>
        <w:rPr/>
      </w:pPr>
      <w:r>
        <w:rPr/>
        <w:t>Левая</w:t>
      </w:r>
      <w:r>
        <w:rPr>
          <w:lang w:val="en-US"/>
        </w:rPr>
        <w:t>: lin. mediaclavicularis si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ывод:</w:t>
      </w:r>
      <w:r>
        <w:rPr/>
        <w:t xml:space="preserve">  границы абсолютной сердечной тупости изменены. Дилятация правого желудочка.</w:t>
      </w:r>
    </w:p>
    <w:p>
      <w:pPr>
        <w:pStyle w:val="2"/>
        <w:rPr/>
      </w:pPr>
      <w:r>
        <w:rPr>
          <w:color w:val="000000"/>
        </w:rPr>
        <w:t xml:space="preserve">Аускультация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</w:t>
      </w:r>
    </w:p>
    <w:p>
      <w:pPr>
        <w:pStyle w:val="Normal"/>
        <w:spacing w:lineRule="auto" w:line="360"/>
        <w:jc w:val="both"/>
        <w:rPr/>
      </w:pPr>
      <w:r>
        <w:rPr/>
        <w:t>Артериальное давление 140/80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70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2"/>
        <w:rPr>
          <w:color w:val="000000"/>
        </w:rPr>
      </w:pPr>
      <w:r>
        <w:rPr>
          <w:color w:val="000000"/>
        </w:rPr>
        <w:t>Дыхание жесткое, хрипов, шума трения плевры крепитации нет. Живот при поверхностной пальпации мягкий безболезненный. При глубокой сигмовидная кишка 2 см., плотная, безболезненная; слепая кишка 2 см., плотная безболезненная.</w:t>
      </w:r>
    </w:p>
    <w:p>
      <w:pPr>
        <w:pStyle w:val="Normal"/>
        <w:spacing w:lineRule="auto" w:line="360"/>
        <w:jc w:val="both"/>
        <w:rPr/>
      </w:pPr>
      <w:r>
        <w:rPr/>
        <w:t xml:space="preserve">Верхняя граница печеночной тупости в </w:t>
      </w:r>
      <w:r>
        <w:rPr>
          <w:lang w:val="en-US"/>
        </w:rPr>
        <w:t>V</w:t>
      </w:r>
      <w:r>
        <w:rPr/>
        <w:t xml:space="preserve"> м/р по </w:t>
      </w:r>
      <w:r>
        <w:rPr>
          <w:lang w:val="en-US"/>
        </w:rPr>
        <w:t>lin</w:t>
      </w:r>
      <w:r>
        <w:rPr/>
        <w:t xml:space="preserve">.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dex</w:t>
      </w:r>
      <w:r>
        <w:rPr/>
        <w:t xml:space="preserve">. Печень выступает из под края реберной дуги по </w:t>
      </w:r>
      <w:r>
        <w:rPr>
          <w:lang w:val="en-US"/>
        </w:rPr>
        <w:t>lin</w:t>
      </w:r>
      <w:r>
        <w:rPr/>
        <w:t xml:space="preserve">.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dex</w:t>
      </w:r>
      <w:r>
        <w:rPr/>
        <w:t xml:space="preserve">. на 2 см., край плотный, неровный, гладкий, закругленный, безболезненный. Верхняя граница селезенки с </w:t>
      </w:r>
      <w:r>
        <w:rPr>
          <w:lang w:val="en-US"/>
        </w:rPr>
        <w:t>IX</w:t>
      </w:r>
      <w:r>
        <w:rPr/>
        <w:t xml:space="preserve"> по </w:t>
      </w:r>
      <w:r>
        <w:rPr>
          <w:lang w:val="en-US"/>
        </w:rPr>
        <w:t>XI</w:t>
      </w:r>
      <w:r>
        <w:rPr/>
        <w:t xml:space="preserve"> ребро, не пальпируется. Точки желчного пузыря безболезненные.</w:t>
      </w:r>
    </w:p>
    <w:p>
      <w:pPr>
        <w:pStyle w:val="Normal"/>
        <w:spacing w:lineRule="auto" w:line="360"/>
        <w:jc w:val="both"/>
        <w:rPr/>
      </w:pPr>
      <w:r>
        <w:rPr/>
        <w:t xml:space="preserve">Режим </w:t>
      </w:r>
      <w:r>
        <w:rPr>
          <w:lang w:val="en-US"/>
        </w:rPr>
        <w:t>II</w:t>
      </w:r>
      <w:r>
        <w:rPr/>
        <w:t>; диета 1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 23. 04. 2001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rdicet</w:t>
      </w:r>
      <w:r>
        <w:rPr/>
        <w:t xml:space="preserve"> 40 </w:t>
      </w:r>
      <w:r>
        <w:rPr>
          <w:lang w:val="en-US"/>
        </w:rPr>
        <w:t>mg</w:t>
      </w:r>
      <w:r>
        <w:rPr/>
        <w:t>/2 раза в день.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Aspirini</w:t>
      </w:r>
      <w:r>
        <w:rPr/>
        <w:t xml:space="preserve"> ¼ 1 раз в день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ptoprili</w:t>
      </w:r>
      <w:r>
        <w:rPr/>
        <w:t xml:space="preserve"> 12/5 </w:t>
      </w:r>
      <w:r>
        <w:rPr>
          <w:lang w:val="en-US"/>
        </w:rPr>
        <w:t>mg</w:t>
      </w:r>
      <w:r>
        <w:rPr/>
        <w:t xml:space="preserve"> 2 раза в день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/>
        <w:t>В/в, кап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rdaroni</w:t>
      </w:r>
      <w:r>
        <w:rPr/>
        <w:t xml:space="preserve"> 200</w:t>
      </w:r>
      <w:r>
        <w:rPr>
          <w:lang w:val="en-US"/>
        </w:rPr>
        <w:t>mg</w:t>
      </w:r>
      <w:r>
        <w:rPr/>
        <w:t xml:space="preserve"> </w:t>
      </w:r>
      <w:r>
        <w:rPr>
          <w:vertAlign w:val="subscript"/>
        </w:rPr>
        <w:t>1/6</w:t>
      </w:r>
      <w:r>
        <w:rPr/>
        <w:t xml:space="preserve"> 1 раз в день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aCl 0.9%-100.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KCl 10%-16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25%-10.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/в, кап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Glucose</w:t>
      </w:r>
      <w:r>
        <w:rPr/>
        <w:t xml:space="preserve"> 5%-200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KCl</w:t>
      </w:r>
      <w:r>
        <w:rPr/>
        <w:t xml:space="preserve"> 10%-16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25%-10.0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Hypothiasidi</w:t>
      </w:r>
      <w:r>
        <w:rPr/>
        <w:t xml:space="preserve"> 25</w:t>
      </w:r>
      <w:r>
        <w:rPr>
          <w:lang w:val="en-US"/>
        </w:rPr>
        <w:t>mg</w:t>
      </w:r>
      <w:r>
        <w:rPr/>
        <w:t xml:space="preserve"> 1 </w:t>
      </w:r>
      <w:r>
        <w:rPr>
          <w:lang w:val="en-US"/>
        </w:rPr>
        <w:t>tab</w:t>
      </w:r>
      <w:r>
        <w:rPr/>
        <w:t>. через день по четным дням.</w:t>
      </w:r>
    </w:p>
    <w:p>
      <w:pPr>
        <w:pStyle w:val="Normal"/>
        <w:spacing w:lineRule="auto" w:line="360"/>
        <w:jc w:val="both"/>
        <w:rPr/>
      </w:pPr>
      <w:r>
        <w:rPr/>
        <w:t xml:space="preserve">С 3.05.2001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ptoprili</w:t>
      </w:r>
      <w:r>
        <w:rPr/>
        <w:t xml:space="preserve"> 12.5</w:t>
      </w:r>
      <w:r>
        <w:rPr>
          <w:lang w:val="en-US"/>
        </w:rPr>
        <w:t>mg</w:t>
      </w:r>
      <w:r>
        <w:rPr/>
        <w:t xml:space="preserve"> 3 раза в день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Verospironi</w:t>
      </w:r>
      <w:r>
        <w:rPr/>
        <w:t xml:space="preserve"> 25</w:t>
      </w:r>
      <w:r>
        <w:rPr>
          <w:lang w:val="en-US"/>
        </w:rPr>
        <w:t>mg</w:t>
      </w:r>
      <w:r>
        <w:rPr/>
        <w:t xml:space="preserve"> 1 раз вден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8.05.2001 </w:t>
      </w:r>
    </w:p>
    <w:p>
      <w:pPr>
        <w:pStyle w:val="Normal"/>
        <w:spacing w:lineRule="auto" w:line="360"/>
        <w:jc w:val="both"/>
        <w:rPr/>
      </w:pPr>
      <w:r>
        <w:rPr/>
        <w:t>Больная предъявляет жалобы на сердцебиения, чувства дискомфорта в загрудинной областью. Физиологические отправления в норме. АД 150/90 мл.рт.ст.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74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Normal"/>
        <w:spacing w:lineRule="auto" w:line="360"/>
        <w:jc w:val="both"/>
        <w:rPr/>
      </w:pPr>
      <w:r>
        <w:rPr/>
        <w:t>По системам и органам без динамики. В легких дыхание жесткое, хрипов, шума трения плевры крепитации нет.</w:t>
      </w:r>
    </w:p>
    <w:p>
      <w:pPr>
        <w:pStyle w:val="Normal"/>
        <w:spacing w:lineRule="auto" w:line="360"/>
        <w:jc w:val="both"/>
        <w:rPr/>
      </w:pPr>
      <w:r>
        <w:rPr/>
        <w:t xml:space="preserve">10.05.2001  </w:t>
      </w:r>
    </w:p>
    <w:p>
      <w:pPr>
        <w:pStyle w:val="Normal"/>
        <w:spacing w:lineRule="auto" w:line="360"/>
        <w:jc w:val="both"/>
        <w:rPr/>
      </w:pPr>
      <w:r>
        <w:rPr/>
        <w:t>На момент осмотра больная жалоб не предъявляла. Болей и дискомфорта в грудной клетки нет. Состояние удовлетворительное. Физиологические отправления в норме (со слов больной). Отеков нет. Пульс симметричный, ритмичный, 65 уд. в минуту, напряженный, удовлетворительного наполнения, большой величены, неизмененной формы, стенка вне пульсовой волны плотной консистенции. По системам и органам без динамики. В легких дыхание жесткое, хрипов, шума трения плевры крепитации нет. АД 125/70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ЗАКЛЮЧИТЕЛЬНЫЙ ЭПИКРИЗ</w:t>
      </w:r>
      <w:r>
        <w:rPr>
          <w:b/>
          <w:bCs/>
          <w:i/>
          <w:iCs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Больная Вишнякова Валентина Викторовна 69 лет. Поступила в клинику 23 апреля 2001 года в плановом порядке для обследования, подбора более адекватной терапии и лечения.                Учитывая клиническую картину и данные  объективного исследования был поставлен следующий диагноз: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желудочковая экстрасистолия.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Сердечная недостаточност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.(</w:t>
      </w:r>
      <w:r>
        <w:rPr>
          <w:color w:val="000000"/>
          <w:lang w:val="en-US"/>
        </w:rPr>
        <w:t>NYHA</w:t>
      </w:r>
      <w:r>
        <w:rPr>
          <w:color w:val="000000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>В клинике были проведены следующие лабораторные и инструментальные исследования, на основании которых был поставлен диагноз: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ЭКГ от 23.04 2001</w:t>
      </w:r>
    </w:p>
    <w:p>
      <w:pPr>
        <w:pStyle w:val="2"/>
        <w:rPr>
          <w:color w:val="000000"/>
        </w:rPr>
      </w:pPr>
      <w:r>
        <w:rPr>
          <w:color w:val="000000"/>
        </w:rPr>
        <w:t>ЧСС=72 ''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=0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Q=0.22-0.23”</w:t>
      </w:r>
    </w:p>
    <w:p>
      <w:pPr>
        <w:pStyle w:val="2"/>
        <w:rPr/>
      </w:pPr>
      <w:r>
        <w:rPr>
          <w:color w:val="000000"/>
          <w:lang w:val="en-US"/>
        </w:rPr>
        <w:t>QRS=0.13-0.14”</w:t>
      </w:r>
    </w:p>
    <w:p>
      <w:pPr>
        <w:pStyle w:val="2"/>
        <w:rPr/>
      </w:pPr>
      <w:r>
        <w:rPr>
          <w:color w:val="000000"/>
          <w:lang w:val="en-US"/>
        </w:rPr>
        <w:t>QT</w:t>
      </w:r>
      <w:r>
        <w:rPr>
          <w:color w:val="000000"/>
        </w:rPr>
        <w:t>=0.42”</w:t>
      </w:r>
    </w:p>
    <w:p>
      <w:pPr>
        <w:pStyle w:val="2"/>
        <w:rPr>
          <w:color w:val="000000"/>
        </w:rPr>
      </w:pPr>
      <w:r>
        <w:rPr>
          <w:color w:val="000000"/>
        </w:rPr>
        <w:t>1)Ритм синусовый</w:t>
      </w:r>
    </w:p>
    <w:p>
      <w:pPr>
        <w:pStyle w:val="2"/>
        <w:rPr>
          <w:color w:val="000000"/>
        </w:rPr>
      </w:pPr>
      <w:r>
        <w:rPr>
          <w:color w:val="000000"/>
        </w:rPr>
        <w:t>2) Одиночные предсердные экстрасистолы ( всего 3 в т.ч. при непрерывной записи в течен. 20”-1)</w:t>
      </w:r>
    </w:p>
    <w:p>
      <w:pPr>
        <w:pStyle w:val="2"/>
        <w:rPr>
          <w:color w:val="000000"/>
        </w:rPr>
      </w:pPr>
      <w:r>
        <w:rPr>
          <w:color w:val="000000"/>
        </w:rPr>
        <w:t>3) Замедление А-В проведения до 0.22-0.23</w:t>
      </w:r>
    </w:p>
    <w:p>
      <w:pPr>
        <w:pStyle w:val="2"/>
        <w:rPr>
          <w:color w:val="000000"/>
        </w:rPr>
      </w:pPr>
      <w:r>
        <w:rPr>
          <w:color w:val="000000"/>
        </w:rPr>
        <w:t>4) Полная блокада правой ножки Гисса</w:t>
      </w:r>
    </w:p>
    <w:p>
      <w:pPr>
        <w:pStyle w:val="2"/>
        <w:rPr>
          <w:color w:val="000000"/>
        </w:rPr>
      </w:pPr>
      <w:r>
        <w:rPr>
          <w:color w:val="000000"/>
        </w:rPr>
        <w:t>5) Увеличение левого предсердия, межпредсердная блокада. Увеличение (или перегрузка) правого предсердия.</w:t>
      </w:r>
    </w:p>
    <w:p>
      <w:pPr>
        <w:pStyle w:val="2"/>
        <w:rPr>
          <w:color w:val="000000"/>
        </w:rPr>
      </w:pPr>
      <w:r>
        <w:rPr>
          <w:color w:val="000000"/>
        </w:rPr>
        <w:t>6) Гипертрофия и/или перегрузка правого желудочка</w:t>
      </w:r>
    </w:p>
    <w:p>
      <w:pPr>
        <w:pStyle w:val="Normal"/>
        <w:spacing w:lineRule="auto" w:line="360"/>
        <w:jc w:val="both"/>
        <w:rPr/>
      </w:pPr>
      <w:r>
        <w:rPr/>
        <w:t>7) Фиброзные изменения межжелудочковой перегородки (и возможно передней стенки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Клинический анализ мочи от 24. 04. 2001</w:t>
      </w:r>
    </w:p>
    <w:p>
      <w:pPr>
        <w:pStyle w:val="2"/>
        <w:rPr>
          <w:color w:val="000000"/>
        </w:rPr>
      </w:pPr>
      <w:r>
        <w:rPr>
          <w:color w:val="000000"/>
        </w:rPr>
        <w:t>Цвет-с/ж</w:t>
      </w:r>
    </w:p>
    <w:p>
      <w:pPr>
        <w:pStyle w:val="2"/>
        <w:rPr>
          <w:color w:val="000000"/>
        </w:rPr>
      </w:pPr>
      <w:r>
        <w:rPr>
          <w:color w:val="000000"/>
        </w:rPr>
        <w:t>Плотность 1004</w:t>
      </w:r>
    </w:p>
    <w:p>
      <w:pPr>
        <w:pStyle w:val="2"/>
        <w:rPr>
          <w:color w:val="000000"/>
        </w:rPr>
      </w:pPr>
      <w:r>
        <w:rPr>
          <w:color w:val="000000"/>
        </w:rPr>
        <w:t>Прозрачная</w:t>
      </w:r>
    </w:p>
    <w:p>
      <w:pPr>
        <w:pStyle w:val="2"/>
        <w:rPr>
          <w:color w:val="000000"/>
        </w:rPr>
      </w:pPr>
      <w:r>
        <w:rPr>
          <w:color w:val="000000"/>
        </w:rPr>
        <w:t>Р-ция  нейтр.</w:t>
      </w:r>
    </w:p>
    <w:p>
      <w:pPr>
        <w:pStyle w:val="2"/>
        <w:rPr>
          <w:color w:val="000000"/>
        </w:rPr>
      </w:pPr>
      <w:r>
        <w:rPr>
          <w:color w:val="000000"/>
        </w:rPr>
        <w:t>Белок нет</w:t>
      </w:r>
    </w:p>
    <w:p>
      <w:pPr>
        <w:pStyle w:val="2"/>
        <w:rPr>
          <w:color w:val="000000"/>
        </w:rPr>
      </w:pPr>
      <w:r>
        <w:rPr>
          <w:color w:val="000000"/>
        </w:rPr>
        <w:t>Сахар нет</w:t>
      </w:r>
    </w:p>
    <w:p>
      <w:pPr>
        <w:pStyle w:val="2"/>
        <w:rPr>
          <w:color w:val="000000"/>
        </w:rPr>
      </w:pPr>
      <w:r>
        <w:rPr>
          <w:color w:val="000000"/>
        </w:rPr>
        <w:t>Лейкоциты 1-2 в п.зр.</w:t>
      </w:r>
    </w:p>
    <w:p>
      <w:pPr>
        <w:pStyle w:val="2"/>
        <w:rPr>
          <w:color w:val="000000"/>
        </w:rPr>
      </w:pPr>
      <w:r>
        <w:rPr>
          <w:color w:val="000000"/>
        </w:rPr>
        <w:t>Эп. плоский ед. в п.зр.</w:t>
      </w:r>
    </w:p>
    <w:p>
      <w:pPr>
        <w:pStyle w:val="2"/>
        <w:rPr>
          <w:color w:val="000000"/>
        </w:rPr>
      </w:pPr>
      <w:r>
        <w:rPr>
          <w:color w:val="000000"/>
        </w:rPr>
        <w:t>Вывод: небольшая лейкоцитурия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"/>
        <w:rPr/>
      </w:pPr>
      <w:r>
        <w:rPr>
          <w:i/>
          <w:iCs/>
          <w:color w:val="000000"/>
          <w:lang w:val="en-US"/>
        </w:rPr>
        <w:t xml:space="preserve">Клинический анализ крови от 3. </w:t>
      </w:r>
      <w:r>
        <w:rPr/>
        <w:t>05 2001</w:t>
      </w:r>
    </w:p>
    <w:tbl>
      <w:tblPr>
        <w:tblW w:w="6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1"/>
        <w:gridCol w:w="748"/>
        <w:gridCol w:w="1195"/>
        <w:gridCol w:w="1187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</w:rPr>
              <w:t>ЦП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Нейтроф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.3*10</w:t>
            </w:r>
            <w:r>
              <w:rPr>
                <w:color w:val="000000"/>
                <w:vertAlign w:val="superscript"/>
              </w:rPr>
              <w:t>12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2г/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-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СЯ-5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Лейкоциты 5.1*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Б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ЭО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Лимф.-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оноц.-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ОЭ 3 мл/ч</w:t>
      </w:r>
    </w:p>
    <w:p>
      <w:pPr>
        <w:pStyle w:val="Normal"/>
        <w:spacing w:lineRule="auto" w:line="360"/>
        <w:jc w:val="both"/>
        <w:rPr/>
      </w:pPr>
      <w:r>
        <w:rPr/>
        <w:t xml:space="preserve">БХ крови от 24.04.2001 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29"/>
        <w:gridCol w:w="317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белок 70 г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юкоза 5.2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 xml:space="preserve">+ </w:t>
            </w:r>
            <w:r>
              <w:rPr/>
              <w:t>144.0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атинин 0.0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лирубин 11.0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 xml:space="preserve">+ </w:t>
            </w:r>
            <w:r>
              <w:rPr/>
              <w:t>4.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ина 4.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 28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++</w:t>
            </w:r>
            <w:r>
              <w:rPr/>
              <w:t>1.1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стерин 5.2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Т 11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ФК общ. 135 Е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глицериды о.71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. фосфотаза 82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ДГ общ. 210 Е/л при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=</w:t>
            </w: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иагноз: ИБС; порок сердца</w:t>
      </w:r>
    </w:p>
    <w:p>
      <w:pPr>
        <w:pStyle w:val="Heading5"/>
        <w:rPr>
          <w:color w:val="000000"/>
        </w:rPr>
      </w:pPr>
      <w:r>
        <w:rPr>
          <w:color w:val="000000"/>
        </w:rPr>
        <w:t>Доплерография от 5.05.2001</w:t>
      </w:r>
    </w:p>
    <w:p>
      <w:pPr>
        <w:pStyle w:val="Normal"/>
        <w:spacing w:lineRule="auto" w:line="360"/>
        <w:jc w:val="both"/>
        <w:rPr/>
      </w:pPr>
      <w:r>
        <w:rPr/>
        <w:t>Выраженная дилятация правых камер сердца. Дилятация полости ЛП. Ствол легочной артерии расширен до 2.6 см. Отмечается парадоксальный характер движения межжелудочковой перегородки. Показатели сократительной способности сохранены (</w:t>
      </w:r>
      <w:r>
        <w:rPr>
          <w:lang w:val="en-US"/>
        </w:rPr>
        <w:t>ER</w:t>
      </w:r>
      <w:r>
        <w:rPr/>
        <w:t xml:space="preserve"> по </w:t>
      </w:r>
      <w:r>
        <w:rPr>
          <w:lang w:val="en-US"/>
        </w:rPr>
        <w:t>Simpson</w:t>
      </w:r>
      <w:r>
        <w:rPr/>
        <w:t>-59%). В области средней и нижней 1/3 межжелудочковой перегородки лоцируется дефект размером 2.5 см. Стенка корня аорты, створки митрального и аортального клапанов уплотнены.</w:t>
      </w:r>
    </w:p>
    <w:p>
      <w:pPr>
        <w:pStyle w:val="Normal"/>
        <w:spacing w:lineRule="auto" w:line="360"/>
        <w:jc w:val="both"/>
        <w:rPr/>
      </w:pPr>
      <w:r>
        <w:rPr/>
        <w:t xml:space="preserve">ДоплерКГ: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, короткая митральная регургитация, пульмональная регургитация. В проекции дефекта лоцируется сброс крови слева на право. Объем шунта значительный. Расчетное систолическое Р. в легочной артерии 60 мл.рт.ст. Заключение: Врожденный порок сердца: врожденный дефект МПП с шунтированием крови слева на право. Легочная гипертензия.          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нтгенограмма грудной клетки от 3. 05. 2001 </w:t>
      </w:r>
    </w:p>
    <w:p>
      <w:pPr>
        <w:pStyle w:val="Normal"/>
        <w:spacing w:lineRule="auto" w:line="360"/>
        <w:jc w:val="both"/>
        <w:rPr/>
      </w:pPr>
      <w:r>
        <w:rPr/>
        <w:t xml:space="preserve">Легочные поля без очагово-инфильтративных изменений, с выраженными проявлениями легочной артериальной гипертензии, как со стороны резко расширенных, интенсивных ствола, ветвей легочной артерии, с наличием лин. Керли справа, так и правых отделов сердца. Кардиомегалия с преимущественным увеличением правых камер, их миокарда-с выхождением на левый наружный контур п.ж. Дилятация полости левого предсердия. Л.Ж оттеснен кзади П.Ж. Аорта не изменена. Рентгенографические данные соответствуют клиническим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АБОРАТОРНЫЕ ИССЛЕДОВАНИЯ.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both"/>
        <w:rPr/>
      </w:pPr>
      <w:r>
        <w:rPr/>
        <w:t>Клинический ан. крови..</w:t>
        <w:tab/>
        <w:tab/>
        <w:t>БХ. КРОВИ от12.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869440" cy="95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52"/>
                              <w:gridCol w:w="119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04.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b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*1012 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П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*109 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мм/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75.1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29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52"/>
                        <w:gridCol w:w="119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04.200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b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 г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*1012 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П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йкоцит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*109 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мм/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43070</wp:posOffset>
                </wp:positionH>
                <wp:positionV relativeFrom="paragraph">
                  <wp:posOffset>39370</wp:posOffset>
                </wp:positionV>
                <wp:extent cx="1762760" cy="1584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48"/>
                              <w:gridCol w:w="152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 Е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 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2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мм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. бел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илируб.об.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6 ммол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олестери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95 мм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.0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 ммоль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24.75pt;mso-wrap-distance-left:9pt;mso-wrap-distance-right:9pt;mso-wrap-distance-top:0pt;mso-wrap-distance-bottom:0pt;margin-top:3.1pt;mso-position-vertical-relative:text;margin-left:334.1pt;mso-position-horizontal-relative:page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48"/>
                        <w:gridCol w:w="152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 Е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 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2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мм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. бел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 г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илируб.об.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6 ммол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олестери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95 мм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.0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 ммоль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br w:type="textWrapping" w:clear="all"/>
      </w:r>
      <w:r>
        <w:rPr/>
        <w:t xml:space="preserve">Вывод: анализ крови в пределах нормы.      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крови. От13. 04. 2001</w:t>
      </w:r>
    </w:p>
    <w:tbl>
      <w:tblPr>
        <w:tblW w:w="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23"/>
      </w:tblGrid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4.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143г/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ЦП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0.9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Лейк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5.5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Базоф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Нейтр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Пя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Ся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Мон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Лимф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СОЭ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ывод: анализ крови в пределах нормы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мочи от 6. 04. 2001</w:t>
      </w:r>
    </w:p>
    <w:p>
      <w:pPr>
        <w:pStyle w:val="Normal"/>
        <w:spacing w:lineRule="auto" w:line="360"/>
        <w:jc w:val="both"/>
        <w:rPr/>
      </w:pPr>
      <w:r>
        <w:rPr/>
        <w:t>Цв - с/ж</w:t>
      </w:r>
    </w:p>
    <w:p>
      <w:pPr>
        <w:pStyle w:val="Normal"/>
        <w:spacing w:lineRule="auto" w:line="360"/>
        <w:jc w:val="both"/>
        <w:rPr/>
      </w:pPr>
      <w:r>
        <w:rPr/>
        <w:t>Прозрач. - слегка мутная</w:t>
      </w:r>
    </w:p>
    <w:p>
      <w:pPr>
        <w:pStyle w:val="Normal"/>
        <w:spacing w:lineRule="auto" w:line="360"/>
        <w:jc w:val="both"/>
        <w:rPr/>
      </w:pPr>
      <w:r>
        <w:rPr/>
        <w:t>Рлотность-1006</w:t>
      </w:r>
    </w:p>
    <w:p>
      <w:pPr>
        <w:pStyle w:val="Normal"/>
        <w:spacing w:lineRule="auto" w:line="360"/>
        <w:jc w:val="both"/>
        <w:rPr/>
      </w:pPr>
      <w:r>
        <w:rPr/>
        <w:t>р</w:t>
      </w:r>
      <w:r>
        <w:rPr>
          <w:lang w:val="en-US"/>
        </w:rPr>
        <w:t>H</w:t>
      </w:r>
      <w:r>
        <w:rPr/>
        <w:t>- кислая</w:t>
      </w:r>
    </w:p>
    <w:p>
      <w:pPr>
        <w:pStyle w:val="Normal"/>
        <w:spacing w:lineRule="auto" w:line="360"/>
        <w:jc w:val="both"/>
        <w:rPr/>
      </w:pPr>
      <w:r>
        <w:rPr/>
        <w:t>Белка нет</w:t>
      </w:r>
    </w:p>
    <w:p>
      <w:pPr>
        <w:pStyle w:val="Normal"/>
        <w:spacing w:lineRule="auto" w:line="360"/>
        <w:jc w:val="both"/>
        <w:rPr/>
      </w:pPr>
      <w:r>
        <w:rPr/>
        <w:t>Глюкозы нет</w:t>
      </w:r>
    </w:p>
    <w:p>
      <w:pPr>
        <w:pStyle w:val="Normal"/>
        <w:spacing w:lineRule="auto" w:line="360"/>
        <w:jc w:val="both"/>
        <w:rPr/>
      </w:pPr>
      <w:r>
        <w:rPr/>
        <w:t xml:space="preserve">Эпит. плоск.- ед в п/з </w:t>
      </w:r>
    </w:p>
    <w:p>
      <w:pPr>
        <w:pStyle w:val="Normal"/>
        <w:spacing w:lineRule="auto" w:line="360"/>
        <w:jc w:val="both"/>
        <w:rPr/>
      </w:pPr>
      <w:r>
        <w:rPr/>
        <w:t>Лейкоциты – 0-2 в п/з</w:t>
      </w:r>
    </w:p>
    <w:p>
      <w:pPr>
        <w:pStyle w:val="Normal"/>
        <w:spacing w:lineRule="auto" w:line="360"/>
        <w:jc w:val="both"/>
        <w:rPr/>
      </w:pPr>
      <w:r>
        <w:rPr/>
        <w:t>Бактерии - 1</w:t>
      </w:r>
    </w:p>
    <w:p>
      <w:pPr>
        <w:pStyle w:val="Normal"/>
        <w:spacing w:lineRule="auto" w:line="360"/>
        <w:jc w:val="both"/>
        <w:rPr/>
      </w:pPr>
      <w:r>
        <w:rPr/>
        <w:t>Вывод: лейкоцитурия, бактериурия, моча мут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мочи от 12. 04. 2001</w:t>
      </w:r>
    </w:p>
    <w:p>
      <w:pPr>
        <w:pStyle w:val="Normal"/>
        <w:spacing w:lineRule="auto" w:line="360"/>
        <w:jc w:val="both"/>
        <w:rPr/>
      </w:pPr>
      <w:r>
        <w:rPr/>
        <w:t>Цв - с/ж</w:t>
      </w:r>
    </w:p>
    <w:p>
      <w:pPr>
        <w:pStyle w:val="Normal"/>
        <w:spacing w:lineRule="auto" w:line="360"/>
        <w:jc w:val="both"/>
        <w:rPr/>
      </w:pPr>
      <w:r>
        <w:rPr/>
        <w:t>Прозрач. - мутная</w:t>
      </w:r>
    </w:p>
    <w:p>
      <w:pPr>
        <w:pStyle w:val="Normal"/>
        <w:spacing w:lineRule="auto" w:line="360"/>
        <w:jc w:val="both"/>
        <w:rPr/>
      </w:pPr>
      <w:r>
        <w:rPr/>
        <w:t>Плотность-1025</w:t>
      </w:r>
    </w:p>
    <w:p>
      <w:pPr>
        <w:pStyle w:val="Normal"/>
        <w:spacing w:lineRule="auto" w:line="360"/>
        <w:jc w:val="both"/>
        <w:rPr/>
      </w:pPr>
      <w:r>
        <w:rPr/>
        <w:t>р</w:t>
      </w:r>
      <w:r>
        <w:rPr>
          <w:lang w:val="en-US"/>
        </w:rPr>
        <w:t>H</w:t>
      </w:r>
      <w:r>
        <w:rPr/>
        <w:t>- кислая</w:t>
      </w:r>
    </w:p>
    <w:p>
      <w:pPr>
        <w:pStyle w:val="Normal"/>
        <w:spacing w:lineRule="auto" w:line="360"/>
        <w:jc w:val="both"/>
        <w:rPr/>
      </w:pPr>
      <w:r>
        <w:rPr/>
        <w:t>Белка 0.033</w:t>
      </w:r>
    </w:p>
    <w:p>
      <w:pPr>
        <w:pStyle w:val="Normal"/>
        <w:spacing w:lineRule="auto" w:line="360"/>
        <w:jc w:val="both"/>
        <w:rPr/>
      </w:pPr>
      <w:r>
        <w:rPr/>
        <w:t>Слизь ++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r</w:t>
      </w:r>
      <w:r>
        <w:rPr/>
        <w:t xml:space="preserve">  св. ед в п/з</w:t>
      </w:r>
    </w:p>
    <w:p>
      <w:pPr>
        <w:pStyle w:val="Normal"/>
        <w:spacing w:lineRule="auto" w:line="360"/>
        <w:jc w:val="both"/>
        <w:rPr/>
      </w:pPr>
      <w:r>
        <w:rPr/>
        <w:t>Лейкоциты 2-3-4 в п/з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вод: протеинурия, лейкоцитурия, слизь в моч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ЭКГ от 12. 04. 200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</w:rPr>
        <w:t></w:t>
      </w:r>
      <w:r>
        <w:rPr/>
        <w:t>промежут. позиция.</w:t>
      </w:r>
    </w:p>
    <w:p>
      <w:pPr>
        <w:pStyle w:val="Normal"/>
        <w:spacing w:lineRule="auto" w:line="360"/>
        <w:jc w:val="both"/>
        <w:rPr/>
      </w:pPr>
      <w:r>
        <w:rPr/>
        <w:t xml:space="preserve">Синусовая брадикардия с ЧСС 57 в минуту. </w:t>
      </w:r>
    </w:p>
    <w:p>
      <w:pPr>
        <w:pStyle w:val="Normal"/>
        <w:spacing w:lineRule="auto" w:line="360"/>
        <w:jc w:val="both"/>
        <w:rPr/>
      </w:pPr>
      <w:r>
        <w:rPr/>
        <w:t>Признаки гипертрофии левого желудоч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ЭКГ от 28. 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инусовая тахикардия с ЧСС 80 уд в минуту.</w:t>
      </w:r>
    </w:p>
    <w:p>
      <w:pPr>
        <w:pStyle w:val="Normal"/>
        <w:spacing w:lineRule="auto" w:line="360"/>
        <w:jc w:val="both"/>
        <w:rPr/>
      </w:pPr>
      <w:r>
        <w:rPr/>
        <w:t>В сравнении с ЭКГ от 12. 04. 2001 без 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Dex    </w:t>
      </w:r>
      <w:r>
        <w:rPr/>
        <w:t>ОБА</w:t>
      </w:r>
      <w:r>
        <w:rPr>
          <w:lang w:val="en-US"/>
        </w:rPr>
        <w:t xml:space="preserve"> +         </w:t>
      </w:r>
      <w:r>
        <w:rPr/>
        <w:t>ПА</w:t>
      </w:r>
      <w:r>
        <w:rPr>
          <w:lang w:val="en-US"/>
        </w:rPr>
        <w:t xml:space="preserve">-      a. tib. post.-        a. dors. ped.-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in </w:t>
      </w:r>
      <w:r>
        <w:rPr/>
        <w:t>ОБА</w:t>
      </w:r>
      <w:r>
        <w:rPr>
          <w:lang w:val="en-US"/>
        </w:rPr>
        <w:t xml:space="preserve"> +         </w:t>
      </w:r>
      <w:r>
        <w:rPr/>
        <w:t>ПА</w:t>
      </w:r>
      <w:r>
        <w:rPr>
          <w:lang w:val="en-US"/>
        </w:rPr>
        <w:t>+      a. tib. post.+        a. dors. ped.+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Heading3"/>
        <w:rPr/>
      </w:pPr>
      <w:r>
        <w:rPr/>
        <w:t xml:space="preserve">Осмотр кардиолога от 20.04.2001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: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 xml:space="preserve">), сопутствующее заболевание: хр. бронхит – ремиссия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ЛИНИЧЕСКИЙ ДИАГНОЗ:</w:t>
      </w:r>
    </w:p>
    <w:p>
      <w:pPr>
        <w:pStyle w:val="Normal"/>
        <w:spacing w:lineRule="auto" w:line="360"/>
        <w:jc w:val="both"/>
        <w:rPr/>
      </w:pPr>
      <w:r>
        <w:rPr/>
        <w:t>Основное заболевание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Сопутствующие заболевание: хронический бронхит – ремиссия,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 xml:space="preserve">)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СНОВАНИЕ КЛИНИЧЕСКОГО ДИАГНОЗА:</w:t>
      </w:r>
    </w:p>
    <w:p>
      <w:pPr>
        <w:pStyle w:val="3"/>
        <w:tabs>
          <w:tab w:val="clear" w:pos="4820"/>
          <w:tab w:val="left" w:pos="-1701" w:leader="none"/>
        </w:tabs>
        <w:rPr>
          <w:szCs w:val="24"/>
        </w:rPr>
      </w:pPr>
      <w:r>
        <w:rPr>
          <w:szCs w:val="24"/>
        </w:rPr>
        <w:t xml:space="preserve">На основании жалоб, полученных данных физикального и лабораторных исследований: </w:t>
      </w:r>
    </w:p>
    <w:p>
      <w:pPr>
        <w:pStyle w:val="Normal"/>
        <w:spacing w:lineRule="auto" w:line="360"/>
        <w:jc w:val="both"/>
        <w:rPr/>
      </w:pPr>
      <w:r>
        <w:rPr/>
        <w:t xml:space="preserve">Жалобы на боли в правой нижней конечности в покое, гипотермия правой нижней конечности, зябкость, побледнение. Боли усиливаются в ночное время. Беспокоят отеки на правой нижней конечности.     </w:t>
      </w:r>
    </w:p>
    <w:p>
      <w:pPr>
        <w:pStyle w:val="Normal"/>
        <w:spacing w:lineRule="auto" w:line="360"/>
        <w:jc w:val="both"/>
        <w:rPr/>
      </w:pPr>
      <w:r>
        <w:rPr/>
        <w:t>Из анамнеза известно, что больной в 1998 году оперирован в нашей клинике; была выполнена АББШ +АПШ аутовеной слева с хорошим клиническим эффектом.</w:t>
      </w:r>
    </w:p>
    <w:p>
      <w:pPr>
        <w:pStyle w:val="Normal"/>
        <w:spacing w:lineRule="auto" w:line="360"/>
        <w:jc w:val="both"/>
        <w:rPr/>
      </w:pPr>
      <w:r>
        <w:rPr/>
        <w:t>Ухудшение самочувствия отмечает с января 2001 года, когда усилились выше перечисленные симптомы.</w:t>
      </w:r>
    </w:p>
    <w:p>
      <w:pPr>
        <w:pStyle w:val="Heading3"/>
        <w:rPr/>
      </w:pPr>
      <w:r>
        <w:rPr/>
        <w:t xml:space="preserve">Осмотр кардиолога от 20.04.2001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: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center"/>
        <w:rPr/>
      </w:pPr>
      <w:r>
        <w:rPr/>
        <w:t>БХ. КРОВИ от12.04.2001</w:t>
      </w:r>
    </w:p>
    <w:tbl>
      <w:tblPr>
        <w:tblW w:w="2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8"/>
      </w:tblGrid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н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ин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белок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г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.об.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ммол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стер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 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ммоль/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center"/>
        <w:rPr/>
      </w:pPr>
      <w:r>
        <w:rPr/>
        <w:t xml:space="preserve">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  <w:t xml:space="preserve">Можно поставить клинический диагноз: облитерирующий атеросклероз сосудов нижних конечностей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Лечение.</w:t>
      </w:r>
      <w:r>
        <w:rPr/>
        <w:t xml:space="preserve"> Больной с атеросклеротическим поражением артерий должен быть госпитализирован в хирургический стационар. В процессе обследования про</w:t>
        <w:softHyphen/>
        <w:t>водится консервативная терапия, включающая применение сосудорасширя</w:t>
        <w:softHyphen/>
        <w:t>ющих препаратов (комламин, но-шпа, галидор, падутин и т. д.). Для норма</w:t>
        <w:softHyphen/>
        <w:t>лизации липидного обмена и улучшения реологических свойств крови применяют реополиглюкин, низкомолекулярные декстраны, ангинин, продектин, трентал и др. При незначительной ишемии конечности используют сероводородные ванны, физиотерапевтическое лечение (токи Бернара), гипербарическую оксигенацию.</w:t>
      </w:r>
    </w:p>
    <w:p>
      <w:pPr>
        <w:pStyle w:val="Normal"/>
        <w:spacing w:lineRule="auto" w:line="360"/>
        <w:jc w:val="both"/>
        <w:rPr/>
      </w:pPr>
      <w:r>
        <w:rPr/>
        <w:t>Показанием к оперативному лечению считается ишемия</w:t>
      </w:r>
      <w:r>
        <w:rPr>
          <w:lang w:val="en-US" w:eastAsia="en-US"/>
        </w:rPr>
        <w:t xml:space="preserve"> II,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епе</w:t>
        <w:softHyphen/>
        <w:t>ни у больных с поражением аорты и подвздошных артери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восстановления нормальной проходимости брюшной аорты и подвздош</w:t>
        <w:softHyphen/>
        <w:t>ных артерий используют чаще всего три вида реконструктивных операций:</w:t>
      </w:r>
    </w:p>
    <w:p>
      <w:pPr>
        <w:pStyle w:val="Normal"/>
        <w:spacing w:lineRule="auto" w:line="360"/>
        <w:jc w:val="both"/>
        <w:rPr/>
      </w:pPr>
      <w:r>
        <w:rPr/>
        <w:t>шунтирование, резекцию с протезированием и эндартерэктомию.</w:t>
      </w:r>
    </w:p>
    <w:p>
      <w:pPr>
        <w:pStyle w:val="Normal"/>
        <w:spacing w:lineRule="auto" w:line="360"/>
        <w:jc w:val="both"/>
        <w:rPr/>
      </w:pPr>
      <w:r>
        <w:rPr/>
        <w:t>Удаление тромба и восстановление проходимости магистральной артерии (тромбинтимэктомия) заключается в широком обнажении тромбированного участка артерии, вскрытии просвета и удалении обтурирующего тромба вме</w:t>
        <w:softHyphen/>
        <w:t>сте с внутренней оболочкой сосуда и последующим наложением шва.</w:t>
      </w:r>
    </w:p>
    <w:p>
      <w:pPr>
        <w:pStyle w:val="Normal"/>
        <w:spacing w:lineRule="auto" w:line="360"/>
        <w:jc w:val="both"/>
        <w:rPr/>
      </w:pPr>
      <w:r>
        <w:rPr/>
        <w:t>Иногда производят резекцию тромбированного участка артерии. Восста</w:t>
        <w:softHyphen/>
        <w:t>новление кровотока осуществляется путем протезирования аутовеной или другим трансплантатом. Обходное шунтирование производят с целью восста</w:t>
        <w:softHyphen/>
        <w:t>новления кровотока через сосудистый протез в обход участка окклюзии. Бли</w:t>
        <w:softHyphen/>
        <w:t>жайшие и отдаленные результаты этих операций примерно одинаковы. В ряде случаев улучшение кровоснабжения конечности можно достичь ее десимпатизацией (поясничная или грудная ганглиэктомия).</w:t>
      </w:r>
    </w:p>
    <w:p>
      <w:pPr>
        <w:pStyle w:val="Normal"/>
        <w:spacing w:lineRule="auto" w:line="360"/>
        <w:jc w:val="both"/>
        <w:rPr/>
      </w:pPr>
      <w:r>
        <w:rPr/>
        <w:t>Реконструктивные операции при аортоподвздошных окклюзиях более чем у</w:t>
      </w:r>
      <w:r>
        <w:rPr>
          <w:lang w:val="en-US" w:eastAsia="en-US"/>
        </w:rPr>
        <w:t xml:space="preserve"> 90 %</w:t>
      </w:r>
      <w:r>
        <w:rPr/>
        <w:t xml:space="preserve"> больных приводят к хорошим непосредственным результатам. В тече</w:t>
        <w:softHyphen/>
        <w:t>ние</w:t>
      </w:r>
      <w:r>
        <w:rPr>
          <w:lang w:val="en-US" w:eastAsia="en-US"/>
        </w:rPr>
        <w:t xml:space="preserve"> 10</w:t>
      </w:r>
      <w:r>
        <w:rPr/>
        <w:t xml:space="preserve"> лет сохраняют проходимость примерно</w:t>
      </w:r>
      <w:r>
        <w:rPr>
          <w:lang w:val="en-US" w:eastAsia="en-US"/>
        </w:rPr>
        <w:t xml:space="preserve"> 65 %</w:t>
      </w:r>
      <w:r>
        <w:rPr/>
        <w:t xml:space="preserve"> реконструированных со</w:t>
        <w:softHyphen/>
        <w:t>судов.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невник ежедневного наблюдения: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3.04.2001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0/80 мм.рт.ст. Пульс симметричный,ритмичный, 70 ударов в минуту, удовлетворительного наполнения, неизменённой формы, стенка артерии вне пульсовой волны  не пальпируется. Температура тела 36,6*С. Стул отсутствует. Мочеиспускание безболезненное. Моча коричневого цвета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24.04.2001</w:t>
      </w:r>
      <w:r>
        <w:rPr/>
        <w:t xml:space="preserve">    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5/80 мм.рт.ст. Пульс симметричный, ритмичный, 72 удара в минуту, удовлетворительного наполнения, неизменённой формы, стенка артерии вне пульсовой волны  не пальпируется. Активных жалоб не предъявляет. По системам и органам без  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5.04.20001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5/80 мм.рт.ст. Пульс симметричный, ритмичный, 68 удара в минуту. Активных жалоб не предъявляет. По системам и органам без  динам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6.04.2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ротокол опреации 26.04.200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ерация протезирования передней артерии глубокий бедренно-тибиальный шунт аутовеной справа.</w:t>
      </w:r>
    </w:p>
    <w:p>
      <w:pPr>
        <w:pStyle w:val="Heading1"/>
        <w:spacing w:lineRule="auto" w:line="360"/>
        <w:rPr/>
      </w:pPr>
      <w:r>
        <w:rPr/>
        <w:t xml:space="preserve"> </w:t>
      </w:r>
      <w:r>
        <w:rPr/>
        <w:t xml:space="preserve">Под эпидуральной анестезией вертикальным разрезом верхней трети правого бедра с иссечением старого послеоперационного рубца выделяют глубокую и поверхностную бедренные артерии. Они относительно мягкие, хорошо пульсируют. Разрезом в верхней трети правой голени выделяют: подколенную артерию, тибиоперинеальный ствол в зоне разветвления. Артерии не пульсируют, содержат плоскостные атеросклеротические бляшки. Иссекается и приготавливается в качестве шунта большая подкожная вена с правого бедра и голени. Гепарин 2.5 тыс. ед. системно. Пережаты артерии голени. Артериотомия тибеоперинеального ствола на уровне развилки. Отсечение. Удовлетворительный ретроградный кровоток из артерии правой голени. Сформирован дистальный анастомоз по типу конец аутовены в бок артерии. Проксимальный конец аутовены через голень выведен на правое бедро и сформирован проксимальный анастомоз по типу конец аутовены в бок глубокой бедренной артерии.  После снятия зажимов отмечается удовлетворительный пульс: главной бедренной артерии, артерии правой голени и аутовенного шунта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емостаз. Послойный шов всех ран с оставлением 2 дренажей. Спирт. Повязка. Счет тампонов и инструментов веден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 xml:space="preserve">Состояние стабильное, соответствует тяжести перенесённой операции. Сознание ясное, контактен, адекватен. Жалобы на незначительные боли в области операционной раны. Кожные покровы нормального цвета, отёков нет. Повязки в области операционных вмешательств чистые, сухие. Пульс 60 ударов в минуту ритмичный, симметричный. АД 130.85 мм.рт.ст. Тоны сердца приглушены. Дыхание жёсткие хрипов нет. Живот Мягкий, безболезненный. Кровоснабжение конечностей сохранено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P – I </w:t>
      </w:r>
      <w:r>
        <w:rPr/>
        <w:t>Д</w:t>
      </w:r>
      <w:r>
        <w:rPr>
          <w:lang w:val="en-US"/>
        </w:rPr>
        <w:t xml:space="preserve"> – 1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Oxocillini 1,0 x 4p/</w:t>
      </w:r>
      <w:r>
        <w:rPr/>
        <w:t>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в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Hentamicini 10,0 x 2p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Glucosae 5%-100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KCl 10% - 20,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l. MgSO</w:t>
      </w:r>
      <w:r>
        <w:rPr>
          <w:b/>
          <w:sz w:val="16"/>
          <w:lang w:val="en-US"/>
        </w:rPr>
        <w:t>4</w:t>
      </w:r>
      <w:r>
        <w:rPr>
          <w:lang w:val="en-US"/>
        </w:rPr>
        <w:t xml:space="preserve"> 2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NaCl 0,9% - 50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KCl 10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Euphillini 2,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l. VitC 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Vit B1-B6 aa 3,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Lidocaini</w:t>
      </w:r>
      <w:r>
        <w:rPr/>
        <w:t xml:space="preserve"> 2% - 4,0 по 6раз (эпидуральный катетер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ol. Analgini 50% - 2,0 3p </w:t>
      </w:r>
      <w:r>
        <w:rPr/>
        <w:t>в</w:t>
      </w:r>
      <w:r>
        <w:rPr>
          <w:lang w:val="en-US"/>
        </w:rPr>
        <w:t>/</w:t>
      </w:r>
      <w:r>
        <w:rPr/>
        <w:t>в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7.04.2001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Состояние средней тяжести. Патологических неврологических симптомов нет. Пульс 76 ударов в минуту симметричный, ритмичный. АД 130/85. Диурез адекватный. По дренажу скудное серозно-геморрагическое отделяемое. Повязки чистые сухи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Д –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Reopolyglucini</w:t>
      </w:r>
      <w:r>
        <w:rPr/>
        <w:t xml:space="preserve"> 400,0 в/в капельно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  <w:t>Trentali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ol. Hentamicini 80,0 2p </w:t>
      </w:r>
      <w:r>
        <w:rPr/>
        <w:t>в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мыш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xacillini 1,0 4p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Vit B1, B6 aa 3,0</w:t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Heading4"/>
        <w:rPr/>
      </w:pPr>
      <w:r>
        <w:rPr/>
        <w:t>Предоперационный эпикриз от  24.04.2001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ной Зернов поступил в клинику в плановом порядке с диагнозом облитерирующий атеросклероз сосудов нижних конечностей с жалобами на боли при ходьбе (дистанция 30 метров). Беспокоит правая нижняя конечность. Из анамнеза известно, что больной в 1998 году оперирован в клинике: выполнено АББШ + БПШ аутовеной слева с хорошим клиническим эффектом. Ухудшение состояния с января 2001 года. В клинике больной обследован объективно: на левой нижней конечности пульсация определяется на всех уровнях, справа пульсация только на бранши протеза, дистальнее пульсации нет, трофических изменений нет. Выполнено ангиографическое исследование: АББШ походим на всём протяжении, как и БПШ шунт. Определяется окклюзия правой БПА, окклюзия подколенного сегмента. Передние и малоберцовые артерии котрастированы на всём протяжении, задние окклюзированы в средней трети. Учитывая клиническую картину и данные ангиографии больному показано оперативное лечение. Планируется выполнить БПШ справа.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ыписной эпикриз:</w:t>
      </w:r>
    </w:p>
    <w:p>
      <w:pPr>
        <w:pStyle w:val="Normal"/>
        <w:spacing w:lineRule="auto" w:line="360"/>
        <w:jc w:val="both"/>
        <w:rPr/>
      </w:pPr>
      <w:r>
        <w:rPr/>
        <w:t xml:space="preserve">Больной предъявлял жалобы на боли в правой нижней конечности в покое, гипотермия правой нижней конечности, зябкость, побледнение. Боли усиливались в ночное время. Беспокоили отеки на правой нижней конечности.     </w:t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center"/>
        <w:rPr/>
      </w:pPr>
      <w:r>
        <w:rPr/>
        <w:t>БХ. КРОВИ от12.04.2001</w:t>
      </w:r>
    </w:p>
    <w:tbl>
      <w:tblPr>
        <w:tblW w:w="2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8"/>
      </w:tblGrid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н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ин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белок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г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.об.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ммол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стер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 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ммоль/л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  <w:t>Показанием к оперативному лечению считается ишемия</w:t>
      </w:r>
      <w:r>
        <w:rPr>
          <w:lang w:val="en-US" w:eastAsia="en-US"/>
        </w:rPr>
        <w:t xml:space="preserve"> III</w:t>
      </w:r>
      <w:r>
        <w:rPr/>
        <w:t xml:space="preserve"> степе</w:t>
        <w:softHyphen/>
        <w:t>ни. Была проведена операция БПШ с права; с учетом того что в 98 году была проведена операция АББШ+БПШ аутовеной слева которая дала хороший клинический эффект возможно ожидать такого же эффекта.</w:t>
      </w:r>
    </w:p>
    <w:p>
      <w:pPr>
        <w:pStyle w:val="Normal"/>
        <w:spacing w:lineRule="auto" w:line="360"/>
        <w:jc w:val="both"/>
        <w:rPr/>
      </w:pPr>
      <w:r>
        <w:rPr/>
        <w:t>Под эпидуральной анестезией вертикальным разрезом верхней трети правого бедра с иссечением старого послеоперационного рубца выделяют глубокую и поверхностную бедренные артерии. Они относительно мягкие, хорошо пульсируют. Разрезом в верхней трети правой голени выделяют: подколенную артерию, тибиоперинеальный ствол в зоне разветвления. Артерии не пульсируют, содержат плоскостные атеросклеротические бляшки. Иссекается и приготавливается в качестве шунта большая подкожная вена с правого бедра и голени. Пережаты артерии голени. Артериотомия тибеоперинеального ствола на уровне развилки. Отсечение. Удовлетворительный ретроградный кровоток из артерии правой голени. Сформирован дистальный анастомоз по типу конец аутовены в бок артерии. Проксимальный конец аутовены через голень выведен на правое бедро и сформирован проксимальный анастомоз по типу конец аутовены в бок глубокой бедренной артери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ЧЕНИЕ ПОСЛЕОПЕРАЦИОННОГО ПЕРИОДА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 xml:space="preserve">Состояние стабильное, соответствует тяжести перенесённой операции. Сознание ясное, контактен, адекватен. Жалобы на незначительные боли в области операционной раны. Кожные покровы нормального цвета, отёков нет. Повязки в области операционных вмешательств чистые, сухие. Пульс 60 ударов в минуту ритмичный, симметричный. АД 130.85 мм.рт.ст. Тоны сердца приглушены. Дыхание жёсткие хрипов нет. Живот Мягкий, безболезненный. Кровоснабжение конечностей сохранено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КОМЕНДАЦИИ И ПРОГНОЗ ТЕЧЕНИЯ ЗАБОЛЕВАНИЯ:</w:t>
      </w:r>
    </w:p>
    <w:p>
      <w:pPr>
        <w:pStyle w:val="3"/>
        <w:tabs>
          <w:tab w:val="clear" w:pos="4820"/>
          <w:tab w:val="left" w:pos="-1701" w:leader="none"/>
        </w:tabs>
        <w:rPr>
          <w:szCs w:val="24"/>
        </w:rPr>
      </w:pPr>
      <w:r>
        <w:rPr>
          <w:szCs w:val="24"/>
        </w:rPr>
        <w:t xml:space="preserve">Больному необходимо придерживаться следующих рекомендац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ьшить потребление алкоголя (желателен полный отказ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ьшить употребление никоти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менить образ жизни (более подвижный)</w:t>
      </w:r>
    </w:p>
    <w:p>
      <w:pPr>
        <w:pStyle w:val="Normal"/>
        <w:spacing w:lineRule="auto" w:line="360"/>
        <w:jc w:val="both"/>
        <w:rPr/>
      </w:pPr>
      <w:r>
        <w:rPr/>
        <w:t xml:space="preserve">но учитывая наследственные факторы и наличие атеросклеротического кардиосклероза  и СН </w:t>
      </w:r>
      <w:r>
        <w:rPr>
          <w:lang w:val="en-US"/>
        </w:rPr>
        <w:t>I</w:t>
      </w:r>
      <w:r>
        <w:rPr/>
        <w:t xml:space="preserve"> ст. прогноз для жизни достаточно неблагоприятный. Но необходимо иметь в виду, что реконструктивные операции при аортоподвздошных окклюзиях более чем у</w:t>
      </w:r>
      <w:r>
        <w:rPr>
          <w:lang w:val="en-US" w:eastAsia="en-US"/>
        </w:rPr>
        <w:t xml:space="preserve"> 90 %</w:t>
      </w:r>
      <w:r>
        <w:rPr/>
        <w:t xml:space="preserve"> больных приводят к хорошим непосредственным результатам. В тече</w:t>
        <w:softHyphen/>
        <w:t>ние</w:t>
      </w:r>
      <w:r>
        <w:rPr>
          <w:lang w:val="en-US" w:eastAsia="en-US"/>
        </w:rPr>
        <w:t xml:space="preserve"> 10</w:t>
      </w:r>
      <w:r>
        <w:rPr/>
        <w:t xml:space="preserve"> лет сохраняют проходимость примерно</w:t>
      </w:r>
      <w:r>
        <w:rPr>
          <w:lang w:val="en-US" w:eastAsia="en-US"/>
        </w:rPr>
        <w:t xml:space="preserve"> 65 %</w:t>
      </w:r>
      <w:r>
        <w:rPr/>
        <w:t xml:space="preserve"> реконструированных со</w:t>
        <w:softHyphen/>
        <w:t>суд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ИБЛИОГРАФИЧЕСКИЙ СПИСОК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ическое пособие к занятиям по факультетской хирургии –1992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астная хирургия 2-ой том под редакциеей члена-корр. РАМН, проф.Ю. Л. Шевченк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ий справочник практического врача. Хирургия-199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урс лекций по факультетской хирургии-2001 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хника хирургических операций на сосудах –СПб; Гиппократ, 1996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color w:val="0000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1701" w:leader="none"/>
        <w:tab w:val="decimal" w:pos="4820" w:leader="none"/>
      </w:tabs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41:00Z</dcterms:created>
  <dc:creator>Maxim Mazurenko</dc:creator>
  <dc:description/>
  <dc:language>en-US</dc:language>
  <cp:lastModifiedBy>Maxim Mazurenko</cp:lastModifiedBy>
  <cp:lastPrinted>2001-05-04T01:35:00Z</cp:lastPrinted>
  <dcterms:modified xsi:type="dcterms:W3CDTF">2001-05-15T23:53:00Z</dcterms:modified>
  <cp:revision>58</cp:revision>
  <dc:subject/>
  <dc:title>Министерство Здравоохранения и медицинской промышленности РФ </dc:title>
</cp:coreProperties>
</file>