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Министерство здравоохранения и медицинской промышленности РФ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en-US"/>
        </w:rPr>
      </w:pPr>
      <w:r>
        <w:rPr>
          <w:sz w:val="20"/>
        </w:rPr>
        <w:t>Челябинская Государственная медицинская Академия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ИСТОРИЯ БОЛЕЗН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Байрамгалиной Салии Саддиковны ( 62 лет 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линический диагноз: Смешанная глаукома правосторонняя </w:t>
      </w:r>
      <w:r>
        <w:rPr>
          <w:sz w:val="20"/>
          <w:lang w:val="en-US"/>
        </w:rPr>
        <w:t>I; Смешанная глаукома левосторонняя оперированная II с. Левосторонняя атерофакия. Послеоперационный конъюнктиви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rFonts w:eastAsia="TypeWriterCyr"/>
          <w:sz w:val="20"/>
        </w:rPr>
        <w:t xml:space="preserve">                                                   </w:t>
      </w:r>
      <w:r>
        <w:rPr>
          <w:rFonts w:eastAsia="TypeWriterCyr"/>
          <w:sz w:val="20"/>
          <w:lang w:val="en-US"/>
        </w:rPr>
        <w:t xml:space="preserve"> 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en-US"/>
        </w:rPr>
      </w:pPr>
      <w:r>
        <w:rPr>
          <w:sz w:val="20"/>
        </w:rPr>
        <w:t>Челябинск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t>2000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lang w:val="en-US"/>
        </w:rPr>
      </w:pPr>
      <w:r>
        <w:rPr>
          <w:rFonts w:eastAsia="TypeWriterCyr"/>
          <w:b/>
          <w:sz w:val="20"/>
        </w:rPr>
        <w:t xml:space="preserve"> </w:t>
      </w:r>
      <w:r>
        <w:rPr>
          <w:b/>
          <w:sz w:val="20"/>
        </w:rPr>
        <w:t>Паспортная часть</w:t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1. Байрамгалина Салия Саддиковна.</w:t>
      </w:r>
    </w:p>
    <w:p>
      <w:pPr>
        <w:pStyle w:val="Normal"/>
        <w:rPr>
          <w:sz w:val="20"/>
        </w:rPr>
      </w:pPr>
      <w:r>
        <w:rPr>
          <w:sz w:val="20"/>
        </w:rPr>
        <w:t>2. Год рождения – 1938 (62 года).</w:t>
      </w:r>
    </w:p>
    <w:p>
      <w:pPr>
        <w:pStyle w:val="Normal"/>
        <w:rPr>
          <w:sz w:val="20"/>
        </w:rPr>
      </w:pPr>
      <w:r>
        <w:rPr>
          <w:sz w:val="20"/>
        </w:rPr>
        <w:t>3. Пол - женский.</w:t>
      </w:r>
    </w:p>
    <w:p>
      <w:pPr>
        <w:pStyle w:val="Normal"/>
        <w:rPr>
          <w:sz w:val="20"/>
        </w:rPr>
      </w:pPr>
      <w:r>
        <w:rPr>
          <w:sz w:val="20"/>
        </w:rPr>
        <w:t>4. Профессия - техничка.</w:t>
      </w:r>
    </w:p>
    <w:p>
      <w:pPr>
        <w:pStyle w:val="Normal"/>
        <w:rPr>
          <w:sz w:val="20"/>
        </w:rPr>
      </w:pPr>
      <w:r>
        <w:rPr>
          <w:sz w:val="20"/>
        </w:rPr>
        <w:t>5. Образование – 6 классов.</w:t>
      </w:r>
    </w:p>
    <w:p>
      <w:pPr>
        <w:pStyle w:val="Normal"/>
        <w:rPr/>
      </w:pPr>
      <w:r>
        <w:rPr>
          <w:sz w:val="20"/>
        </w:rPr>
        <w:t>6. Дата и время поступления - 28.04.2000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rFonts w:eastAsia="TypeWriterCyr"/>
          <w:b/>
          <w:sz w:val="20"/>
        </w:rPr>
        <w:t xml:space="preserve">      </w:t>
      </w:r>
      <w:r>
        <w:rPr>
          <w:b/>
          <w:sz w:val="20"/>
        </w:rPr>
        <w:t>Жалобы</w:t>
      </w:r>
    </w:p>
    <w:p>
      <w:pPr>
        <w:pStyle w:val="Normal"/>
        <w:jc w:val="both"/>
        <w:rPr/>
      </w:pPr>
      <w:r>
        <w:rPr>
          <w:rFonts w:eastAsia="TypeWriterCyr"/>
          <w:sz w:val="20"/>
          <w:lang w:val="en-US"/>
        </w:rPr>
        <w:t xml:space="preserve">      </w:t>
      </w:r>
      <w:r>
        <w:rPr>
          <w:sz w:val="20"/>
        </w:rPr>
        <w:t xml:space="preserve">На момент курации больная предъявляла жалобы на боль в глазу слева, гиперемию и слезотечение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ypeWriterCyr"/>
          <w:sz w:val="20"/>
        </w:rPr>
        <w:t xml:space="preserve">      </w:t>
      </w:r>
      <w:r>
        <w:rPr>
          <w:b/>
          <w:sz w:val="20"/>
          <w:lang w:val="en-US"/>
        </w:rPr>
        <w:t>Anamnesis morbi</w:t>
      </w:r>
    </w:p>
    <w:p>
      <w:pPr>
        <w:pStyle w:val="Normal"/>
        <w:jc w:val="both"/>
        <w:rPr/>
      </w:pPr>
      <w:r>
        <w:rPr>
          <w:rFonts w:eastAsia="TypeWriterCyr"/>
          <w:sz w:val="20"/>
          <w:lang w:val="en-US"/>
        </w:rPr>
        <w:t xml:space="preserve">       </w:t>
      </w:r>
      <w:r>
        <w:rPr>
          <w:sz w:val="20"/>
          <w:lang w:val="en-US"/>
        </w:rPr>
        <w:t xml:space="preserve">Впервые заболевание глаз было диагностировано в 1984 году, когда был поставлен диагноз начальная катаракта левого глаза. Субъективных проявлений не отмечает. </w:t>
      </w:r>
      <w:r>
        <w:rPr>
          <w:sz w:val="20"/>
        </w:rPr>
        <w:t xml:space="preserve">Около четырех лет назад впервые постепенно появилась боль в левом глазу, гиперемия. Временами приступообразно появлялся "туман" в глазах, при взгляде на источник света – радужные круги вокруг него. В 1998 году обследовалась в ОКБ № 1, после чего лечилась самостоятельно глазными каплями (какой именно препарат назвать затрудняется). 04.05.2000 была прооперирована в ОКБ № 1 (экстракция хрусталика слева, интраокулярная линза; антиглаукоматозная операция). В детстве отмечает заболевание левого глаза, какое именно назвать затрудняется.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</w:rPr>
      </w:pPr>
      <w:r>
        <w:rPr>
          <w:rFonts w:eastAsia="TypeWriterCyr"/>
          <w:sz w:val="20"/>
        </w:rPr>
        <w:t xml:space="preserve">      </w:t>
      </w:r>
      <w:r>
        <w:rPr>
          <w:b/>
          <w:sz w:val="20"/>
          <w:lang w:val="en-US"/>
        </w:rPr>
        <w:t>Anamnesis vitaå</w:t>
      </w:r>
    </w:p>
    <w:p>
      <w:pPr>
        <w:pStyle w:val="Normal"/>
        <w:jc w:val="both"/>
        <w:rPr/>
      </w:pPr>
      <w:r>
        <w:rPr>
          <w:rFonts w:eastAsia="TypeWriterCyr"/>
          <w:sz w:val="20"/>
        </w:rPr>
        <w:t xml:space="preserve">      </w:t>
      </w:r>
      <w:r>
        <w:rPr>
          <w:sz w:val="20"/>
        </w:rPr>
        <w:t xml:space="preserve">Туберкулез, венерические заболевания, рак, сахарный диабет, психические заболевания, наследственные заболевания у себя и родственников отрицает. У родителей – заболевание глаз – глаукома. Из перенесенных заболеваний  отмечает детские инфекции и простудные. Простудными заболеваниями болеет редко. </w:t>
      </w:r>
      <w:r>
        <w:rPr>
          <w:sz w:val="20"/>
          <w:lang w:val="en-US"/>
        </w:rPr>
        <w:t>Родилась в 1938 году. Росла и развивалась в нормальных социально-бытовых условиях.</w:t>
      </w:r>
      <w:r>
        <w:rPr>
          <w:sz w:val="20"/>
        </w:rPr>
        <w:t xml:space="preserve"> Образование – 6 классов.</w:t>
      </w:r>
    </w:p>
    <w:p>
      <w:pPr>
        <w:pStyle w:val="Normal"/>
        <w:jc w:val="both"/>
        <w:rPr>
          <w:sz w:val="20"/>
        </w:rPr>
      </w:pPr>
      <w:r>
        <w:rPr>
          <w:rFonts w:eastAsia="TypeWriterCyr"/>
          <w:sz w:val="20"/>
        </w:rPr>
        <w:t xml:space="preserve">  </w:t>
      </w:r>
      <w:r>
        <w:rPr>
          <w:sz w:val="20"/>
        </w:rPr>
        <w:t xml:space="preserve">Травмы и операции отрицает. Семейное положение: замужем. Дети:  две дочери, которые с ее слов здоровы. </w:t>
      </w:r>
    </w:p>
    <w:p>
      <w:pPr>
        <w:pStyle w:val="Normal"/>
        <w:jc w:val="both"/>
        <w:rPr>
          <w:sz w:val="20"/>
        </w:rPr>
      </w:pPr>
      <w:r>
        <w:rPr>
          <w:rFonts w:eastAsia="TypeWriterCyr"/>
          <w:sz w:val="20"/>
        </w:rPr>
        <w:t xml:space="preserve"> </w:t>
      </w:r>
      <w:r>
        <w:rPr>
          <w:sz w:val="20"/>
        </w:rPr>
        <w:t xml:space="preserve">Аллергию, переливание крови и кровезамещающие жидкости отрицает. В настоящее время условия питания нормальные, социально-бытовые условия удовлетворительные. </w:t>
      </w:r>
    </w:p>
    <w:p>
      <w:pPr>
        <w:pStyle w:val="Normal"/>
        <w:jc w:val="both"/>
        <w:rPr>
          <w:rFonts w:eastAsia="TypeWriterCyr"/>
          <w:sz w:val="20"/>
        </w:rPr>
      </w:pPr>
      <w:r>
        <w:rPr>
          <w:rFonts w:eastAsia="TypeWriterCyr"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</w:rPr>
      </w:pPr>
      <w:r>
        <w:rPr>
          <w:b/>
          <w:sz w:val="20"/>
          <w:lang w:val="en-US"/>
        </w:rPr>
        <w:t>Status presens communis</w:t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/>
      </w:pPr>
      <w:r>
        <w:rPr>
          <w:rFonts w:eastAsia="TypeWriterCyr"/>
          <w:sz w:val="20"/>
          <w:lang w:val="en-US"/>
        </w:rPr>
        <w:t xml:space="preserve">      </w:t>
      </w:r>
      <w:r>
        <w:rPr>
          <w:sz w:val="20"/>
        </w:rPr>
        <w:t>Общее состояние удовлетворительное, сознание ясное положение активное. Выражение лица спокойное. Телосложение правильное. Конституция - нормостеник.</w:t>
      </w:r>
    </w:p>
    <w:p>
      <w:pPr>
        <w:pStyle w:val="Normal"/>
        <w:jc w:val="both"/>
        <w:rPr>
          <w:sz w:val="20"/>
        </w:rPr>
      </w:pPr>
      <w:r>
        <w:rPr>
          <w:rFonts w:eastAsia="TypeWriterCyr"/>
          <w:sz w:val="20"/>
        </w:rPr>
        <w:t xml:space="preserve">      </w:t>
      </w:r>
      <w:r>
        <w:rPr>
          <w:sz w:val="20"/>
        </w:rPr>
        <w:t>Кожные покровы чистые, бледно-розовой окраски. Кожа нормальной влажности, тургор не снижен. Видимые слизистые оболочки розовые. Подкожно-жировая клетчатка развита сильно, равномерно распределена по всему телу. Отеков нет.</w:t>
      </w:r>
    </w:p>
    <w:p>
      <w:pPr>
        <w:pStyle w:val="Normal"/>
        <w:jc w:val="both"/>
        <w:rPr>
          <w:sz w:val="20"/>
        </w:rPr>
      </w:pPr>
      <w:r>
        <w:rPr>
          <w:rFonts w:eastAsia="TypeWriterCyr"/>
          <w:sz w:val="20"/>
        </w:rPr>
        <w:t xml:space="preserve">      </w:t>
      </w:r>
      <w:r>
        <w:rPr>
          <w:sz w:val="20"/>
        </w:rPr>
        <w:t>Лимфатические узлы не увеличены, при пальпации безболезненны, подвижны.</w:t>
      </w:r>
    </w:p>
    <w:p>
      <w:pPr>
        <w:pStyle w:val="Normal"/>
        <w:jc w:val="both"/>
        <w:rPr>
          <w:sz w:val="20"/>
        </w:rPr>
      </w:pPr>
      <w:r>
        <w:rPr>
          <w:rFonts w:eastAsia="TypeWriterCyr"/>
          <w:sz w:val="20"/>
        </w:rPr>
        <w:t xml:space="preserve">      </w:t>
      </w:r>
      <w:r>
        <w:rPr>
          <w:sz w:val="20"/>
        </w:rPr>
        <w:t>Волосы на голове блестящие. Ногти на руках и ногах имеют овальную форму, блестящие, без исчерченности и повреждений.</w:t>
      </w:r>
    </w:p>
    <w:p>
      <w:pPr>
        <w:pStyle w:val="Normal"/>
        <w:jc w:val="both"/>
        <w:rPr>
          <w:sz w:val="20"/>
        </w:rPr>
      </w:pPr>
      <w:r>
        <w:rPr>
          <w:rFonts w:eastAsia="TypeWriterCyr"/>
          <w:sz w:val="20"/>
        </w:rPr>
        <w:t xml:space="preserve">      </w:t>
      </w:r>
      <w:r>
        <w:rPr>
          <w:sz w:val="20"/>
        </w:rPr>
        <w:t xml:space="preserve">Мышцы развиты умеренно, тонус нормальный. При пальпации болезненности и уплотнения не обнаружено. </w:t>
      </w:r>
    </w:p>
    <w:p>
      <w:pPr>
        <w:pStyle w:val="Normal"/>
        <w:jc w:val="both"/>
        <w:rPr>
          <w:sz w:val="20"/>
        </w:rPr>
      </w:pPr>
      <w:r>
        <w:rPr>
          <w:rFonts w:eastAsia="TypeWriterCyr"/>
          <w:sz w:val="20"/>
        </w:rPr>
        <w:t xml:space="preserve">       </w:t>
      </w:r>
      <w:r>
        <w:rPr>
          <w:sz w:val="20"/>
        </w:rPr>
        <w:t xml:space="preserve">Части скелета пропорциональны друг другу. Костная система без деформаций. Болезненности костей при пальпации и поколачивании нет. Суставы обычной формы и конфигурации. Активные движения в суставах в полном объеме, характерном для каждой пары суставов. При движении шумов и болезненности нет. 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u w:val="single"/>
        </w:rPr>
      </w:pPr>
      <w:r>
        <w:rPr>
          <w:sz w:val="20"/>
          <w:u w:val="single"/>
        </w:rPr>
        <w:t>Система дыхания</w:t>
      </w:r>
    </w:p>
    <w:p>
      <w:pPr>
        <w:pStyle w:val="Normal"/>
        <w:jc w:val="both"/>
        <w:rPr>
          <w:sz w:val="20"/>
        </w:rPr>
      </w:pPr>
      <w:r>
        <w:rPr>
          <w:rFonts w:eastAsia="TypeWriterCyr"/>
          <w:sz w:val="20"/>
        </w:rPr>
        <w:t xml:space="preserve">      </w:t>
      </w:r>
      <w:r>
        <w:rPr>
          <w:sz w:val="20"/>
        </w:rPr>
        <w:t xml:space="preserve">Дыхание через нос свободное. Форма грудной клетки нормостеническая. Одинаково участвует в акте дыхания. Тип дыхания - брюшной. Частота дыхания 18 раз в минуту. Соотношение вдоха и выдоха 1:2. Дыхание глубокое, ритмичное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u w:val="single"/>
        </w:rPr>
        <w:t>Сердечно-сосудистая система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  <w:u w:val="single"/>
        </w:rPr>
      </w:pPr>
      <w:r>
        <w:rPr>
          <w:rFonts w:eastAsia="TypeWriterCyr"/>
          <w:sz w:val="20"/>
        </w:rPr>
        <w:t xml:space="preserve">      </w:t>
      </w:r>
      <w:r>
        <w:rPr>
          <w:sz w:val="20"/>
        </w:rPr>
        <w:t xml:space="preserve">Артерии на конечностях и на шее не видны, видимая пульсация их отсутствует. Артериальная стенка плотно-эластической консистенции, ровная, легко сжимается. Пульс на лучевых артериях 83 в минуту, среднего наполнения и напряжения, ритмичный по форме, одинаковый на обеих руках. Вены конечностей, шеи, не видны. Пальпаторно мягкие, безболезненные, умеренно выражены, не набухшие, без узловатостей. Вены шеи не пульсируют. Частота сердечных сокращений 83 удара в минуту. Ритм правильный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  <w:u w:val="single"/>
        </w:rPr>
        <w:t>Система органов пищеварения</w:t>
      </w:r>
    </w:p>
    <w:p>
      <w:pPr>
        <w:pStyle w:val="Normal"/>
        <w:jc w:val="both"/>
        <w:rPr>
          <w:sz w:val="20"/>
        </w:rPr>
      </w:pPr>
      <w:r>
        <w:rPr>
          <w:rFonts w:eastAsia="TypeWriterCyr"/>
          <w:sz w:val="20"/>
        </w:rPr>
        <w:t xml:space="preserve">      </w:t>
      </w:r>
      <w:r>
        <w:rPr>
          <w:sz w:val="20"/>
        </w:rPr>
        <w:t xml:space="preserve">Запах из полости рта обычный. Кариозных зубов нет. Язык чистый, розовый, сосочки сохранены. Десны чистые, розовые, не кровоточат. Слюноотделение достаточное. Зев не изменен. Мягкое и твердое небо без особенностей. Миндалины небольшие, не выступают из-за дужек, не спаяны с ними, чистые, розового цвета. Задняя стенка глотки розовая, чистая. Глотание свободное, прохождение жидкой и твердой пищи свободное, безболезненное. Поперхивания при еде не наблюдается. Форма живота нормальная: в положении стоя немного выдается вперед, лежа немного выпуклый - выходит за фронтальную плоскость груди на 2-3 см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тул оформленный, 1-2 раза за сутки, коричневого цвета с каловым запахом, без примес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  <w:u w:val="single"/>
        </w:rPr>
        <w:t>Мочевыделительная система</w:t>
      </w:r>
    </w:p>
    <w:p>
      <w:pPr>
        <w:pStyle w:val="Normal"/>
        <w:jc w:val="both"/>
        <w:rPr>
          <w:sz w:val="20"/>
        </w:rPr>
      </w:pPr>
      <w:r>
        <w:rPr>
          <w:rFonts w:eastAsia="TypeWriterCyr"/>
          <w:sz w:val="20"/>
        </w:rPr>
        <w:t xml:space="preserve">      </w:t>
      </w:r>
      <w:r>
        <w:rPr>
          <w:sz w:val="20"/>
        </w:rPr>
        <w:t xml:space="preserve">Мочеиспускание не затруднено (свободное, безболезненное), диурез достаточный, дизурических явлений нет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  <w:u w:val="single"/>
        </w:rPr>
        <w:t>Половая система</w:t>
      </w:r>
    </w:p>
    <w:p>
      <w:pPr>
        <w:pStyle w:val="Normal"/>
        <w:jc w:val="both"/>
        <w:rPr>
          <w:sz w:val="20"/>
        </w:rPr>
      </w:pPr>
      <w:r>
        <w:rPr>
          <w:rFonts w:eastAsia="TypeWriterCyr"/>
          <w:sz w:val="20"/>
        </w:rPr>
        <w:t xml:space="preserve">      </w:t>
      </w:r>
      <w:r>
        <w:rPr>
          <w:sz w:val="20"/>
        </w:rPr>
        <w:t>Развитие половой системы соответствует возрасту. Фенотип по женскому типу. Женский тип оволосения.</w:t>
      </w:r>
    </w:p>
    <w:p>
      <w:pPr>
        <w:pStyle w:val="Normal"/>
        <w:jc w:val="both"/>
        <w:rPr>
          <w:sz w:val="20"/>
        </w:rPr>
      </w:pPr>
      <w:r>
        <w:rPr>
          <w:rFonts w:eastAsia="TypeWriterCyr"/>
          <w:sz w:val="20"/>
        </w:rPr>
        <w:t xml:space="preserve"> </w:t>
      </w:r>
      <w:r>
        <w:rPr>
          <w:sz w:val="20"/>
        </w:rPr>
        <w:t>Физическое и умственное развитие соответствует возрасту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u w:val="single"/>
        </w:rPr>
      </w:pPr>
      <w:r>
        <w:rPr>
          <w:sz w:val="20"/>
          <w:u w:val="single"/>
        </w:rPr>
        <w:t>Нервная система и органы чувств</w:t>
      </w:r>
    </w:p>
    <w:p>
      <w:pPr>
        <w:pStyle w:val="Normal"/>
        <w:jc w:val="both"/>
        <w:rPr>
          <w:sz w:val="20"/>
        </w:rPr>
      </w:pPr>
      <w:r>
        <w:rPr>
          <w:rFonts w:eastAsia="TypeWriterCyr"/>
          <w:sz w:val="20"/>
        </w:rPr>
        <w:t xml:space="preserve">      </w:t>
      </w:r>
      <w:r>
        <w:rPr>
          <w:sz w:val="20"/>
        </w:rPr>
        <w:t>Сохранена ориентировка в месте, во времени и конкретной ситуации. Контактен. Настроение ровное. Аппетит пониженный. Навязчивые идеи, суицидальные мысли и намерения отрицает. Поведение во время осмотра адекватное. Парастезии, параличи отсутствуют. Слух, обоняние, вкус, осязание в норме. Сон спокойный. Продолжительность 8-10 час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left="0" w:right="-1050" w:hanging="0"/>
        <w:rPr/>
      </w:pPr>
      <w:r>
        <w:rPr/>
        <w:t>Офтальмологический статус</w:t>
      </w:r>
    </w:p>
    <w:p>
      <w:pPr>
        <w:pStyle w:val="Normal"/>
        <w:ind w:right="-10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50" w:hanging="0"/>
        <w:jc w:val="both"/>
        <w:rPr/>
      </w:pPr>
      <w:r>
        <w:rPr>
          <w:rFonts w:eastAsia="TypeWriterCyr"/>
        </w:rPr>
        <w:t xml:space="preserve"> </w:t>
      </w:r>
      <w:r>
        <w:rPr>
          <w:i/>
          <w:sz w:val="20"/>
        </w:rPr>
        <w:t>Исследование состояния глаз:</w:t>
      </w:r>
    </w:p>
    <w:p>
      <w:pPr>
        <w:pStyle w:val="Normal"/>
        <w:ind w:right="-105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938"/>
        <w:gridCol w:w="2840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именование исслед. област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ulus dexter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ulus sinister</w:t>
            </w:r>
          </w:p>
        </w:tc>
      </w:tr>
      <w:tr>
        <w:trPr>
          <w:trHeight w:val="44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ласть орбиты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жа век не изменена. Край века шириной 2 мм. По переднему ребру растут ресницы. Рост ресниц правильный. Глазная щель длиной 29 мм, шириной 8 мм. Края орбиты гладкие, при пальпации безболезненные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жа век не изменена. Край века шириной 2 мм. По переднему ребру растут ресницы. Рост ресниц правильный. Глазная щель длиной 29 мм, шириной 8 мм. Края орбиты гладкие, при пальпации отмечает умеренную  болезненность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лезопроводящий аппара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лезная железа не пальпируется. Слезостояния нет. Слезные точки погружены в слезное озеро, при надавливании на область слезного мешка гнойного отделяемого из слезных точек нет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лезная железа не пальпируется. Слезостояния нет. Слезные точки погружены в слезное озеро, при надавливании на область слезного мешка гнойного отделяемого из слезных точек нет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нъюнктива век и переходных складок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Бледно-розового цвета, гладкая, блестящая, отделяемого нет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Бледно-розового цвета, гладкая, блестящая, имеется скудное c</w:t>
            </w:r>
            <w:r>
              <w:rPr>
                <w:sz w:val="20"/>
              </w:rPr>
              <w:t>ерозное</w:t>
            </w:r>
            <w:r>
              <w:rPr>
                <w:sz w:val="20"/>
                <w:lang w:val="en-US"/>
              </w:rPr>
              <w:t xml:space="preserve"> отделяемое. 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оложение глазного яблока в орбите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оложение правильное, глазное яблоко обычного размера, шаровидной формы, движения в полном объеме, безболезненные. Конвергируют симметрично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оложение правильное, глазное яблоко обычного размера, шаровидной формы, движения в полном объеме, безболезненные. Конвергируют симметрично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клер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клера белого цвета, поверхность гладкая, передние цилиарные сосуды не изменены. Конъюнктива глазного яблока прозрачная, блестящая. Симптом кобры. Во внутреннем сегменте – участок желтого цвета овальной формы (дистрофия конъюнктивы)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клера белого цвета, поверхность гладкая, передние цилиарные сосуды не изменены. Конъюнктива глазного яблока прозрачная, блестящая. Смешанная инъекция. Геморраг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В верхнем сегменте – фильтрационная подушка (плоская) – участок слегка приподнимающейся, отечной коньюнктивы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оговиц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озрачная, блестящая, зеркальная, чувствительность сохранена. На периферии – помутнение роговицы (arcus senilis)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Прозрачная, блестящая, зеркальная, чувствительность сохранена. </w:t>
            </w:r>
            <w:r>
              <w:rPr>
                <w:sz w:val="20"/>
              </w:rPr>
              <w:t xml:space="preserve">На переферии – помутнение роговицы </w:t>
            </w:r>
            <w:r>
              <w:rPr>
                <w:sz w:val="20"/>
                <w:lang w:val="en-US"/>
              </w:rPr>
              <w:t>(arcus senilis)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едняя камера глаз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лубина 2 мм, влага передней камеры прозрачна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лубина 1,5 мм, влага передней камеры прозрачна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адужк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адужка коричневого цвета, рисунок четкий, пигментная кайма зрачка слабо выражена. Зрачок в центре радужки, круглый, 2 мм в диаметре (медикаментозный миоз). Прямая, содружественная реакция зрачка на свет – отсутствует (медикаментозный миоз)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Радужка коричневого цвета, рисунок четкий, пигментная кайма зрачка сохранена. Зрачок в центре радужки, круглый, 3 мм в диаметре. Прямая, содружественная реакция зрачка на свет - 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ефлекс с глазного дн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озовый, стекловидное тело прозрачное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озовый, стекловидное тело прозрачное. На фоне рефлекса с глазного дна отверстия в оптической оси глаза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Хрусталик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озрачный, положение правильное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ртифакия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Острота зрения без коррекц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ISUS OD – 1,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ISUS OS – 0,3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 поддается коррекции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ид клинической рефракц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lang w:val="en-US"/>
              </w:rPr>
              <w:t>эмметроп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иопия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Гониоскоп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гол открыт, узкий, профиль угла клювовидный. Пигментация трабекул нижняя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гол открыт, узкий, профиль угла клювовидный. Пигментация трабекул нижняя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Трехчасовая тонометрия (пилокарпин)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36-34-29 -34-27-31-3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S 36-30-32-38-29-36-32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онография после операции: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16"/>
                <w:lang w:val="en-US"/>
              </w:rPr>
              <w:t>o</w:t>
            </w:r>
            <w:r>
              <w:rPr>
                <w:sz w:val="20"/>
                <w:lang w:val="en-US"/>
              </w:rPr>
              <w:t>= 29</w:t>
            </w:r>
            <w:r>
              <w:rPr>
                <w:sz w:val="20"/>
              </w:rPr>
              <w:t>; С= 0,26  КБ= 111;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лазное дно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иск зрительного нерва бледно-розового цвета, контуры четкие. Экскавация расширена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55570</wp:posOffset>
                      </wp:positionH>
                      <wp:positionV relativeFrom="paragraph">
                        <wp:posOffset>106045</wp:posOffset>
                      </wp:positionV>
                      <wp:extent cx="0" cy="110553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8.35pt" to="209.1pt,95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53260</wp:posOffset>
                      </wp:positionH>
                      <wp:positionV relativeFrom="paragraph">
                        <wp:posOffset>615950</wp:posOffset>
                      </wp:positionV>
                      <wp:extent cx="146748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8pt,48.5pt" to="269.3pt,4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655570</wp:posOffset>
                      </wp:positionH>
                      <wp:positionV relativeFrom="paragraph">
                        <wp:posOffset>276225</wp:posOffset>
                      </wp:positionV>
                      <wp:extent cx="0" cy="74422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21.75pt" to="209.1pt,8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10715</wp:posOffset>
                      </wp:positionH>
                      <wp:positionV relativeFrom="paragraph">
                        <wp:posOffset>615950</wp:posOffset>
                      </wp:positionV>
                      <wp:extent cx="1275715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7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45pt,48.5pt" to="250.85pt,48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846195</wp:posOffset>
                      </wp:positionH>
                      <wp:positionV relativeFrom="paragraph">
                        <wp:posOffset>222885</wp:posOffset>
                      </wp:positionV>
                      <wp:extent cx="1105535" cy="63754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560" cy="63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2.85pt;margin-top:17.55pt;width:87pt;height:50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473575</wp:posOffset>
                      </wp:positionH>
                      <wp:positionV relativeFrom="paragraph">
                        <wp:posOffset>41910</wp:posOffset>
                      </wp:positionV>
                      <wp:extent cx="0" cy="111696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25pt,3.3pt" to="352.25pt,9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740150</wp:posOffset>
                      </wp:positionH>
                      <wp:positionV relativeFrom="paragraph">
                        <wp:posOffset>509905</wp:posOffset>
                      </wp:positionV>
                      <wp:extent cx="136080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5pt,40.15pt" to="401.6pt,4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219325</wp:posOffset>
                      </wp:positionH>
                      <wp:positionV relativeFrom="paragraph">
                        <wp:posOffset>307975</wp:posOffset>
                      </wp:positionV>
                      <wp:extent cx="1254760" cy="57404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4600" cy="57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74.75pt;margin-top:24.25pt;width:98.75pt;height:45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655570</wp:posOffset>
                      </wp:positionH>
                      <wp:positionV relativeFrom="paragraph">
                        <wp:posOffset>318770</wp:posOffset>
                      </wp:positionV>
                      <wp:extent cx="0" cy="55245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5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25.1pt" to="209.1pt,6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219325</wp:posOffset>
                      </wp:positionH>
                      <wp:positionV relativeFrom="paragraph">
                        <wp:posOffset>615950</wp:posOffset>
                      </wp:positionV>
                      <wp:extent cx="129730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5pt,48.5pt" to="276.85pt,4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>Исследование полей зре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rFonts w:eastAsia="TypeWriterCyr"/>
                <w:sz w:val="20"/>
                <w:lang w:val="en-US"/>
              </w:rPr>
              <w:t xml:space="preserve">                 </w:t>
            </w:r>
            <w:r>
              <w:rPr>
                <w:sz w:val="20"/>
                <w:lang w:val="en-US"/>
              </w:rPr>
              <w:t xml:space="preserve">55               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rFonts w:eastAsia="TypeWriterCyr"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 xml:space="preserve">55                          75               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rFonts w:eastAsia="TypeWriterCyr"/>
                <w:sz w:val="20"/>
                <w:lang w:val="en-US"/>
              </w:rPr>
              <w:t xml:space="preserve">                  </w:t>
            </w:r>
            <w:r>
              <w:rPr>
                <w:sz w:val="20"/>
                <w:lang w:val="en-US"/>
              </w:rPr>
              <w:t xml:space="preserve">70    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rFonts w:eastAsia="TypeWriterCyr"/>
                <w:sz w:val="20"/>
                <w:lang w:val="en-US"/>
              </w:rPr>
              <w:t xml:space="preserve">                  </w:t>
            </w:r>
            <w:r>
              <w:rPr>
                <w:sz w:val="20"/>
                <w:lang w:val="en-US"/>
              </w:rPr>
              <w:t xml:space="preserve">40                                               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</w:t>
            </w:r>
          </w:p>
          <w:p>
            <w:pPr>
              <w:pStyle w:val="Normal"/>
              <w:jc w:val="both"/>
              <w:rPr/>
            </w:pPr>
            <w:r>
              <w:rPr>
                <w:rFonts w:eastAsia="TypeWriterCyr"/>
                <w:sz w:val="20"/>
                <w:lang w:val="en-US"/>
              </w:rPr>
              <w:t xml:space="preserve">                             </w:t>
            </w:r>
            <w:r>
              <w:rPr>
                <w:sz w:val="20"/>
                <w:lang w:val="en-US"/>
              </w:rPr>
              <w:t xml:space="preserve">70           </w:t>
            </w:r>
          </w:p>
          <w:p>
            <w:pPr>
              <w:pStyle w:val="Normal"/>
              <w:jc w:val="both"/>
              <w:rPr>
                <w:rFonts w:eastAsia="TypeWriterCyr"/>
                <w:sz w:val="20"/>
                <w:lang w:val="en-US"/>
              </w:rPr>
            </w:pPr>
            <w:r>
              <w:rPr>
                <w:rFonts w:eastAsia="TypeWriterCyr"/>
                <w:sz w:val="20"/>
                <w:lang w:val="en-US"/>
              </w:rPr>
              <w:t xml:space="preserve">                                       </w:t>
            </w:r>
          </w:p>
          <w:p>
            <w:pPr>
              <w:pStyle w:val="Normal"/>
              <w:jc w:val="both"/>
              <w:rPr>
                <w:rFonts w:eastAsia="TypeWriterCyr"/>
                <w:sz w:val="20"/>
                <w:lang w:val="en-US"/>
              </w:rPr>
            </w:pPr>
            <w:r>
              <w:rPr>
                <w:rFonts w:eastAsia="TypeWriterCyr"/>
                <w:sz w:val="20"/>
                <w:lang w:val="en-US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rFonts w:eastAsia="TypeWriterCyr"/>
                <w:sz w:val="20"/>
                <w:lang w:val="en-US"/>
              </w:rPr>
              <w:t xml:space="preserve">          </w:t>
            </w:r>
            <w:r>
              <w:rPr>
                <w:sz w:val="20"/>
                <w:lang w:val="en-US"/>
              </w:rPr>
              <w:t>50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оле зрения на маленькие объекты – до 40 градусов.</w:t>
            </w:r>
          </w:p>
        </w:tc>
      </w:tr>
    </w:tbl>
    <w:p>
      <w:pPr>
        <w:pStyle w:val="Normal"/>
        <w:ind w:right="-1050" w:hanging="0"/>
        <w:jc w:val="both"/>
        <w:rPr/>
      </w:pPr>
      <w:r>
        <w:rPr>
          <w:rFonts w:eastAsia="TypeWriterCyr"/>
          <w:lang w:val="en-US"/>
        </w:rPr>
        <w:t xml:space="preserve">   </w:t>
      </w:r>
      <w:r>
        <w:rPr>
          <w:rFonts w:eastAsia="TypeWriterCyr"/>
        </w:rPr>
        <w:t xml:space="preserve"> </w:t>
      </w:r>
      <w:r>
        <w:rPr>
          <w:rFonts w:eastAsia="TypeWriterCyr"/>
          <w:sz w:val="20"/>
          <w:lang w:val="en-US"/>
        </w:rPr>
        <w:t xml:space="preserve">                                                                           </w:t>
      </w:r>
    </w:p>
    <w:p>
      <w:pPr>
        <w:pStyle w:val="Normal"/>
        <w:ind w:right="-1050" w:hanging="0"/>
        <w:jc w:val="both"/>
        <w:rPr/>
      </w:pPr>
      <w:r>
        <w:rPr>
          <w:rFonts w:eastAsia="TypeWriterCyr"/>
        </w:rPr>
        <w:t xml:space="preserve">     </w:t>
      </w:r>
      <w:r>
        <w:rPr>
          <w:sz w:val="20"/>
        </w:rPr>
        <w:t>Межцентровое расстояние 64 мм.</w:t>
      </w:r>
    </w:p>
    <w:p>
      <w:pPr>
        <w:pStyle w:val="Normal"/>
        <w:ind w:right="-1050" w:hanging="0"/>
        <w:jc w:val="both"/>
        <w:rPr>
          <w:sz w:val="32"/>
          <w:lang w:val="en-US"/>
        </w:rPr>
      </w:pPr>
      <w:r>
        <w:rPr>
          <w:rFonts w:eastAsia="TypeWriterCyr"/>
          <w:sz w:val="20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</w:rPr>
      </w:pPr>
      <w:r>
        <w:rPr>
          <w:b/>
          <w:sz w:val="20"/>
        </w:rPr>
        <w:t>Предварительный диагноз и его обоснование</w:t>
      </w:r>
    </w:p>
    <w:p>
      <w:pPr>
        <w:pStyle w:val="Normal"/>
        <w:jc w:val="both"/>
        <w:rPr>
          <w:sz w:val="20"/>
        </w:rPr>
      </w:pPr>
      <w:r>
        <w:rPr>
          <w:rFonts w:eastAsia="TypeWriterCyr"/>
          <w:b/>
          <w:sz w:val="20"/>
        </w:rPr>
        <w:t xml:space="preserve">      </w:t>
      </w:r>
      <w:r>
        <w:rPr>
          <w:sz w:val="20"/>
        </w:rPr>
        <w:t xml:space="preserve">На основании жалоб, данных анамнеза и физикального обследования можно поставить следующий диагноз: Смешанная глаукома правосторонняя </w:t>
      </w:r>
      <w:r>
        <w:rPr>
          <w:sz w:val="20"/>
          <w:lang w:val="en-US"/>
        </w:rPr>
        <w:t>I; Смешанная глаукома левосторонняя оперированная II с. Левосторонняя атерофакия.</w:t>
      </w:r>
    </w:p>
    <w:p>
      <w:pPr>
        <w:pStyle w:val="Normal"/>
        <w:jc w:val="both"/>
        <w:rPr/>
      </w:pPr>
      <w:r>
        <w:rPr>
          <w:rFonts w:eastAsia="TypeWriterCyr"/>
          <w:sz w:val="20"/>
        </w:rPr>
        <w:t xml:space="preserve">      </w:t>
      </w:r>
      <w:r>
        <w:rPr>
          <w:sz w:val="20"/>
        </w:rPr>
        <w:t xml:space="preserve">Обоснование диагноза: глаукома, так как в анамнезе имеются жалобы на периодическое появление радужных кругов при взгляде на источник света, затуманивание зрения и боль в глазу. При осмотре: </w:t>
      </w:r>
      <w:r>
        <w:rPr>
          <w:sz w:val="20"/>
          <w:lang w:val="en-US"/>
        </w:rPr>
        <w:t>OD – симптом кобры, глубина передней камеры – 2 мм. OS – глубина передней камеры – 1,5 мм, состояние после синустрабекулэктомии (в верхнем отделе – плоская фильтрационная подушка).</w:t>
      </w:r>
    </w:p>
    <w:p>
      <w:pPr>
        <w:pStyle w:val="Normal"/>
        <w:jc w:val="both"/>
        <w:rPr>
          <w:sz w:val="20"/>
          <w:lang w:val="en-US"/>
        </w:rPr>
      </w:pPr>
      <w:r>
        <w:rPr>
          <w:rFonts w:eastAsia="TypeWriterCyr"/>
          <w:sz w:val="20"/>
          <w:lang w:val="en-US"/>
        </w:rPr>
        <w:t xml:space="preserve">      </w:t>
      </w:r>
      <w:r>
        <w:rPr>
          <w:sz w:val="20"/>
          <w:lang w:val="en-US"/>
        </w:rPr>
        <w:t>Данные дополнительных методов исследования: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Трехчасовая тонометрия (пилокарпин):OD – 36-34-29-34-27-31-30</w:t>
      </w:r>
    </w:p>
    <w:p>
      <w:pPr>
        <w:pStyle w:val="Normal"/>
        <w:jc w:val="both"/>
        <w:rPr>
          <w:sz w:val="20"/>
          <w:lang w:val="en-US"/>
        </w:rPr>
      </w:pPr>
      <w:r>
        <w:rPr>
          <w:rFonts w:eastAsia="TypeWriterCyr"/>
          <w:sz w:val="20"/>
          <w:lang w:val="en-US"/>
        </w:rPr>
        <w:t xml:space="preserve">                                                       </w:t>
      </w:r>
      <w:r>
        <w:rPr>
          <w:sz w:val="20"/>
          <w:lang w:val="en-US"/>
        </w:rPr>
        <w:t>OS – 36-30-32-38-29-36-32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Гониоскопия: оба глаза – угол открыт, узкий, профиль угла – клювовидный. Пигментация трабекул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Поле зрения ОS на маленькие объекты – до 40 градусов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Глазное дно: OD – диск бледно-розового цвета, контуры четкие, экскавация расширена.</w:t>
      </w:r>
    </w:p>
    <w:p>
      <w:pPr>
        <w:pStyle w:val="Normal"/>
        <w:jc w:val="both"/>
        <w:rPr>
          <w:sz w:val="20"/>
          <w:lang w:val="en-US"/>
        </w:rPr>
      </w:pPr>
      <w:r>
        <w:rPr>
          <w:rFonts w:eastAsia="TypeWriterCyr"/>
          <w:sz w:val="20"/>
          <w:lang w:val="en-US"/>
        </w:rPr>
        <w:t xml:space="preserve">                   </w:t>
      </w:r>
      <w:r>
        <w:rPr>
          <w:sz w:val="20"/>
          <w:lang w:val="en-US"/>
        </w:rPr>
        <w:t xml:space="preserve">OS -    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Смешанная глаукома, так как имеются признаки как закрытоугольной (при гониоскопии – угол глаза узкий, профиль угла клювовидный; в анамнезе – периодически появляющиеся боль в глазу, радужные круги при взгляде на источник света, затуманивание), так и открытоугольной глаукомы (при гониоскопии – угол открыт).</w:t>
      </w:r>
    </w:p>
    <w:p>
      <w:pPr>
        <w:pStyle w:val="Normal"/>
        <w:jc w:val="both"/>
        <w:rPr>
          <w:sz w:val="20"/>
          <w:lang w:val="en-US"/>
        </w:rPr>
      </w:pPr>
      <w:r>
        <w:rPr>
          <w:rFonts w:eastAsia="TypeWriterCyr"/>
          <w:sz w:val="20"/>
          <w:lang w:val="en-US"/>
        </w:rPr>
        <w:t xml:space="preserve">      </w:t>
      </w:r>
      <w:r>
        <w:rPr>
          <w:sz w:val="20"/>
          <w:lang w:val="en-US"/>
        </w:rPr>
        <w:t>OD – Смешанная глаукома I – так как нет краевой экскавации ДЗН и специфических изменений в периферическом поле зрения.</w:t>
      </w:r>
    </w:p>
    <w:p>
      <w:pPr>
        <w:pStyle w:val="Normal"/>
        <w:jc w:val="both"/>
        <w:rPr/>
      </w:pPr>
      <w:r>
        <w:rPr>
          <w:rFonts w:eastAsia="TypeWriterCyr"/>
          <w:sz w:val="20"/>
          <w:lang w:val="en-US"/>
        </w:rPr>
        <w:t xml:space="preserve">      </w:t>
      </w:r>
      <w:r>
        <w:rPr>
          <w:sz w:val="20"/>
          <w:lang w:val="en-US"/>
        </w:rPr>
        <w:t>OS – Смешанная глаукома II</w:t>
      </w:r>
      <w:r>
        <w:rPr>
          <w:sz w:val="20"/>
        </w:rPr>
        <w:t xml:space="preserve"> с – так как поле зрения на маленькие предметы – до 40 градусов, с – так как уровень внутриглазного давления – высокий (более 33 мм рт. ст.).</w:t>
      </w:r>
    </w:p>
    <w:p>
      <w:pPr>
        <w:pStyle w:val="TextBody"/>
        <w:rPr/>
      </w:pPr>
      <w:r>
        <w:rPr>
          <w:rFonts w:eastAsia="TypeWriterCyr"/>
        </w:rPr>
        <w:t xml:space="preserve">      </w:t>
      </w:r>
      <w:r>
        <w:rPr/>
        <w:t>Левосторонняя атерофакия – так как в анамнезе – экстракция  катаракты,интраокулярная линза и при объективном исследовании на фоне рефлекса с глазного дна – отверстия по оптической оси глаза.</w:t>
      </w:r>
    </w:p>
    <w:p>
      <w:pPr>
        <w:pStyle w:val="Normal"/>
        <w:jc w:val="both"/>
        <w:rPr>
          <w:rFonts w:eastAsia="TypeWriterCyr"/>
          <w:sz w:val="20"/>
        </w:rPr>
      </w:pPr>
      <w:r>
        <w:rPr>
          <w:rFonts w:eastAsia="TypeWriterCyr"/>
          <w:sz w:val="20"/>
        </w:rPr>
        <w:t xml:space="preserve"> </w:t>
      </w:r>
    </w:p>
    <w:p>
      <w:pPr>
        <w:pStyle w:val="Heading2"/>
        <w:rPr/>
      </w:pPr>
      <w:r>
        <w:rPr/>
        <w:t>Дифференциальный диагноз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Афакия: признаками афакии являются – глубокая передняя камера (у нашей больной </w:t>
      </w:r>
      <w:r>
        <w:rPr>
          <w:sz w:val="20"/>
          <w:lang w:val="en-US"/>
        </w:rPr>
        <w:t xml:space="preserve">OD – 2 мм ,OS – 1,5 мм), дрожание радужки (иридоденез) при движении глаза (отсутствует у нашей больной), резкое изменение рефракции глаза (если была эмметропия, то при афакии получится сильная гиперметропия, а у нашей больной была эмметропия, а стала миопия), острота зрения обычно не превышает 0,04 – 0,06 (у нашей больной – 0,3). </w:t>
      </w:r>
    </w:p>
    <w:p>
      <w:pPr>
        <w:pStyle w:val="2"/>
        <w:jc w:val="both"/>
        <w:rPr/>
      </w:pPr>
      <w:r>
        <w:rPr/>
        <w:t>2.Катаракта: жалобы на снижение зрения, степень которого зависит от величины, интенсивности и места помутнения. Важным признаком является развитие близорукости в пожилом возрасте. Осмотр  - если помутнение в хрусталике находится в области зрачка, то его можно увидеть невооруженным глазом; при боковом освещении помутнения линзы кажутся серыми, а в проходящем свете – черными на фоне красного рефлекса с глазного дна. Незаменимым методом исследования хрусталика является биомикроскопия с помощью щелевой лампы. Все перечисленные признаки отсутствуют у нашей больн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Артифакия: в анамнезе катаракта левого глаза, оперативное лечение – экстракция катаракты (интраокулярная линза). В проходящем свете – на фоне рефлекса с глазного дна отверстия по оптической оси глаза – места фиксации интраокулярной линзы.</w:t>
      </w:r>
    </w:p>
    <w:p>
      <w:pPr>
        <w:pStyle w:val="Normal"/>
        <w:jc w:val="both"/>
        <w:rPr>
          <w:rFonts w:eastAsia="TypeWriterCyr"/>
          <w:sz w:val="20"/>
        </w:rPr>
      </w:pPr>
      <w:r>
        <w:rPr>
          <w:rFonts w:eastAsia="TypeWriterCyr"/>
          <w:sz w:val="20"/>
        </w:rPr>
        <w:t xml:space="preserve"> 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2"/>
        <w:rPr/>
      </w:pPr>
      <w:r>
        <w:rPr/>
        <w:t>Окончательный диагноз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Смешанная глаукома правосторонняя </w:t>
      </w:r>
      <w:r>
        <w:rPr>
          <w:sz w:val="20"/>
          <w:lang w:val="en-US"/>
        </w:rPr>
        <w:t>I; Смешанная глаукома левосторонняя оперированная II с. Левосторонняя атерофакия. Послеоперационный конъюнктиви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ypeWriterCyr"/>
          <w:b/>
          <w:sz w:val="20"/>
        </w:rPr>
        <w:t xml:space="preserve"> </w:t>
      </w:r>
      <w:r>
        <w:rPr>
          <w:b/>
          <w:sz w:val="20"/>
        </w:rPr>
        <w:t>Этиология</w:t>
      </w:r>
      <w:r>
        <w:rPr>
          <w:sz w:val="20"/>
        </w:rPr>
        <w:t xml:space="preserve"> </w:t>
      </w:r>
      <w:r>
        <w:rPr>
          <w:b/>
          <w:sz w:val="20"/>
        </w:rPr>
        <w:t>и патогенез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ypeWriterCyr"/>
          <w:b/>
          <w:sz w:val="20"/>
        </w:rPr>
        <w:t xml:space="preserve">      </w:t>
      </w:r>
      <w:r>
        <w:rPr>
          <w:sz w:val="20"/>
        </w:rPr>
        <w:t>Смешанная форма глаукомы характеризуется сочетанием в одном глазу обоих основных механизмов повышения ВГ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Этиологическая и патогенетическая цепь первичной открытоугольной глаукомы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1)генетические звенья; 2)изменения общего характера; 3)первичные местные функциональные и дистрофические изменения; 4)нарушения гидростатики и гидродинамики глаза; 5)повышение внутриглазного давления; 6)вторичные сосудистые расстройства, дистрофия и дегенерация тканей; 7) глаукоматозная атрофия зрительного нер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Не у каждого больного патогенетическая цепь развертывается от первого до последнего звена. Патологический процесс может временно остановиться или развиваться так медленно, что глаукома в клиническом смысле не успевает возникнуть в течение жизн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1. Наследственность играет решающую роль в возникновении первичной глаукомы. Об этом и свидетельствуют результаты обследования ближайших родственников больных глаукомой, одинаковая распространенность глаукомы в странах с различным климатом и условиями жизни, в городской и сельской местности и в разных слоях населения. Несмотря на многочисленные исследования, определенного влияния факторов среды на заболеваемость глаукомой не установле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rFonts w:eastAsia="TypeWriterCyr"/>
          <w:sz w:val="20"/>
        </w:rPr>
        <w:t xml:space="preserve">      </w:t>
      </w:r>
      <w:r>
        <w:rPr>
          <w:sz w:val="20"/>
        </w:rPr>
        <w:t>Генетические влияния, обусловливающие возникновение первичной глаукомы, носят, по-видимому, сложный характер и не сводятся к действию одного гена. Они определяют интенсивность возрастных изменений в организме, местную реакцию в глазу на возрастные сдвиги и анатомические особенности дренажной области глаза и диска зрительного нер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2. Изменения общего характера (сосудистые, эндокринные, обменные, иммунные) оказывают влияние на регуляцию внутриглазного давления, процессы гомеостаза, выраженность возрастных нарушений в различных структурах глаза, прежде всего в его дренажном аппарате, а также на толерантность зрительного нерва к повышенному внутриглазному давл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3. Первичные дистрофические изменения – это те, которые предшествуют возникновению глаукомы и не связаны с действием на глаз повышенного внутриглазного давления. К ним относят возрастные и патологические (при общих заболеваниях, псевдоэксфолиациях и др.) изменения в трабекулярной диафрагме, приводящие к снижению ее проницаемости и упруго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rFonts w:eastAsia="TypeWriterCyr"/>
          <w:sz w:val="20"/>
        </w:rPr>
        <w:t xml:space="preserve">      </w:t>
      </w:r>
      <w:r>
        <w:rPr>
          <w:sz w:val="20"/>
        </w:rPr>
        <w:t>К местным функциональным нарушениям  относятся изменения гемодинамики, колебания в скорости образования водянистой влаги, ослабление тонуса цилиарной мышцы. Местные функциональные и трофические расстройства создают предпосылки для развития трабекулярного и каналикулярного блоков, нарушающих циркуляцию водянистой влаги в глаз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4. Механические звенья в патогенезе первичной глаукомы начинаются с прогрессирующего нарушения гидростатического равновесия. На каком-то этапе это приводит к развитию функционального блока шлеммова канала и трабекулярной сети, в результате чего отток жидкости нарушается и внутриглазное давление повышается. Глаукома начинается только с этого момента. Существенную роль в ее возникновении играют генетически обусловленные особенности в строении глаза, облегчающие возникновение функционального бло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5. Высокое внутриглазное давление и нарушение взаимоотношений между тканями глаза (придавливание трабекулы к наружной стенке шлеммова канала) служат причинами вторичных циркуляторных и трофических расстройств. На первичный глаукоматозный процесс, вызванный функциональным блоком дренажной системы глаза, наслаивается по существу вторичная глаукома, связанная с деструктивными изменениями в дренажной зоне склер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6. Развитие глаукоматозной атрофии зрительного нерва связано с повышением ВГД до некоторого порогового, индивидуально варьирующего уровня, отделяющего толерантное давление от патологического. Важной особенностью глаукоматозной атрофии ДЗН является медленное развитие процесса, обычно в течение нескольких лет. При этом атрофия ДЗН начинается не сразу после повышения давления до порогового уровня, а спустя длительный латентный период, исчесляемый месяцами и года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rFonts w:eastAsia="TypeWriterCyr"/>
          <w:sz w:val="20"/>
        </w:rPr>
        <w:t xml:space="preserve">      </w:t>
      </w:r>
      <w:r>
        <w:rPr>
          <w:sz w:val="20"/>
        </w:rPr>
        <w:t>Основным звеном в патогенезе первичной закрытоугольной глаукомы является внутренний блок дренажной системы глаза, т.е. блокада угла передней камеры корнем радужки. Описаны три механизма такой блокад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rFonts w:eastAsia="TypeWriterCyr"/>
          <w:sz w:val="20"/>
        </w:rPr>
        <w:t xml:space="preserve">      </w:t>
      </w:r>
      <w:r>
        <w:rPr>
          <w:sz w:val="20"/>
        </w:rPr>
        <w:t>1. Прикорневая складка радужки, образующаяся при расширении зрачка, закрывает фильтрационную зону угла переднейй камеры. Такой механизм внутреннего блока возможен при узком угле, острой его вершине и заднем положении шлеммова канала. (этот механизм наиболее вероятен у данной больной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rFonts w:eastAsia="TypeWriterCyr"/>
          <w:sz w:val="20"/>
        </w:rPr>
        <w:t xml:space="preserve">      </w:t>
      </w:r>
      <w:r>
        <w:rPr>
          <w:sz w:val="20"/>
        </w:rPr>
        <w:t>2. В глазах с относительным зрачковым блоком угол передней камеры может закрываться выпяченным кпереди корнем радуж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rFonts w:eastAsia="TypeWriterCyr"/>
          <w:sz w:val="20"/>
        </w:rPr>
        <w:t xml:space="preserve">      </w:t>
      </w:r>
      <w:r>
        <w:rPr>
          <w:sz w:val="20"/>
        </w:rPr>
        <w:t>3. Смещение стекловидного тела кпереди в результате скопления жидкости в заднем отделе глаза может привести к возникновению переднего витреального и хрусталикового блоков. При этом корень радужки придавливается к трабекуле хрусталиком и стекловидным тел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Во время острого приступа глаукомы внутриглазное давление достигает высокого уровня, и корень радужки с большой силой придавливается к передней стенки угла передней камеры. Раздражение болевых рецепторов приводит к дальнейшему реактивному повышению внутриглазного давления, расширению сосудов и повышению их проницаемости. В результате повреждения ткани радужки и странгуляции отдельных сосудов развиваются некротические и воспалительные прцессы с образованием гониосинехий и синехий по краю зрачка, атрофией радужки сегментарного и диффузного типа, мелкими субкапсулярными помутнениями хрусталика.</w:t>
      </w:r>
    </w:p>
    <w:p>
      <w:pPr>
        <w:pStyle w:val="Normal"/>
        <w:jc w:val="both"/>
        <w:rPr>
          <w:rFonts w:eastAsia="TypeWriterCyr"/>
          <w:sz w:val="20"/>
        </w:rPr>
      </w:pPr>
      <w:r>
        <w:rPr>
          <w:rFonts w:eastAsia="TypeWriterCyr"/>
          <w:sz w:val="20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lang w:val="en-US"/>
        </w:rPr>
      </w:pPr>
      <w:r>
        <w:rPr>
          <w:b/>
          <w:sz w:val="20"/>
        </w:rPr>
        <w:t>Лечение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I OD: 1. Гипотензивная медикаментозная терапия: миотики холиномиметического действия – 1% раствор пилокарпина 3 раза в день, бетта-блокаторы – бетаксолола гидрохлорид 0,5%. </w:t>
      </w:r>
    </w:p>
    <w:p>
      <w:pPr>
        <w:pStyle w:val="Normal"/>
        <w:jc w:val="both"/>
        <w:rPr>
          <w:sz w:val="20"/>
          <w:lang w:val="en-US"/>
        </w:rPr>
      </w:pPr>
      <w:r>
        <w:rPr>
          <w:rFonts w:eastAsia="TypeWriterCyr"/>
          <w:sz w:val="20"/>
          <w:lang w:val="en-US"/>
        </w:rPr>
        <w:t xml:space="preserve">      </w:t>
      </w:r>
      <w:r>
        <w:rPr>
          <w:sz w:val="20"/>
          <w:lang w:val="en-US"/>
        </w:rPr>
        <w:t>2.При приступах закрытоугольной глаукомы: 1% раствор пилокарпина в течение первого часа каждые 15 минут, затем через каждые 30 минут, затем через час; клофелин 2-3 раза в день; диакарб (0,5 г, затем 0,25 г 4 раза в день), горячие ножные ванны. В случае отсутствия достаточно выраженного эффекта от лечения через 3-4 часа после поступления внутривенно вводят фуросемид и дроперидол.</w:t>
      </w:r>
    </w:p>
    <w:p>
      <w:pPr>
        <w:pStyle w:val="Normal"/>
        <w:jc w:val="both"/>
        <w:rPr>
          <w:sz w:val="20"/>
          <w:lang w:val="en-US"/>
        </w:rPr>
      </w:pPr>
      <w:r>
        <w:rPr>
          <w:rFonts w:eastAsia="TypeWriterCyr"/>
          <w:sz w:val="20"/>
          <w:lang w:val="en-US"/>
        </w:rPr>
        <w:t xml:space="preserve">      </w:t>
      </w:r>
      <w:r>
        <w:rPr>
          <w:sz w:val="20"/>
          <w:lang w:val="en-US"/>
        </w:rPr>
        <w:t>3. В случае неэффективности медикаментозного лечения пргоизводят хирургическое или лазерное лечение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  <w:lang w:val="en-US"/>
        </w:rPr>
        <w:t>II OS: 1. Антибиотики – левомицитин 3 раза в день, стероидные препараты – дексаметазон 2 раза в день.</w:t>
      </w:r>
      <w:r>
        <w:rPr>
          <w:sz w:val="20"/>
        </w:rPr>
        <w:t xml:space="preserve">   </w:t>
      </w:r>
    </w:p>
    <w:p>
      <w:pPr>
        <w:pStyle w:val="Normal"/>
        <w:jc w:val="both"/>
        <w:rPr/>
      </w:pPr>
      <w:r>
        <w:rPr>
          <w:rFonts w:eastAsia="TypeWriterCyr"/>
          <w:sz w:val="20"/>
        </w:rPr>
        <w:t xml:space="preserve">    </w:t>
      </w:r>
      <w:r>
        <w:rPr>
          <w:rFonts w:eastAsia="TypeWriterCyr"/>
          <w:sz w:val="20"/>
          <w:lang w:val="en-US"/>
        </w:rPr>
        <w:t xml:space="preserve">  </w:t>
      </w:r>
      <w:r>
        <w:rPr>
          <w:sz w:val="20"/>
        </w:rPr>
        <w:t>2. Препараты, улучшающие трофику и микроциркуляцию – кавинтон – 5 мг 3 раза в день, трентал – 0,1 г 3 раза в день, дипиридамол – 0,025 г 3 раза в день.</w:t>
      </w:r>
    </w:p>
    <w:p>
      <w:pPr>
        <w:pStyle w:val="Normal"/>
        <w:jc w:val="both"/>
        <w:rPr>
          <w:sz w:val="20"/>
        </w:rPr>
      </w:pPr>
      <w:r>
        <w:rPr>
          <w:rFonts w:eastAsia="TypeWriterCyr"/>
          <w:sz w:val="20"/>
        </w:rPr>
        <w:t xml:space="preserve">      </w:t>
      </w:r>
      <w:r>
        <w:rPr>
          <w:sz w:val="20"/>
        </w:rPr>
        <w:t>3. Антиоксиданты и витамины – аскорутин по 1 таб. 2 раза в день, никотиновая кислота – 0,1 г 2 раза в день, токоферола ацетат – 0,05 г 2 раза в сутки.</w:t>
      </w:r>
    </w:p>
    <w:p>
      <w:pPr>
        <w:pStyle w:val="Normal"/>
        <w:jc w:val="both"/>
        <w:rPr>
          <w:rFonts w:eastAsia="TypeWriterCyr"/>
          <w:sz w:val="20"/>
        </w:rPr>
      </w:pPr>
      <w:r>
        <w:rPr>
          <w:rFonts w:eastAsia="TypeWriterCyr"/>
          <w:sz w:val="20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TypeWriterCyr"/>
          <w:sz w:val="20"/>
        </w:rPr>
      </w:pPr>
      <w:r>
        <w:rPr>
          <w:rFonts w:eastAsia="TypeWriterCyr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050" w:hanging="0"/>
        <w:jc w:val="both"/>
        <w:rPr/>
      </w:pPr>
      <w:r>
        <w:rPr>
          <w:sz w:val="20"/>
          <w:lang w:val="en-US"/>
        </w:rPr>
        <w:t xml:space="preserve">III </w:t>
      </w:r>
      <w:r>
        <w:rPr>
          <w:sz w:val="20"/>
        </w:rPr>
        <w:t>Общие рекомендации:</w:t>
      </w:r>
    </w:p>
    <w:p>
      <w:pPr>
        <w:pStyle w:val="Normal"/>
        <w:ind w:right="-1050" w:hanging="0"/>
        <w:jc w:val="both"/>
        <w:rPr>
          <w:sz w:val="20"/>
          <w:lang w:val="en-US"/>
        </w:rPr>
      </w:pPr>
      <w:r>
        <w:rPr>
          <w:sz w:val="20"/>
        </w:rPr>
        <w:t>а) Соблюдение гигиены органа зрения.</w:t>
      </w:r>
    </w:p>
    <w:p>
      <w:pPr>
        <w:pStyle w:val="Normal"/>
        <w:ind w:right="-1050" w:hanging="0"/>
        <w:jc w:val="both"/>
        <w:rPr>
          <w:sz w:val="20"/>
        </w:rPr>
      </w:pPr>
      <w:r>
        <w:rPr>
          <w:sz w:val="20"/>
        </w:rPr>
        <w:t>б) Питание – рациональное.</w:t>
      </w:r>
    </w:p>
    <w:p>
      <w:pPr>
        <w:pStyle w:val="Normal"/>
        <w:ind w:right="-1050" w:hanging="0"/>
        <w:jc w:val="both"/>
        <w:rPr>
          <w:sz w:val="20"/>
        </w:rPr>
      </w:pPr>
      <w:r>
        <w:rPr>
          <w:sz w:val="20"/>
        </w:rPr>
        <w:t>в) Адекватная физическая нагрузка</w:t>
      </w:r>
    </w:p>
    <w:p>
      <w:pPr>
        <w:pStyle w:val="Normal"/>
        <w:ind w:right="-1050" w:hanging="0"/>
        <w:jc w:val="both"/>
        <w:rPr>
          <w:sz w:val="20"/>
        </w:rPr>
      </w:pPr>
      <w:r>
        <w:rPr>
          <w:sz w:val="20"/>
        </w:rPr>
        <w:t>г) Рациональное освещение рабочей области.</w:t>
      </w:r>
    </w:p>
    <w:p>
      <w:pPr>
        <w:pStyle w:val="Normal"/>
        <w:ind w:right="-1050" w:hanging="0"/>
        <w:jc w:val="both"/>
        <w:rPr>
          <w:sz w:val="20"/>
        </w:rPr>
      </w:pPr>
      <w:r>
        <w:rPr>
          <w:sz w:val="20"/>
        </w:rPr>
        <w:t>д) Профилактические осмотры у офтальмолога.</w:t>
      </w:r>
    </w:p>
    <w:p>
      <w:pPr>
        <w:pStyle w:val="Normal"/>
        <w:ind w:right="-105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05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рогноз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 первичной глаукоме в случае своевременного и правильного лечения благоприятный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OD – прогноз благоприятный при правильном лечении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OS – прогноз относительно благоприятный (зрительные функции не восстановятся)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b/>
          <w:sz w:val="20"/>
        </w:rPr>
        <w:t>Литератур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Нестеров А.П. Глаукома.- М.: Медицина, 1995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2. Краснов М.М. Микрохирургия глаза. - Москва: Медицина, 1980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Катаракта и основы ее лечения: Учеб. пособие/ Авт. кол.: В.С. Беляев, В.И. Барашков, В.В. Кравчинина, Н.В. Душин, П.А. Гончар. -  М.: Изд-во УДН, 199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Справочник практического врача/ Под ред. А.И.Воробьева. – М.: Медицина, 1992. – Том 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76" w:right="567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ypeWriterCy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ypeWriterCyr" w:hAnsi="TypeWriterCyr" w:eastAsia="Times New Roman" w:cs="TypeWriterCyr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15:12:00Z</dcterms:created>
  <dc:creator>Коровин Константин</dc:creator>
  <dc:description/>
  <dc:language>en-US</dc:language>
  <cp:lastModifiedBy>Константин Коровин</cp:lastModifiedBy>
  <cp:lastPrinted>2000-05-07T07:01:00Z</cp:lastPrinted>
  <dcterms:modified xsi:type="dcterms:W3CDTF">2000-11-15T18:12:00Z</dcterms:modified>
  <cp:revision>361</cp:revision>
  <dc:subject/>
  <dc:title>                                               Кафедра факультетской терапии</dc:title>
</cp:coreProperties>
</file>