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ФИО</w:t>
        <w:tab/>
        <w:t xml:space="preserve"> Шевляков Олег Александрович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л</w:t>
        <w:tab/>
        <w:t xml:space="preserve">   мужской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озраст        11 ле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дрес           г. Краснодар, ул. Стасова д. 102, кв. 4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 xml:space="preserve">Профессия учащийся средней школы №22, 6 </w:t>
      </w:r>
      <w:r>
        <w:rPr>
          <w:color w:val="000000"/>
          <w:sz w:val="24"/>
          <w:u w:val="single"/>
          <w:vertAlign w:val="superscript"/>
        </w:rPr>
        <w:t xml:space="preserve">д </w:t>
      </w:r>
      <w:r>
        <w:rPr>
          <w:color w:val="000000"/>
          <w:sz w:val="24"/>
        </w:rPr>
        <w:t>класс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одители    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ать: Шевлякова Ольга Александровна, 34 года, лаборан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епереносимости лекарственных препаратов – не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учёте не состои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7.   Дата и время поступления 13. 04. 99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8.   Кем направлен –  поликлиника № 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9.   Куда направлен –  Городская клиническая больница №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0. Диагноз направившего учреждения: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стрый панкреати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1. Клинический диагноз: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Эрозии луковицы двенадцатиперстной кишки. Дискинезия желчных путей по гипомоторному типу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2. Окончательный диагноз: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первичный хронический распространённый гастродуоденит. Эрозивный бульбит, период обострения с повышенной желудочной секрецией.</w:t>
      </w:r>
    </w:p>
    <w:p>
      <w:pPr>
        <w:pStyle w:val="Normal"/>
        <w:numPr>
          <w:ilvl w:val="0"/>
          <w:numId w:val="44"/>
        </w:numPr>
        <w:jc w:val="both"/>
        <w:rPr>
          <w:b/>
          <w:b/>
          <w:color w:val="000000"/>
          <w:sz w:val="24"/>
          <w:lang w:val="en-US"/>
        </w:rPr>
      </w:pP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Исход заболевания – </w:t>
      </w:r>
      <w:r>
        <w:rPr>
          <w:color w:val="000000"/>
          <w:sz w:val="24"/>
        </w:rPr>
        <w:t>улучшение.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ЖАЛОБЫ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БОЛЬНОГО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Отмечает жалобы на незначительные боли в эпигастральной области, чувство тяжести в области желудка после еды; снижение аппетита; слабость, вялость.</w:t>
      </w:r>
    </w:p>
    <w:p>
      <w:pPr>
        <w:pStyle w:val="Normal"/>
        <w:jc w:val="both"/>
        <w:rPr/>
      </w:pPr>
      <w:r>
        <w:rPr>
          <w:color w:val="000000"/>
          <w:sz w:val="24"/>
        </w:rPr>
        <w:t>При поступлении жаловался на сильные боли в животе, эпигастрии; повышение температуры тела до 37,2</w:t>
      </w:r>
      <w:r>
        <w:rPr>
          <w:color w:val="000000"/>
          <w:sz w:val="24"/>
          <w:vertAlign w:val="superscript"/>
        </w:rPr>
        <w:t xml:space="preserve">0 </w:t>
      </w:r>
      <w:r>
        <w:rPr>
          <w:color w:val="000000"/>
          <w:sz w:val="24"/>
        </w:rPr>
        <w:t>С; тошноту; отсутствие аппетита, слабость, вялость; иногда изжогу вне зависимости от приёма пищ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АНАМНЕЗ ДАННОГО ЗАБОЛЕВАНИЯ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болел остро утром 12.04.99 г., когда пожаловался на боль в животе. Мама дала ребёнку таблетку но-шпы и таблетку фестала. Боль уменьшилась. В школе съел пирожок с мясом. Через несколько часов дома, дома (10 часов вечера) вновь появились сильные сильные, острые, схваткообразные боли в эпигастральной области, которые иррадиировали вниз живота. Вызвали скорую помощь. Сделали клизму. Мама отказалась от консультации хирурга  в ДКБ. Утром вновь возникла острая боль в эпигастрии, вновь вызвали скорую помощь. Проконсультирован хирургом, острое хирургическое заболевание исключено. Направлен на стационарное лечение в детское отделение больницы ХБК. Было произведено обследование, в результате которого был поставлен диагноз – эрозии двенадцатиперстной кишки, дискинезия желчных путей по гипомоторному  типу. Назначено лечение, в результате которого состояние  больного улучшается. На день курации боли в эпигастральной области значительно уменьшились, температура тела нормальная, аппетит нормализуется, сохраняется слабость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АНАМНЕЗ ЖИЗНИ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КУШЕРСКИЙ АНАМНЕЗ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  <w:t>Родился от первой, нормально протекавшей беременности. Роды срочные физиологичные. При рождении закричал сразу. Врождённой патологии не имеет. Масса = 3600 г, рост = 52 см, окружность головы = 34 см, окружность груди = 32 см. Сразу после рождения приложен к груди, сосал активно. Из роддома выписан на 5 день с массой 3800 г.</w:t>
      </w:r>
    </w:p>
    <w:p>
      <w:pPr>
        <w:pStyle w:val="TextBody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РАЗВИТИЕ И ПИТАНИЕ РЕБЁНКА</w:t>
      </w:r>
    </w:p>
    <w:p>
      <w:pPr>
        <w:pStyle w:val="TextBody"/>
        <w:ind w:left="567" w:hanging="0"/>
        <w:rPr/>
      </w:pPr>
      <w:r>
        <w:rPr>
          <w:color w:val="000000"/>
        </w:rPr>
        <w:tab/>
        <w:t>Вскармливание естественное, регулярное, с соблюдением ночного перерыва. Прикорм введён в 5 мес. в виде фруктового пюре и каш. После 1 года питание регулярное, полноценное. После 7 лет отмечается частое сухоядение, нерегулярность питания. Держать голову начал в 1,5 мес., сидеть – 6 мес., ходить – 11 мес. Первые зубы прорезались в 6 мес, к году было 8 зубов. Говорить первые слова начал на 10 мес, в 1,5 года – формировал целые предложения. После года в умственном и физическом развитии не отставал от сверстников. В семье и коллективе спокоен, общителен. Сейчас развитие соответствует возрасту. Успеваемость в школе хорошая.</w:t>
      </w:r>
    </w:p>
    <w:p>
      <w:pPr>
        <w:pStyle w:val="TextBody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АНАМНЕЗ ПЕРЕНЕСЁННЫХ ЗАБОЛЕВАНИЙ</w:t>
      </w:r>
    </w:p>
    <w:p>
      <w:pPr>
        <w:pStyle w:val="TextBody"/>
        <w:ind w:left="567" w:firstLine="153"/>
        <w:rPr>
          <w:color w:val="000000"/>
        </w:rPr>
      </w:pPr>
      <w:r>
        <w:rPr>
          <w:color w:val="000000"/>
        </w:rPr>
        <w:t xml:space="preserve">В 3 года перенёс ветряную оспу. Травм и операций не было. Отмечает частые ОРВИ. </w:t>
      </w:r>
    </w:p>
    <w:p>
      <w:pPr>
        <w:pStyle w:val="TextBody"/>
        <w:ind w:left="567" w:firstLine="153"/>
        <w:rPr>
          <w:color w:val="000000"/>
        </w:rPr>
      </w:pPr>
      <w:r>
        <w:rPr>
          <w:color w:val="000000"/>
        </w:rPr>
        <w:t>Аллергологический анамнез не отягощён.</w:t>
      </w:r>
    </w:p>
    <w:p>
      <w:pPr>
        <w:pStyle w:val="TextBody"/>
        <w:ind w:firstLine="567"/>
        <w:rPr/>
      </w:pPr>
      <w:r>
        <w:rPr>
          <w:color w:val="000000"/>
        </w:rPr>
        <w:t xml:space="preserve">  </w:t>
      </w:r>
      <w:r>
        <w:rPr>
          <w:color w:val="000000"/>
        </w:rPr>
        <w:t>На диспансерном учёте не состоит.</w:t>
      </w:r>
    </w:p>
    <w:p>
      <w:pPr>
        <w:pStyle w:val="TextBody"/>
        <w:ind w:left="567" w:firstLine="153"/>
        <w:rPr>
          <w:color w:val="000000"/>
        </w:rPr>
      </w:pPr>
      <w:r>
        <w:rPr>
          <w:color w:val="000000"/>
        </w:rPr>
        <w:t>Гемотрансфузий не производилось.</w:t>
      </w:r>
    </w:p>
    <w:p>
      <w:pPr>
        <w:pStyle w:val="TextBody"/>
        <w:ind w:left="567" w:firstLine="153"/>
        <w:rPr/>
      </w:pPr>
      <w:r>
        <w:rPr>
          <w:color w:val="000000"/>
        </w:rPr>
        <w:t xml:space="preserve">Наследственность не отягощена. </w:t>
      </w:r>
    </w:p>
    <w:p>
      <w:pPr>
        <w:pStyle w:val="TextBody"/>
        <w:ind w:left="720" w:hanging="0"/>
        <w:rPr/>
      </w:pPr>
      <w:r>
        <w:rPr>
          <w:color w:val="000000"/>
        </w:rPr>
        <w:t>Единственный ребёнок в семье. Жилищно-бытовые условия хорошие.     Нагрузка в школе и дома умеренная.</w:t>
      </w:r>
    </w:p>
    <w:p>
      <w:pPr>
        <w:pStyle w:val="TextBody"/>
        <w:rPr/>
      </w:pPr>
      <w:r>
        <w:rPr>
          <w:b/>
          <w:color w:val="000000"/>
        </w:rPr>
        <w:t>ЭПИДЕМИОЛОГИЧЕСКИЙ АНАМНЕЗ</w:t>
      </w:r>
    </w:p>
    <w:p>
      <w:pPr>
        <w:pStyle w:val="TextBody"/>
        <w:ind w:left="567" w:firstLine="153"/>
        <w:rPr/>
      </w:pPr>
      <w:r>
        <w:rPr>
          <w:color w:val="000000"/>
        </w:rPr>
        <w:tab/>
        <w:t>В контакте с инфекционными больными (туберкулёзом, гепатитом) не состоял. Дисфункций кишечника последние 3 недели не было. Больному были проведены профилактические прививки: БЦЖ, КДС, против полиомиелит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ОБЪЕКТИВНОЕ СОСТОЯНИЕ НА ДЕНЬ ОСМОТРА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мотр 23.04.99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Температура тела 36,6</w:t>
      </w:r>
      <w:r>
        <w:rPr>
          <w:rFonts w:eastAsia="Symbol" w:cs="Symbol" w:ascii="Symbol" w:hAnsi="Symbol"/>
          <w:color w:val="000000"/>
          <w:sz w:val="24"/>
          <w:vertAlign w:val="superscript"/>
        </w:rPr>
        <w:t></w:t>
      </w:r>
      <w:r>
        <w:rPr>
          <w:color w:val="000000"/>
          <w:sz w:val="24"/>
        </w:rPr>
        <w:t xml:space="preserve">С. Общее состояние больного удовлетворительно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u w:val="single"/>
        </w:rPr>
        <w:t>Положение в постели</w:t>
      </w:r>
      <w:r>
        <w:rPr>
          <w:color w:val="000000"/>
          <w:sz w:val="24"/>
        </w:rPr>
        <w:t xml:space="preserve"> свободное, естественно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u w:val="single"/>
        </w:rPr>
        <w:t>Выражение лица</w:t>
      </w:r>
      <w:r>
        <w:rPr>
          <w:color w:val="000000"/>
          <w:sz w:val="24"/>
        </w:rPr>
        <w:t xml:space="preserve"> спокойное, осмысленное. Глаза блестящие, широко раскрыты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u w:val="single"/>
        </w:rPr>
        <w:t xml:space="preserve">Физическое развитие </w:t>
      </w:r>
      <w:r>
        <w:rPr>
          <w:color w:val="000000"/>
          <w:sz w:val="24"/>
        </w:rPr>
        <w:t xml:space="preserve">соответствует полу  и возрасту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Телосложение правильное. Астенический тип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u w:val="single"/>
        </w:rPr>
        <w:t>Кожные покровы  и видимые слизистые</w:t>
      </w:r>
      <w:r>
        <w:rPr>
          <w:color w:val="000000"/>
          <w:sz w:val="24"/>
        </w:rPr>
        <w:t xml:space="preserve"> матового цвета, чистые, влажные. Кровоизлияния, сыпи, рубцы и пигментные пятна на коже и слизистых оболочках отсутствую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u w:val="single"/>
        </w:rPr>
        <w:t>Подкожно-жировая клетчатка</w:t>
      </w:r>
      <w:r>
        <w:rPr>
          <w:color w:val="000000"/>
          <w:sz w:val="24"/>
        </w:rPr>
        <w:t xml:space="preserve"> развита слабо, распределена равномерно. Тургор тканей нормальный – упругий. Уплотнений, подкожной эмфиземы, отёков 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u w:val="single"/>
        </w:rPr>
        <w:t>Лимфатические узлы</w:t>
      </w:r>
      <w:r>
        <w:rPr>
          <w:color w:val="000000"/>
          <w:sz w:val="24"/>
        </w:rPr>
        <w:t xml:space="preserve"> не увеличены, безболезненные, нормальной консистенции, не спаянны с окружающими тканями и между собой. </w:t>
      </w:r>
    </w:p>
    <w:p>
      <w:pPr>
        <w:pStyle w:val="Normal"/>
        <w:ind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Мышечная систем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Мускулатура развита хорошо. Атрофии или гипертрофии мышц при осмотре не обнаружено. Тонус нормальный. Мышечная сила умеренная, активные и пассивные движения в суставах конечностей в пределах нормы. Болезненность при пальпации отсутствует.</w:t>
      </w:r>
    </w:p>
    <w:p>
      <w:pPr>
        <w:pStyle w:val="Normal"/>
        <w:ind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Костная систем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Форма черепа обычная. Деформаций, асимметричности, болезненности при пальпации лицевого и мозгового черепа нет. Размер головы соответствует возрасту ребёнк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Форма грудной клетки правильная. Гаррисонова борозда, чётки отсутствуют. Деформаций, переломов 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Патологических искривлений позвоночника, деформации костей таза нет. Подвижность позвонковых суставов в норме, при движении безболезненные. 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Деформации конечностей («браслеты», «нити жемчуга», «барабанные пальцы», о – или х – образные конечности, плоскостопие) отсутствуют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u w:val="single"/>
        </w:rPr>
        <w:t>Суставы</w:t>
      </w:r>
      <w:r>
        <w:rPr>
          <w:color w:val="000000"/>
          <w:sz w:val="24"/>
        </w:rPr>
        <w:t xml:space="preserve"> обычной формы и величины. Отёчности и гиперемии нет. Болезненности, хруста при пальпации, а так же при совершении пассивных и активных движений, не обнаружено. Объём движений в норме.</w:t>
      </w:r>
    </w:p>
    <w:p>
      <w:pPr>
        <w:pStyle w:val="Normal"/>
        <w:ind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Нервная систем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Сознание ясное. Ориентирован в месте, времени и собственной личности полностью. С окружающими общителен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Речь не изменена. Артикуляции и модуляции речи (дизартрия, скандирование, монотонность, афония) не выявлено.</w:t>
      </w:r>
    </w:p>
    <w:p>
      <w:pPr>
        <w:pStyle w:val="TextBody"/>
        <w:rPr/>
      </w:pPr>
      <w:r>
        <w:rPr>
          <w:color w:val="000000"/>
        </w:rPr>
        <w:tab/>
        <w:t>Сон нормальный, глубокий. Сноговорения и снохождения не отмечает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нтеллект сохранен. Память не снижена. Эмоционально устойчив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Чтение, письмо, счёт не страдает.  </w:t>
      </w:r>
    </w:p>
    <w:p>
      <w:pPr>
        <w:pStyle w:val="Normal"/>
        <w:widowControl w:val="false"/>
        <w:ind w:firstLine="720"/>
        <w:jc w:val="both"/>
        <w:rPr/>
      </w:pPr>
      <w:bookmarkStart w:id="0" w:name="BITSoft"/>
      <w:bookmarkEnd w:id="0"/>
      <w:r>
        <w:rPr>
          <w:color w:val="000000"/>
          <w:sz w:val="24"/>
          <w:lang w:eastAsia="ru-RU"/>
        </w:rPr>
        <w:t>Праксис и гнозис соответствуют норме.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000000"/>
          <w:lang w:eastAsia="ru-RU"/>
        </w:rPr>
        <w:t>Менингиальные симптомы (менингиальная поза, ригидность мышц затылка, симптом Кернига, симптом Брудзинского - верхний, средний и нижний) отсутствуют.</w:t>
      </w:r>
      <w:r>
        <w:rPr>
          <w:color w:val="000000"/>
          <w:lang w:val="en-US" w:eastAsia="ru-RU"/>
        </w:rPr>
        <w:t xml:space="preserve"> Черепные нервы без патологических изменений. 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000000"/>
          <w:u w:val="single"/>
        </w:rPr>
        <w:t>Рефлексы:</w:t>
      </w:r>
      <w:r>
        <w:rPr>
          <w:color w:val="000000"/>
        </w:rPr>
        <w:t xml:space="preserve"> глубокие (сгибательно-локтевой, разгибательно-локтевой, лучезапястный, коленный, ахиллов рефлексы). Кожные (верхний, средний и нижние брюшные) рефлексы в пределах нормы. Патологических рефлексов не обнаружено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u w:val="single"/>
        </w:rPr>
        <w:t>Координация движений и чувствительность</w:t>
      </w:r>
      <w:r>
        <w:rPr>
          <w:color w:val="000000"/>
          <w:sz w:val="24"/>
        </w:rPr>
        <w:t xml:space="preserve"> не изменены. Дермографизм розовый, стойкий.</w:t>
      </w:r>
    </w:p>
    <w:p>
      <w:pPr>
        <w:pStyle w:val="Heading2"/>
        <w:widowControl w:val="false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2"/>
        <w:widowControl w:val="false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Органы дыхания. 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000000"/>
        </w:rPr>
        <w:t xml:space="preserve">Носовое дыхание свободное. Отделяемого из носа нет. При дыхании крылья носа не раздуваются. </w:t>
      </w:r>
    </w:p>
    <w:p>
      <w:pPr>
        <w:pStyle w:val="TextBody"/>
        <w:rPr/>
      </w:pPr>
      <w:r>
        <w:rPr>
          <w:color w:val="000000"/>
        </w:rPr>
        <w:tab/>
        <w:t xml:space="preserve">Осиплости, охриплости, носового оттенка голоса нет. Кашель отсутствует. Тип дыхания смешанный. Дыхание глубокое, ритмичное. Одышки нет. ЧДД  2О в минуту. Отношение Д:П = 1:4. Вспомогательная мускулатура в акте дыхания не учавствует. Обе половины грудной клетки равномерно участвуют в акте дыхания. </w:t>
      </w:r>
    </w:p>
    <w:p>
      <w:pPr>
        <w:pStyle w:val="Heading2"/>
        <w:widowControl w:val="false"/>
        <w:ind w:firstLine="720"/>
        <w:jc w:val="both"/>
        <w:rPr/>
      </w:pPr>
      <w:r>
        <w:rPr>
          <w:i/>
          <w:color w:val="000000"/>
        </w:rPr>
        <w:t>Пальпация.</w:t>
      </w:r>
      <w:r>
        <w:rPr>
          <w:color w:val="000000"/>
        </w:rPr>
        <w:t xml:space="preserve"> Форма грудной клетки правильная, симметричная, деформаций нет, при пальпации безболезненна. Пастозность, сглаженность межрёберных промежутков не обнаружен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widowControl w:val="false"/>
        <w:ind w:firstLine="720"/>
        <w:jc w:val="both"/>
        <w:rPr/>
      </w:pPr>
      <w:r>
        <w:rPr>
          <w:i/>
          <w:color w:val="000000"/>
        </w:rPr>
        <w:t>Перкуторно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ясный легочной звук.  </w:t>
      </w:r>
    </w:p>
    <w:p>
      <w:pPr>
        <w:pStyle w:val="TextBody"/>
        <w:rPr>
          <w:color w:val="000000"/>
        </w:rPr>
      </w:pPr>
      <w:r>
        <w:rPr>
          <w:color w:val="000000"/>
        </w:rPr>
        <w:t>Высота стояния верхушек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- спереди, с обеих сторон: на 3 см выше ключицы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- сзади: на уровне </w:t>
      </w:r>
      <w:r>
        <w:rPr>
          <w:color w:val="000000"/>
          <w:sz w:val="24"/>
          <w:lang w:val="en-US"/>
        </w:rPr>
        <w:t>IIV</w:t>
      </w:r>
      <w:r>
        <w:rPr>
          <w:color w:val="000000"/>
          <w:sz w:val="24"/>
        </w:rPr>
        <w:t xml:space="preserve"> шейного позвонка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Ширина полей Кренинга - 4 см.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Нижние границы лёгких :</w:t>
      </w:r>
    </w:p>
    <w:tbl>
      <w:tblPr>
        <w:tblW w:w="85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               </w:t>
            </w:r>
            <w:r>
              <w:rPr>
                <w:b/>
                <w:caps/>
                <w:color w:val="000000"/>
                <w:sz w:val="24"/>
              </w:rPr>
              <w:t>Линии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                  </w:t>
            </w:r>
            <w:r>
              <w:rPr>
                <w:b/>
                <w:caps/>
                <w:color w:val="000000"/>
                <w:sz w:val="24"/>
              </w:rPr>
              <w:t>Спр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                    </w:t>
            </w:r>
            <w:r>
              <w:rPr>
                <w:b/>
                <w:caps/>
                <w:color w:val="000000"/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арастенальна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 межреберь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 межреберь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рединно-ключична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I</w:t>
            </w:r>
            <w:r>
              <w:rPr>
                <w:color w:val="000000"/>
                <w:sz w:val="24"/>
              </w:rPr>
              <w:t xml:space="preserve">    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I</w:t>
            </w:r>
            <w:r>
              <w:rPr>
                <w:color w:val="000000"/>
                <w:sz w:val="24"/>
              </w:rPr>
              <w:t xml:space="preserve">    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ередняя подмышечная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II</w:t>
            </w:r>
            <w:r>
              <w:rPr>
                <w:color w:val="000000"/>
                <w:sz w:val="24"/>
              </w:rPr>
              <w:t xml:space="preserve">   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II</w:t>
            </w:r>
            <w:r>
              <w:rPr>
                <w:color w:val="000000"/>
                <w:sz w:val="24"/>
              </w:rPr>
              <w:t xml:space="preserve">   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редняя подмышечна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>VIII</w:t>
            </w:r>
            <w:r>
              <w:rPr>
                <w:color w:val="000000"/>
                <w:sz w:val="24"/>
              </w:rPr>
              <w:t xml:space="preserve">  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lang w:val="en-US"/>
              </w:rPr>
              <w:t xml:space="preserve">VIII  </w:t>
            </w:r>
            <w:r>
              <w:rPr>
                <w:color w:val="000000"/>
                <w:sz w:val="24"/>
              </w:rPr>
              <w:t>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няя подмышечна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IX</w:t>
            </w:r>
            <w:r>
              <w:rPr>
                <w:color w:val="000000"/>
                <w:sz w:val="24"/>
              </w:rPr>
              <w:t xml:space="preserve">    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IX</w:t>
            </w:r>
            <w:r>
              <w:rPr>
                <w:color w:val="000000"/>
                <w:sz w:val="24"/>
              </w:rPr>
              <w:t xml:space="preserve">     ребро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Лопаточна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</w:rPr>
              <w:t xml:space="preserve">      ребр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</w:rPr>
              <w:t xml:space="preserve">     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колопозвоночная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Остистый    отросток     </w:t>
            </w:r>
            <w:r>
              <w:rPr>
                <w:color w:val="000000"/>
                <w:sz w:val="24"/>
                <w:lang w:val="en-US"/>
              </w:rPr>
              <w:t>XI</w:t>
            </w:r>
            <w:r>
              <w:rPr>
                <w:color w:val="000000"/>
                <w:sz w:val="24"/>
              </w:rPr>
              <w:t xml:space="preserve">    грудного    позвонка</w:t>
            </w:r>
          </w:p>
        </w:tc>
      </w:tr>
    </w:tbl>
    <w:p>
      <w:pPr>
        <w:pStyle w:val="Heading2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Экскурсия лёгочного края не изменена. </w:t>
      </w:r>
    </w:p>
    <w:p>
      <w:pPr>
        <w:pStyle w:val="Heading2"/>
        <w:widowControl w:val="false"/>
        <w:ind w:firstLine="720"/>
        <w:jc w:val="both"/>
        <w:rPr/>
      </w:pPr>
      <w:r>
        <w:rPr>
          <w:i/>
          <w:color w:val="000000"/>
        </w:rPr>
        <w:t>Аускультативно</w:t>
      </w:r>
      <w:r>
        <w:rPr>
          <w:color w:val="000000"/>
        </w:rPr>
        <w:t xml:space="preserve"> выслушивается везикулярное дыхание; хрипов нет; шум трения плевры  не определяется, симптом оральной крепитации отсутствует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Сердечно-сосудистая система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Видимой пульсации  сосудов и  выпячиваний в области сердца нет. Сердечный горб отсутствует. Эпигастральной пульсации нет.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ab/>
        <w:t>Пальпаторно</w:t>
      </w:r>
      <w:r>
        <w:rPr>
          <w:color w:val="000000"/>
          <w:sz w:val="24"/>
        </w:rPr>
        <w:t xml:space="preserve">. В </w:t>
      </w:r>
      <w:r>
        <w:rPr>
          <w:color w:val="000000"/>
          <w:sz w:val="24"/>
          <w:lang w:val="en-US"/>
        </w:rPr>
        <w:t xml:space="preserve">V </w:t>
      </w:r>
      <w:r>
        <w:rPr>
          <w:color w:val="000000"/>
          <w:sz w:val="24"/>
        </w:rPr>
        <w:t>межреберье на 1 см кнаружи от срединно-ключичной линии определяется умеренной силы, ограниченный верхушечный толчок. «Кошачье мурлыкание» не определяется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</w:rPr>
        <w:t>Перкуторно.</w:t>
      </w:r>
      <w:r>
        <w:rPr/>
        <w:t xml:space="preserve"> Границы относительной сердечной тупости соответствуют полу и возрасту.  </w:t>
      </w:r>
    </w:p>
    <w:tbl>
      <w:tblPr>
        <w:tblW w:w="65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301"/>
      </w:tblGrid>
      <w:tr>
        <w:trPr>
          <w:trHeight w:val="14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раниц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>Относительная сердечная тупость</w:t>
            </w:r>
          </w:p>
        </w:tc>
      </w:tr>
      <w:tr>
        <w:trPr>
          <w:trHeight w:val="8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а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На 1 см кнаружи от правого края грудины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я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Верхний край </w:t>
            </w:r>
            <w:r>
              <w:rPr>
                <w:color w:val="000000"/>
                <w:sz w:val="24"/>
                <w:lang w:val="en-US"/>
              </w:rPr>
              <w:t>III</w:t>
            </w:r>
            <w:r>
              <w:rPr>
                <w:color w:val="000000"/>
                <w:sz w:val="24"/>
              </w:rPr>
              <w:t xml:space="preserve"> ребра </w:t>
            </w:r>
          </w:p>
        </w:tc>
      </w:tr>
      <w:tr>
        <w:trPr>
          <w:trHeight w:val="23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ва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На 0.5 см кнутри от срединно-ключичной лини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нфигурация сердца не изменена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</w:rPr>
        <w:t>Аускультативно.</w:t>
      </w:r>
      <w:r>
        <w:rPr>
          <w:color w:val="000000"/>
          <w:sz w:val="24"/>
        </w:rPr>
        <w:t xml:space="preserve"> Тоны сердца громкие, ясные, чистые. Ритм сердечной деятельности нормальный. Патологические шумы не выслушиваются. Пульс = 80 ударов в минуту, удовлетворительного наполнения и напряжения, симметричный. АД=110/60 мм рт с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Внесердечные шумы – шум трения перикарда, плевроперикардиальные и кардиопульмональные, шумы в области крупных сосудов, не обнаружены.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Пищеварительная система.  </w:t>
      </w:r>
      <w:r>
        <w:rPr>
          <w:color w:val="000000"/>
          <w:sz w:val="24"/>
        </w:rPr>
        <w:t>Язык влажный, розового цвета, обложен белым налётом. Слизистая оболочка внутренних поверхностей губ, щёк, нёба, зева нормальной розовой окраски, влажная, чистая, без эрозий, афт, кровотечений. Запах изо рта обычны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Дёсны плотно охватывают шейки зубов, бледно – розового цвета, компактные, не разрыхлены, не изъязвлены, не кровоточат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Зубы постоянные, обычной формы, кариозных зубов нет.</w:t>
        <w:tab/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24"/>
          <w:u w:val="single"/>
        </w:rPr>
        <w:t>87654321</w:t>
      </w:r>
      <w:r>
        <w:rPr>
          <w:rFonts w:eastAsia="Symbol" w:cs="Symbol" w:ascii="Symbol" w:hAnsi="Symbol"/>
          <w:color w:val="000000"/>
          <w:sz w:val="24"/>
          <w:u w:val="single"/>
        </w:rPr>
        <w:t></w:t>
      </w:r>
      <w:r>
        <w:rPr>
          <w:color w:val="000000"/>
          <w:sz w:val="24"/>
          <w:u w:val="single"/>
        </w:rPr>
        <w:t>12345678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>87654321</w:t>
      </w:r>
      <w:r>
        <w:rPr>
          <w:rFonts w:eastAsia="Symbol" w:cs="Symbol" w:ascii="Symbol" w:hAnsi="Symbol"/>
          <w:color w:val="000000"/>
          <w:sz w:val="24"/>
        </w:rPr>
        <w:t></w:t>
      </w:r>
      <w:r>
        <w:rPr>
          <w:color w:val="000000"/>
          <w:sz w:val="24"/>
        </w:rPr>
        <w:t>12345678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Твёрдое небо пологой формы, покрыто неизменённой слизистой оболочкой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Мягкое нёбо симметрично, подвижно. Язычок расположен по средней линии. Нёбные миндалины на уровне дужек, не спаяны с ними, компактные, умеренно гиперемированны, без гнойных пробок, налёта и язв. Слизистая оболочка задней стенки глотки розовая, влажная. Подчелюстные, верхние шейные лимфоузлы не увеличены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</w:rPr>
        <w:t>Осмотр живота.</w:t>
      </w:r>
      <w:r>
        <w:rPr>
          <w:color w:val="000000"/>
          <w:sz w:val="24"/>
        </w:rPr>
        <w:t xml:space="preserve"> Форма живота правильная. Диаметр окружности на уровне пупка равен окружности груди и составляет 77 см. Живот симметричен, не вздут, с втянутым пупком.  Равномерно участвует в акте дыхания. Венозные коллатерали, видимая перистальтика и антиперистальтика желудка и кишечника  отсутствуют. Грыжевых выпячиваний нет. </w:t>
        <w:tab/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</w:rPr>
        <w:t>Пальпация.</w:t>
      </w:r>
      <w:r>
        <w:rPr>
          <w:color w:val="000000"/>
          <w:sz w:val="24"/>
        </w:rPr>
        <w:t xml:space="preserve"> При поверхностной пальпации живот мягкий, расхождения мышц брюшного пресса, грыжи, поверхностно расположенные опухоли не определяются; симптомы Щёткина - Блюмберга и Менделя отрицательные. Спазмов кишечника нет. Определяется умеренная болезненность, защитное напряжение мышц и повышенная кожная чувствительность в эпигастральной области и правом подреберье. </w:t>
      </w:r>
    </w:p>
    <w:p>
      <w:pPr>
        <w:pStyle w:val="Heading3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ечень, селезёнка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ечень пальпируется у края рёберной дуги: край острый, поверхность плотная, гладкая, безболезненна. Симптом «плавающей льдинки» отрицательный. Желчный пузырь не пальпируется, пузырные симптомы отрицательные. Селезёнка не пальпируется. Перкуторно : длинник - 7 см, поперечник -    5 см. </w:t>
      </w:r>
      <w:r>
        <w:rPr>
          <w:color w:val="000000"/>
          <w:sz w:val="24"/>
        </w:rPr>
        <w:t>Размеры печени по Курлову 8см-7см-6см.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Мочеполовые органы</w:t>
      </w:r>
      <w:r>
        <w:rPr>
          <w:color w:val="000000"/>
          <w:sz w:val="24"/>
        </w:rPr>
        <w:t xml:space="preserve">.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осмотре поясничной области покраснения, припухлости, болезненности не выявленно. Напряжения поясничных мышц нет. Симптом покалачивания отрицателен с обеих сторон. Почки, мочевой пузырь не пальпируются. Дизурических расстройств нет. Дневной диурез преобладает над ночным.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Эндокринная и нервная системы</w:t>
      </w:r>
      <w:r>
        <w:rPr>
          <w:color w:val="000000"/>
          <w:sz w:val="24"/>
        </w:rPr>
        <w:t xml:space="preserve">.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ервичные и вторичные половые признаки соответствуют полу и возрасту. Нарушения роста нет. Части тела пропорциональны. Щитовидная железа не видна и не пальпируетс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ервичной патологии со стороны  нервной системы и органов чувств не выявленно.</w:t>
      </w:r>
    </w:p>
    <w:p>
      <w:pPr>
        <w:pStyle w:val="TextBody"/>
        <w:ind w:firstLine="720"/>
        <w:rPr/>
      </w:pPr>
      <w:r>
        <w:rPr>
          <w:b/>
          <w:color w:val="000000"/>
          <w:lang w:val="en-US"/>
        </w:rPr>
        <w:t xml:space="preserve">XII. </w:t>
      </w:r>
      <w:r>
        <w:rPr>
          <w:b/>
          <w:color w:val="000000"/>
        </w:rPr>
        <w:t>ПРЕДВАРИТЕЛЬНЫЙ ДИАГНОЗ</w:t>
      </w:r>
    </w:p>
    <w:p>
      <w:pPr>
        <w:pStyle w:val="TextBody"/>
        <w:ind w:firstLine="720"/>
        <w:rPr/>
      </w:pPr>
      <w:r>
        <w:rPr>
          <w:color w:val="000000"/>
        </w:rPr>
        <w:t>На основании жалоб на момент курации больного (незначительные боли в эпигастральной области, чувство тяжести в желудке после еды, снижение аппетита, слабость, вялость) и жалоб при поступлении (сильные боли в эпигастральной области и правом подреберье, повышение температуры тела до 37,2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, тошнота, иногда изжога вне зависимости от приёма пищи, отрыжка кислым, отсутствие аппетита, слабость, вялость); анамнеза болезни (заболел остро, когда утром 12.04.99 г пожаловался на острую боль в животе, после приёма но-шпы боль уменьшилась, вечером снова возобновилась, вызвали скорую помощь, после клизмы состояние улучшилось, но утром боль возобновилась, был проконсультирован хирургом, острое хирургическое заболевание исключено) и анамнеза жизни (в последние годы отмечается сухоядение, нерегулярность в питании; в анамнезе частые ОРВИ); объективного обследования (болезненность при пальпации живота в эпигастральной области и правом подреберье, там же защитное напряжение мышц, обложенность языка белым густым налётом) можно поставить предварительный диагноз:</w:t>
      </w:r>
    </w:p>
    <w:p>
      <w:pPr>
        <w:pStyle w:val="TextBody"/>
        <w:ind w:firstLine="720"/>
        <w:rPr>
          <w:color w:val="000000"/>
          <w:lang w:val="en-US"/>
        </w:rPr>
      </w:pPr>
      <w:r>
        <w:rPr>
          <w:b/>
          <w:color w:val="000000"/>
        </w:rPr>
        <w:t>Первичный хронический гастродуоденит, фаза обострения, повышенная желудочная секреция.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XIII.</w:t>
      </w:r>
      <w:r>
        <w:rPr>
          <w:b/>
          <w:color w:val="000000"/>
          <w:sz w:val="24"/>
        </w:rPr>
        <w:t xml:space="preserve"> ПЛАН ОБСЛЕДОВАНИЯ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щий анализ кров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бщий анализ мочи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ение глюкозы крови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Биохимический анализ крови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ОР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ропепсиноген мочи по Туголукову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иастаза мочи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Трёхкратный соскоб на энтеробиоз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ал на яйца глистов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ал на скрытую кровь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ФГДС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>УЗИ печени, поджелудочной железы</w:t>
      </w:r>
    </w:p>
    <w:p>
      <w:pPr>
        <w:pStyle w:val="TextBody"/>
        <w:rPr/>
      </w:pPr>
      <w:r>
        <w:rPr>
          <w:b/>
          <w:color w:val="000000"/>
        </w:rPr>
        <w:t>РЕЗУЛЬТАТЫ ОБСЛЕДОВАНИЯ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Общий анализ крови              13.04.99 г.         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</w:rPr>
            </w:pPr>
            <w:r>
              <w:rPr>
                <w:sz w:val="24"/>
              </w:rPr>
              <w:t>3,82 х 10</w:t>
            </w:r>
            <w:r>
              <w:rPr>
                <w:sz w:val="24"/>
                <w:vertAlign w:val="superscript"/>
              </w:rPr>
              <w:t>12 г</w:t>
            </w:r>
            <w:r>
              <w:rPr>
                <w:sz w:val="24"/>
              </w:rPr>
              <w:t>/ 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6 г/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ветной показа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мбоци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,6 х 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 xml:space="preserve">г/л 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зофил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йтрофилы : Миэлоц 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Ю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алочкоядер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Сегментоядер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мм/час</w:t>
            </w:r>
          </w:p>
        </w:tc>
      </w:tr>
    </w:tbl>
    <w:p>
      <w:pPr>
        <w:pStyle w:val="Normal"/>
        <w:numPr>
          <w:ilvl w:val="0"/>
          <w:numId w:val="3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щий анализ мочи              14.04.99 г.  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цвет                 светло жёлтый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еакция              кислая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дельный вес     1020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озрачность     непр.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белок                  нет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ахар                  нет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Микроскопия осадка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пителиальные клетк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лоские       0-1-2 в п/з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Лейкоциты          1-3-4 в п/з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</w:rPr>
        <w:t>Эритроциты неизменённые       0-1-6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ОР           16.04.99 г.                     отрицательная</w:t>
      </w:r>
    </w:p>
    <w:p>
      <w:pPr>
        <w:pStyle w:val="Normal"/>
        <w:numPr>
          <w:ilvl w:val="0"/>
          <w:numId w:val="4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ал на яйца глистов             16.04.99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яйца глистов не обнаружены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Глюкоза крови    23.04.99 г. 3,9 ммоль/л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ропепсиноген мочи    16.04.99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 Туголукову  =  51 мг/мл  сут. количеств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Диастаза мочи   13.04.99 г.</w:t>
        <w:tab/>
        <w:tab/>
        <w:t>256 ед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Диастаза мочи   20.04.99 г.</w:t>
        <w:tab/>
        <w:tab/>
        <w:t>64 ед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оскоб на энтеробиоз №1</w:t>
        <w:tab/>
        <w:t>17.04.99 г.</w:t>
        <w:tab/>
      </w:r>
      <w:r>
        <w:rPr>
          <w:b/>
          <w:i/>
          <w:color w:val="000000"/>
          <w:lang w:val="en-US"/>
        </w:rPr>
        <w:t>abs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скоб на энтеробиоз №2</w:t>
        <w:tab/>
        <w:t>19.04.99 г.</w:t>
        <w:tab/>
      </w:r>
      <w:r>
        <w:rPr>
          <w:b/>
          <w:i/>
          <w:color w:val="000000"/>
          <w:lang w:val="en-US"/>
        </w:rPr>
        <w:t>abs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скоб на энтеробиоз №3</w:t>
        <w:tab/>
        <w:t>21.04.99 г.</w:t>
        <w:tab/>
      </w:r>
      <w:r>
        <w:rPr>
          <w:b/>
          <w:i/>
          <w:color w:val="000000"/>
          <w:lang w:val="en-US"/>
        </w:rPr>
        <w:t>abs</w:t>
      </w:r>
    </w:p>
    <w:p>
      <w:pPr>
        <w:pStyle w:val="TextBody"/>
        <w:numPr>
          <w:ilvl w:val="0"/>
          <w:numId w:val="39"/>
        </w:numPr>
        <w:rPr/>
      </w:pPr>
      <w:r>
        <w:rPr/>
        <w:t>Кал на скрытую кровь</w:t>
        <w:tab/>
        <w:t>17.04.99 г.</w:t>
        <w:tab/>
      </w:r>
      <w:r>
        <w:rPr>
          <w:b/>
          <w:i/>
          <w:lang w:val="en-US"/>
        </w:rPr>
        <w:t>abs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Биохимический анализ крови      14.04.99 г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ЛТ – 0,33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СТ – 0,34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иллирубин общий 15,39 мкмоль/л – реакция непрямая.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ФГДС  15.04.99 г.</w:t>
      </w:r>
    </w:p>
    <w:p>
      <w:pPr>
        <w:pStyle w:val="TextBody"/>
        <w:rPr/>
      </w:pPr>
      <w:r>
        <w:rPr>
          <w:color w:val="000000"/>
        </w:rPr>
        <w:t>Пищевод и кардия без особенностей. Желудок обычных размеров и формы, содержит ослезнённую жидкость. Складки продольные, эластичные, средней высоты, хорошо расправляются воздухом. Слизистая гиперемирована с элементами мелкозернистой гиперплазии. Привратник округлой формы, функционирует. Луковица ДПК  средних размеров, слизистая гиперемирована, на задней стенке 2 эрозии. Диаметром = 0,1 – 0,2 мм с фибрином.</w:t>
      </w:r>
    </w:p>
    <w:p>
      <w:pPr>
        <w:pStyle w:val="TextBody"/>
        <w:rPr/>
      </w:pPr>
      <w:r>
        <w:rPr>
          <w:i/>
          <w:color w:val="000000"/>
        </w:rPr>
        <w:t>ЗАКЛЮЧЕНИЕ</w:t>
      </w:r>
      <w:r>
        <w:rPr>
          <w:color w:val="000000"/>
        </w:rPr>
        <w:t>: эрозии луковицы ДПК. Бульбит. Поверхностный гастрит с очаговой гиперплазией.</w:t>
      </w:r>
    </w:p>
    <w:p>
      <w:pPr>
        <w:pStyle w:val="Heading1"/>
        <w:numPr>
          <w:ilvl w:val="0"/>
          <w:numId w:val="41"/>
        </w:numPr>
        <w:rPr>
          <w:color w:val="000000"/>
        </w:rPr>
      </w:pPr>
      <w:r>
        <w:rPr>
          <w:color w:val="000000"/>
        </w:rPr>
        <w:t>УЗИ – органов брюшной полости.</w:t>
        <w:tab/>
        <w:t xml:space="preserve">13.04.99 г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ЕЧЕНЬ</w:t>
      </w:r>
    </w:p>
    <w:p>
      <w:pPr>
        <w:pStyle w:val="Normal"/>
        <w:rPr>
          <w:sz w:val="24"/>
        </w:rPr>
      </w:pPr>
      <w:r>
        <w:rPr>
          <w:sz w:val="24"/>
        </w:rPr>
        <w:t>Эхогенность – средняя</w:t>
      </w:r>
    </w:p>
    <w:p>
      <w:pPr>
        <w:pStyle w:val="TextBody"/>
        <w:rPr>
          <w:color w:val="000000"/>
        </w:rPr>
      </w:pPr>
      <w:r>
        <w:rPr>
          <w:color w:val="000000"/>
        </w:rPr>
        <w:t>Структура – мелкозернистая</w:t>
      </w:r>
    </w:p>
    <w:p>
      <w:pPr>
        <w:pStyle w:val="TextBody"/>
        <w:rPr>
          <w:color w:val="000000"/>
        </w:rPr>
      </w:pPr>
      <w:r>
        <w:rPr>
          <w:color w:val="000000"/>
        </w:rPr>
        <w:t>Размеры:  правая доля</w:t>
        <w:tab/>
        <w:t xml:space="preserve">      98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     левая доля</w:t>
        <w:tab/>
        <w:t xml:space="preserve">                  60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     портальная вена         10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     селезёночная вена      5</w:t>
      </w:r>
    </w:p>
    <w:p>
      <w:pPr>
        <w:pStyle w:val="TextBody"/>
        <w:rPr>
          <w:color w:val="000000"/>
        </w:rPr>
      </w:pPr>
      <w:r>
        <w:rPr>
          <w:color w:val="000000"/>
        </w:rPr>
        <w:t>Внутрипечёночные сосуды визуализируются слабо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ЖЕЛЧНЫЙ ПУЗЫРЬ</w:t>
      </w:r>
    </w:p>
    <w:p>
      <w:pPr>
        <w:pStyle w:val="TextBody"/>
        <w:rPr>
          <w:color w:val="000000"/>
        </w:rPr>
      </w:pPr>
      <w:r>
        <w:rPr>
          <w:color w:val="000000"/>
        </w:rPr>
        <w:t>Контуры – чёткие</w:t>
      </w:r>
    </w:p>
    <w:p>
      <w:pPr>
        <w:pStyle w:val="TextBody"/>
        <w:rPr>
          <w:color w:val="000000"/>
        </w:rPr>
      </w:pPr>
      <w:r>
        <w:rPr>
          <w:color w:val="000000"/>
        </w:rPr>
        <w:t>Форма – грушевидная</w:t>
      </w:r>
    </w:p>
    <w:p>
      <w:pPr>
        <w:pStyle w:val="TextBody"/>
        <w:rPr/>
      </w:pPr>
      <w:r>
        <w:rPr>
          <w:color w:val="000000"/>
        </w:rPr>
        <w:t>Полость – гомогенна</w:t>
      </w:r>
    </w:p>
    <w:p>
      <w:pPr>
        <w:pStyle w:val="TextBody"/>
        <w:rPr/>
      </w:pPr>
      <w:r>
        <w:rPr>
          <w:color w:val="000000"/>
        </w:rPr>
        <w:t>Размеры:  объём                         25,7</w:t>
      </w:r>
    </w:p>
    <w:p>
      <w:pPr>
        <w:pStyle w:val="TextBody"/>
        <w:rPr>
          <w:color w:val="000000"/>
        </w:rPr>
      </w:pPr>
      <w:r>
        <w:rPr>
          <w:color w:val="000000"/>
        </w:rPr>
        <w:t>толщина стенки        2 мм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ПОДЖЕЛУДОЧНАЯ ЖЕЛЕЗА</w:t>
      </w:r>
    </w:p>
    <w:p>
      <w:pPr>
        <w:pStyle w:val="TextBody"/>
        <w:rPr>
          <w:color w:val="000000"/>
        </w:rPr>
      </w:pPr>
      <w:r>
        <w:rPr>
          <w:color w:val="000000"/>
        </w:rPr>
        <w:t>Эхогенность – средняя</w:t>
      </w:r>
    </w:p>
    <w:p>
      <w:pPr>
        <w:pStyle w:val="TextBody"/>
        <w:rPr>
          <w:color w:val="000000"/>
        </w:rPr>
      </w:pPr>
      <w:r>
        <w:rPr>
          <w:color w:val="000000"/>
        </w:rPr>
        <w:t>Структура – мелкозернистая</w:t>
      </w:r>
    </w:p>
    <w:p>
      <w:pPr>
        <w:pStyle w:val="TextBody"/>
        <w:rPr>
          <w:color w:val="000000"/>
        </w:rPr>
      </w:pPr>
      <w:r>
        <w:rPr>
          <w:color w:val="000000"/>
        </w:rPr>
        <w:t>Контуры – чёткие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Размеры: 12-14-15 </w:t>
      </w:r>
    </w:p>
    <w:p>
      <w:pPr>
        <w:pStyle w:val="TextBody"/>
        <w:rPr>
          <w:b/>
          <w:b/>
          <w:lang w:val="en-US"/>
        </w:rPr>
      </w:pPr>
      <w:r>
        <w:rPr>
          <w:b/>
          <w:i/>
          <w:color w:val="000000"/>
        </w:rPr>
        <w:t xml:space="preserve">ЗАКЛЮЧЕНИЕ: </w:t>
      </w:r>
      <w:r>
        <w:rPr>
          <w:i/>
          <w:color w:val="000000"/>
        </w:rPr>
        <w:t>э</w:t>
      </w:r>
      <w:r>
        <w:rPr>
          <w:color w:val="000000"/>
        </w:rPr>
        <w:t xml:space="preserve">хопризнаки дискинезии желчевыводящих путей по </w:t>
      </w:r>
      <w:r>
        <w:rPr/>
        <w:t>гипотоническому типу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ДИФФЕРЕНЦИАЛЬНЫЙ ДИАГНОЗ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Хронический гастродуоденит дифференцируют с заболеваниями со сходными симптомами. Это прежде всего, язвенная болезнь желудка и ДПК, хронический панкреатит.</w:t>
      </w:r>
    </w:p>
    <w:p>
      <w:pPr>
        <w:pStyle w:val="TextBody"/>
        <w:rPr/>
      </w:pPr>
      <w:r>
        <w:rPr/>
        <w:tab/>
        <w:t>Функциональные секреторные и двигательные расстройства деятельности желудка в отличие от хронического гастродуоденита имеют намного меньшую связь клинических симптомов с приёмом пищи; симптомы функциональных расстройств непостоянны и исчезают после назначения ребёнку питания, соответствующего его возрасту. В то время как у больного  Шевлякова О. А.  имеется прямая связь между приёмом пищи и клиническими симптомами. В то же время у него симптомы имеют постоянный характер. Основным критерием в дифференциальной диагностики функциональных нарушений хронического гастродуоденита является ФГДС, которая у нашего больного показала - эрозии луковицы ДПК. Бульбит. Поверхностный гастрит с очаговой гиперплазией, что при функциональных секреторных и двигательных расстройствах не имеет места.</w:t>
      </w:r>
    </w:p>
    <w:p>
      <w:pPr>
        <w:pStyle w:val="TextBody"/>
        <w:rPr/>
      </w:pPr>
      <w:r>
        <w:rPr/>
        <w:tab/>
        <w:t xml:space="preserve">Также хронический гастродуоденит необходимо дифференцировать с язвенной болезнью желудка и ДПК. Клиническая картина этих заболеваний обладает значительным сходством. При язвенной болезни желудка и ДПК также можно выделить болевой синдром, который выступает на первый план, диспепсический синдром и астеноневротический. Но в отличие от хронического гастродуоденита интенсивность этих синдромов более выражена при язвенной болезни желудка и ДПК. Болевой синдром характеризуется поздними (через 24 часа после приёма пищи) приступообразными, колющими болями в верхней части живота; боль интенсивная, упорная, продолжается несколько часов, возникает периодически, ритмично; характерны ночные боли. При приёме молока или щелочного питья боль уменьшается. У нашего больного болевой синдром менее выражен; боли носят тупой, ноющий характер и вскоре после приёма пищи исчезают. Пальпация верхней части живота выявляет у больного лишь умеренную болезненность. При язвенной болезни желудка и ДПК вследствие кожной гиперстезии поверхностная пальпация резко болезненна, а при глубокой пальпации выявляется симптом мышечной защиты в верхней половине живота и вызывается активное сопротивление ребёнка. У больного Шевлякова О. А. симптом мышечной защиты положителен в области эпигастрия, но ребёнок спокоен, сопротивления не оказывает. Язвенная болезнь желудка и ДПК характеризуется положительным симптомом Менделя – болезненность при покалачивании пальцем в проекции луковицы ДПК.  </w:t>
      </w:r>
      <w:r>
        <w:rPr>
          <w:color w:val="000000"/>
        </w:rPr>
        <w:t>Диспепсический синдром имеет выраженный постоянный характер при язвенной болезни желудка и ДПК. При хроническом гастродуодените также проявляются все симптомы диспепсического синдрома, но они менее выраженны – рвота у нашего больного была всего 1 раз и с приёмом пищи не была связана, запоры также бывают относительно нечасто. При язвенной болезни желудка и ДПК рвота возникает довольно часто, на высоте боли, приносит облегчение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Астеноневротический синдром у больного не отмечается. У него наблюдаются признаки хронической интоксикации: бледность, синева под глазами, головная боль, повышенная утомляемос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Наибольшее значение в дифференциальной диагностике имеют лабораторно – инструментальные исследования, ФГДС. При язвенной болезни желудка и ДПК эндоскопическая картина характеризуется яркими изменениями слизистой оболочки гастродуоденальной области: на фоне признаков гастрита и дуоденита обнаруживаются язвы с высоким гиперемированным валом и дном, покрытым фибриновыми налётом; такие изменения слизистой свойственны первой стадии язвенной болезни желудка и ДПК – стадия «свежей язвы». В зависимости от стадии эндоскопическая картина меняется: может быть видно начало эпителизации, рубцы или грануляционная ткань с картиной выраженного гастродуоденита в виде пятен. В четвёртой стадии ФГДС может ничего не показать, но выявляется стойкое повышение кислотообразующей функции.</w:t>
      </w:r>
    </w:p>
    <w:p>
      <w:pPr>
        <w:pStyle w:val="TextBody"/>
        <w:ind w:firstLine="720"/>
        <w:rPr/>
      </w:pPr>
      <w:r>
        <w:rPr>
          <w:color w:val="000000"/>
        </w:rPr>
        <w:t xml:space="preserve">У нашего больного ФГДС выявляет типичную картину гастродуоденита: диффузный багрово – красный отёк слизистой оболочки, исследование секреторной функции желудка определило нормальное кислотообразование. </w:t>
      </w:r>
    </w:p>
    <w:p>
      <w:pPr>
        <w:pStyle w:val="TextBody"/>
        <w:rPr/>
      </w:pPr>
      <w:r>
        <w:rPr>
          <w:color w:val="000000"/>
        </w:rPr>
        <w:tab/>
        <w:t xml:space="preserve">Кроме того, хронический гастродуоденит необходимо дифференцировать с хроническим панкреатитом, при котором также выделяются болевой и диспепсический синдромы, несколько отличающиеся от таковых при хроническом гастродуодените. Боли также локализуются в верхней половине живота, проекция боле часто отражает локализацию патологического процесса в поджелудочной железе. Болевой синдром отличает т, что боли появляются во второй половине дня (после обеда) и нарастают в вечерние часы. Этот синдром при хроническом панкреатите связан с обильной едой, особенно жирной и сладкой, с физической, эмоциональной перегрузкой. Продолжительность и интенсивность болей различные: могут напоминать аппендицит и др. Имеется склонность болей к иррадиации в спину, левую лопатку, плечо, иногда боли носят опоясывающий характер. В нашем случае у больного боли имеют вполне определённый характер: голодные боли, после еды, что связано с растяжением желудка; боли всегда в одном и том же месте – в эпигастрии, справа и чуть выше пупка; не склонны к иррадиации. При пальпации больных хроническим панкреатитом у них определяется болезненность в холедохопанкреатической зоне (Шоффара – Риве) и эпигастрии, реже в левом боку. У нашего больного пальпация в эпигастрии и правом подреберье также болезненна, но у него отрицательны специфические симптомы, характерные для панкреатита: симптом Кача, симптом Мейо – Робсона, симптом Гротта. Помимо этого у нашего больного не пальпируется уплотнённая или увеличенная железа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Диспепсический синдром при хроническом панкреатите имеет своеобразные проявления: слюнотечение, самоограничение в еде, в связи со страхом перед болями, отвращение  к отдельным видам пищи – чего при хроническом гастродуодените не наблюдается. </w:t>
      </w:r>
    </w:p>
    <w:p>
      <w:pPr>
        <w:pStyle w:val="TextBody"/>
        <w:rPr/>
      </w:pPr>
      <w:r>
        <w:rPr>
          <w:color w:val="000000"/>
        </w:rPr>
        <w:tab/>
        <w:t xml:space="preserve">Решающее значение придаётся лабораторно – инструментальным исследованиям. При хроническом панреатите ФГДС не выявляет каких – либо изменений слизистой оболочки  желудка и ДПК, в то время как у больного Шевлякова на эндоскопической картине изменения типичные для хронического гастродуоденита. УЗИ поджелудочной железы при хроническом панкреатите определяет увеличение размеров железы, увеличение плотности паренхимы </w:t>
      </w:r>
      <w:r>
        <w:rPr>
          <w:color w:val="000000"/>
          <w:lang w:val="en-US"/>
        </w:rPr>
        <w:t>pancreas</w:t>
      </w:r>
      <w:r>
        <w:rPr>
          <w:color w:val="000000"/>
        </w:rPr>
        <w:t>, её отёк  - при обострении патологического процесса. УЗИ поджелудочной железы нашего больного выявило среднюю эхогенность, мелкозернистую структуру, чёткие контуры и нормальные размеры; таким образом УЗИ – признаков патологии поджелудочной железы не выявлено. В моче - диастаза 256 ед, что даёт нам возможность предположить реактивный панкреатит на фоне обострения хронического гастродуоденита. Для предположения же диагноза – хронический панкреатит оснований нет.</w:t>
      </w:r>
    </w:p>
    <w:p>
      <w:pPr>
        <w:pStyle w:val="TextBody"/>
        <w:rPr/>
      </w:pPr>
      <w:r>
        <w:rPr>
          <w:color w:val="000000"/>
        </w:rPr>
        <w:tab/>
        <w:t>Проведённая дифференциальная диагностика чётко и ясно указывает на хронический гастродуоденит.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КЛИНИЧЕСКИЙ ДИАГНОЗ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читывая </w:t>
      </w:r>
      <w:r>
        <w:rPr>
          <w:b/>
          <w:sz w:val="24"/>
        </w:rPr>
        <w:t>жалобы больного на -</w:t>
      </w:r>
      <w:r>
        <w:rPr>
          <w:sz w:val="24"/>
        </w:rPr>
        <w:t xml:space="preserve"> </w:t>
        <w:tab/>
        <w:t>на незначительные боли в эпигастральной области, чувство тяжести в области желудка после еды; снижение аппетита; слабость, вялость. При поступлении на сильные боли в животе, эпигастрии; повышение температуры тела до 37,2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С; тошноту; отсутствие аппетита, слабость, вялость; иногда изжогу вне зависимости от приёма пищи; </w:t>
      </w:r>
      <w:r>
        <w:rPr>
          <w:b/>
          <w:sz w:val="24"/>
        </w:rPr>
        <w:t xml:space="preserve">данные клинического синдрома - </w:t>
      </w:r>
      <w:r>
        <w:rPr>
          <w:sz w:val="24"/>
        </w:rPr>
        <w:t>язык обложен белым налётом; при пальпации</w:t>
      </w:r>
      <w:r>
        <w:rPr>
          <w:color w:val="000000"/>
          <w:sz w:val="24"/>
        </w:rPr>
        <w:t xml:space="preserve"> определяется умеренная болезненность, защитное напряжение мышц и повышенная кожная чувствительность в эпигастральной области и правом подреберье</w:t>
      </w:r>
      <w:r>
        <w:rPr>
          <w:sz w:val="24"/>
        </w:rPr>
        <w:t xml:space="preserve">; </w:t>
      </w:r>
      <w:r>
        <w:rPr>
          <w:b/>
          <w:sz w:val="24"/>
        </w:rPr>
        <w:t>данных лабораторно – инструментальных исследований</w:t>
      </w:r>
      <w:r>
        <w:rPr>
          <w:sz w:val="24"/>
        </w:rPr>
        <w:t xml:space="preserve">: ФГДС – эрозии луковицы ДПК. Бульбит. Поверхностный гастрит с очаговой гиперплазией; на УЗИ эхопризнаки </w:t>
      </w:r>
      <w:r>
        <w:rPr>
          <w:color w:val="000000"/>
          <w:sz w:val="24"/>
        </w:rPr>
        <w:t xml:space="preserve">дискинезии желчевыводящих путей по </w:t>
      </w:r>
      <w:r>
        <w:rPr>
          <w:sz w:val="24"/>
        </w:rPr>
        <w:t>гипотоническому типу,</w:t>
      </w:r>
      <w:r>
        <w:rPr>
          <w:color w:val="000000"/>
          <w:sz w:val="24"/>
        </w:rPr>
        <w:t xml:space="preserve"> диастаза мочи -  256 ед.</w:t>
      </w:r>
      <w:r>
        <w:rPr>
          <w:sz w:val="24"/>
        </w:rPr>
        <w:t xml:space="preserve"> </w:t>
      </w:r>
      <w:r>
        <w:rPr>
          <w:color w:val="000000"/>
          <w:sz w:val="24"/>
        </w:rPr>
        <w:t>А также, учитывая данные дифференциального диагноза, можно поставить диагноз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ОСНОВНОЙ:</w:t>
      </w:r>
      <w:r>
        <w:rPr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Хроничекий распространённый гастродуоденит в стадии обострения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СОПУТСТВУЮЩИЙ: </w:t>
      </w:r>
      <w:r>
        <w:rPr>
          <w:b/>
          <w:i/>
          <w:color w:val="000000"/>
          <w:sz w:val="24"/>
        </w:rPr>
        <w:t xml:space="preserve">Дискинезия желчевыводящих путей по гипотоничекому типу. </w:t>
      </w:r>
    </w:p>
    <w:p>
      <w:pPr>
        <w:pStyle w:val="Normal"/>
        <w:ind w:left="2160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</w:rPr>
        <w:t xml:space="preserve">      </w:t>
      </w:r>
      <w:r>
        <w:rPr>
          <w:b/>
          <w:i/>
          <w:color w:val="000000"/>
          <w:sz w:val="24"/>
        </w:rPr>
        <w:t>Реактивный панкреатит.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ЛЕЧЕНИЕ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Лечение больных гастродуоденитом и дискинезией желчевыводящих путей по гипотоническому типу должно быть индивидуально, комплексно и этапно.</w:t>
      </w:r>
    </w:p>
    <w:p>
      <w:pPr>
        <w:pStyle w:val="Heading4"/>
        <w:numPr>
          <w:ilvl w:val="0"/>
          <w:numId w:val="34"/>
        </w:numPr>
        <w:jc w:val="both"/>
        <w:rPr>
          <w:color w:val="000000"/>
        </w:rPr>
      </w:pPr>
      <w:r>
        <w:rPr>
          <w:color w:val="000000"/>
        </w:rPr>
        <w:t>Стационарное лечение стадии обострения.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стельный режим до две недели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  <w:sz w:val="24"/>
        </w:rPr>
        <w:t xml:space="preserve">Физический покой, согревание ребёнка в постели способствует стиханию болевого синдрома и улучшению общего состояния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  <w:sz w:val="24"/>
        </w:rPr>
        <w:t>Диетическое питание: стол № 1</w:t>
      </w:r>
      <w:r>
        <w:rPr>
          <w:color w:val="000000"/>
          <w:sz w:val="24"/>
          <w:u w:val="single"/>
          <w:vertAlign w:val="superscript"/>
        </w:rPr>
        <w:t>а</w:t>
      </w:r>
      <w:r>
        <w:rPr>
          <w:color w:val="000000"/>
          <w:sz w:val="24"/>
        </w:rPr>
        <w:t xml:space="preserve"> на 2 – 3 дня, затем стол № 1</w:t>
      </w:r>
      <w:r>
        <w:rPr>
          <w:color w:val="000000"/>
          <w:sz w:val="24"/>
          <w:u w:val="single"/>
          <w:vertAlign w:val="superscript"/>
        </w:rPr>
        <w:t>б</w:t>
      </w:r>
      <w:r>
        <w:rPr>
          <w:color w:val="000000"/>
          <w:sz w:val="24"/>
        </w:rPr>
        <w:t xml:space="preserve"> в течение двух недель и далее стол № 1 не менее 6 месяцев, в дальнейшем в течение года стол № 5 под контролем ФГДС.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Фармакотерапия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Купирование болевого приступа с помощью холинолитиков и спазмолитиков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4"/>
          <w:lang w:val="en-US"/>
        </w:rPr>
        <w:t>Rp . : Tab . Platyphyllini hydrotartratis  0.005 N 3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 таблетке 3 раза в день.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и сочетании болевого приступа и диспепсии, а также для улучшения моторики желудка:</w:t>
      </w:r>
    </w:p>
    <w:p>
      <w:pPr>
        <w:pStyle w:val="Normal"/>
        <w:ind w:left="72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</w:t>
      </w:r>
      <w:r>
        <w:rPr>
          <w:color w:val="000000"/>
          <w:sz w:val="24"/>
          <w:lang w:val="en-US"/>
        </w:rPr>
        <w:t>Rp . : Tab . Ceruсali  0.01 N 40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  <w:lang w:val="en-US"/>
        </w:rPr>
        <w:t>D.S.</w:t>
      </w:r>
      <w:r>
        <w:rPr>
          <w:color w:val="000000"/>
          <w:sz w:val="24"/>
        </w:rPr>
        <w:t xml:space="preserve">  Принимать внутрь по </w:t>
      </w:r>
      <w:r>
        <w:rPr>
          <w:color w:val="000000"/>
          <w:sz w:val="24"/>
          <w:lang w:val="en-US"/>
        </w:rPr>
        <w:t xml:space="preserve">½ </w:t>
      </w:r>
      <w:r>
        <w:rPr>
          <w:color w:val="000000"/>
          <w:sz w:val="24"/>
        </w:rPr>
        <w:t xml:space="preserve"> таблетки 3 раза в день за ½ часа    до еды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Для улучшения обменных процессов и ускорения регенерации тканей: солкосерил по 1 мл 1 раз в день в/м 10 дне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Антибактериальная терапия – фуразолидон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    Заместительная ферментная терапия – мезим - форте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Rp . : Dragee “Mezym – forte”  N 50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  <w:lang w:val="en-US"/>
        </w:rPr>
        <w:t>D.S.</w:t>
      </w:r>
      <w:r>
        <w:rPr>
          <w:color w:val="000000"/>
          <w:sz w:val="24"/>
        </w:rPr>
        <w:t xml:space="preserve">  Принимать внутрь по 1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драже во время приёма пищ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5.    Седативные средства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        </w:t>
      </w:r>
      <w:r>
        <w:rPr>
          <w:color w:val="000000"/>
          <w:sz w:val="24"/>
          <w:lang w:val="en-US"/>
        </w:rPr>
        <w:t>Rp . : Tab . Extr. Valerianae 0.02 N 50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  <w:lang w:val="en-US"/>
        </w:rPr>
        <w:t>D.S.</w:t>
      </w:r>
      <w:r>
        <w:rPr>
          <w:color w:val="000000"/>
          <w:sz w:val="24"/>
        </w:rPr>
        <w:t xml:space="preserve">  Принимать внутрь по 2 таблетки 3 раза в день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6.     Поливитаминные комплексы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        </w:t>
      </w:r>
      <w:r>
        <w:rPr>
          <w:color w:val="000000"/>
          <w:sz w:val="24"/>
          <w:lang w:val="en-US"/>
        </w:rPr>
        <w:t>Rp . : Dragee “Hexavitum”  N 50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  <w:lang w:val="en-US"/>
        </w:rPr>
        <w:t>D.S.</w:t>
      </w:r>
      <w:r>
        <w:rPr>
          <w:color w:val="000000"/>
          <w:sz w:val="24"/>
        </w:rPr>
        <w:t xml:space="preserve">  Принимать внутрь по 1 драже 3 раза в день после еды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7.     Антацидные препараты</w:t>
      </w:r>
    </w:p>
    <w:p>
      <w:pPr>
        <w:pStyle w:val="Heading5"/>
        <w:ind w:left="360" w:firstLine="72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Rp . : Tab . </w:t>
      </w:r>
      <w:r>
        <w:rPr>
          <w:color w:val="000000"/>
          <w:lang w:val="ru-RU"/>
        </w:rPr>
        <w:t>«</w:t>
      </w:r>
      <w:r>
        <w:rPr>
          <w:color w:val="000000"/>
        </w:rPr>
        <w:t>Maalox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lus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 N </w:t>
      </w:r>
      <w:r>
        <w:rPr>
          <w:color w:val="000000"/>
          <w:lang w:val="ru-RU"/>
        </w:rPr>
        <w:t>5</w:t>
      </w:r>
      <w:r>
        <w:rPr>
          <w:color w:val="000000"/>
        </w:rPr>
        <w:t>0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  <w:lang w:val="en-US"/>
        </w:rPr>
        <w:t>D.S.</w:t>
      </w:r>
      <w:r>
        <w:rPr>
          <w:color w:val="000000"/>
          <w:sz w:val="24"/>
        </w:rPr>
        <w:t>Принимать внутрь по 1-2 таб 4 раза в день ч/з 1 час после еды и перед сном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Желчегонные средства</w:t>
      </w:r>
    </w:p>
    <w:p>
      <w:pPr>
        <w:pStyle w:val="Heading5"/>
        <w:ind w:left="360" w:firstLine="72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Rp . : Tab . </w:t>
      </w:r>
      <w:r>
        <w:rPr>
          <w:color w:val="000000"/>
          <w:lang w:val="ru-RU"/>
        </w:rPr>
        <w:t>«</w:t>
      </w:r>
      <w:r>
        <w:rPr>
          <w:color w:val="000000"/>
        </w:rPr>
        <w:t>Allocholum</w:t>
      </w:r>
      <w:r>
        <w:rPr>
          <w:color w:val="000000"/>
          <w:lang w:val="ru-RU"/>
        </w:rPr>
        <w:t>» obductae</w:t>
      </w:r>
      <w:r>
        <w:rPr>
          <w:color w:val="000000"/>
        </w:rPr>
        <w:t xml:space="preserve"> N </w:t>
      </w:r>
      <w:r>
        <w:rPr>
          <w:color w:val="000000"/>
          <w:lang w:val="ru-RU"/>
        </w:rPr>
        <w:t>5</w:t>
      </w:r>
      <w:r>
        <w:rPr>
          <w:color w:val="000000"/>
        </w:rPr>
        <w:t>0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  <w:lang w:val="en-US"/>
        </w:rPr>
        <w:t>D.S.</w:t>
      </w:r>
      <w:r>
        <w:rPr>
          <w:color w:val="000000"/>
          <w:sz w:val="24"/>
        </w:rPr>
        <w:t xml:space="preserve">  Принимать внутрь по 2 таблетки 3 раза в день 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сле еды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9.      Физиотерапия</w:t>
      </w:r>
    </w:p>
    <w:p>
      <w:pPr>
        <w:pStyle w:val="Normal"/>
        <w:ind w:left="1276" w:hanging="0"/>
        <w:jc w:val="both"/>
        <w:rPr/>
      </w:pPr>
      <w:r>
        <w:rPr>
          <w:color w:val="000000"/>
          <w:sz w:val="24"/>
        </w:rPr>
        <w:t xml:space="preserve">Электрофорез с </w:t>
      </w:r>
      <w:r>
        <w:rPr>
          <w:color w:val="000000"/>
          <w:sz w:val="24"/>
          <w:lang w:val="en-US"/>
        </w:rPr>
        <w:t>MgSO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на эпигастральную область и правое подреберье с папаверином и новокаин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lang w:val="en-US"/>
        </w:rPr>
        <w:t xml:space="preserve">                         </w:t>
      </w:r>
      <w:r>
        <w:rPr>
          <w:b/>
          <w:color w:val="000000"/>
          <w:sz w:val="24"/>
          <w:lang w:val="en-US"/>
        </w:rPr>
        <w:t>XVIII.</w:t>
      </w:r>
      <w:r>
        <w:rPr>
          <w:b/>
          <w:color w:val="000000"/>
          <w:sz w:val="24"/>
        </w:rPr>
        <w:t xml:space="preserve"> ДНЕВНИК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36"/>
        <w:gridCol w:w="411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.04.99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t </w:t>
            </w:r>
            <w:r>
              <w:rPr>
                <w:b/>
                <w:color w:val="000000"/>
                <w:sz w:val="24"/>
              </w:rPr>
              <w:t xml:space="preserve"> 36,8</w:t>
            </w:r>
            <w:r>
              <w:rPr>
                <w:b/>
                <w:color w:val="000000"/>
                <w:sz w:val="24"/>
                <w:vertAlign w:val="superscript"/>
              </w:rPr>
              <w:t>о</w:t>
            </w:r>
            <w:r>
              <w:rPr>
                <w:b/>
                <w:color w:val="000000"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   115/80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   77 уд/м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ДД   20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Общее состояние: </w:t>
            </w:r>
            <w:r>
              <w:rPr>
                <w:i/>
                <w:color w:val="000000"/>
                <w:sz w:val="24"/>
              </w:rPr>
              <w:t>удовлетворительное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Жалобы на: </w:t>
            </w:r>
            <w:r>
              <w:rPr>
                <w:i/>
                <w:color w:val="000000"/>
                <w:sz w:val="24"/>
              </w:rPr>
              <w:t>незначительные боли в эпигастральной области, некоторую слабость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В лёгких - </w:t>
            </w:r>
            <w:r>
              <w:rPr>
                <w:i/>
                <w:color w:val="000000"/>
                <w:sz w:val="24"/>
              </w:rPr>
              <w:t>везикулярное дыхание, хрипов не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Сердце - </w:t>
            </w:r>
            <w:r>
              <w:rPr>
                <w:i/>
                <w:color w:val="000000"/>
                <w:sz w:val="24"/>
              </w:rPr>
              <w:t xml:space="preserve">тоны ясные, ритмичные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Живот: </w:t>
            </w:r>
            <w:r>
              <w:rPr>
                <w:i/>
                <w:color w:val="000000"/>
                <w:sz w:val="24"/>
              </w:rPr>
              <w:t>при пальпации – умеренная мышечная защита в сочетании с некоторой болезненностью в эпигастрии. Симптомы Кера, Ортнера, Щёткина – Блюмберга, Менделя  – отрицательные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тул и диурез в нор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чение: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л </w:t>
            </w:r>
            <w:r>
              <w:rPr>
                <w:color w:val="000000"/>
                <w:sz w:val="24"/>
                <w:lang w:val="en-US"/>
              </w:rPr>
              <w:t>N 1</w:t>
            </w:r>
            <w:r>
              <w:rPr>
                <w:color w:val="000000"/>
                <w:sz w:val="24"/>
                <w:u w:val="single"/>
                <w:vertAlign w:val="superscript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жим палатный</w:t>
            </w:r>
          </w:p>
          <w:p>
            <w:pPr>
              <w:pStyle w:val="Normal"/>
              <w:numPr>
                <w:ilvl w:val="0"/>
                <w:numId w:val="38"/>
              </w:numPr>
              <w:ind w:left="175" w:hanging="175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p.: Tab. Plathyphillini hydrochloridi  0.5 N 3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по 1 таблетке 3 раза в день.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75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p.: Tab. Ceruсali  0.01 N 3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</w:t>
            </w:r>
            <w:r>
              <w:rPr>
                <w:color w:val="000000"/>
                <w:sz w:val="24"/>
                <w:lang w:val="en-US"/>
              </w:rPr>
              <w:t xml:space="preserve">½ </w:t>
            </w:r>
            <w:r>
              <w:rPr>
                <w:color w:val="000000"/>
                <w:sz w:val="24"/>
              </w:rPr>
              <w:t xml:space="preserve"> таблетки 3    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раза в день за ½ час до еды.</w:t>
            </w:r>
          </w:p>
          <w:p>
            <w:pPr>
              <w:pStyle w:val="Normal"/>
              <w:numPr>
                <w:ilvl w:val="0"/>
                <w:numId w:val="28"/>
              </w:numPr>
              <w:ind w:left="175" w:hanging="175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p.: Tab. Extr. Valerianae 0.02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2 таблетки 3   раза в день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Отменить: </w:t>
            </w:r>
            <w:r>
              <w:rPr>
                <w:color w:val="000000"/>
                <w:sz w:val="24"/>
              </w:rPr>
              <w:t>стол 1</w:t>
            </w:r>
            <w:r>
              <w:rPr>
                <w:color w:val="000000"/>
                <w:sz w:val="24"/>
                <w:vertAlign w:val="superscript"/>
              </w:rPr>
              <w:t xml:space="preserve">а </w:t>
            </w:r>
            <w:r>
              <w:rPr>
                <w:color w:val="000000"/>
                <w:sz w:val="24"/>
              </w:rPr>
              <w:t>отменить; солкосерил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.04.99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color w:val="000000"/>
                <w:sz w:val="24"/>
                <w:lang w:val="en-US"/>
              </w:rPr>
              <w:t>t</w:t>
            </w:r>
            <w:r>
              <w:rPr>
                <w:b/>
                <w:color w:val="000000"/>
                <w:sz w:val="24"/>
              </w:rPr>
              <w:t xml:space="preserve">  36,6</w:t>
            </w:r>
            <w:r>
              <w:rPr>
                <w:b/>
                <w:color w:val="000000"/>
                <w:sz w:val="24"/>
                <w:vertAlign w:val="superscript"/>
              </w:rPr>
              <w:t>о</w:t>
            </w:r>
            <w:r>
              <w:rPr>
                <w:b/>
                <w:color w:val="000000"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   110/75 мм.рт.с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color w:val="000000"/>
                <w:sz w:val="24"/>
              </w:rPr>
              <w:t>Р   70 в</w:t>
            </w:r>
            <w:r>
              <w:rPr>
                <w:b/>
                <w:color w:val="000000"/>
                <w:sz w:val="24"/>
                <w:vertAlign w:val="superscript"/>
              </w:rPr>
              <w:t xml:space="preserve">  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ДД   19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Общее состояние: </w:t>
            </w:r>
            <w:r>
              <w:rPr>
                <w:i/>
                <w:color w:val="000000"/>
                <w:sz w:val="24"/>
              </w:rPr>
              <w:t>удовлетворительное, сознание ясное, сон спокойный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Жалобы на: </w:t>
            </w:r>
            <w:r>
              <w:rPr>
                <w:i/>
                <w:color w:val="000000"/>
                <w:sz w:val="24"/>
              </w:rPr>
              <w:t xml:space="preserve">слабость, на задержку стула. Выходные провёл хорошо, говорит, что у него ничего не болело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Объективно: </w:t>
            </w:r>
            <w:r>
              <w:rPr>
                <w:i/>
                <w:color w:val="000000"/>
                <w:sz w:val="24"/>
              </w:rPr>
              <w:t>кожа и видимые слизистые оболочки чистые; отмечается некоторая гиперемия зева и увеличение поднижнечелюстных лимфоузлов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В лёгких - </w:t>
            </w:r>
            <w:r>
              <w:rPr>
                <w:i/>
                <w:color w:val="000000"/>
                <w:sz w:val="24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Сердце - </w:t>
            </w:r>
            <w:r>
              <w:rPr>
                <w:i/>
                <w:color w:val="000000"/>
                <w:sz w:val="24"/>
              </w:rPr>
              <w:t>тоны громкие, ритмичные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Живот: </w:t>
            </w:r>
            <w:r>
              <w:rPr>
                <w:i/>
                <w:color w:val="000000"/>
                <w:sz w:val="24"/>
              </w:rPr>
              <w:t>при поверхностной пальпации– мягкий, безболезненный; при глубокой пальпации – не сильная боль в эпигастр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чение: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л</w:t>
            </w:r>
            <w:r>
              <w:rPr>
                <w:color w:val="000000"/>
                <w:sz w:val="24"/>
                <w:lang w:val="en-US"/>
              </w:rPr>
              <w:t xml:space="preserve"> N</w:t>
            </w:r>
            <w:r>
              <w:rPr>
                <w:color w:val="000000"/>
                <w:sz w:val="24"/>
              </w:rPr>
              <w:t xml:space="preserve"> 1</w:t>
            </w:r>
            <w:r>
              <w:rPr>
                <w:color w:val="000000"/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жим палатный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елочное питьё</w:t>
            </w:r>
          </w:p>
          <w:p>
            <w:pPr>
              <w:pStyle w:val="Heading5"/>
              <w:numPr>
                <w:ilvl w:val="0"/>
                <w:numId w:val="33"/>
              </w:numPr>
              <w:ind w:left="175" w:hanging="175"/>
              <w:rPr/>
            </w:pPr>
            <w:r>
              <w:rPr>
                <w:color w:val="000000"/>
              </w:rPr>
              <w:t xml:space="preserve">Rp.: Tab. Phurazolidoni 0.1 N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 таблетке 4 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раза в день после еды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p.: Dragee “Hexavitum” 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 драже 3 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раза в день после еды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форез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.04.99 г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t</w:t>
            </w:r>
            <w:r>
              <w:rPr>
                <w:b/>
                <w:color w:val="000000"/>
                <w:sz w:val="24"/>
              </w:rPr>
              <w:t xml:space="preserve">   36,5</w:t>
            </w:r>
            <w:r>
              <w:rPr>
                <w:b/>
                <w:color w:val="000000"/>
                <w:sz w:val="24"/>
                <w:vertAlign w:val="superscript"/>
              </w:rPr>
              <w:t>о</w:t>
            </w:r>
            <w:r>
              <w:rPr>
                <w:b/>
                <w:color w:val="000000"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   115/75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  74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ДД   20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Общее состояние: </w:t>
            </w:r>
            <w:r>
              <w:rPr>
                <w:i/>
                <w:color w:val="000000"/>
                <w:sz w:val="24"/>
              </w:rPr>
              <w:t>удовлетворительное, сознание ясное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Жалобы на: </w:t>
            </w:r>
            <w:r>
              <w:rPr>
                <w:i/>
                <w:color w:val="000000"/>
                <w:sz w:val="24"/>
              </w:rPr>
              <w:t>слабость, незначительные       боли в эпигастрии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В лёгких - </w:t>
            </w:r>
            <w:r>
              <w:rPr>
                <w:i/>
                <w:color w:val="000000"/>
                <w:sz w:val="24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Сердце – </w:t>
            </w:r>
            <w:r>
              <w:rPr>
                <w:i/>
                <w:color w:val="000000"/>
                <w:sz w:val="24"/>
              </w:rPr>
              <w:t>тоны ясные, ритмичны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ЖКТ - </w:t>
            </w:r>
            <w:r>
              <w:rPr>
                <w:i/>
                <w:color w:val="000000"/>
                <w:sz w:val="24"/>
              </w:rPr>
              <w:t>Язык влажный, обложен у корня белым налётом. Живот симметричный, несколько вздут, мягкий, безболезненный. Стула не было, диурез адеквате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л</w:t>
            </w:r>
            <w:r>
              <w:rPr>
                <w:color w:val="000000"/>
                <w:sz w:val="24"/>
                <w:lang w:val="en-US"/>
              </w:rPr>
              <w:t xml:space="preserve"> N</w:t>
            </w:r>
            <w:r>
              <w:rPr>
                <w:color w:val="000000"/>
                <w:sz w:val="24"/>
              </w:rPr>
              <w:t xml:space="preserve"> 1</w:t>
            </w:r>
            <w:r>
              <w:rPr>
                <w:color w:val="000000"/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жим палатный</w:t>
            </w:r>
          </w:p>
          <w:p>
            <w:pPr>
              <w:pStyle w:val="Heading5"/>
              <w:numPr>
                <w:ilvl w:val="0"/>
                <w:numId w:val="33"/>
              </w:numPr>
              <w:ind w:left="175" w:hanging="175"/>
              <w:rPr/>
            </w:pPr>
            <w:r>
              <w:rPr>
                <w:color w:val="000000"/>
              </w:rPr>
              <w:t xml:space="preserve">Rp.: Tab. Phurazolidoni 0.1 N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 таблетке 4 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раза в день после еды.</w:t>
            </w:r>
          </w:p>
          <w:p>
            <w:pPr>
              <w:pStyle w:val="Heading5"/>
              <w:numPr>
                <w:ilvl w:val="0"/>
                <w:numId w:val="22"/>
              </w:numPr>
              <w:ind w:left="175" w:hanging="175"/>
              <w:rPr/>
            </w:pPr>
            <w:r>
              <w:rPr>
                <w:color w:val="000000"/>
              </w:rPr>
              <w:t xml:space="preserve">Rp.: Tab.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Maalox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lus</w:t>
            </w:r>
            <w:r>
              <w:rPr>
                <w:color w:val="000000"/>
                <w:lang w:val="ru-RU"/>
              </w:rPr>
              <w:t>»</w:t>
            </w:r>
            <w:r>
              <w:rPr>
                <w:color w:val="000000"/>
              </w:rPr>
              <w:t xml:space="preserve">  N 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 – 2  таб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 xml:space="preserve">4 раза в день через 1 час после еды 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и перед сном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. 04. 99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color w:val="000000"/>
                <w:sz w:val="24"/>
                <w:lang w:val="en-US"/>
              </w:rPr>
              <w:t>t</w:t>
            </w:r>
            <w:r>
              <w:rPr>
                <w:b/>
                <w:color w:val="000000"/>
                <w:sz w:val="24"/>
              </w:rPr>
              <w:t xml:space="preserve">   36,7</w:t>
            </w:r>
            <w:r>
              <w:rPr>
                <w:b/>
                <w:color w:val="000000"/>
                <w:sz w:val="24"/>
                <w:vertAlign w:val="superscript"/>
              </w:rPr>
              <w:t>о</w:t>
            </w:r>
            <w:r>
              <w:rPr>
                <w:b/>
                <w:color w:val="000000"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   120/80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  75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ДД   20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Общее состояние: </w:t>
            </w:r>
            <w:r>
              <w:rPr>
                <w:i/>
                <w:color w:val="000000"/>
                <w:sz w:val="24"/>
              </w:rPr>
              <w:t>удовлетворительное, сон спокойный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Жалоб </w:t>
            </w:r>
            <w:r>
              <w:rPr>
                <w:i/>
                <w:color w:val="000000"/>
                <w:sz w:val="24"/>
              </w:rPr>
              <w:t>не предъявляет, говорит, что чувствует себя хорошо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В лёгких - </w:t>
            </w:r>
            <w:r>
              <w:rPr>
                <w:i/>
                <w:color w:val="000000"/>
                <w:sz w:val="24"/>
              </w:rPr>
              <w:t>везикулярное дыхани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Сердце - </w:t>
            </w:r>
            <w:r>
              <w:rPr>
                <w:i/>
                <w:color w:val="000000"/>
                <w:sz w:val="24"/>
              </w:rPr>
              <w:t>тоны громкие, ритмичны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Живот: </w:t>
            </w:r>
            <w:r>
              <w:rPr>
                <w:i/>
                <w:color w:val="000000"/>
                <w:sz w:val="24"/>
              </w:rPr>
              <w:t>мягкий, безболезненный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Физиологические отправления в нор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л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1</w:t>
            </w:r>
            <w:r>
              <w:rPr>
                <w:color w:val="000000"/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жим палатный</w:t>
            </w:r>
          </w:p>
          <w:p>
            <w:pPr>
              <w:pStyle w:val="Normal"/>
              <w:numPr>
                <w:ilvl w:val="0"/>
                <w:numId w:val="23"/>
              </w:numPr>
              <w:ind w:left="175" w:hanging="175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p.: Dragee “Mezym – forte” 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драже во время приёма пищи.</w:t>
            </w:r>
          </w:p>
          <w:p>
            <w:pPr>
              <w:pStyle w:val="Heading5"/>
              <w:numPr>
                <w:ilvl w:val="0"/>
                <w:numId w:val="22"/>
              </w:numPr>
              <w:ind w:left="175" w:hanging="175"/>
              <w:rPr/>
            </w:pPr>
            <w:r>
              <w:rPr>
                <w:color w:val="000000"/>
              </w:rPr>
              <w:t xml:space="preserve">Rp.: Tab.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Maalox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lus</w:t>
            </w:r>
            <w:r>
              <w:rPr>
                <w:color w:val="000000"/>
                <w:lang w:val="ru-RU"/>
              </w:rPr>
              <w:t>»</w:t>
            </w:r>
            <w:r>
              <w:rPr>
                <w:color w:val="000000"/>
              </w:rPr>
              <w:t xml:space="preserve">  N 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 – 2  таб 4 раза в день через 1 час после еды  и перед сном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. 04. 99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color w:val="000000"/>
                <w:sz w:val="24"/>
                <w:lang w:val="en-US"/>
              </w:rPr>
              <w:t>t</w:t>
            </w:r>
            <w:r>
              <w:rPr>
                <w:b/>
                <w:color w:val="000000"/>
                <w:sz w:val="24"/>
              </w:rPr>
              <w:t xml:space="preserve">   36,7</w:t>
            </w:r>
            <w:r>
              <w:rPr>
                <w:b/>
                <w:color w:val="000000"/>
                <w:sz w:val="24"/>
                <w:vertAlign w:val="superscript"/>
              </w:rPr>
              <w:t>о</w:t>
            </w:r>
            <w:r>
              <w:rPr>
                <w:b/>
                <w:color w:val="000000"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   120/80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  75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ДД   20 в </w:t>
            </w:r>
            <w:r>
              <w:rPr>
                <w:b/>
                <w:color w:val="000000"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Общее состояние: </w:t>
            </w:r>
            <w:r>
              <w:rPr>
                <w:i/>
                <w:color w:val="000000"/>
                <w:sz w:val="24"/>
              </w:rPr>
              <w:t>удовлетворительное, сон спокойный, настроение хорошее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Жалоб </w:t>
            </w:r>
            <w:r>
              <w:rPr>
                <w:i/>
                <w:color w:val="000000"/>
                <w:sz w:val="24"/>
              </w:rPr>
              <w:t>не предъявляе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В лёгких - </w:t>
            </w:r>
            <w:r>
              <w:rPr>
                <w:i/>
                <w:color w:val="000000"/>
                <w:sz w:val="24"/>
              </w:rPr>
              <w:t>везикулярное дыхани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color w:val="000000"/>
                <w:sz w:val="24"/>
              </w:rPr>
              <w:t xml:space="preserve">Сердце - </w:t>
            </w:r>
            <w:r>
              <w:rPr>
                <w:i/>
                <w:color w:val="000000"/>
                <w:sz w:val="24"/>
              </w:rPr>
              <w:t>тоны громкие, ритмичны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Живот: </w:t>
            </w:r>
            <w:r>
              <w:rPr>
                <w:i/>
                <w:color w:val="000000"/>
                <w:sz w:val="24"/>
              </w:rPr>
              <w:t>мягкий, безболезненный.</w:t>
            </w:r>
          </w:p>
          <w:p>
            <w:pPr>
              <w:pStyle w:val="Normal"/>
              <w:ind w:left="175" w:hanging="175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Физиологические отправления в нор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л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1</w:t>
            </w:r>
            <w:r>
              <w:rPr>
                <w:color w:val="000000"/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3"/>
              </w:numPr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жим палатный</w:t>
            </w:r>
          </w:p>
          <w:p>
            <w:pPr>
              <w:pStyle w:val="Normal"/>
              <w:numPr>
                <w:ilvl w:val="0"/>
                <w:numId w:val="23"/>
              </w:numPr>
              <w:ind w:left="175" w:hanging="175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p.: Dragee “Mezym – forte” 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драже во время приёма пищи.</w:t>
            </w:r>
          </w:p>
          <w:p>
            <w:pPr>
              <w:pStyle w:val="Heading5"/>
              <w:numPr>
                <w:ilvl w:val="0"/>
                <w:numId w:val="22"/>
              </w:numPr>
              <w:ind w:left="175" w:hanging="175"/>
              <w:rPr/>
            </w:pPr>
            <w:r>
              <w:rPr>
                <w:color w:val="000000"/>
              </w:rPr>
              <w:t xml:space="preserve">Rp.: Tab.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Maalox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lus</w:t>
            </w:r>
            <w:r>
              <w:rPr>
                <w:color w:val="000000"/>
                <w:lang w:val="ru-RU"/>
              </w:rPr>
              <w:t>»</w:t>
            </w:r>
            <w:r>
              <w:rPr>
                <w:color w:val="000000"/>
              </w:rPr>
              <w:t xml:space="preserve">  N 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  <w:lang w:val="en-US"/>
              </w:rPr>
              <w:t>D.S.</w:t>
            </w:r>
            <w:r>
              <w:rPr>
                <w:color w:val="000000"/>
                <w:sz w:val="24"/>
              </w:rPr>
              <w:t xml:space="preserve">  Принимать внутрь по 1 – 2  таб 4 раза в день через 1 час после еды  и перед сном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color w:val="000000"/>
                <w:sz w:val="24"/>
              </w:rPr>
              <w:t>Отменить: стол № 1</w:t>
            </w:r>
            <w:r>
              <w:rPr>
                <w:color w:val="000000"/>
                <w:sz w:val="24"/>
                <w:vertAlign w:val="superscript"/>
              </w:rPr>
              <w:t>б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ить: стол № 1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93" w:gutter="0" w:header="0" w:top="57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ЫПИСНОЙ </w:t>
      </w:r>
      <w:r>
        <w:rPr>
          <w:b/>
          <w:color w:val="000000"/>
          <w:sz w:val="24"/>
        </w:rPr>
        <w:t>ЭПИКРИЗ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Больной, Шевляков Олег Александрович, 11 лет, проживающий по адресу: г. </w:t>
      </w:r>
      <w:r>
        <w:rPr>
          <w:sz w:val="24"/>
        </w:rPr>
        <w:t>Краснодар, ул. Стасова д. 102, кв.44, поступил в детское отделение ГКБ №3 13.04.99 г. с диагнозом: хронический гастродуоденит, обострение. Реактивный панкреатит. При поступлении предъявлял жалобы на сильные боли в животе, эпигастрии; повышение температуры тела до 37,2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; тошноту; отсутствие аппетита, слабость, вялость; изжогу вне зависимости от приёма пищи.</w:t>
      </w:r>
    </w:p>
    <w:p>
      <w:pPr>
        <w:pStyle w:val="Normal"/>
        <w:jc w:val="both"/>
        <w:rPr/>
      </w:pPr>
      <w:r>
        <w:rPr>
          <w:sz w:val="24"/>
        </w:rPr>
        <w:t>Проведено обследование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Общий анализ крови - показатели в норме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Общий анализ мочи - без патологии    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МОР - отрицательная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Диастаза мочи - 256ед</w:t>
      </w:r>
    </w:p>
    <w:p>
      <w:pPr>
        <w:pStyle w:val="Heading1"/>
        <w:numPr>
          <w:ilvl w:val="0"/>
          <w:numId w:val="15"/>
        </w:numPr>
        <w:rPr/>
      </w:pPr>
      <w:r>
        <w:rPr>
          <w:color w:val="auto"/>
        </w:rPr>
        <w:t>УЗИ печени, желчного пузыря, поджелудочной железы – выявлены эхопризнаки дискинезии желчевыводящих путей по гипотоническому типу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 xml:space="preserve">ФГДС: </w:t>
      </w:r>
      <w:r>
        <w:rPr/>
        <w:t>эрозии луковицы ДПК. Бульбит. Поверхностный гастрит с очаговой гиперплазией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На основании клинических и анамнестических исследований, с учётом данных лабораторных исследований, был поставлен диагноз: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ОСНОВНОЙ:</w:t>
      </w:r>
      <w:r>
        <w:rPr>
          <w:sz w:val="24"/>
        </w:rPr>
        <w:t xml:space="preserve"> </w:t>
      </w:r>
      <w:r>
        <w:rPr>
          <w:b/>
          <w:sz w:val="24"/>
        </w:rPr>
        <w:t>первичный хронический распространённый гастродуоденит. Эрозивный бульбит, период обострения с повышенной желудочной секреци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СОПУТСТВУЮЩИЙ: Дискинезия желчевыводящих путей по гипотоничекому типу. </w:t>
      </w:r>
      <w:r>
        <w:rPr>
          <w:b/>
          <w:color w:val="000000"/>
          <w:sz w:val="24"/>
        </w:rPr>
        <w:t>Реактивный панкреатит.</w:t>
      </w:r>
    </w:p>
    <w:p>
      <w:pPr>
        <w:pStyle w:val="TextBody"/>
        <w:rPr>
          <w:color w:val="000000"/>
        </w:rPr>
      </w:pPr>
      <w:r>
        <w:rPr>
          <w:color w:val="000000"/>
        </w:rPr>
        <w:t>Было проведено лечение: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стельный режим две недели. 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изический покой, согревание ребёнка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  <w:sz w:val="24"/>
        </w:rPr>
        <w:t>Диетическое питание: стол № 1</w:t>
      </w:r>
      <w:r>
        <w:rPr>
          <w:color w:val="000000"/>
          <w:sz w:val="24"/>
          <w:u w:val="single"/>
          <w:vertAlign w:val="superscript"/>
        </w:rPr>
        <w:t>а</w:t>
      </w:r>
      <w:r>
        <w:rPr>
          <w:color w:val="000000"/>
          <w:sz w:val="24"/>
        </w:rPr>
        <w:t>, 1</w:t>
      </w:r>
      <w:r>
        <w:rPr>
          <w:color w:val="000000"/>
          <w:sz w:val="24"/>
          <w:vertAlign w:val="superscript"/>
        </w:rPr>
        <w:t>б</w:t>
      </w:r>
      <w:r>
        <w:rPr>
          <w:color w:val="000000"/>
          <w:sz w:val="24"/>
        </w:rPr>
        <w:t>, 1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Фармакотерапия: купирование болевого приступа с помощью холинолитиков и спазмолитиков</w:t>
      </w:r>
      <w:r>
        <w:rPr>
          <w:sz w:val="24"/>
          <w:lang w:val="en-US"/>
        </w:rPr>
        <w:t xml:space="preserve"> (платифиллин, но-шпа, папаверин), </w:t>
      </w:r>
      <w:r>
        <w:rPr>
          <w:sz w:val="24"/>
        </w:rPr>
        <w:t xml:space="preserve">При сочетании болевого приступа и диспепсии, а также для улучшения моторики желудка – церукал; для </w:t>
      </w:r>
      <w:r>
        <w:rPr>
          <w:color w:val="000000"/>
          <w:sz w:val="24"/>
        </w:rPr>
        <w:t>улучшения обменных процессов и ускорения регенерации тканей: солкосерил;  антибактериальная терапия – фуразолидон; заместительная ферментная терапия – мезим – форте; седативные средства; поливитаминные комплексы; антацидные препараты (маалокс); желчегонные средства (аллохол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 xml:space="preserve">Физиотерапия: Электрофорез с </w:t>
      </w:r>
      <w:r>
        <w:rPr>
          <w:sz w:val="24"/>
          <w:lang w:val="en-US"/>
        </w:rPr>
        <w:t>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на эпигастральную область и правое подреберье с папаверином и новокаином.</w:t>
      </w:r>
    </w:p>
    <w:p>
      <w:pPr>
        <w:pStyle w:val="TextBody"/>
        <w:ind w:firstLine="360"/>
        <w:rPr/>
      </w:pPr>
      <w:r>
        <w:rPr>
          <w:color w:val="000000"/>
        </w:rPr>
        <w:t>В результате проведённого лечения состояние больного значительно улучшилось: купировался болевой синдром, исчезли диспепсические расстройства, прошли явления интоксикации, нормализовался стул. Жалоб больной не предъявляе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ыписан 30.04.99 г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Прогноз:</w:t>
      </w:r>
      <w:r>
        <w:rPr>
          <w:color w:val="000000"/>
          <w:sz w:val="24"/>
        </w:rPr>
        <w:t xml:space="preserve"> для жизни – благоприятный; для здоровья при соблюдении рекомендаций – благоприятный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Рекомендации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облюдение режима и диет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Наблюдение у участкового педиатра по месту житель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тиворецидивная терапия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анаторно – курортное лечение – Горячий Ключ, Ессентуки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jc w:val="both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7"/>
        <w:jc w:val="both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СПИСОК ИСПОЛЬЗОВАННОЙ</w:t>
      </w:r>
    </w:p>
    <w:p>
      <w:pPr>
        <w:pStyle w:val="Heading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ЛИТЕРАТУРЫ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Исаева Л.А.</w:t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ЕТСКИЕ БОЛЕЗН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. Медицина   1994 г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азурин А.В.</w:t>
      </w:r>
    </w:p>
    <w:p>
      <w:pPr>
        <w:pStyle w:val="Normal"/>
        <w:ind w:left="28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РОПЕДЕВТИКА ДЕТСКИХ БОЛЕЗНЕЙ</w:t>
      </w:r>
    </w:p>
    <w:p>
      <w:pPr>
        <w:pStyle w:val="Normal"/>
        <w:ind w:left="28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. Медицина   1991 г.  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Шелагуров А.А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ПРОПЕДЕВТИКА ВНУТРЕННИХ БОЛЕЗНЕЙ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М. Медицина   1975 г.  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правочник ВИДАЛЬ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АОЗТ  М. АстраФармСервис   1998 г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проф. Бжасо К.И., зав. каф. детских болезней Соболева Н.Г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Материалы лекций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Шабалов Н.П.</w:t>
      </w:r>
    </w:p>
    <w:p>
      <w:pPr>
        <w:pStyle w:val="Heading9"/>
        <w:ind w:left="283" w:hanging="0"/>
        <w:rPr>
          <w:color w:val="000000"/>
        </w:rPr>
      </w:pPr>
      <w:r>
        <w:rPr>
          <w:color w:val="000000"/>
        </w:rPr>
        <w:t>ДЕТСКИЕ БОЛЕЗН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М. Медицина   1997 г.</w:t>
      </w:r>
    </w:p>
    <w:p>
      <w:pPr>
        <w:pStyle w:val="Normal"/>
        <w:ind w:firstLine="283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9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9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4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72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7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" w:hanging="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4"/>
      <w:u w:val="single"/>
      <w:lang w:eastAsia="ru-RU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55:00Z</dcterms:created>
  <dc:creator>Резников А. Ю.</dc:creator>
  <dc:description/>
  <dc:language>en-US</dc:language>
  <cp:lastModifiedBy>Топалова Кристина Дмитриевна</cp:lastModifiedBy>
  <cp:lastPrinted>1998-12-08T23:35:00Z</cp:lastPrinted>
  <dcterms:modified xsi:type="dcterms:W3CDTF">1999-05-11T17:24:00Z</dcterms:modified>
  <cp:revision>17</cp:revision>
  <dc:subject/>
  <dc:title>ПАСПОРТНАЯ ЧАСТЬ</dc:title>
</cp:coreProperties>
</file>