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rPr/>
      </w:pPr>
      <w:r>
        <w:rPr/>
        <w:t>Пишем рефераты на заказ - 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Министерство здравоохранения Росси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Ивановская Государственная Медицинская Академия</w:t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Кафедра иммунологии, аллергологии и микробиологии.</w:t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>Заведующий</w:t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>кафедрой:</w:t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>Сотникова</w:t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>Преподаватель:</w:t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>Купцов</w:t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История Болезни</w:t>
      </w:r>
    </w:p>
    <w:p>
      <w:pPr>
        <w:pStyle w:val="Normal"/>
        <w:tabs>
          <w:tab w:val="clear" w:pos="709"/>
          <w:tab w:val="left" w:pos="-1560" w:leader="none"/>
        </w:tabs>
        <w:jc w:val="center"/>
        <w:rPr/>
      </w:pPr>
      <w:r>
        <w:rPr>
          <w:b/>
          <w:sz w:val="26"/>
          <w:lang w:val="en-US"/>
        </w:rPr>
        <w:t>X,</w:t>
      </w:r>
      <w:r>
        <w:rPr>
          <w:b/>
          <w:sz w:val="26"/>
        </w:rPr>
        <w:t xml:space="preserve"> 3 год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Диагноз: Рецидивирующий обструктивный бронхит, хронический тонзиллит в субкомпенсированной форме, аденоиды I-II степени.</w:t>
      </w:r>
    </w:p>
    <w:p>
      <w:pPr>
        <w:pStyle w:val="Normal"/>
        <w:tabs>
          <w:tab w:val="clear" w:pos="709"/>
          <w:tab w:val="left" w:pos="-156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-156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-156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-156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-156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>Куратор:</w:t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 xml:space="preserve">Студент 4-го курса </w:t>
        <w:tab/>
        <w:t>5-й группы</w:t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>Михеев М.Е.</w:t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Иваново 1997г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I. Паспортная часть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</w:rPr>
        <w:tab/>
        <w:t>Ф.И.О.: x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ата рождения: 14.08.93г. (возраст 3 года 7 месяцев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ата поступления: 3.02.97г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етское учереждение: Детский сад N107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</w:rPr>
        <w:tab/>
        <w:t xml:space="preserve">Домашний адрес: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ведения о родителях:</w:t>
      </w:r>
    </w:p>
    <w:p>
      <w:pPr>
        <w:pStyle w:val="Normal"/>
        <w:jc w:val="both"/>
        <w:rPr/>
      </w:pPr>
      <w:r>
        <w:rPr>
          <w:sz w:val="26"/>
        </w:rPr>
        <w:tab/>
        <w:tab/>
        <w:t xml:space="preserve">Отец: </w:t>
      </w:r>
      <w:r>
        <w:rPr>
          <w:sz w:val="26"/>
          <w:lang w:val="en-US"/>
        </w:rPr>
        <w:t>x</w:t>
      </w:r>
      <w:r>
        <w:rPr>
          <w:sz w:val="26"/>
        </w:rPr>
        <w:t xml:space="preserve"> 31 год. С семьей не живет.</w:t>
      </w:r>
    </w:p>
    <w:p>
      <w:pPr>
        <w:pStyle w:val="Normal"/>
        <w:jc w:val="both"/>
        <w:rPr/>
      </w:pPr>
      <w:r>
        <w:rPr>
          <w:sz w:val="26"/>
        </w:rPr>
        <w:tab/>
        <w:tab/>
        <w:t xml:space="preserve">Мать: </w:t>
      </w:r>
      <w:r>
        <w:rPr>
          <w:sz w:val="26"/>
          <w:lang w:val="en-US"/>
        </w:rPr>
        <w:t>x</w:t>
      </w:r>
      <w:r>
        <w:rPr>
          <w:sz w:val="26"/>
        </w:rPr>
        <w:t xml:space="preserve"> 34 года. Не работает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II. Анамнез жизн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Предрасполагающие к болезни фактор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а. Антенатальный период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естоз первой половины беременности. Изменений в питании матери в первой половине беременности не было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б. Интранатальный период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4-я беременность, 1-е роды, срочные, физиологические. Предыдущие беременности закончились двумя абортами и выкидышем. Вес новорожденного 3.750г. рост 56 см., доношенный, закричал после проведения реанимационных мероприяти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. Период новорожденност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 рождения отмечается постоянная субфебрильная температур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2. Генеалогическое древо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  <w:r>
        <w:rPr>
          <w:sz w:val="26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497918607" r:id="rId2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I-1 Гипертоническая болезнь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I-2 Инфаркт миокард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-2 Рецидивирующий бронхит до 6 ле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-3 Хронический тонзилли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Перенесенные заболе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В 1993 году - дисбактериоз после назначения антибиотиков по поводу подозрения на оти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В 1994 году - инфекционный мононуклеоз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В 1996 году - аскаридоз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Ежегодно 9-10 раз простудные заболевания (бронхиты, ларинготрахеиты, ангины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 Прививки и реакции на них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БЦЖ - 18.08.93 года - рубец 4 мм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ротиводифтерийная вакцина - соответственно возрасту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роба Манту 2ТЕ - 14.08.96 года гиперемия 6 мм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роба Манту 2ТЕ - 23.01.97 года гиперемия 3 мм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 Вскармливание на первом году жизн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о 3-х месяцев - грудное вскармливание, затем - искусственное вскармливание молочными смесями “Нутрилон”, “Бона”. Причина раннего отнятия от груди - постгипоксическая энцефалопат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6. Аномалии конституц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осле избыточного употребления сладкого, яиц и апельсинов наблюдалась гиперемия и шелушение щек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7. Лекарственный Анамнез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6 мес. - побочная реакция на пенициллин в виде сып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1 год. - побочная реакция на димедрол (возбуждение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8. Социально - бытовые услов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Живет в малосемейном общежитии, комната - 12кв.м. вдвоем с матерью, комната сухая, светлая, вентиляция достаточная. Есть мягкая мебель, ковры, перьевые подушки. Домашних животных нет. Гуляет 2 часа в сутки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III. Анамнез заболе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 рождения отмечается постоянный субфебрилитет. В 6 мес. перенес острый бронхит, лечился в клинике “Мать и Дитя”. С 1 года до 3-х лет постоянные простудные заболевания, 9-10 раз в год, в том числе 3-4 раза бронхит, неоднократно с обструкцией. В 1995 году по “Скорой помощи” был доставлен в 1 ДКБ с жалобами на кашель, одышку. (Заболевание началось остро, состояние ребенка было тяжелым, t - 37.4, в дыхании участвовала вспомогательная мускулатура, наблюдался цианоз носогубного треугольника, при перкуссии - жесткое дыхание, свистящие, мелкопузырчатые хрипы. После ингаляции эуфиллина, инъекции преднизолона на 4-й день состояние улучшилось. Выписан домой в удовлетворительном состоянии.) После 3-х лет простудные заболевания наблюдались ежемесячно, последнее - в январе 1997 года (грипп), лечился ампициллином, супрастином, парацетамолом. Направлен в реабилитационно-восстановительный центр поликлиникой N1 с целью уточнения диагноза, поступил 3.02.97. Наблюдается ЛОР-врачом с диагнозом - хронический тонзиллит, аденоидит, запланирована аденотонзиллотомия в 4 года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IV. Общее состояни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Жалобы на момент курац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На момент курации больной предъявляет жалобы на затруднение носового дых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Общее состояни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Общее состояние - удовлетворительное. Положение - активное. Выражение лица - осмысленное. Поведение - обычное. Отношение к болезни - адекватное. Сознание - ясное. Питание - нормальное. Телосложение - правильное. Конституция - нормостеническа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Температура тела - нормальна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ожные покровы бледные, умеренно влажные. Видимые слизистые розовые, чистые, влажны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одкожная жировая клетчатка развита соответственно возрасту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ериферические  лимфатические  узлы  не увеличены, при пальпации безболезненн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ышцы развиты соответственно возрасту, тонус нормальный, при пальпации безболезненн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уставы и кости не изменены, движения свободные, безболезненны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Система органов дых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ыхание ритмичное, частота дыхательных движений - 85/мин., дыхание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ерез нос затруднено. Грудная  клетка конусовидной формы, симметричная, резистентность нормальная. Ход ребер - косой, межреберные промежутки не расширенные. Голосовое дрожание над соответствующими участками легких - одинаковое. Пpи сравнительной пеpкуссии хаpактеp пеpкутоpного звука над соответсвующими участками легких - одинаковы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и топогpафической пеpкуссии границы легких соответствуют возрасту. При аускультации - над легкими везикулярное дыхани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 Система органов кровобраще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ульсаций и выбуханий шейных вен не наблюдается, "сеpдечный гоpб"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тсутствует. Пpекаpдиальная область пpи пальпации безболезненна. Веpхушечный толчок находится в V межpебеpье слева по сpеднеключичной линии, неpазлитой,  pезистентный, невысокий, площадью 2 квадpатных см. Гpаницы абсолютной тупости соответствуют возрасту. Тоны ясные, pитмичные, систолический шум функционального происхождения, побочных шумов нет. Пульс 100 в минуту, pитмичный, синхpонный, ноpмального наполнения и напpяжения, стенка аpтеpии эластичн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 Система органов пищеваре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Аппетит понижен. Акты жевания, глотания и пpохождения пищи по пищеводу не наpушены. Отpыжки, изжоги, тошноты, pвоты и болей - нет. Небные миндалины рыхлые, 3-я степень гипертрофии. Фоpма живота - окpуглая. Пеpистальтика не наpушена. Асцита - нет. Пpи повеpхностной пальпации - живот мягкий, спокойный, болей - нет. По pезультатам пальпации слепой, сигмовидной кишок, желудка, пилоpодуоденальной зоны патологических изменений не обнаpужено. Запоpов и поносов - нет. Размеpы печени по Куpлову соответствуют возрасту. Hижний   кpай  печени  ноpмальной  консистенции,  окpуглой  фоpмы, безболезненный. Селезенка пpи пальпации - безболезненна, нормальных размеров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6. Мочевыделительная систем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pипухлосчтей, кpасноты в области пpоекции почек нет. Мочеиспускание свободное, безболезненное, 3-4 pаза в сутки; цвет мочи соломенно-желтый, без патологических пpимесей. Почки  пальпатоpно не опpеделяются. Симптом Пастеpнацкого отpицательный с обеих стоpон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7. Нейроэндокринная систем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Нарушений со стороны зрения, слуха, обоняния, вкуса -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ухожильные, зрачковые рефлексы - симметричные, живые. Потоотделение - умеренное. Внешний вид соответствует возрасту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Щитовидная железа не пальпируется. Признаки тиреотоксикоза - отсутствуют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V. Дополнительные методы обследо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Общий анализ крови. (от 11.03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Hb - 134г/л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Лейкоциты - 6.9T/л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Эозинофиллы - 2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гментоядерные - 53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Лимфоциты - 43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оноциты - 2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ОЭ - 7 мм/ч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: анализ крови соответствует норм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Общий анализ мочи. (от 11.03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Цвет - соломенно-желты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Реакция - кисла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лотность - 1007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Лейкоциты - 1-2 в п/зр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лоские эпителиальные клетки - 1-2 в п/зр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: анализ мочи соответствует норм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ЭКГ (от 04.03.97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инусовая брадиаритмия, ЧСС - 90-107 уд/мин, ЭОС откланена вправо, позиция вертикальна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 Кардиоинтервалограф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Вегитативный тонус - эйтония. Гиперсимпатотоническая вегететивная реактивность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 Кожно - скарификационные пробы (КСП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пищевыми аллергенами - I (12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Лимон 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Апельсин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Яйцо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Хек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Треск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онтроль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пищевыми аллергенами - II (13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Овсяная круп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речневая крупа +/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Рис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Ржаная мука +/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шеничная мука +/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онтроль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пищевыми аллергенами - III (14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олоко коровье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ясо утки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винин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овядин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эпидермальными аллергенами (от 17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Шерсть морской свинки +/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Шерсть лошади +/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Шерсть собаки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Шерсть кошки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Шерсть овцы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Шерсть кролика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бытовыми аллергенами (от 18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омашняя пыль 157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омашняя пыль 134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омашняя пыль 124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Библиотечная пыль 282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еровые подушки 243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лещь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пыльцой деревьев (от 19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уб +/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Лещин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Ольха</w:t>
        <w:tab/>
        <w:t>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Ясень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лен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Берез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пыльцой злаков - I (20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Лисохвост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Тимофеевк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укуруз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Еж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Овсяниц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ырей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пыльцой злаков - II (21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одсолнечник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Райграс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остер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ятлик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Рожь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аллергенами сорных трав (25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олынь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Одуванчик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Лебед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Амброзий +/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: аллергической этиологии заболевания не подтверждается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VI. Обобщение полученных данных и предварительный диагноз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На основании данных анамнеза жизни - информации об отягощенном акушерском анамнезе, частых простудных заболеваниях, побочных реакциях на пенициллин и димедрол, отягощенной наследственности, аномалиях конституции (атипичная реакция на сладкое, апельсины, яйца), аллергогенном быте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на основании анамнеза заболевания - данных о постоянно увеличивающемся количестве простудных заболеваний, синдрома бронхиальной обструкции в январе 1995 года, ЛОР патологии - хронического тонзиллита и аденоидита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на основании status praesents - данных о затруднении носового дыхания, гипертрофия небных миндалин III степени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на основании данных дополнительного обследования о гиперсимпатотонической вегетативной реактивности и отсутствии сенсибилизации при проведении КСП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оставлен предварительный диагноз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Рецидивирующий обструктивный бронхит, хронический тонзиллит в субкомпенсированной форме, аденоиды I-II степени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VII. Дифференциальный диагноз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Рецидивирующий обструктивный бронхит дифференцируем с бро</w:t>
        <w:tab/>
        <w:t>нхиальной астмо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Общие признаками являются: сухие свистящие хрипы, кашель, одышка экспираторного характера, но у данного больного наблюдалось острое начало заболевания с повышением температутры, а при бронхиальной астме приступу предшествует период предвестников, температура обычно нормальная. При бронхиальной астме больной занимает вынужденное положение, чего не наблюдалось у данного ребенка. Перкуторно при рецидивирующем обструктивном бронхите - жесткое дыхание, а при бронхиальной астме - дыхание ослаблено. При бронхиальной астме повышенная резистентность грудной клетки, расширены межреберные промежутки, голосовое дрожание ослаблено, а у данного ребенка эти показатели в норме. У ребенка не выявлена сенсибилизация к различным группам аллергенов, а при бронхиальной астме часто наблюдается наличие аллергического компонента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VIII. Этиология и патогенез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Большую роль в возникновении данного заболевания играют вирусные и бактериальные инфекции: грипп, парагрипп, коклюш, корю, орнитозы, а также стафилококковые, стрептококковые и другие поражения. Рзвитию бронхита способствуют различные неблагоприятные физические воздействия - охладение, вдыхание охлажденного воздуха, раздражающей пыл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ри остром бронхите различают две фазы развития - нервнорефлекторную и инфекционную. Воздействие агрессивного агента приводит к снижению защитной функции слизистой бронхов. Переходу острого бронхита в хронический способствуют следующие факторы: снижение реактивности макроорганизма, ирритация бронхов неспецифическими раздражителями, глубокие нарушения нейро-гуморальной регуляции и трофики бронхов, приодящие к перестройке эпителия бронхов с количественными и качественными нарушениями секреции слизи, нарушение дренажной функции бронхов, наличие хронического очага инфекции в верхних дыхательных путях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IX. Лечени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1. Санация очага инфекции в носо- и рогтоглотке. (тонзилладенэктомия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2. Антибиотик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3. Эуфиллин, но-шпо (во время обострения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4. Антигистаминная терапия (кетотифен задитен интал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5. Гистоглобуллин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6. Са пантотена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X. Дневник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26.03.97г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амочувствие хорошее. Жалоб не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индалины рыхлые, гиперемированны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ЧД 85в мин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27.03.97г.</w:t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амочувствие хорошее. Жалоб не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индалины рыхлые, гиперемированны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ЧД 80в мин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28.03.97г.</w:t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амочувствие хорошее. Жалоб не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индалины рыхлые, гиперемированны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ЧД 83в мин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XI. Эпикриз.</w:t>
      </w:r>
    </w:p>
    <w:p>
      <w:pPr>
        <w:pStyle w:val="Normal"/>
        <w:jc w:val="both"/>
        <w:rPr/>
      </w:pPr>
      <w:r>
        <w:rPr>
          <w:sz w:val="26"/>
        </w:rPr>
        <w:tab/>
        <w:t xml:space="preserve">Больной </w:t>
      </w:r>
      <w:r>
        <w:rPr>
          <w:sz w:val="26"/>
          <w:lang w:val="en-US"/>
        </w:rPr>
        <w:t>x</w:t>
      </w:r>
      <w:r>
        <w:rPr>
          <w:sz w:val="26"/>
        </w:rPr>
        <w:t xml:space="preserve"> находится на лечении в отделении восстановительного лечения с диагнозом: рецидивирующий обструктивный бронхит, хронический тонзиллит в субкомпенсированной форме, аденоиды I-II степени. Диагноз поставлен на основании данных о постоянно увеличивающемся количестве простудных заболеваний, синдрома бронхиальной обструкции в январе 1995 года, ЛОР патологии, также на основании информации об отсутствии аллергического компонента в данном заболевании. Получает гипосенсибилизирующее лечение, проводится санация ЛОР очагов. Лечение переносит хорошо. Рекомендации: показана тонзилладенэктом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</w:t>
      </w:r>
      <w:r>
        <w:rPr>
          <w:sz w:val="26"/>
        </w:rPr>
        <w:t>Дата.                              Подпись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</w:t>
      </w:r>
      <w:r>
        <w:rPr>
          <w:sz w:val="26"/>
        </w:rPr>
        <w:t>28.03.97г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8T14:51:00Z</dcterms:created>
  <dc:creator>Michael Mikheev</dc:creator>
  <dc:description/>
  <dc:language>en-US</dc:language>
  <cp:lastModifiedBy>pazufu</cp:lastModifiedBy>
  <cp:lastPrinted>1997-03-29T02:33:00Z</cp:lastPrinted>
  <dcterms:modified xsi:type="dcterms:W3CDTF">1998-08-31T12:54:00Z</dcterms:modified>
  <cp:revision>28</cp:revision>
  <dc:subject/>
  <dc:title>I. Паспортная часть.</dc:title>
</cp:coreProperties>
</file>