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1"/>
        <w:rPr>
          <w:sz w:val="29"/>
          <w:lang w:val="en-US"/>
        </w:rPr>
      </w:pPr>
      <w:r>
        <w:rPr/>
        <w:t>Заходите на http://www.doktor.ru - Русский медицинский сервер для всех!</w:t>
      </w:r>
    </w:p>
    <w:p>
      <w:pPr>
        <w:pStyle w:val="Normal"/>
        <w:jc w:val="center"/>
        <w:rPr>
          <w:b/>
          <w:b/>
          <w:i/>
          <w:i/>
          <w:sz w:val="29"/>
          <w:lang w:val="en-US"/>
        </w:rPr>
      </w:pPr>
      <w:r>
        <w:rPr>
          <w:b/>
          <w:i/>
          <w:sz w:val="29"/>
          <w:lang w:val="en-US"/>
        </w:rPr>
      </w:r>
    </w:p>
    <w:p>
      <w:pPr>
        <w:pStyle w:val="Normal"/>
        <w:jc w:val="center"/>
        <w:rPr>
          <w:b/>
          <w:b/>
          <w:i/>
          <w:i/>
          <w:sz w:val="29"/>
        </w:rPr>
      </w:pPr>
      <w:r>
        <w:rPr>
          <w:b/>
          <w:i/>
          <w:sz w:val="29"/>
        </w:rPr>
        <w:t>Московская медицинская академия им.И.М.Сеченова</w:t>
      </w:r>
    </w:p>
    <w:p>
      <w:pPr>
        <w:pStyle w:val="Normal"/>
        <w:jc w:val="center"/>
        <w:rPr>
          <w:b/>
          <w:b/>
          <w:i/>
          <w:i/>
          <w:sz w:val="29"/>
        </w:rPr>
      </w:pPr>
      <w:r>
        <w:rPr>
          <w:b/>
          <w:i/>
          <w:sz w:val="29"/>
        </w:rPr>
        <w:t>Кафедра инфекционных болезней лечебных факультетов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7"/>
        </w:rPr>
      </w:pPr>
      <w:r>
        <w:rPr>
          <w:rFonts w:cs="Courier New" w:ascii="Courier New" w:hAnsi="Courier New"/>
          <w:b/>
          <w:sz w:val="47"/>
        </w:rPr>
      </w:r>
    </w:p>
    <w:p>
      <w:pPr>
        <w:pStyle w:val="Normal"/>
        <w:jc w:val="center"/>
        <w:rPr>
          <w:rFonts w:ascii="Arial" w:hAnsi="Arial" w:cs="Arial"/>
          <w:b/>
          <w:b/>
          <w:sz w:val="51"/>
        </w:rPr>
      </w:pPr>
      <w:r>
        <w:rPr>
          <w:rFonts w:cs="Arial" w:ascii="Arial" w:hAnsi="Arial"/>
          <w:b/>
          <w:sz w:val="51"/>
        </w:rPr>
        <w:t>история болезни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</w:rPr>
        <w:t>Преподаватель</w:t>
      </w:r>
      <w:r>
        <w:rPr>
          <w:rFonts w:cs="Arial" w:ascii="Arial" w:hAnsi="Arial"/>
          <w:b/>
          <w:sz w:val="22"/>
          <w:lang w:val="en-US"/>
        </w:rPr>
        <w:t>:</w:t>
      </w:r>
      <w:r>
        <w:rPr>
          <w:rFonts w:cs="Arial" w:ascii="Arial" w:hAnsi="Arial"/>
          <w:b/>
          <w:sz w:val="22"/>
        </w:rPr>
        <w:t xml:space="preserve"> Лиенко А.Б.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Москва</w:t>
      </w:r>
      <w:r>
        <w:rPr>
          <w:rFonts w:cs="Arial" w:ascii="Arial" w:hAnsi="Arial"/>
          <w:b/>
          <w:sz w:val="18"/>
        </w:rPr>
        <w:t>,</w:t>
      </w:r>
      <w:r>
        <w:rPr>
          <w:rFonts w:cs="Arial" w:ascii="Arial" w:hAnsi="Arial"/>
          <w:b/>
          <w:sz w:val="22"/>
        </w:rPr>
        <w:t xml:space="preserve">1998 г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Ф.И.О.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>x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Возраст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 xml:space="preserve"> 78 лет</w:t>
      </w:r>
    </w:p>
    <w:p>
      <w:pPr>
        <w:pStyle w:val="Normal"/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Место жительства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 xml:space="preserve"> г.Москва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Место работы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 xml:space="preserve"> пенсионерка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Дата поступления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 xml:space="preserve"> 13.02.98 г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Жалобы при поступлении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 xml:space="preserve"> боль,покраснение и отек в нижней трети голени,общая слабость,снижение аппетита,повышение температуры до 4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Диагноз при поступлении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 xml:space="preserve"> Буллезно-геморрагическая рожа правой нижней конечности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История заболевания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 xml:space="preserve">Считает себя больной с 6.02.98 г.,когда на фоне повышения температуры до 39С появилась общая слабость,головокружение.Через сутки в нижней трети голени появилось покраснение и небольшой отек,сопровождающиеся болевыми ощущениями и чувством жжения. 9.02.98.температура повысилась до 40С,больная вызвала </w:t>
      </w:r>
      <w:r>
        <w:rPr>
          <w:rFonts w:cs="Arial" w:ascii="Arial" w:hAnsi="Arial"/>
          <w:sz w:val="22"/>
          <w:lang w:val="en-US"/>
        </w:rPr>
        <w:t>«</w:t>
      </w:r>
      <w:r>
        <w:rPr>
          <w:rFonts w:cs="Arial" w:ascii="Arial" w:hAnsi="Arial"/>
          <w:sz w:val="22"/>
        </w:rPr>
        <w:t>скорую</w:t>
      </w:r>
      <w:r>
        <w:rPr>
          <w:rFonts w:cs="Arial" w:ascii="Arial" w:hAnsi="Arial"/>
          <w:sz w:val="22"/>
          <w:lang w:val="en-US"/>
        </w:rPr>
        <w:t>»</w:t>
      </w:r>
      <w:r>
        <w:rPr>
          <w:rFonts w:cs="Arial" w:ascii="Arial" w:hAnsi="Arial"/>
          <w:sz w:val="22"/>
        </w:rPr>
        <w:t xml:space="preserve">,но от госпитализации отказалась. 10.02.98.увеличилась,достигнув колена,эритема,на фоне которой появились мелкие пузыри,при этом нарастала боль в правой ноге.Температура не снижалась,появилось отвращение к пище,больная повторно вызвала </w:t>
      </w:r>
      <w:r>
        <w:rPr>
          <w:rFonts w:cs="Arial" w:ascii="Arial" w:hAnsi="Arial"/>
          <w:sz w:val="22"/>
          <w:lang w:val="en-US"/>
        </w:rPr>
        <w:t>«</w:t>
      </w:r>
      <w:r>
        <w:rPr>
          <w:rFonts w:cs="Arial" w:ascii="Arial" w:hAnsi="Arial"/>
          <w:sz w:val="22"/>
        </w:rPr>
        <w:t>скорую</w:t>
      </w:r>
      <w:r>
        <w:rPr>
          <w:rFonts w:cs="Arial" w:ascii="Arial" w:hAnsi="Arial"/>
          <w:sz w:val="22"/>
          <w:lang w:val="en-US"/>
        </w:rPr>
        <w:t>»</w:t>
      </w:r>
      <w:r>
        <w:rPr>
          <w:rFonts w:cs="Arial" w:ascii="Arial" w:hAnsi="Arial"/>
          <w:sz w:val="22"/>
        </w:rPr>
        <w:t xml:space="preserve"> и была госпитализирована с предварительным диагнозом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>буллезно-геморрагическая рожа правой нижней конечност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льная страдает лимфо-венозной недостаточностью нижних конечностей с 30 лет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льная связывает заболевание с тщательным вытиранием пальцев стопы после ванны.</w:t>
      </w:r>
    </w:p>
    <w:p>
      <w:pPr>
        <w:pStyle w:val="Normal"/>
        <w:ind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Анамнез жизни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Перенесенные заболевания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 xml:space="preserve"> детские инфекции.В 1957 г.-анафилактический шок на пенициллин.С 1983 г. ежегодно весной-рожа 6 раз с той же локализацией.В 1991 г.-перелом 2-х позвонков(инвалид 1 группы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Сопутствующие заболевания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 xml:space="preserve"> Лимфо-венозная недостаточность нижних конечносте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икоз стоп.ИБС,кардиосклероз.Атеросклероз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следственность не отягощен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Аллергологический анамнез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 xml:space="preserve"> непереносимость антибиотиков группы пенициллин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редные привычки отрицае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</w:rPr>
        <w:t>Настоящее состояние больного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средней тяжести,сознание ясное,положение пассивное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лосложение гиперстеническое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жные покровы бледные.Грибковое поражение стоп.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rPr/>
      </w:pPr>
      <w:r>
        <w:rPr>
          <w:rFonts w:cs="Arial" w:ascii="Arial" w:hAnsi="Arial"/>
          <w:sz w:val="22"/>
        </w:rPr>
        <w:t>Периферические отеки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 xml:space="preserve"> систематически отеки нижних конечностей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Лимфатические узлы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 xml:space="preserve"> увеличены и болезненны при пальпации паховые лимфоузлы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ставы не изменены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Дыхательная система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орма грудной клетки коническая.При перкуссии над всей поверхностью - звук ясный,легочный.Нижние границы легких в норме.При аускультации дыхание жесткое,хрипов нет.ЧД - 16 в мин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4"/>
        </w:rPr>
        <w:t>Сердечно-сосудистая система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Верхушечный толчок не определяется из-за подкожно-жирового слоя.При перкуссии границы сердца в норме.При аускультации тоны сердца приглушены,ритмичны.Пульс - 72 в мин, АД - 130</w:t>
      </w:r>
      <w:r>
        <w:rPr>
          <w:rFonts w:cs="Arial" w:ascii="Arial" w:hAnsi="Arial"/>
          <w:sz w:val="22"/>
          <w:lang w:val="en-US"/>
        </w:rPr>
        <w:t>/</w:t>
      </w:r>
      <w:r>
        <w:rPr>
          <w:rFonts w:cs="Arial" w:ascii="Arial" w:hAnsi="Arial"/>
          <w:sz w:val="22"/>
        </w:rPr>
        <w:t>70 мм рт.ст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4"/>
        </w:rPr>
        <w:t>Пищеварительная система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ппетит снижен,глотание не нарушено,сту отсутствует около 5 дней.Язык обложен беловато-серым налетом.Живот при пальпации мягкий,слегка вздут,безболезненный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чень не увеличена.Селезенка не пальпируется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4"/>
        </w:rPr>
        <w:t>Мочевыделительная система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лигурия в период заболевания.Симптом Пастернацкого отрицательный с обеих сторон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4"/>
        </w:rPr>
        <w:t>Нервная система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н не нарушен,больная контактна.Память сохранена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  <w:lang w:val="en-US"/>
        </w:rPr>
      </w:pPr>
      <w:r>
        <w:rPr>
          <w:rFonts w:cs="Arial" w:ascii="Arial" w:hAnsi="Arial"/>
          <w:i/>
          <w:sz w:val="28"/>
          <w:lang w:val="en-US"/>
        </w:rPr>
        <w:t>Status localis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авая голень отечна.   Бледно-розовая эритема,циркулярно охватывающая правую голень,теплая на ощупь,с четкими,неправильной формы очертаниями,с множественными геморрагиями.На задней поверхности голени - вскрывшиеся буллы с постоянной экссудацией,содержащей фибрин.Под вскрывшимися буллами - некротизированные участки.Паховый лимфаденит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План обследовани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2"/>
        </w:rPr>
        <w:t>Общий анализ крови.Признаки воспаления(лейкоцитоз,нейтрофилез,повышение СОЭ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2"/>
        </w:rPr>
        <w:t>Общий анализ мочи(олигурия,протеинурия,в осадке-лейкоциты,эритроциты,цилиндры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2"/>
        </w:rPr>
        <w:t>Биохимический анализ крови(сахар - исключить диабет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2"/>
        </w:rPr>
        <w:t>ЭКГ(выявление сопутствующих заболеваний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2"/>
        </w:rPr>
        <w:t>УЗИ(выявление сопутствующих заболеваний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2"/>
        </w:rPr>
        <w:t>Рентгенография грудной клетки(выявление сопутствующих заболеваний)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2"/>
        </w:rPr>
      </w:pPr>
      <w:r>
        <w:rPr>
          <w:rFonts w:cs="Courier New" w:ascii="Courier New" w:hAnsi="Courier New"/>
          <w:i/>
          <w:sz w:val="22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ий анализ крови(13.02.98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en-US"/>
        </w:rPr>
        <w:t xml:space="preserve">Hb          </w:t>
      </w:r>
      <w:r>
        <w:rPr>
          <w:rFonts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  <w:lang w:val="en-US"/>
        </w:rPr>
        <w:t xml:space="preserve"> 21,2 </w:t>
      </w:r>
      <w:r>
        <w:rPr>
          <w:rFonts w:cs="Arial" w:ascii="Arial" w:hAnsi="Arial"/>
          <w:sz w:val="22"/>
        </w:rPr>
        <w:t>г%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Лейкоциты    15,3х10</w:t>
      </w:r>
      <w:r>
        <w:rPr>
          <w:rFonts w:cs="Arial" w:ascii="Arial" w:hAnsi="Arial"/>
          <w:sz w:val="22"/>
          <w:vertAlign w:val="superscript"/>
        </w:rPr>
        <w:t>9</w:t>
      </w:r>
      <w:r>
        <w:rPr>
          <w:rFonts w:cs="Arial" w:ascii="Arial" w:hAnsi="Arial"/>
          <w:sz w:val="22"/>
          <w:lang w:val="en-US"/>
        </w:rPr>
        <w:t>/</w:t>
      </w:r>
      <w:r>
        <w:rPr>
          <w:rFonts w:cs="Arial" w:ascii="Arial" w:hAnsi="Arial"/>
          <w:sz w:val="22"/>
        </w:rPr>
        <w:t>л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Я                  26%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Я                  68%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озинофилы    -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азофилы        -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мфоциты    4%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ноциты       2%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СОЭ                17 мм</w:t>
      </w:r>
      <w:r>
        <w:rPr>
          <w:rFonts w:cs="Arial" w:ascii="Arial" w:hAnsi="Arial"/>
          <w:sz w:val="22"/>
          <w:lang w:val="en-US"/>
        </w:rPr>
        <w:t>/</w:t>
      </w:r>
      <w:r>
        <w:rPr>
          <w:rFonts w:cs="Arial" w:ascii="Arial" w:hAnsi="Arial"/>
          <w:sz w:val="22"/>
        </w:rPr>
        <w:t>ч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охимический анализ крови(17.02.98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хар           7,1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тромбиновый индекс    95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ий анализ мочи(16.02.98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Цвет          с</w:t>
      </w:r>
      <w:r>
        <w:rPr>
          <w:rFonts w:cs="Arial" w:ascii="Arial" w:hAnsi="Arial"/>
          <w:sz w:val="22"/>
          <w:lang w:val="en-US"/>
        </w:rPr>
        <w:t>/</w:t>
      </w:r>
      <w:r>
        <w:rPr>
          <w:rFonts w:cs="Arial" w:ascii="Arial" w:hAnsi="Arial"/>
          <w:sz w:val="22"/>
        </w:rPr>
        <w:t>ж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н.плотность   1014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акция              кисла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Белок                  </w:t>
      </w:r>
      <w:r>
        <w:rPr>
          <w:rFonts w:cs="Arial" w:ascii="Arial" w:hAnsi="Arial"/>
          <w:sz w:val="22"/>
          <w:lang w:val="en-US"/>
        </w:rPr>
        <w:t>abs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юкоза              отр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илирубин          отр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пителий переходный    большое количество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Лейкоциты         10-14 в п</w:t>
      </w:r>
      <w:r>
        <w:rPr>
          <w:rFonts w:cs="Arial" w:ascii="Arial" w:hAnsi="Arial"/>
          <w:sz w:val="22"/>
          <w:lang w:val="en-US"/>
        </w:rPr>
        <w:t>/</w:t>
      </w:r>
      <w:r>
        <w:rPr>
          <w:rFonts w:cs="Arial" w:ascii="Arial" w:hAnsi="Arial"/>
          <w:sz w:val="22"/>
        </w:rPr>
        <w:t>зр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ритроциты       ед.в пр-те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ли                   ураты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лектрокардиография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итм синусовый,правильный.ЧСС - 65 в мин Горизонтальное положение ЭОС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Заключение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 xml:space="preserve"> умеренные диффузные изменения миокарда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>Клинический диагноз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 xml:space="preserve"> Буллезно-геморрагическая рожа правой нижней конечности,рецидивирующая(6 поздний рецидив).Сопутствующие заболевания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>лимфо-венозная недостаточность нижних конечностей,микоз стоп.ИБС,кардиосклероз.Атеросклероз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Обоснование диагноза</w:t>
      </w:r>
      <w:r>
        <w:rPr>
          <w:rFonts w:cs="Arial" w:ascii="Arial" w:hAnsi="Arial"/>
          <w:sz w:val="22"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Наличие предрасполагающих заболеваний(лимфо-венозная недостаточность нижних конечностей с 30 лет,грибковое поражение стоп)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В анамнезе - 6 случаев заболевания рожей в течение 6 лет(ежегодно весной)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При анализе данного заболевания важно отметить</w:t>
      </w:r>
      <w:r>
        <w:rPr>
          <w:rFonts w:cs="Arial" w:ascii="Arial" w:hAnsi="Arial"/>
          <w:sz w:val="22"/>
          <w:lang w:val="en-US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Arial" w:ascii="Arial" w:hAnsi="Arial"/>
          <w:sz w:val="22"/>
        </w:rPr>
        <w:t>-острое начало заболевания с признаками интоксикации(повышение температуры до 40</w:t>
      </w:r>
      <w:r>
        <w:rPr>
          <w:rFonts w:cs="Arial" w:ascii="Arial" w:hAnsi="Arial"/>
          <w:sz w:val="22"/>
          <w:vertAlign w:val="superscript"/>
        </w:rPr>
        <w:t>0</w:t>
      </w:r>
      <w:r>
        <w:rPr>
          <w:rFonts w:cs="Arial" w:ascii="Arial" w:hAnsi="Arial"/>
          <w:sz w:val="22"/>
        </w:rPr>
        <w:t>С,общая слабость,снижение аппетита),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динамика местных изменений(появление четко отграниченной эритемы,отека,сопровождающиеся болевыми ощущениями и чувством жжения,появление пузырей и геморрагий на фоне эритемы),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При оценке настоящего состояния больной обращает на себя внимание следующее</w:t>
      </w:r>
      <w:r>
        <w:rPr>
          <w:rFonts w:cs="Arial" w:ascii="Arial" w:hAnsi="Arial"/>
          <w:sz w:val="22"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грибковое поражение стоп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систематические отеки нижних конечностей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болезненные при пальпации паховые лимфоузлы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приглушенные тоны сердца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сниженный аппетит,нарушен стул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олигурия в период заболевания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При осмотре пораженной конечности выявлены типичные для буллезно-геморрагической рожи изменения</w:t>
      </w:r>
      <w:r>
        <w:rPr>
          <w:rFonts w:cs="Arial" w:ascii="Arial" w:hAnsi="Arial"/>
          <w:sz w:val="22"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отек правой голени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четко отграниченная,неправильной формы эритема,теплая на ощупь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множественные геморрагии на фоне эритемы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вскрывшиеся пузыри на задней поверхности голени,под ними-некрозы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паховый лимфаденит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Лабораторные данные</w:t>
      </w:r>
      <w:r>
        <w:rPr>
          <w:rFonts w:cs="Arial" w:ascii="Arial" w:hAnsi="Arial"/>
          <w:sz w:val="22"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в общем анализе крови - признаки воспаления(лейкоцитоз,повышение СОЭ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-в общем анализе мочи - лейкоциты(10-14 в п</w:t>
      </w:r>
      <w:r>
        <w:rPr>
          <w:rFonts w:cs="Arial" w:ascii="Arial" w:hAnsi="Arial"/>
          <w:sz w:val="22"/>
          <w:lang w:val="en-US"/>
        </w:rPr>
        <w:t>/</w:t>
      </w:r>
      <w:r>
        <w:rPr>
          <w:rFonts w:cs="Arial" w:ascii="Arial" w:hAnsi="Arial"/>
          <w:sz w:val="22"/>
        </w:rPr>
        <w:t>зр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По данным ЭКГ - ИБС,кардиосклероз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Дифференциальный диагноз</w:t>
      </w:r>
      <w:r>
        <w:rPr>
          <w:rFonts w:cs="Arial" w:ascii="Arial" w:hAnsi="Arial"/>
          <w:b/>
          <w:sz w:val="24"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Простой острый дерматит.В отличие от рожи воспалительный очаг по площади строго соответствует месту воздействия раздражителя(данная больная связывает заболевание с тщательным вытиранием пальцев стопы).Острому дерматиту,как правило,не предшествуют явления интоксикации,свойственна быстрая инволюция поражения после устранения раздражителя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Аллергический дерматит.наличие контакта с аллергеном,положительные аллергические пробы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3)Экзема.Для экземы характерны нечеткие границы,симметричность поражения,чаще лицо и конечности с чередованием участков здоровой и пораженной кожи(</w:t>
      </w:r>
      <w:r>
        <w:rPr>
          <w:rFonts w:cs="Arial" w:ascii="Arial" w:hAnsi="Arial"/>
          <w:sz w:val="22"/>
          <w:lang w:val="en-US"/>
        </w:rPr>
        <w:t>«</w:t>
      </w:r>
      <w:r>
        <w:rPr>
          <w:rFonts w:cs="Arial" w:ascii="Arial" w:hAnsi="Arial"/>
          <w:sz w:val="22"/>
        </w:rPr>
        <w:t>архипелаг островков</w:t>
      </w:r>
      <w:r>
        <w:rPr>
          <w:rFonts w:cs="Arial" w:ascii="Arial" w:hAnsi="Arial"/>
          <w:sz w:val="22"/>
          <w:lang w:val="en-US"/>
        </w:rPr>
        <w:t>»</w:t>
      </w:r>
      <w:r>
        <w:rPr>
          <w:rFonts w:cs="Arial" w:ascii="Arial" w:hAnsi="Arial"/>
          <w:sz w:val="22"/>
        </w:rPr>
        <w:t>),при этом отсутствуют симптомы интоксикации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Абсцесс.Характерна флюктуация в центре плотной инфильтрированной зоны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Флегмона.Местно-резкая боль,гиперемия,флюктуация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Тромбофлебит поверхностных вен.Практически всегда возникает на фоне варикозного расширения вен.По ходу расширенной вены-болезненный инфильтрат с гиперемией кожи,температура субфебрильная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Эризипелоид.При кожной и кожно-суставной формах симптомы интоксикации выражены нерезко,при генерализованной форме-эритематозная сыпь на различных участках туловища,гепатоспленомегалия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Лечение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Антибиотикотерапия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ритромицин по 0.3г 4р.в день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ефазолин по 1,5г 3р.в день(предотвращение развития флегмоны,входными воротами которой могут стать вскрывшиеся пузыри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Антигистаминные ср-ва(профилактика аллергической реакции на антибактериальные препараты,у больной в анамнезе анафилактический шок на пенициллин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прастин по 1 т.3 р.в день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Неспецифическая стимулирующая терапия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тамины группы В,аскорутин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Физиотерапия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льтрафиолетовое облучение в эритемных дозах,УВЧ с последующим применением озокерита и радоновых ванн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Местное лечение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Повязка с фурациллином(1</w:t>
      </w:r>
      <w:r>
        <w:rPr>
          <w:rFonts w:cs="Arial" w:ascii="Arial" w:hAnsi="Arial"/>
          <w:sz w:val="22"/>
          <w:lang w:val="en-US"/>
        </w:rPr>
        <w:t>:</w:t>
      </w:r>
      <w:r>
        <w:rPr>
          <w:rFonts w:cs="Arial" w:ascii="Arial" w:hAnsi="Arial"/>
          <w:sz w:val="22"/>
        </w:rPr>
        <w:t>5000) или с левомеколем на вскрывшиеся буллы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Лечение ИБС(длительно действующие нитраты в сочетании с бета-адреноблокаторами)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Лечение микоза стоп(противогрибковые препараты)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Терапия лимфо-венозной недостаточности.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2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7T18:14:00Z</dcterms:created>
  <dc:creator>Шишканов Сергей</dc:creator>
  <dc:description/>
  <dc:language>en-US</dc:language>
  <cp:lastModifiedBy>pazufu</cp:lastModifiedBy>
  <cp:lastPrinted>1998-02-28T01:22:00Z</cp:lastPrinted>
  <dcterms:modified xsi:type="dcterms:W3CDTF">1998-08-31T13:24:00Z</dcterms:modified>
  <cp:revision>3</cp:revision>
  <dc:subject/>
  <dc:title>Московская медицинская академия им</dc:title>
</cp:coreProperties>
</file>