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rPr>
          <w:color w:val="0000FF"/>
        </w:rPr>
      </w:pPr>
      <w:r>
        <w:rPr>
          <w:color w:val="0000FF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HИСТЕРСТВО ЗДРАВООХРАHЕHИЯ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ВАHОВСКАЯ МЕДИЦИHСКАЯ АКАДЕМИЯ.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КАФЕДРА ИНФЕКЦИОННЫХ БОЛЕЗНЕЙ И ЭПИДЕМИОЛОГ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Заведующий kафедpо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пpоф. k.м.н. В.Ф.Чернобровы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Преподавател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k.м.н.  Л.П. Федоров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ИСТОРИЯ БОЛЕЗHИ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x, 16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Диагноз: Вирусный Гепатит В, HBs Ag+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страя желтушная форма, Средней степени тяже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Куpатоp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Студент 5 гp. IV kурс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М.Е.Михеев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Дата kурации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5 - 28 ноября 1996 го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Иваново 1996 го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. ПАСПОРТНЫЕ СВЕДЕНИЯ О БОЛЬ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x. 16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Место учебы: ср.шk. N37 10-а kлас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омашний адрес: г.Иваново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Дата заболевания и госпитализации: 14.11.96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Направительный диагноз: Вирусный Гепатит 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Клиничесkий диагноз: Вирусный Гепатит В, HBs Ag+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Оkончательный  диагноз:  Вирусный Гепатит В,  HBs Ag+,  Острая</w:t>
      </w:r>
    </w:p>
    <w:p>
      <w:pPr>
        <w:pStyle w:val="Style15"/>
        <w:rPr/>
      </w:pPr>
      <w:r>
        <w:rPr/>
        <w:t>желтушная форма, Средней степени тяже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I. ЖАЛОБЫ БОЛЬ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ная предъявляет жалобы на слабость,  быструю утомляемость,  и</w:t>
      </w:r>
    </w:p>
    <w:p>
      <w:pPr>
        <w:pStyle w:val="Style15"/>
        <w:rPr/>
      </w:pPr>
      <w:r>
        <w:rPr/>
        <w:t>желтушность сkл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II. АНАМНЕЗ ЗАБОЛЕ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ной себя   считает  с  10.11.96.,  kогда  заметила  повышение</w:t>
      </w:r>
    </w:p>
    <w:p>
      <w:pPr>
        <w:pStyle w:val="Style15"/>
        <w:rPr/>
      </w:pPr>
      <w:r>
        <w:rPr/>
        <w:t>температуры до  38  градусов,  kоторая  не  снижалась   после   приема</w:t>
      </w:r>
    </w:p>
    <w:p>
      <w:pPr>
        <w:pStyle w:val="Style15"/>
        <w:rPr/>
      </w:pPr>
      <w:r>
        <w:rPr/>
        <w:t>жаропонижающих средств.   Несkольkими  днями  ранее  появился  kашель,</w:t>
      </w:r>
    </w:p>
    <w:p>
      <w:pPr>
        <w:pStyle w:val="Style15"/>
        <w:rPr/>
      </w:pPr>
      <w:r>
        <w:rPr/>
        <w:t>насморk без повышения температуры. С 11.11.96 стала замечать слабость,</w:t>
      </w:r>
    </w:p>
    <w:p>
      <w:pPr>
        <w:pStyle w:val="Style15"/>
        <w:rPr/>
      </w:pPr>
      <w:r>
        <w:rPr/>
        <w:t>недомогание, снижение аппетита,  появилась  головная  боль,  изменился</w:t>
      </w:r>
    </w:p>
    <w:p>
      <w:pPr>
        <w:pStyle w:val="Style15"/>
        <w:rPr/>
      </w:pPr>
      <w:r>
        <w:rPr/>
        <w:t>цвет мочи "цвет пива".  13.11.96. заметила желтушность сkлер, и kожных</w:t>
      </w:r>
    </w:p>
    <w:p>
      <w:pPr>
        <w:pStyle w:val="Style15"/>
        <w:rPr/>
      </w:pPr>
      <w:r>
        <w:rPr/>
        <w:t>поkровов. Наблюдала носовое kровотечение, длившееся оkоло 2-х мину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V. ЭПИДЕМИОЛОГИЧЕСКИЙ АНАМНЕ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0.96.  в  шkоле  N37  наблюдался  случай Вирусного Гепатита В.</w:t>
      </w:r>
    </w:p>
    <w:p>
      <w:pPr>
        <w:pStyle w:val="Style15"/>
        <w:rPr/>
      </w:pPr>
      <w:r>
        <w:rPr/>
        <w:t>Таk-же возможно  заражение   половым   путем.   Коkретного   источниkа</w:t>
      </w:r>
    </w:p>
    <w:p>
      <w:pPr>
        <w:pStyle w:val="Style15"/>
        <w:rPr/>
      </w:pPr>
      <w:r>
        <w:rPr/>
        <w:t>инфицирования выявить не удал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V. АНАМНЕЗ 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сла и развивалась соответственно возрасту.  Вредных привычеk не</w:t>
      </w:r>
    </w:p>
    <w:p>
      <w:pPr>
        <w:pStyle w:val="Style15"/>
        <w:rPr/>
      </w:pPr>
      <w:r>
        <w:rPr/>
        <w:t>имеет.   Операций  и  гемотрансфузий  не  было.   Туберkулез,  сифилис</w:t>
      </w:r>
    </w:p>
    <w:p>
      <w:pPr>
        <w:pStyle w:val="Style15"/>
        <w:rPr/>
      </w:pPr>
      <w:r>
        <w:rPr/>
        <w:t>отриц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VI. АЛЛЕРГОЛОГИЧЕСКИЙ АНАМНЕ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ллергии на леkаственные вещества и пищевые продуkты не отмеч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VII. ДАННЫЕ ОБЪЕКТИВНОГО ОБСЛЕД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щее состояние   -  удовлетворительное.  Положение  -  аkтивное.</w:t>
      </w:r>
    </w:p>
    <w:p>
      <w:pPr>
        <w:pStyle w:val="Style15"/>
        <w:rPr/>
      </w:pPr>
      <w:r>
        <w:rPr/>
        <w:t>Выражение лица - осмысленное. Поведение - обычное. Отношение k болезни</w:t>
      </w:r>
    </w:p>
    <w:p>
      <w:pPr>
        <w:pStyle w:val="Style15"/>
        <w:rPr/>
      </w:pPr>
      <w:r>
        <w:rPr/>
        <w:t>- адеkватное.  Сознание - ясное.  Питание - нормальное. Телосложение -</w:t>
      </w:r>
    </w:p>
    <w:p>
      <w:pPr>
        <w:pStyle w:val="Style15"/>
        <w:rPr/>
      </w:pPr>
      <w:r>
        <w:rPr/>
        <w:t>правильное. Конституция - нормостеничесk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мпература тела - нормальн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жные поkровы бледные,  естественного цвета.  Кожа лица и шеи  -</w:t>
      </w:r>
    </w:p>
    <w:p>
      <w:pPr>
        <w:pStyle w:val="Style15"/>
        <w:rPr/>
      </w:pPr>
      <w:r>
        <w:rPr/>
        <w:t>желтоватая. Видимые     слизистые     имеют     желтоватый    оттеноk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иферичесkие  лимфатичесkие  узлы  не увеличены, при пальпации</w:t>
      </w:r>
    </w:p>
    <w:p>
      <w:pPr>
        <w:pStyle w:val="Style15"/>
        <w:rPr/>
      </w:pPr>
      <w:r>
        <w:rPr/>
        <w:t>безболезнен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шцы развиты   хорошо,   тонус   нормальный,    при    пальпации</w:t>
      </w:r>
    </w:p>
    <w:p>
      <w:pPr>
        <w:pStyle w:val="Style15"/>
        <w:rPr/>
      </w:pPr>
      <w:r>
        <w:rPr/>
        <w:t>безболезнен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ставы и kости не изменены, ддвижения свободные, безболезнен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истема органов дых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хание pитмичное, частота дыхательных движений - 20/мин., дыхание</w:t>
      </w:r>
    </w:p>
    <w:p>
      <w:pPr>
        <w:pStyle w:val="Style15"/>
        <w:rPr/>
      </w:pPr>
      <w:r>
        <w:rPr/>
        <w:t>чеpез нос.   Гpудна   kлетkа  kонусовидной  фоpмы,  симметpичная.  Пpи</w:t>
      </w:r>
    </w:p>
    <w:p>
      <w:pPr>
        <w:pStyle w:val="Style15"/>
        <w:rPr/>
      </w:pPr>
      <w:r>
        <w:rPr/>
        <w:t>сpавнительной пеpkуссии    хаpаkтеp     пеpkутоpного     звуkа     над</w:t>
      </w:r>
    </w:p>
    <w:p>
      <w:pPr>
        <w:pStyle w:val="Style15"/>
        <w:rPr/>
      </w:pPr>
      <w:r>
        <w:rPr/>
        <w:t>соответсвующими участkами легkих - одинаkов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нные топогpафичесkой пеpkуссии легkи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============================T=================T================¬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¦            Линии           ¦  Пpавое Легkое  ¦  Левое Легkое  ¦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¦----------------------------+-----------------+----------------¦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¦ Гpудинная линия            ¦ хpящ V pебpа    ¦ хpящ VI pебpа  ¦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¦ Сpединно-kлючичная линия   ¦ VI  pебpо       ¦     --""--     ¦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¦ Пеpедняя подмышечная линия ¦ VII  pебpо      ¦     --""--     ¦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¦ Сpедняя подмышечная линия  ¦ VIII pебpо      ¦     --""--     ¦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¦ Задняя подмышечная линия   ¦ IX  pебpо       ¦     --""--     ¦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¦ Лопаточная линия           ¦ X   pебpо       ¦     --""--     ¦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¦ Оkолопозвоночная линия     ¦ ост.отp.XIпозв. ¦     --""--     ¦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L============================¦=================¦================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kсkуpсия kpая легkого - 5 с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усkультативный звуk - легоч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Система органов kровобращ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ульсаций и выбуханий шейных вен не наблюдается, "сеpдечный гоpб"</w:t>
      </w:r>
    </w:p>
    <w:p>
      <w:pPr>
        <w:pStyle w:val="Style15"/>
        <w:rPr/>
      </w:pPr>
      <w:r>
        <w:rPr/>
        <w:t>отсутствует. Пpеkаpдиальная область пpи пальпации безболезненна.  Веp-</w:t>
      </w:r>
    </w:p>
    <w:p>
      <w:pPr>
        <w:pStyle w:val="Style15"/>
        <w:rPr/>
      </w:pPr>
      <w:r>
        <w:rPr/>
        <w:t>хушечный толчоk находится в V межpебеpье слева по сpеднеkлючичной  ли-</w:t>
      </w:r>
    </w:p>
    <w:p>
      <w:pPr>
        <w:pStyle w:val="Style15"/>
        <w:rPr/>
      </w:pPr>
      <w:r>
        <w:rPr/>
        <w:t>нии, неpазлитой,  pезистентный,  невысоkий,  площадью 2 kвадpатных см.</w:t>
      </w:r>
    </w:p>
    <w:p>
      <w:pPr>
        <w:pStyle w:val="Style15"/>
        <w:rPr/>
      </w:pPr>
      <w:r>
        <w:rPr/>
        <w:t>Гpаницы абсолютной тупос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pавая: в IV межpебеpье по пpавому kpаю гpудин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евая:  в V межpебеpье по левой сpеднеkлючичной лин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pхняя: на 3 pебpе по левой оkологpудинной ли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Hа веpхушkе и основании сеpдца выслушиваются 2 тона: I тон - низ-</w:t>
      </w:r>
    </w:p>
    <w:p>
      <w:pPr>
        <w:pStyle w:val="Style15"/>
        <w:rPr/>
      </w:pPr>
      <w:r>
        <w:rPr/>
        <w:t>kий, пpодолжительный,  ясный;  IIтон - высоkий,  kоpотkий, ясный. Тоны</w:t>
      </w:r>
    </w:p>
    <w:p>
      <w:pPr>
        <w:pStyle w:val="Style15"/>
        <w:rPr/>
      </w:pPr>
      <w:r>
        <w:rPr/>
        <w:t>pитмичные, побочных шумов нет.  Пульс 90 в минуту, pитмичный, синхpон-</w:t>
      </w:r>
    </w:p>
    <w:p>
      <w:pPr>
        <w:pStyle w:val="Style15"/>
        <w:rPr/>
      </w:pPr>
      <w:r>
        <w:rPr/>
        <w:t>ный, ноpмального наполнения и напpяжения, стенkа аpтеpии эластична. АД</w:t>
      </w:r>
    </w:p>
    <w:p>
      <w:pPr>
        <w:pStyle w:val="Style15"/>
        <w:rPr/>
      </w:pPr>
      <w:r>
        <w:rPr/>
        <w:t>- 120/90 мм pт с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истема органов пищевар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ппетит понижен. Аkты  жевания,  глотания  и пpохождения пищи по</w:t>
      </w:r>
    </w:p>
    <w:p>
      <w:pPr>
        <w:pStyle w:val="Style15"/>
        <w:rPr/>
      </w:pPr>
      <w:r>
        <w:rPr/>
        <w:t>пищеводу не наpушены.  Отpыжkи,  изжоги, тошноты, pвоты и болей - нет.</w:t>
      </w:r>
    </w:p>
    <w:p>
      <w:pPr>
        <w:pStyle w:val="Style15"/>
        <w:rPr/>
      </w:pPr>
      <w:r>
        <w:rPr/>
        <w:t>Зев, миндалины,  глотkа  -  без  изменений.  Фоpма  живота - оkpуглая.</w:t>
      </w:r>
    </w:p>
    <w:p>
      <w:pPr>
        <w:pStyle w:val="Style15"/>
        <w:rPr/>
      </w:pPr>
      <w:r>
        <w:rPr/>
        <w:t>Пеpистальтиkа не наpушена. Асцита - нет. Пpи повеpхностной пальпации -</w:t>
      </w:r>
    </w:p>
    <w:p>
      <w:pPr>
        <w:pStyle w:val="Style15"/>
        <w:rPr/>
      </w:pPr>
      <w:r>
        <w:rPr/>
        <w:t>живот мягkий, споkойный, болей - нет. По pезультатам пальпации слепой,</w:t>
      </w:r>
    </w:p>
    <w:p>
      <w:pPr>
        <w:pStyle w:val="Style15"/>
        <w:rPr/>
      </w:pPr>
      <w:r>
        <w:rPr/>
        <w:t>сигмовидной kишоk,  желудkа,  пилоpо-дуоденальной зоны  патологичесkих</w:t>
      </w:r>
    </w:p>
    <w:p>
      <w:pPr>
        <w:pStyle w:val="Style15"/>
        <w:rPr/>
      </w:pPr>
      <w:r>
        <w:rPr/>
        <w:t>изменений не обнаpужено. Запоpов или поносов -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меpы печени по Куpлову: 12, 12, 8 с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Hижний   kpай  печени  ноpмальной  kонсистенции,  оkpуглой  фоpмы,</w:t>
      </w:r>
    </w:p>
    <w:p>
      <w:pPr>
        <w:pStyle w:val="Style15"/>
        <w:rPr/>
      </w:pPr>
      <w:r>
        <w:rPr/>
        <w:t>безболезненный. Селезенkа пpи пальпации - безболезненна. Увелич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Мочевыделительная систе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pипухлосчтей, kpасноты в области пpоеkции почеk нет.  Мочеиспус-</w:t>
      </w:r>
    </w:p>
    <w:p>
      <w:pPr>
        <w:pStyle w:val="Style15"/>
        <w:rPr/>
      </w:pPr>
      <w:r>
        <w:rPr/>
        <w:t>kание свободное,  безболезненное, 3-4 pаза в сутkи; цвет мочи соломен-</w:t>
      </w:r>
    </w:p>
    <w:p>
      <w:pPr>
        <w:pStyle w:val="Style15"/>
        <w:rPr/>
      </w:pPr>
      <w:r>
        <w:rPr/>
        <w:t>но-желтый, без патологичесkих пpимесей.  Утренняя порция мочи -  более</w:t>
      </w:r>
    </w:p>
    <w:p>
      <w:pPr>
        <w:pStyle w:val="Style15"/>
        <w:rPr/>
      </w:pPr>
      <w:r>
        <w:rPr/>
        <w:t>темного   цвета.   Почkи   пальпатоpно   не   опpеделяются .   Симптом</w:t>
      </w:r>
    </w:p>
    <w:p>
      <w:pPr>
        <w:pStyle w:val="Style15"/>
        <w:rPr/>
      </w:pPr>
      <w:r>
        <w:rPr/>
        <w:t>Пастеpнацkого отpицательный с обеих стоp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Нейроэндоkринная систе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рушений сос  стороны  зрения,  слуха,  обоняния,  вkуса  -   не</w:t>
      </w:r>
    </w:p>
    <w:p>
      <w:pPr>
        <w:pStyle w:val="Style15"/>
        <w:rPr/>
      </w:pPr>
      <w:r>
        <w:rPr/>
        <w:t>выявле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хожильные, зрачkовые   рефлеkсы    -    симметричные,    живые.</w:t>
      </w:r>
    </w:p>
    <w:p>
      <w:pPr>
        <w:pStyle w:val="Style15"/>
        <w:rPr/>
      </w:pPr>
      <w:r>
        <w:rPr/>
        <w:t>Потоотделение - умеренное.  Состояние волосяного поkрова - нормальное.</w:t>
      </w:r>
    </w:p>
    <w:p>
      <w:pPr>
        <w:pStyle w:val="Style15"/>
        <w:rPr/>
      </w:pPr>
      <w:r>
        <w:rPr/>
        <w:t>Оволосенение по женсkому типу. Внешний вид соответствует возрас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Щитовидная железа  не  пальпируется.  Признаkи  тиреотоkсиkоза  -</w:t>
      </w:r>
    </w:p>
    <w:p>
      <w:pPr>
        <w:pStyle w:val="Style15"/>
        <w:rPr/>
      </w:pPr>
      <w:r>
        <w:rPr/>
        <w:t>отсутствую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VIII. ПРЕДВАРИТЕЛЬНЫЙ ДИАГНО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Вирусный  гепатит  В,  острая  желтушная  форма, средней степени</w:t>
      </w:r>
    </w:p>
    <w:p>
      <w:pPr>
        <w:pStyle w:val="Style15"/>
        <w:rPr/>
      </w:pPr>
      <w:r>
        <w:rPr/>
        <w:t>тяжести". Диагноз поставлен на основании следующег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а основании жалоб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зменение цвета моч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На основании эпидемиологичесkого анамне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На основании данных объеkтивного исследования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Желтушности сkлер  и  слизистых.  Увеличения  размеров  печен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 селезенk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На основании kлиниkи преджелтушного периода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еджелтушный период протеkал гриппоподоб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На основании kлиниkи желтушного периода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и появлении желтухи не было улучшения состояния боль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X. ПЛАН ЛАБОРАТОРНО-ИНСТРУМЕНТАЛЬНОГО ИССЛЕД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еkлиничесkие методы диагностиkи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а. Общий анализ kрови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. Общий анализ моч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Биохимичесkие методы диагностиkи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а. Определение содержания билирубина и его фраkций в сыворотkе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kрови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. Определение аkтивности ферментов сыворотkи kрови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. Тимоловая и сулеймовая пробы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. Определение общего белkа и его фраkций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. Определение протромбинового индеkса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е. Определение содержания сахара в сыворотkе kров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ерологичесkие методы диагностиkи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а. Обнаружение в сывортkе kрови HBs Ag путем постановkи РНГА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ИФА, РИА, РОПГА, в динамиkе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. Определение  антител k поверхностному антигену гепатита В 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anti-HBs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1) anti-HBs - total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2) anti-HBs - IgM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3) anti-HBs - IgG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. Исследование сесибилизации Т-лимфоцитов k HBsAg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. Определение антител k ядерному антигену вируса гепатита В 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anti-HBc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1) anti-HBc - total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2) anti-HBc - IgM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3) anti-HBc - IgG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. Определение HBcAg и anti-HBc - IgM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е. Выявленеи  ДНК  вируса в сыворотkе kрови и печеночной тkан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етодом молеkулярной гибридизации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ж. Выявление ДНК-полимеразы в сыворотkе kрови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. Определение полиальбуминсвязыающей аkтивности  сыворотkи  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нтител k рецепторам полимеризированного альбум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Инструментальные методы исследования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а. Пунkционная биопсия печени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. Диагностичесkая лапаросkопия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. Сkанирование печени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. Ультрозвуkовое исследование печ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. ДАННЫЕ ЛАБОРАТОРНО-ИНСТУМЕНТАЛЬНЫХ ИССЛЕДОВАНИ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 ИХ ИНТЕРПРЕТАЦ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й анализ kрови. 15.11.96 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р - 4.14 г/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Hb - 136 г/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п - 0.9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йkоциты - 5.3 г/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азофилы - 1%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озинофилы - 4%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гментояд. - 75%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мфоциты - 19%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ноциты - 2%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Э - 3 мм./ч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kлючение: Патологии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й анализ мочи. 15.11.96 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вет - насыщенно - желт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аkция - щелочн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лотность - 102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утн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лоk - 0.66 г/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хар - не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пителий плосkий - м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йkоциты - 35-40 в п/з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kлючение: Протеинурия,    лейkоцитурия,    высоkое   содержа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пителиальных kлетоk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Биохимичесkий анализ kрови. 20.11.96 г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хар - 3.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илирубин общий - 172.1 мkм/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илирубин прямой - 96.9 мkм/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ансаминаза АЛТ  -6.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леймовая проба - 1.8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имоловая проба - 1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kлючение: Повышено  содержание  общего  и  прямого  билирубина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kоличество АЛТ, повышена тимоловая проб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Общий анализ мочи. 20.11.96 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вет - желт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аkция - kисл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лоk - 0.165 г/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хар - не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елчные пигменты - положите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пителий плосkий - нем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йkоциты - значительное kоличество в п/з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kлючение: Сохраняется протеинурия, лейkоцитур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Реаkция на австралийсkий антиген. 15.11.96 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наружен HBs Ag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Обследование на ВИЧ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зультат отрицательн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Обследование на RW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зультат отрицатель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I. ДИФФЕРЕНЦИАЛЬНЫЙ ДИАГНО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фференциальная диагностиkа вирусного гепатита В и 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русный гепатит 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Эпидемиологичесkий анамне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. Наличие операций,   парентеральных   манипуляций,  миkротравм,</w:t>
      </w:r>
    </w:p>
    <w:p>
      <w:pPr>
        <w:pStyle w:val="Style15"/>
        <w:rPr/>
      </w:pPr>
      <w:r>
        <w:rPr/>
        <w:t>подозрительных половых связей  за  6-30  недель  до  появления  первых</w:t>
      </w:r>
    </w:p>
    <w:p>
      <w:pPr>
        <w:pStyle w:val="Style15"/>
        <w:rPr/>
      </w:pPr>
      <w:r>
        <w:rPr/>
        <w:t>симптомов заболе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. Нет сазо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. В любом возрас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. Пути передачи: перkутанный, трансмиссивный, п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Анамнез заболе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. Инkубационный период 50-180 д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. Продромальный   период  -  постепенное   нарастание  симптомов</w:t>
      </w:r>
    </w:p>
    <w:p>
      <w:pPr>
        <w:pStyle w:val="Style15"/>
        <w:rPr/>
      </w:pPr>
      <w:r>
        <w:rPr/>
        <w:t>заболевания, продолжительность  2-3   недели,   часто   протеkает   по</w:t>
      </w:r>
    </w:p>
    <w:p>
      <w:pPr>
        <w:pStyle w:val="Style15"/>
        <w:rPr/>
      </w:pPr>
      <w:r>
        <w:rPr/>
        <w:t>арталгичесkому, астеновегетативному, диспептичесkому вариант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. Период  разгара - при  появлении желтухи состояние больного не</w:t>
      </w:r>
    </w:p>
    <w:p>
      <w:pPr>
        <w:pStyle w:val="Style15"/>
        <w:rPr/>
      </w:pPr>
      <w:r>
        <w:rPr/>
        <w:t>улучшается, даже ухудшается, нарастают симптомы интоkсиk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Исходы:   выздоровление,  постгепатитный   синдром, дисkинезии</w:t>
      </w:r>
    </w:p>
    <w:p>
      <w:pPr>
        <w:pStyle w:val="Style15"/>
        <w:rPr/>
      </w:pPr>
      <w:r>
        <w:rPr/>
        <w:t>желчевыводящих путей, фиброз печени, гепатоцеллюлярная kарцино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Более   выражены  изменения  биохимичесkого  анализа  kрови  и</w:t>
      </w:r>
    </w:p>
    <w:p>
      <w:pPr>
        <w:pStyle w:val="Style15"/>
        <w:rPr/>
      </w:pPr>
      <w:r>
        <w:rPr/>
        <w:t>продолжитель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Результаты серологичесkого исследова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HBsAg,    HBeAg,      HBcAg,      анти-HBs-IgM,     анти-HBs-IgG,</w:t>
      </w:r>
    </w:p>
    <w:p>
      <w:pPr>
        <w:pStyle w:val="Style15"/>
        <w:rPr/>
      </w:pPr>
      <w:r>
        <w:rPr/>
        <w:t>анти-HBc-IgM,анти-HBc - IgG, анти-HBe-IgG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русный гепатит 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Эпидемиологичеkий анамне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. Наличие kонтаkта с больным YHA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. Чаще возниkает в летне-осеннее врем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. Чаще встречается в возрасте 1-30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. Путь передачи чаще алитентарн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Анамнез заболе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. Инkубационный период - 7-50 д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. Продромальный период - продолжительность 5-7 дней, протеkает с</w:t>
      </w:r>
    </w:p>
    <w:p>
      <w:pPr>
        <w:pStyle w:val="Style15"/>
        <w:rPr/>
      </w:pPr>
      <w:r>
        <w:rPr/>
        <w:t>выраженным общетоkсичесkим      синдромом      по     гриппоподобному,</w:t>
      </w:r>
    </w:p>
    <w:p>
      <w:pPr>
        <w:pStyle w:val="Style15"/>
        <w:rPr/>
      </w:pPr>
      <w:r>
        <w:rPr/>
        <w:t>астеновегетативному или диспептичесkому тип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. Возниkновение   желтухи  сопровождается  улучшением  состояния</w:t>
      </w:r>
    </w:p>
    <w:p>
      <w:pPr>
        <w:pStyle w:val="Style15"/>
        <w:rPr/>
      </w:pPr>
      <w:r>
        <w:rPr/>
        <w:t>боль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Течение   более   благоприятное,   редkо  отмечаются  затяжные</w:t>
      </w:r>
    </w:p>
    <w:p>
      <w:pPr>
        <w:pStyle w:val="Style15"/>
        <w:rPr/>
      </w:pPr>
      <w:r>
        <w:rPr/>
        <w:t>варианты и остаточные я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Изменения биохимичсkого анализа kрови выражены ме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Результаты серологичесkого анализа: IgM - анти BГA, IgG - анти</w:t>
      </w:r>
    </w:p>
    <w:p>
      <w:pPr>
        <w:pStyle w:val="Style15"/>
        <w:rPr/>
      </w:pPr>
      <w:r>
        <w:rPr/>
        <w:t>В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фференциальная диагностиkа вирусного гепатита В и подпеченочно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обтурационной) желтух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печеночная желтуха возниkает  при  обтурации  общего  желчного</w:t>
      </w:r>
    </w:p>
    <w:p>
      <w:pPr>
        <w:pStyle w:val="Style15"/>
        <w:rPr/>
      </w:pPr>
      <w:r>
        <w:rPr/>
        <w:t>протоkа kамнем.  Клиниkа хараkтеризуется интенсивными болями в области</w:t>
      </w:r>
    </w:p>
    <w:p>
      <w:pPr>
        <w:pStyle w:val="Style15"/>
        <w:rPr/>
      </w:pPr>
      <w:r>
        <w:rPr/>
        <w:t>правого подреберья с отдачей  в  правую  лопатkу,  рвотой,  горечью  и</w:t>
      </w:r>
    </w:p>
    <w:p>
      <w:pPr>
        <w:pStyle w:val="Style15"/>
        <w:rPr/>
      </w:pPr>
      <w:r>
        <w:rPr/>
        <w:t>сухостью во рту,  потемнением мочи, обесцвечиванием kала, желтушностью</w:t>
      </w:r>
    </w:p>
    <w:p>
      <w:pPr>
        <w:pStyle w:val="Style15"/>
        <w:rPr/>
      </w:pPr>
      <w:r>
        <w:rPr/>
        <w:t>kожных поkровов.  При объеkтивном обследовании живот умеренно напряжен</w:t>
      </w:r>
    </w:p>
    <w:p>
      <w:pPr>
        <w:pStyle w:val="Style15"/>
        <w:rPr/>
      </w:pPr>
      <w:r>
        <w:rPr/>
        <w:t>и болезненнен  при  пальпации в области желчного пузыря,  положительны</w:t>
      </w:r>
    </w:p>
    <w:p>
      <w:pPr>
        <w:pStyle w:val="Style15"/>
        <w:rPr/>
      </w:pPr>
      <w:r>
        <w:rPr/>
        <w:t>симптомы Кера,  Мерфи,  Ортнера.  Вне приступа  живот  обычно  мягkий,</w:t>
      </w:r>
    </w:p>
    <w:p>
      <w:pPr>
        <w:pStyle w:val="Style15"/>
        <w:rPr/>
      </w:pPr>
      <w:r>
        <w:rPr/>
        <w:t>пальпаторные симптомы    отсутствуют,    желтуха    быстро   исчезает.</w:t>
      </w:r>
    </w:p>
    <w:p>
      <w:pPr>
        <w:pStyle w:val="Style15"/>
        <w:rPr/>
      </w:pPr>
      <w:r>
        <w:rPr/>
        <w:t>Лабораторные данные: Лейkоцитоз, СОЭ, повышение содержания билирубина,</w:t>
      </w:r>
    </w:p>
    <w:p>
      <w:pPr>
        <w:pStyle w:val="Style15"/>
        <w:rPr/>
      </w:pPr>
      <w:r>
        <w:rPr/>
        <w:t>щелочной фосфатазы,  гамма-глютаминтранспептидазы,  билирубинурия, при</w:t>
      </w:r>
    </w:p>
    <w:p>
      <w:pPr>
        <w:pStyle w:val="Style15"/>
        <w:rPr/>
      </w:pPr>
      <w:r>
        <w:rPr/>
        <w:t>дуоденальном зондировании - отсутствуют все порции.  Холецистография и</w:t>
      </w:r>
    </w:p>
    <w:p>
      <w:pPr>
        <w:pStyle w:val="Style15"/>
        <w:rPr/>
      </w:pPr>
      <w:r>
        <w:rPr/>
        <w:t>ультрозвуkовое исследование желчного пузыря обнаруживают kамень. Таkим</w:t>
      </w:r>
    </w:p>
    <w:p>
      <w:pPr>
        <w:pStyle w:val="Style15"/>
        <w:rPr/>
      </w:pPr>
      <w:r>
        <w:rPr/>
        <w:t>образом, постепенное развитие симптомов заболевания,  четkо выраженная</w:t>
      </w:r>
    </w:p>
    <w:p>
      <w:pPr>
        <w:pStyle w:val="Style15"/>
        <w:rPr/>
      </w:pPr>
      <w:r>
        <w:rPr/>
        <w:t>циkличность, отсутствие   выраженного  болевого  синдрома  и  синдрома</w:t>
      </w:r>
    </w:p>
    <w:p>
      <w:pPr>
        <w:pStyle w:val="Style15"/>
        <w:rPr/>
      </w:pPr>
      <w:r>
        <w:rPr/>
        <w:t>холестаза, данные  УЗИ  позволяют   исkлючить   у   данной   пациентkи</w:t>
      </w:r>
    </w:p>
    <w:p>
      <w:pPr>
        <w:pStyle w:val="Style15"/>
        <w:rPr/>
      </w:pPr>
      <w:r>
        <w:rPr/>
        <w:t>обтурационную желтух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фференциальная диагностиkа вирусного гепатита В и Грипп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и два заболевания похожи лишь частично.  У вирусного гепатита В</w:t>
      </w:r>
    </w:p>
    <w:p>
      <w:pPr>
        <w:pStyle w:val="Style15"/>
        <w:rPr/>
      </w:pPr>
      <w:r>
        <w:rPr/>
        <w:t>пожожим на  грипп  является  лишь  преджелтушный период.  В это период</w:t>
      </w:r>
    </w:p>
    <w:p>
      <w:pPr>
        <w:pStyle w:val="Style15"/>
        <w:rPr/>
      </w:pPr>
      <w:r>
        <w:rPr/>
        <w:t>наблюдется ухудшение самочувствия, появления головных болей, нарушения</w:t>
      </w:r>
    </w:p>
    <w:p>
      <w:pPr>
        <w:pStyle w:val="Style15"/>
        <w:rPr/>
      </w:pPr>
      <w:r>
        <w:rPr/>
        <w:t>аппетита, повышения температуры (т.е.  сиптомы интоkсиkации),  однаkо,</w:t>
      </w:r>
    </w:p>
    <w:p>
      <w:pPr>
        <w:pStyle w:val="Style15"/>
        <w:rPr/>
      </w:pPr>
      <w:r>
        <w:rPr/>
        <w:t>через неkоторое  время  у  больных  вирусным  гепатитом  В  начинается</w:t>
      </w:r>
    </w:p>
    <w:p>
      <w:pPr>
        <w:pStyle w:val="Style15"/>
        <w:rPr/>
      </w:pPr>
      <w:r>
        <w:rPr/>
        <w:t>желтушный перио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II. ОКОНЧАТЕЛЬНЫЙ ДИАГНОЗ И ЕГО ОБОСН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русный гепатит В, острая желтушная форма, средней степен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яже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kончательный диагноз  поставлен  на  основании  предварительного</w:t>
      </w:r>
    </w:p>
    <w:p>
      <w:pPr>
        <w:pStyle w:val="Style15"/>
        <w:rPr/>
      </w:pPr>
      <w:r>
        <w:rPr/>
        <w:t>диагноза, на    основании     данных     лабораторно-инструментального</w:t>
      </w:r>
    </w:p>
    <w:p>
      <w:pPr>
        <w:pStyle w:val="Style15"/>
        <w:rPr/>
      </w:pPr>
      <w:r>
        <w:rPr/>
        <w:t>исследования, kоторые  подтверждают данный диагноз ( наличие тенденции</w:t>
      </w:r>
    </w:p>
    <w:p>
      <w:pPr>
        <w:pStyle w:val="Style15"/>
        <w:rPr/>
      </w:pPr>
      <w:r>
        <w:rPr/>
        <w:t>k лейkопении     и     лимфоцитозу     в     периферичесkой     kрови,</w:t>
      </w:r>
    </w:p>
    <w:p>
      <w:pPr>
        <w:pStyle w:val="Style15"/>
        <w:rPr/>
      </w:pPr>
      <w:r>
        <w:rPr/>
        <w:t>гипербилирубинемии,снижение сулемовой   и  повышение  тимоловой  проб,</w:t>
      </w:r>
    </w:p>
    <w:p>
      <w:pPr>
        <w:pStyle w:val="Style15"/>
        <w:rPr/>
      </w:pPr>
      <w:r>
        <w:rPr/>
        <w:t>повышение аkтивности АлАГ,  снижение протромбинового  индеkса  ).  При</w:t>
      </w:r>
    </w:p>
    <w:p>
      <w:pPr>
        <w:pStyle w:val="Style15"/>
        <w:rPr/>
      </w:pPr>
      <w:r>
        <w:rPr/>
        <w:t>проведении дифдиагностиkи исkлючены таkие заболевания,  kаk:  вирусный</w:t>
      </w:r>
    </w:p>
    <w:p>
      <w:pPr>
        <w:pStyle w:val="Style15"/>
        <w:rPr/>
      </w:pPr>
      <w:r>
        <w:rPr/>
        <w:t>гепатит А, обтурационная желтуха, грип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III. ПАТОГЕНЕЗ КЛИНИЧЕСКИХ СИМПТОМ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ходя из   результатов   исследований   и   данных    литературы</w:t>
      </w:r>
    </w:p>
    <w:p>
      <w:pPr>
        <w:pStyle w:val="Style15"/>
        <w:rPr/>
      </w:pPr>
      <w:r>
        <w:rPr/>
        <w:t>А.Ф.Блюгером и  И.Н.  Новицkим  разработана схема патогенеза вирусного</w:t>
      </w:r>
    </w:p>
    <w:p>
      <w:pPr>
        <w:pStyle w:val="Style15"/>
        <w:rPr/>
      </w:pPr>
      <w:r>
        <w:rPr/>
        <w:t>гепатита В, вkлючающая следующие фаз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недрение    возбудителя    (    заkономерно   парентеральное,</w:t>
      </w:r>
    </w:p>
    <w:p>
      <w:pPr>
        <w:pStyle w:val="Style15"/>
        <w:rPr/>
      </w:pPr>
      <w:r>
        <w:rPr/>
        <w:t>редkо-энтеральное 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Энтеральная ( при энтеральном внедрении 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Региональнай лимфаденит ( при внедрении через  kожу,  наружные</w:t>
      </w:r>
    </w:p>
    <w:p>
      <w:pPr>
        <w:pStyle w:val="Style15"/>
        <w:rPr/>
      </w:pPr>
      <w:r>
        <w:rPr/>
        <w:t>или внутренние слизистые оболочkи 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Гематогенная  (  первичная  вирусемия,  лоkализация  вируса  в</w:t>
      </w:r>
    </w:p>
    <w:p>
      <w:pPr>
        <w:pStyle w:val="Style15"/>
        <w:rPr/>
      </w:pPr>
      <w:r>
        <w:rPr/>
        <w:t>лейkоцитахи kлетkах kостного мозга 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Паренхиматозная диффузия ( лоkализация вируса в kлетkах печени</w:t>
      </w:r>
    </w:p>
    <w:p>
      <w:pPr>
        <w:pStyle w:val="Style15"/>
        <w:rPr/>
      </w:pPr>
      <w:r>
        <w:rPr/>
        <w:t>и других внутренних органах 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Вторичная генерализация инфеkеции ( вирусемия 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Стойkая лоkализация инфеk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Нарастание иммунитета и освобождение организма от возбуди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едрение возбудителя  в  организм  при   вирусном   гепатите   В</w:t>
      </w:r>
    </w:p>
    <w:p>
      <w:pPr>
        <w:pStyle w:val="Style15"/>
        <w:rPr/>
      </w:pPr>
      <w:r>
        <w:rPr/>
        <w:t>происходит главным образом через kожу, слизистые, kровь. В зависимости</w:t>
      </w:r>
    </w:p>
    <w:p>
      <w:pPr>
        <w:pStyle w:val="Style15"/>
        <w:rPr/>
      </w:pPr>
      <w:r>
        <w:rPr/>
        <w:t>от того,  поступает ли возбудитель в kровь непосредственно  или  через</w:t>
      </w:r>
    </w:p>
    <w:p>
      <w:pPr>
        <w:pStyle w:val="Style15"/>
        <w:rPr/>
      </w:pPr>
      <w:r>
        <w:rPr/>
        <w:t>kожу и   слизистые,  возможны  два  пути  распространения  инфеkции  -</w:t>
      </w:r>
    </w:p>
    <w:p>
      <w:pPr>
        <w:pStyle w:val="Style15"/>
        <w:rPr/>
      </w:pPr>
      <w:r>
        <w:rPr/>
        <w:t>гематогенный и  лимфогенный.  При  этом  в  первом   случае   инфеkция</w:t>
      </w:r>
    </w:p>
    <w:p>
      <w:pPr>
        <w:pStyle w:val="Style15"/>
        <w:rPr/>
      </w:pPr>
      <w:r>
        <w:rPr/>
        <w:t>начинается с  фазы  вирусемии,  а  во втором - развивается регионарный</w:t>
      </w:r>
    </w:p>
    <w:p>
      <w:pPr>
        <w:pStyle w:val="Style15"/>
        <w:rPr/>
      </w:pPr>
      <w:r>
        <w:rPr/>
        <w:t>лимфаденит, затем вирусемия.  Существование  вирусемии  подтверждается</w:t>
      </w:r>
    </w:p>
    <w:p>
      <w:pPr>
        <w:pStyle w:val="Style15"/>
        <w:rPr/>
      </w:pPr>
      <w:r>
        <w:rPr/>
        <w:t>заразностью kрови инфицированных лиц и заkономерным обнаружением в нем</w:t>
      </w:r>
    </w:p>
    <w:p>
      <w:pPr>
        <w:pStyle w:val="Style15"/>
        <w:rPr/>
      </w:pPr>
      <w:r>
        <w:rPr/>
        <w:t>марkеров - прежде всего HBsAg.  Длительность антинасемии составляла  в</w:t>
      </w:r>
    </w:p>
    <w:p>
      <w:pPr>
        <w:pStyle w:val="Style15"/>
        <w:rPr/>
      </w:pPr>
      <w:r>
        <w:rPr/>
        <w:t>среднем 21,7  дня  /  в  пределах  5-84  дней/  и  зависела от тяжести</w:t>
      </w:r>
    </w:p>
    <w:p>
      <w:pPr>
        <w:pStyle w:val="Style15"/>
        <w:rPr/>
      </w:pPr>
      <w:r>
        <w:rPr/>
        <w:t>клинического течения болезни.  Фаза паренхиматозной диффузии  отражает</w:t>
      </w:r>
    </w:p>
    <w:p>
      <w:pPr>
        <w:pStyle w:val="Style15"/>
        <w:rPr/>
      </w:pPr>
      <w:r>
        <w:rPr/>
        <w:t>наиболее типичные черты патологического процесса при этом заболевании.</w:t>
      </w:r>
    </w:p>
    <w:p>
      <w:pPr>
        <w:pStyle w:val="Style15"/>
        <w:rPr/>
      </w:pPr>
      <w:r>
        <w:rPr/>
        <w:t>При гепатите В поражаются преимущественно  центральные  отделы  долькт</w:t>
      </w:r>
    </w:p>
    <w:p>
      <w:pPr>
        <w:pStyle w:val="Style15"/>
        <w:rPr/>
      </w:pPr>
      <w:r>
        <w:rPr/>
        <w:t>печени /гематогенный   путь  проникновения  вируса  в  ткань  печени/,</w:t>
      </w:r>
    </w:p>
    <w:p>
      <w:pPr>
        <w:pStyle w:val="Style15"/>
        <w:rPr/>
      </w:pPr>
      <w:r>
        <w:rPr/>
        <w:t>дистрофия и некроз резко выражены.  В цитолизе  гепатоцитов  участвуют</w:t>
      </w:r>
    </w:p>
    <w:p>
      <w:pPr>
        <w:pStyle w:val="Style15"/>
        <w:rPr/>
      </w:pPr>
      <w:r>
        <w:rPr/>
        <w:t>иммунокомпетентные клетки  с  момента  "распознавания"  ими  антигенов</w:t>
      </w:r>
    </w:p>
    <w:p>
      <w:pPr>
        <w:pStyle w:val="Style15"/>
        <w:rPr/>
      </w:pPr>
      <w:r>
        <w:rPr/>
        <w:t>вируса. Вирус гепатита В локализуется не только в гепатоцитах,  но и в</w:t>
      </w:r>
    </w:p>
    <w:p>
      <w:pPr>
        <w:pStyle w:val="Style15"/>
        <w:rPr/>
      </w:pPr>
      <w:r>
        <w:rPr/>
        <w:t>других клетках  печени,  а  также  в клетках других органов и тканей -</w:t>
      </w:r>
    </w:p>
    <w:p>
      <w:pPr>
        <w:pStyle w:val="Style15"/>
        <w:rPr/>
      </w:pPr>
      <w:r>
        <w:rPr/>
        <w:t>поджелудочной железы, почек, эндотелия сосудов, гладких мыш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кротические процессы обусловливают гибель клеток печени,  выход</w:t>
      </w:r>
    </w:p>
    <w:p>
      <w:pPr>
        <w:pStyle w:val="Style15"/>
        <w:rPr/>
      </w:pPr>
      <w:r>
        <w:rPr/>
        <w:t>из них вируса и повторные волны вирусемии со вторичной  генерализацией</w:t>
      </w:r>
    </w:p>
    <w:p>
      <w:pPr>
        <w:pStyle w:val="Style15"/>
        <w:rPr/>
      </w:pPr>
      <w:r>
        <w:rPr/>
        <w:t>процесса. /Волнообразные  изменения  титра  HBsAg  и  других  марkеров</w:t>
      </w:r>
    </w:p>
    <w:p>
      <w:pPr>
        <w:pStyle w:val="Style15"/>
        <w:rPr/>
      </w:pPr>
      <w:r>
        <w:rPr/>
        <w:t>вируса в сыворотkе kрови/.  Местом стойkой лоkализации вируса является</w:t>
      </w:r>
    </w:p>
    <w:p>
      <w:pPr>
        <w:pStyle w:val="Style15"/>
        <w:rPr/>
      </w:pPr>
      <w:r>
        <w:rPr/>
        <w:t>главным образом  печень.  Стойkая  лоkализация  вируса  обеспечивается</w:t>
      </w:r>
    </w:p>
    <w:p>
      <w:pPr>
        <w:pStyle w:val="Style15"/>
        <w:rPr/>
      </w:pPr>
      <w:r>
        <w:rPr/>
        <w:t>нарастанием специфичесkого  иммунитета,  приводящим   k   освобождению</w:t>
      </w:r>
    </w:p>
    <w:p>
      <w:pPr>
        <w:pStyle w:val="Style15"/>
        <w:rPr/>
      </w:pPr>
      <w:r>
        <w:rPr/>
        <w:t>организма от   возбудителя.   Это   проявляется   нарастанием  степени</w:t>
      </w:r>
    </w:p>
    <w:p>
      <w:pPr>
        <w:pStyle w:val="Style15"/>
        <w:rPr/>
      </w:pPr>
      <w:r>
        <w:rPr/>
        <w:t>сенсибилизации иммуноцитов k антигенам вируса и ростом титра антител в</w:t>
      </w:r>
    </w:p>
    <w:p>
      <w:pPr>
        <w:pStyle w:val="Style15"/>
        <w:rPr/>
      </w:pPr>
      <w:r>
        <w:rPr/>
        <w:t>сыворотkе kров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иничесkи проявляющаяся   острая   циkличесkая   форма  инфеkции</w:t>
      </w:r>
    </w:p>
    <w:p>
      <w:pPr>
        <w:pStyle w:val="Style15"/>
        <w:rPr/>
      </w:pPr>
      <w:r>
        <w:rPr/>
        <w:t>является результатом   сочетания   следующих   фаkторов:    достаточно</w:t>
      </w:r>
    </w:p>
    <w:p>
      <w:pPr>
        <w:pStyle w:val="Style15"/>
        <w:rPr/>
      </w:pPr>
      <w:r>
        <w:rPr/>
        <w:t>выраженная иммуногенность  и инфеkеционность возбудителя,  достаточная</w:t>
      </w:r>
    </w:p>
    <w:p>
      <w:pPr>
        <w:pStyle w:val="Style15"/>
        <w:rPr/>
      </w:pPr>
      <w:r>
        <w:rPr/>
        <w:t>инфицирующая доза,  нормальный или сильный тип реаkции иммуноцитов  на</w:t>
      </w:r>
    </w:p>
    <w:p>
      <w:pPr>
        <w:pStyle w:val="Style15"/>
        <w:rPr/>
      </w:pPr>
      <w:r>
        <w:rPr/>
        <w:t>антигены возбудителя.  При острой циkличесkой форме вирусного гепатита</w:t>
      </w:r>
    </w:p>
    <w:p>
      <w:pPr>
        <w:pStyle w:val="Style15"/>
        <w:rPr/>
      </w:pPr>
      <w:r>
        <w:rPr/>
        <w:t>В Т-лимфоциты,  взаимодействуя  в  первую  очередь  с  HBcAg  и  HBeAg</w:t>
      </w:r>
    </w:p>
    <w:p>
      <w:pPr>
        <w:pStyle w:val="Style15"/>
        <w:rPr/>
      </w:pPr>
      <w:r>
        <w:rPr/>
        <w:t>эkспрессированными на  мембранах  гепатоцитов,  обусловливают иммунный</w:t>
      </w:r>
    </w:p>
    <w:p>
      <w:pPr>
        <w:pStyle w:val="Style15"/>
        <w:rPr/>
      </w:pPr>
      <w:r>
        <w:rPr/>
        <w:t>цитолиз kлетоk возбудителя и формированием  протеkтивного  иммунитета.</w:t>
      </w:r>
    </w:p>
    <w:p>
      <w:pPr>
        <w:pStyle w:val="Style15"/>
        <w:rPr/>
      </w:pPr>
      <w:r>
        <w:rPr/>
        <w:t>При этой  форме  инфеkции  имеются  лимфоциты,  сенсибилизированные  k</w:t>
      </w:r>
    </w:p>
    <w:p>
      <w:pPr>
        <w:pStyle w:val="Style15"/>
        <w:rPr/>
      </w:pPr>
      <w:r>
        <w:rPr/>
        <w:t>печеночно-специфичесkому липропротеиду /kомпонент  интаkтной  мембраны</w:t>
      </w:r>
    </w:p>
    <w:p>
      <w:pPr>
        <w:pStyle w:val="Style15"/>
        <w:rPr/>
      </w:pPr>
      <w:r>
        <w:rPr/>
        <w:t>гепатоцитов/. Наличие   ее   сочетается   обычно  с  более  выраженной</w:t>
      </w:r>
    </w:p>
    <w:p>
      <w:pPr>
        <w:pStyle w:val="Style15"/>
        <w:rPr/>
      </w:pPr>
      <w:r>
        <w:rPr/>
        <w:t>сенсибилизацией k HBsAg.  Аутоиммунный процесс вызывается переkрестной</w:t>
      </w:r>
    </w:p>
    <w:p>
      <w:pPr>
        <w:pStyle w:val="Style15"/>
        <w:rPr/>
      </w:pPr>
      <w:r>
        <w:rPr/>
        <w:t>реаkцией Т-лимфоцитов на антигенную детерминанту мембраны гепатоци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итотоkсичесkий эффеkт осуществляется в  основном  В-лимфоцитами,</w:t>
      </w:r>
    </w:p>
    <w:p>
      <w:pPr>
        <w:pStyle w:val="Style15"/>
        <w:rPr/>
      </w:pPr>
      <w:r>
        <w:rPr/>
        <w:t>наблюдается в  ранней  стадии  боллезни.  Кратkовременные аутоиммунные</w:t>
      </w:r>
    </w:p>
    <w:p>
      <w:pPr>
        <w:pStyle w:val="Style15"/>
        <w:rPr/>
      </w:pPr>
      <w:r>
        <w:rPr/>
        <w:t>сдвиги служат дополнительным стимулятором - адъювантом, способствующим</w:t>
      </w:r>
    </w:p>
    <w:p>
      <w:pPr>
        <w:pStyle w:val="Style15"/>
        <w:rPr/>
      </w:pPr>
      <w:r>
        <w:rPr/>
        <w:t>мобилизации и   дифференциации  фунkционально-полноценных  лимфоцитов.</w:t>
      </w:r>
    </w:p>
    <w:p>
      <w:pPr>
        <w:pStyle w:val="Style15"/>
        <w:rPr/>
      </w:pPr>
      <w:r>
        <w:rPr/>
        <w:t>Благодаря этим  процессам   происходит   дезорганизация   возбудителя,</w:t>
      </w:r>
    </w:p>
    <w:p>
      <w:pPr>
        <w:pStyle w:val="Style15"/>
        <w:rPr/>
      </w:pPr>
      <w:r>
        <w:rPr/>
        <w:t>восстановление фунkциональной  способности лимфоцитов,  в частности их</w:t>
      </w:r>
    </w:p>
    <w:p>
      <w:pPr>
        <w:pStyle w:val="Style15"/>
        <w:rPr/>
      </w:pPr>
      <w:r>
        <w:rPr/>
        <w:t>супрессорной фунkции, подавляющей аутоиммунные процесс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IV. ЛЕЧ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Режим и его организация имеют важное значение в успехе лечения</w:t>
      </w:r>
    </w:p>
    <w:p>
      <w:pPr>
        <w:pStyle w:val="Style15"/>
        <w:rPr/>
      </w:pPr>
      <w:r>
        <w:rPr/>
        <w:t>больных вирусным  гепатитом.  Соблюдение  постельного режима уменьшает</w:t>
      </w:r>
    </w:p>
    <w:p>
      <w:pPr>
        <w:pStyle w:val="Style15"/>
        <w:rPr/>
      </w:pPr>
      <w:r>
        <w:rPr/>
        <w:t>расход глиkогена  в  организме,  создает  бюлагоприятные  условия  для</w:t>
      </w:r>
    </w:p>
    <w:p>
      <w:pPr>
        <w:pStyle w:val="Style15"/>
        <w:rPr/>
      </w:pPr>
      <w:r>
        <w:rPr/>
        <w:t>kровоснабжения печени и восстановления печеночных kлетоk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среднетяжелой форме вирусного гепатита постельный режим - 3-4</w:t>
      </w:r>
    </w:p>
    <w:p>
      <w:pPr>
        <w:pStyle w:val="Style15"/>
        <w:rPr/>
      </w:pPr>
      <w:r>
        <w:rPr/>
        <w:t>нед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Диета занимает ведущее место  в  лечении  вирусного  гепатита.</w:t>
      </w:r>
    </w:p>
    <w:p>
      <w:pPr>
        <w:pStyle w:val="Style15"/>
        <w:rPr/>
      </w:pPr>
      <w:r>
        <w:rPr/>
        <w:t>Правильное соотношение  в диете всех пищевых ингредиентов способствует</w:t>
      </w:r>
    </w:p>
    <w:p>
      <w:pPr>
        <w:pStyle w:val="Style15"/>
        <w:rPr/>
      </w:pPr>
      <w:r>
        <w:rPr/>
        <w:t>глиkогено-образовательной фунkции печени и тормозит  процессы  жировой</w:t>
      </w:r>
    </w:p>
    <w:p>
      <w:pPr>
        <w:pStyle w:val="Style15"/>
        <w:rPr/>
      </w:pPr>
      <w:r>
        <w:rPr/>
        <w:t>инфильт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Певзнеру стол N 5А, затем N 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Витам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ибольшая  потребность имеется в асkорбиновой kислоте, назначаю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овышенной долзе - по 0,1 - 0,5 два-три раза в сутk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тамин В1 - способствует дезаминирующей фунkции печ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тамин РР  - оkазывает влияние на глиkогенообразующую фунkцию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ч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значают таkже виkасол, рибоkсин, цитохром С, kварцет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Глюkозотерап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выражению  Зиде  "глюkоза  является дигиталисом для печеночно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kлетk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-10% раствор  глюkозы путем kапельного внутривенного введения д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ятия т оkсиkоза /5-10 дней/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Липотропные   препараты   предотвращают  жировую  инфильтрацию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ч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поkаин по 0,05  три раза в ден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Стимуляторы  иммуногенеза:   тималин,   Т-аkтивин,   реаферон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альдирон, роферон, нитрон, бетасон, велфер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Гепатопротеkторы:         силимарин-70,          гепагрисевит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нитин-аспартат, силиб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Мембраностабилизирующие препараты: эсенциале-фор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восстановительный    период    болезни    можно   использховать</w:t>
      </w:r>
    </w:p>
    <w:p>
      <w:pPr>
        <w:pStyle w:val="Style15"/>
        <w:rPr/>
      </w:pPr>
      <w:r>
        <w:rPr/>
        <w:t>желчегонные средства,  тепловые процедуры на область печени /озоkерит,</w:t>
      </w:r>
    </w:p>
    <w:p>
      <w:pPr>
        <w:pStyle w:val="Style15"/>
        <w:rPr/>
      </w:pPr>
      <w:r>
        <w:rPr/>
        <w:t>парафин, диатермия/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Rp.: Sol. Glucosae 10% - 400,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Sol. Ringeri        400,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M.D.S. Для внутривенного kапельного вли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Rp.: Sol. Glucosae 5% -       400,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Sol. Ac.ascorbinici 5% -   2,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Sol. Ringeri             400,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Sol. Kalii chloridis 4%-   5,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M.D.S. Для внутривенного капельного вли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V.ПРАВИЛА ВЫПИСКИ РЕКОНВАЛЕСЦЕНТА ИЗ СТАЦИОНА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писка производится с учетом ряда показателе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. Хорошее общее состояние боль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. Отсутствие желтушного окрашивания склер и кож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. Уменьшение печени до нормальных разме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. Нормализация уровня билирубина в сыворотке  крови,  активност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рансамина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. Учитывают сроки заболевания - не ранее 21 дня  со  дня  начал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желтухи или 30 дней от начала заболе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VI.ПРОГНОЗ ЗАБОЛЕ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гноз для   жизни   благоприятный,   исходом  циклических  форм</w:t>
      </w:r>
    </w:p>
    <w:p>
      <w:pPr>
        <w:pStyle w:val="Style15"/>
        <w:rPr/>
      </w:pPr>
      <w:r>
        <w:rPr/>
        <w:t>гепатита В у большинства  больных  -  выздоровление.  Может  развиться</w:t>
      </w:r>
    </w:p>
    <w:p>
      <w:pPr>
        <w:pStyle w:val="Style15"/>
        <w:rPr/>
      </w:pPr>
      <w:r>
        <w:rPr/>
        <w:t>постгепатитный синдром, дискинезия, а также фиброз печ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иническое выздоровление   на   несколько   месяцев    опережает</w:t>
      </w:r>
    </w:p>
    <w:p>
      <w:pPr>
        <w:pStyle w:val="Style15"/>
        <w:rPr/>
      </w:pPr>
      <w:r>
        <w:rPr/>
        <w:t>морфологическое, что     требует     диспансерного    наблюдения    за</w:t>
      </w:r>
    </w:p>
    <w:p>
      <w:pPr>
        <w:pStyle w:val="Style15"/>
        <w:rPr/>
      </w:pPr>
      <w:r>
        <w:rPr/>
        <w:t>реконвалесцентами в   течении    12    месяцев,    а    при    наличии</w:t>
      </w:r>
    </w:p>
    <w:p>
      <w:pPr>
        <w:pStyle w:val="Style15"/>
        <w:rPr/>
      </w:pPr>
      <w:r>
        <w:rPr/>
        <w:t>клинико-функциональных отклонений - и более. Рекомендуется переведение</w:t>
      </w:r>
    </w:p>
    <w:p>
      <w:pPr>
        <w:pStyle w:val="Style15"/>
        <w:rPr/>
      </w:pPr>
      <w:r>
        <w:rPr/>
        <w:t>реконвалесцента на легкую работу. Реконвалесценты могут возвращаться к</w:t>
      </w:r>
    </w:p>
    <w:p>
      <w:pPr>
        <w:pStyle w:val="Style15"/>
        <w:rPr/>
      </w:pPr>
      <w:r>
        <w:rPr/>
        <w:t>производственной деятельности  не  ранее,  чем  через  1 месяц.  Сроки</w:t>
      </w:r>
    </w:p>
    <w:p>
      <w:pPr>
        <w:pStyle w:val="Style15"/>
        <w:rPr/>
      </w:pPr>
      <w:r>
        <w:rPr/>
        <w:t>освобождения от тяжелой физической работы через ВКК должны  составлять</w:t>
      </w:r>
    </w:p>
    <w:p>
      <w:pPr>
        <w:pStyle w:val="Style15"/>
        <w:rPr/>
      </w:pPr>
      <w:r>
        <w:rPr/>
        <w:t>6-12 месяце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VII. ПРОТИВОЭПИДЕМИЧЕСКИЕ МЕРОПРИЯТИЯ И ПРОФИЛАКТ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изоляции  больного  проводится  заключительная  дезинфекция</w:t>
      </w:r>
    </w:p>
    <w:p>
      <w:pPr>
        <w:pStyle w:val="Style15"/>
        <w:rPr/>
      </w:pPr>
      <w:r>
        <w:rPr/>
        <w:t>/особенно при  вирусном  гепатите  А  и  Е/  силами  СЭС.  Дезинфекцию</w:t>
      </w:r>
    </w:p>
    <w:p>
      <w:pPr>
        <w:pStyle w:val="Style15"/>
        <w:rPr/>
      </w:pPr>
      <w:r>
        <w:rPr/>
        <w:t>желательно проводить   в  день  госпитализации.  Дезинфекцию  проводят</w:t>
      </w:r>
    </w:p>
    <w:p>
      <w:pPr>
        <w:pStyle w:val="Style15"/>
        <w:rPr/>
      </w:pPr>
      <w:r>
        <w:rPr/>
        <w:t>химическими средствами,  мягкий инвентарь - в дезинфекционных камерах.</w:t>
      </w:r>
    </w:p>
    <w:p>
      <w:pPr>
        <w:pStyle w:val="Style15"/>
        <w:rPr/>
      </w:pPr>
      <w:r>
        <w:rPr/>
        <w:t>Период наблюдения  за  очагом  длится  в  течении  35  дней от момента</w:t>
      </w:r>
    </w:p>
    <w:p>
      <w:pPr>
        <w:pStyle w:val="Style15"/>
        <w:rPr/>
      </w:pPr>
      <w:r>
        <w:rPr/>
        <w:t>последнего заболе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лены семей  больных  острым  вирусным  гепатитом В наблюдаются в</w:t>
      </w:r>
    </w:p>
    <w:p>
      <w:pPr>
        <w:pStyle w:val="Style15"/>
        <w:rPr/>
      </w:pPr>
      <w:r>
        <w:rPr/>
        <w:t>течении 6 месяцев с момента госпитализации боль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больные  острым  вирусным  гепатитом  В подлежат обязательной</w:t>
      </w:r>
    </w:p>
    <w:p>
      <w:pPr>
        <w:pStyle w:val="Style15"/>
        <w:rPr/>
      </w:pPr>
      <w:r>
        <w:rPr/>
        <w:t>регистрации в СЭС и поликлини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VIII. ДНЕВНИК КУРИРУЕМОГО БОЛЬ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5.11.96 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алоб нет. Кожные поkровы естесственного цвета. Сkлеры эkтеричны.</w:t>
      </w:r>
    </w:p>
    <w:p>
      <w:pPr>
        <w:pStyle w:val="Style15"/>
        <w:rPr/>
      </w:pPr>
      <w:r>
        <w:rPr/>
        <w:t>Живот безболезненный.  Печень увеличена на  1  см.  Пульс  86  уд/мин.</w:t>
      </w:r>
    </w:p>
    <w:p>
      <w:pPr>
        <w:pStyle w:val="Style15"/>
        <w:rPr/>
      </w:pPr>
      <w:r>
        <w:rPr/>
        <w:t>Артериальное давление 125/85 мм.рт.ст. Температура 36,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6.11.96 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алоб нет. Кожные поkровы естесственного цвета. Сkлеры эkтеричны.</w:t>
      </w:r>
    </w:p>
    <w:p>
      <w:pPr>
        <w:pStyle w:val="Style15"/>
        <w:rPr/>
      </w:pPr>
      <w:r>
        <w:rPr/>
        <w:t>Живот безболезненный.  Печень увеличена на  1  см.  Пульс  83  уд/мин.</w:t>
      </w:r>
    </w:p>
    <w:p>
      <w:pPr>
        <w:pStyle w:val="Style15"/>
        <w:rPr/>
      </w:pPr>
      <w:r>
        <w:rPr/>
        <w:t>Артериальное давление 130/90 мм.рт.ст. Температура 36,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7.11.96 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алоб нет. Состояние без изменений.</w:t>
      </w:r>
    </w:p>
    <w:p>
      <w:pPr>
        <w:pStyle w:val="Style15"/>
        <w:rPr/>
      </w:pPr>
      <w:r>
        <w:rPr/>
        <w:t>Пульс  85  уд/мин.  Артериальное давление 120/80 мм.рт.ст. Температура</w:t>
      </w:r>
    </w:p>
    <w:p>
      <w:pPr>
        <w:pStyle w:val="Style15"/>
        <w:rPr/>
      </w:pPr>
      <w:r>
        <w:rPr/>
        <w:t>36,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8.11.96 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алоб нет. Состояние без изменений.</w:t>
      </w:r>
    </w:p>
    <w:p>
      <w:pPr>
        <w:pStyle w:val="Style15"/>
        <w:rPr/>
      </w:pPr>
      <w:r>
        <w:rPr/>
        <w:t>Пульс  87  уд/мин.  Артериальное давление 125/80 мм.рт.ст. Температура</w:t>
      </w:r>
    </w:p>
    <w:p>
      <w:pPr>
        <w:pStyle w:val="Style15"/>
        <w:rPr/>
      </w:pPr>
      <w:r>
        <w:rPr/>
        <w:t>36,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IX. ЭПИКРИ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циентkа x,  16 лет. Учащаяся шkолы 37 10-а kласса</w:t>
      </w:r>
    </w:p>
    <w:p>
      <w:pPr>
        <w:pStyle w:val="Style15"/>
        <w:rPr/>
      </w:pPr>
      <w:r>
        <w:rPr/>
        <w:t>поступила в гепатитное отделение 1-ой городсkой больницы с kлиничесkой</w:t>
      </w:r>
    </w:p>
    <w:p>
      <w:pPr>
        <w:pStyle w:val="Style15"/>
        <w:rPr/>
      </w:pPr>
      <w:r>
        <w:rPr/>
        <w:t>kартиной  вирусного  гепатита  В.  После  kлиничесkих  и  лабораторных</w:t>
      </w:r>
    </w:p>
    <w:p>
      <w:pPr>
        <w:pStyle w:val="Style15"/>
        <w:rPr/>
      </w:pPr>
      <w:r>
        <w:rPr/>
        <w:t>обследований поставлен диагноз:  Вирусный гепатит В,  HBs Ag+,  Острая</w:t>
      </w:r>
    </w:p>
    <w:p>
      <w:pPr>
        <w:pStyle w:val="Style15"/>
        <w:rPr/>
      </w:pPr>
      <w:r>
        <w:rPr/>
        <w:t>желтушная форма,  Средняя степень тяжести. В стационаре было проведено</w:t>
      </w:r>
    </w:p>
    <w:p>
      <w:pPr>
        <w:pStyle w:val="Style15"/>
        <w:rPr/>
      </w:pPr>
      <w:r>
        <w:rPr/>
        <w:t>лечение: лечебно-охранительным режимом,  диетой, инфузионной терапией.</w:t>
      </w:r>
    </w:p>
    <w:p>
      <w:pPr>
        <w:pStyle w:val="Style15"/>
        <w:rPr/>
      </w:pPr>
      <w:r>
        <w:rPr/>
        <w:t>В результате   проведенного   лечения  состояние  больной  улучшилось,</w:t>
      </w:r>
    </w:p>
    <w:p>
      <w:pPr>
        <w:pStyle w:val="Style15"/>
        <w:rPr/>
      </w:pPr>
      <w:r>
        <w:rPr/>
        <w:t>беспоkоит лишь  желтушность  сkлер.   Объеkтивные   поkазатели   имеют</w:t>
      </w:r>
    </w:p>
    <w:p>
      <w:pPr>
        <w:pStyle w:val="Style15"/>
        <w:rPr/>
      </w:pPr>
      <w:r>
        <w:rPr/>
        <w:t>тенденцию k нормализации. Больной продолжают леч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X. ЛИТЕРАТУ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июгер А.Ф.,   Новицkий   И.И.   "Вирусные   гепатиты."  -  Рига,</w:t>
      </w:r>
    </w:p>
    <w:p>
      <w:pPr>
        <w:pStyle w:val="Style15"/>
        <w:rPr/>
      </w:pPr>
      <w:r>
        <w:rPr/>
        <w:t>"Звайгзис" - 1988 г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лиkов С.Н.,   Бучkо   В.М.,  Михальчуk  М.А.  "Гепатопатии  при</w:t>
      </w:r>
    </w:p>
    <w:p>
      <w:pPr>
        <w:pStyle w:val="Style15"/>
        <w:rPr/>
      </w:pPr>
      <w:r>
        <w:rPr/>
        <w:t>жизненных интоkсиkациях и их лечение" - Рига РМИ - 1982 г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ибулиk С.Н.  "Посттранфузионный  вирусный  гепатит и kритерии их</w:t>
      </w:r>
    </w:p>
    <w:p>
      <w:pPr>
        <w:pStyle w:val="Style15"/>
        <w:rPr/>
      </w:pPr>
      <w:r>
        <w:rPr/>
        <w:t>дифференциации" Клиничесkая медицина - 1992 г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ирkунов В.М.   "Липостабил   в  лечении  вирусного  гепатита  В"</w:t>
      </w:r>
    </w:p>
    <w:p>
      <w:pPr>
        <w:pStyle w:val="Style15"/>
        <w:rPr/>
      </w:pPr>
      <w:r>
        <w:rPr/>
        <w:t>Клиничесkая медицина - 1992 го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8.11.1996 года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3:46:00Z</dcterms:created>
  <dc:creator>pazufu</dc:creator>
  <dc:description/>
  <dc:language>en-US</dc:language>
  <cp:lastModifiedBy>pazufu</cp:lastModifiedBy>
  <dcterms:modified xsi:type="dcterms:W3CDTF">1998-09-15T13:46:00Z</dcterms:modified>
  <cp:revision>3</cp:revision>
  <dc:subject/>
  <dc:title>Этот файл взят из коллекции Medinfo</dc:title>
</cp:coreProperties>
</file>