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Паспортная часть: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Ф.И.О. больного: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Номер истоии болезни: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Лечебное учреждение: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Возраст: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Пол: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Професс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намнез болезни:</w:t>
      </w:r>
    </w:p>
    <w:p>
      <w:pPr>
        <w:pStyle w:val="Normal"/>
        <w:jc w:val="both"/>
        <w:rPr/>
      </w:pPr>
      <w:r>
        <w:rPr>
          <w:b w:val="false"/>
          <w:sz w:val="28"/>
        </w:rPr>
        <w:t>Счтитает себя больной с 13.12 94г., когда начались боли в правой половине живота, тошнота. 16.12 состоянте ухудшилось, боли усилились в связи с чем больная госипитализирована  в ... больницу. На момент осмотра больная жаловалась на постоянную боль в правой попздошной област, поястнице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намнез жизни: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одилась в </w:t>
      </w:r>
    </w:p>
    <w:p>
      <w:pPr>
        <w:pStyle w:val="Normal"/>
        <w:jc w:val="center"/>
        <w:rPr/>
      </w:pPr>
      <w:r>
        <w:rPr>
          <w:b w:val="false"/>
          <w:sz w:val="28"/>
        </w:rPr>
        <w:t>Клинико-фармакологическая характеристика, применяемых лекарст</w:t>
      </w:r>
      <w:r>
        <w:rPr/>
        <w:t xml:space="preserve">венных средств. 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985"/>
        <w:gridCol w:w="2374"/>
        <w:gridCol w:w="2372"/>
        <w:gridCol w:w="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ЛС и его групповая принадлежность с соответствии с международной кла-ссификацией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Индивидуаль-ная доза, режим, путь введения, рецептурные прописи препаратов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>Основные параметры фармакокинетики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>Фармакокинетика и обоснование выбора назначенных ЛС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орально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апаверин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спазмолитик миотропного действия, производное изохинол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p.:Tab. Рapave-rini hydrochloridi 0,04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.t.d.№20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. По 1 табл. 3-4 раза в день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Максимальная кон</w:t>
              <w:softHyphen/>
              <w:t>центрация препарата создается в крови через 2 часа после приема. Биодоступ</w:t>
              <w:softHyphen/>
              <w:t>ность - 85-90% Через 48 часов из организма  выводится 80% введенной дозы препарата преимущественно в виде метаболитов. В неизмененном виде экскретируется 0,8%. Период полувыведения из крови 6,6 часов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Механизм действия связан с метаболизмом циклических нуклеотидов, однако он до конца не изучен и отличается от механизма действия фармакологических веществ - блокаторов Са-каналов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Ожидаемый фармакологичекий эффект: снимает спазм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радонин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антибактериальный препарат, производный нитрофуран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Rp.: Tab. Fura-donini  0,05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.t.d.№20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. По 1 табл. 3 раза в день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Период полувыведения Т</w:t>
            </w:r>
            <w:r>
              <w:rPr>
                <w:b w:val="false"/>
                <w:sz w:val="24"/>
                <w:vertAlign w:val="subscript"/>
              </w:rPr>
              <w:t>1/2</w:t>
            </w:r>
            <w:r>
              <w:rPr>
                <w:b w:val="false"/>
                <w:sz w:val="24"/>
              </w:rPr>
              <w:t>=0,5-1,0 ч.; высокая концентрация в моче сохраняется 9 часов. 50% фурадонина выделяется с мочой в неизмененном состоянии, а 50% в виде неактивных метаболитов (17% препарата выводится путем клубочковой фильтрации, 83% канальзевой секреции). Фурадонини в больших количествах элиминируется с желчью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никает через плаценту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Механизм действия: бактериостатический эффект их обеспечивается ароматической нитрогруппой. Есть данные и о бактериоцидном действии. Спектр антимикробного действия широк: они подавляют Гр(+) и Гр(-) микроорганизмы, анаэробы, многие простейшие; актив ны в отношении возбудителей дизентерии, брюшного тифа, паратифа. Нитрофураны не подавляют иммунитет, увеличивают поглотительную способность ретикулоэндотелиальной системы, стимулируют фагоцитоз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Ожидаемые фармакологический эффект: бактериостатическое действие на микроорганизмы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итроксолин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антибактелиальный препарат, производное 4-8-оксихинол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Rp.: Tab. Nitrо-xolini 0,1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.t.d.№20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. По 2 табл. 4 раза в день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Бактерицидное действие данного препарата реализуется путем комплексирования их с ионами металлов, необходимых для активации фермантных систем микроорганизмов. Обладает широким спектром действия в отношении Гр (+) и Гр (-) микроорганизмов, грибов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Воздействуя практически на всех возбудителей инфекции урогенитального тракта, считается одним из самых эффективных уросептических средств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Ожидаемый эффект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бактериоцидное действие.</w:t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арентерально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мпиокс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антибиотик, група пенициллина - комбинированный пенициллин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актериоцидное действие: нарушение синтеза клеточной стенки (муреина) -  угнетение синтеза клеточных мембран, делящихся клеток, - вновь образованные клетки, лишенные клеточной стенки разрушаются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Ожидаемый эффект: бактериоцидное действи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ентамицин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антибиотик - аминогликозид II поко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Rp.: Sol. Genta-micini sulfatis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% - 0,8 ml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.t.d.№ 20 in ampull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.: По 0,8 мл 2 раза в день в/м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Период полувыведения: 17-23 часа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язь с белком 25-30 %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При повторном введении коммулируется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ведение с мочой 60-100%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Максимальная концентрация в крови через 0,5-1,0 час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Средняя терапевтическая концентрация поддерживается в крови 8 часов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Бактерицидное - подавляется синтез белка. Препарат вы-соко активен по отношению синегной ной палочки, действует на штаммы микроорганизмов, устойчивых к антибиотикам I поколения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жидаемый эффект - бактерицидный.</w:t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нутривенно капельно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ротропин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антисептик, гр.  альдеги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p.: Sol. Urotro-pini 40% - 10 ml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D.t.d. №7 in ampull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. По 10 мл в/в капельно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Применяют как антисептик при инфекционных процессах в мочевыводящих путях. Действие препарата основывается на способности разлагается в кислой среде с образованием фо-рмальдегида, который с свою очередь оказывает угнетающее действие на микроорганизмы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нальгин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нестероидный противовоспалительный ана-льгетик, производное пирозалон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p.: Sol. Analgini 50% - 2 ml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.t.d.№ 10 in ampullis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S. По 2 мл в капельницу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Период полувыведения - 2-4 часа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 xml:space="preserve">Механизм действия заключается в разобщении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медрол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антигистамин-ный препарат - блокатор Н</w:t>
            </w:r>
            <w:r>
              <w:rPr>
                <w:b w:val="false"/>
                <w:sz w:val="24"/>
                <w:vertAlign w:val="subscript"/>
              </w:rPr>
              <w:t>1</w:t>
            </w:r>
            <w:r>
              <w:rPr>
                <w:b w:val="false"/>
                <w:sz w:val="24"/>
              </w:rPr>
              <w:t xml:space="preserve"> - гистаминореце-пторо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p.: Sol. Dimed-roli 1% - 1 ml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.t.d.№ 10 in ampull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. По 1 мл в/в капельно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Длительность периода полувыведения 4-10 часов. Терапевтическая концентрация в крови поддерживается 4-6 часов. Эламинация осуществляется за счет биотрансформации в печени и выведения не активных метаболитов с мочой и желчью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Эффект развивается через 15-20 мин., достигая максимума через 1-2 часа. Терапевтическая концентрация поддерживается 4-6 часов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Снижает чуствительность организма к гистамину, уменьшает проницаемость капилляров, оказывает седативное действие, тормозит проведение нервного импульса в вегетативных ганглиях, обладает противовоспалительным действием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жидаемый эффект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пазмолитический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скорбиновая кислота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дораствори-мый витамин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p.: Sol. Acidi Ascorbinici 5% -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ml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.t.d. № 10 in ampullis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. По 5 мл в/в капельно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 xml:space="preserve">Максимальная концентрация после приема внутрь через 4 часа.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Эламинация осуществляется путем биотрансформации в печени в дезоксиаскорбиновую и дикетоглутаминовую кислоты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Играет важную роль в тканевом дыхании, взаимодействуя с цитохромоксидазной системой, является донатором Н</w:t>
            </w:r>
            <w:r>
              <w:rPr>
                <w:b w:val="false"/>
                <w:sz w:val="24"/>
                <w:vertAlign w:val="superscript"/>
              </w:rPr>
              <w:t>+</w:t>
            </w:r>
            <w:r>
              <w:rPr>
                <w:b w:val="false"/>
                <w:sz w:val="24"/>
              </w:rPr>
              <w:t xml:space="preserve"> ионов, участвует в превращении фолиевой кислоты в фолиновую, участвует в синтезе стероидных гормонов, регаляции свертывания крови, метаболизме аминокислот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урантил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нтиагреган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p.: Sol. Curantili 0,5% - 2 ml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.t.d.N. 10 in ampullis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. По 2 мл в/в капельно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Период полувыведения из плазмы 100 мин. Метаболизируется в печени до моноглюкорунида и выделяется через кишечник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Увеличивает продолжительность жизни тромбоцитов, обладает сосудо-расширяющим действием, снижает АД, незначительно частоту сердечных сокращений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Максимальная концентрация в крови наблюдается через 1,5-2 часа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амина бромид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тамин группы 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p.: Sol. Thiamini bromidi 3%-2 ml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.t.d.N.10 in ampullis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. По 2 мл в/в капельно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Эламинация преимущественно в печени (1 мг/сут)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Т</w:t>
            </w:r>
            <w:r>
              <w:rPr>
                <w:b w:val="false"/>
                <w:sz w:val="24"/>
                <w:vertAlign w:val="subscript"/>
              </w:rPr>
              <w:t>1/2</w:t>
            </w:r>
            <w:r>
              <w:rPr>
                <w:b w:val="false"/>
                <w:sz w:val="24"/>
              </w:rPr>
              <w:t>= 9-18 часов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 xml:space="preserve">Тиамин в виде дифосфата входит в состав кокарбоксилазы - кофактора дегидрогеназы пировиноградной и </w:t>
            </w:r>
            <w:r>
              <w:rPr>
                <w:rFonts w:eastAsia="Symbol" w:cs="Symbol" w:ascii="Symbol" w:hAnsi="Symbol"/>
                <w:b w:val="false"/>
                <w:sz w:val="24"/>
              </w:rPr>
              <w:t></w:t>
            </w:r>
            <w:r>
              <w:rPr>
                <w:b w:val="false"/>
                <w:sz w:val="24"/>
              </w:rPr>
              <w:t>- кетоглутаровой кислот, а также транскеталазы. Поэтому он участвует в регуляции углеводного обмена, утилизации глюкозы, ликвидации метаболического ацидоза. Дифосфаты тиамина в мозговой ткани необходимы для нормальной активности ГАМК, ацетилхолина, серотонина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иридоксин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тамин гр. В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p.: Sol. Pyrido-xini 5%-2 ml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.t.d.N. 10 in ampullis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S. По 2 мл в/в капельно через день с вит.В</w:t>
            </w:r>
            <w:r>
              <w:rPr>
                <w:b w:val="false"/>
                <w:sz w:val="24"/>
                <w:vertAlign w:val="subscript"/>
              </w:rPr>
              <w:t>1</w:t>
            </w:r>
            <w:r>
              <w:rPr>
                <w:b w:val="false"/>
                <w:sz w:val="24"/>
              </w:rPr>
              <w:t>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Пиридоксин активирует процессы всасывания аминокислот из кишечника, их проникновение из кровеносного русла в ткани, реабсорбцию в почках, процессы переаминирования, дезаминирования, де-карбоксилирования аминокислот, в том числе превращение глютаминовой кислоты в ГАМК и др.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/>
      </w:pPr>
      <w:r>
        <w:rPr>
          <w:b w:val="false"/>
          <w:sz w:val="28"/>
        </w:rPr>
        <w:t>Основные клинико-лабораторные показатели для оценки фармакологиче</w:t>
      </w:r>
      <w:r>
        <w:rPr/>
        <w:t>ского эффекта, их  динамика.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267"/>
        <w:gridCol w:w="2978"/>
        <w:gridCol w:w="16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карственный препарат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Известные методы контроля назначенных препаратов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Показатели, учитываемые для оценки фармакологического эффета у данного больного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намика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апавери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Улучшение состояния больного, уме-ньшение болей связанных со спазмом мышечных клеток мочеточника, мочевого пузыря, уме-ньшение спазма со-судов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Уменьшение болей связанных со спазмом мочевыводящих путей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радони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Общий анализ мочи - уменьшение количества лейкоцитов; посев мочи на флору; анализ мочи по Нечипоренко и другие количественные методы исследования мочи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Уменьшение или исчезновение бактерий в мочи и отсутствие роста м/о при повторых посевах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абораторных данных нет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итроксоли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Общий анализ мочи - лейкоцитурия, бак-териурия; посев мочи на флору; анализ мочи по Нечипоренко и другие количественные методы исследования мочи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Уменьшение или исчезновение бактерий в моче и отсутствие роста м/о при повторых посевах; нормализация температуры тела, улучшение показателей крови (снижение лейкоцитоза и СОЭ)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мпиокс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Общий анализ мочи - лейкоцитурия, бак-териурия; посев мочи на флору; анализ мочи по Нечипоренко и другие количественные методы исследования мочи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Уменьшение или исчезновение бактерий в моче и отсутствие роста м/о при повторых посевах; нормализация температуры тела, улучшение показателей крови (снижение лейкоцитоза и СОЭ)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ентамицин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Общий анализ мочи - лейкоцитурия, бак-териурия; посев мочи на флору; анализ мочи по Нечипоренко и другие количественные методы исследования мочи, биохимическое исследование крови (мочевина креатинин), консу-льтация отоларинголога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Уменьшение или исчезновение бактерий в моче и отсутствие роста м/о при повторых посевах; нормализация температуры тела, улучшение показателей крови (снижение лейкоцитоза и СОЭ)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ротропин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Общий анализ мочи - лейкоцитурия, бак-териурия; посев мочи на флору; анализ мочи по Нечипоренко и другие количественные методы исследования мочи, определение рН мочи - при его повышении назначать вещества, сдви-гающие рН в кислую сторону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Уменьшение или исчезновение бактерий в моче и отсутствие роста м/о при повторых посевах; нормализация температуры тела, улучшение показателей крови (снижение лейкоцитоза и СОЭ)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нальгин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Уменьшение болей, снижение температуры тела, исследование формулы крови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Исчезновение болей снижение температуры тела (симптоматическая терапия)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медрол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Уменьшение болей за счет умеренного спазмолитического эффекта, в сочетании с анальгином выраженный жаропонижающий и обезболивающий эффект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Улучшение самочуствия, уменьшение болей, снижение температуры тела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урантил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Методы контроля - ЭКГ (уменьшение зоны ишемии, улучшение питания миокарда); свертываемость крови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лучшение состояния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Осложнения фармакотерапии, меры их профилактики.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43"/>
        <w:gridCol w:w="4210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/п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карственные средства.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>Наблюдаемые сложнения фармакотерапии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ы профилактики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апаверин.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Развитие A-V-блока, желудочковая экстрасистолия, фибрилляция желудочков, запоры, сонливость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Вводить медленно и осторожно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радонин.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Потеря аппетита, тошнота, рвота, аллергические реакции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Запивать препарат большим количеством жидкости, при аллергических реакциях - отмена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итроксолин.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ошнота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нимать во время еды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мпиокс.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Тошнота, рвота, жидкий стул, дисбактериоз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ем в сочетании с витаминами; отмена препарата; параллельное назначение противо-грибковых препаратов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ентамицин.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отоксический и нефротоксичекий эффект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Не назначать одновременно с другими антибиотиками, запивать большим количеством жидкости, отмена препарата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ротропин.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Вызывает раздражение паренхимы почек, способствует распространию патологического процесса при пиелите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мена препарата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нальгин.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При длительном приеме вызывает лейкопению, обладает ульцерогенным действием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мена препарата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медрол.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 применении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урантил.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 xml:space="preserve">Кратковременные покраснение лица и учащение пульса; аллергические кожные высыпания.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мена препарата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скорбиновая кислота.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 длительном применении вызывает угнетающее влияние на инсулярный аппарат поджелудочной железы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Регулярно контролировать функциональную способность поджелудочной железы и, при необходимости отмена препарата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амин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бромид.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звитие аллргических реакций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ведение в малых дозах или отмена препарата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иридоксин.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ллергические реакции, повышение кислотности желудочного сока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Противопоказан больным с язвенной болезнью, назначать с малых доз.</w:t>
            </w:r>
          </w:p>
        </w:tc>
      </w:tr>
    </w:tbl>
    <w:p>
      <w:pPr>
        <w:pStyle w:val="Normal"/>
        <w:jc w:val="both"/>
        <w:rPr/>
      </w:pPr>
      <w:r>
        <w:rPr/>
        <w:t>Особенности взаимодействия, применяемых лекарственных средств.</w:t>
      </w:r>
    </w:p>
    <w:tbl>
      <w:tblPr>
        <w:tblW w:w="886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3"/>
        <w:gridCol w:w="1985"/>
        <w:gridCol w:w="510"/>
        <w:gridCol w:w="471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586"/>
        <w:gridCol w:w="567"/>
      </w:tblGrid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>Лекарственные препараты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апаверин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$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радонин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$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single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single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итроксолин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$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мпиокс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single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$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ентамицин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single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$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ротропин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$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нальгин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$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медрол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$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т. С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$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амина бромид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$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single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иридоксин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single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$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урантил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$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обенности:</w:t>
      </w:r>
    </w:p>
    <w:p>
      <w:pPr>
        <w:pStyle w:val="Normal"/>
        <w:jc w:val="both"/>
        <w:rPr/>
      </w:pPr>
      <w:r>
        <w:rPr>
          <w:b w:val="false"/>
          <w:sz w:val="28"/>
        </w:rPr>
        <w:t>Не рекомсендуется одновременное введение вит. В</w:t>
      </w:r>
      <w:r>
        <w:rPr>
          <w:b w:val="false"/>
          <w:sz w:val="28"/>
          <w:vertAlign w:val="subscript"/>
        </w:rPr>
        <w:t xml:space="preserve">1 </w:t>
      </w:r>
      <w:r>
        <w:rPr>
          <w:b w:val="false"/>
          <w:sz w:val="28"/>
        </w:rPr>
        <w:t>и вит. В</w:t>
      </w:r>
      <w:r>
        <w:rPr>
          <w:b w:val="false"/>
          <w:sz w:val="28"/>
          <w:vertAlign w:val="subscript"/>
        </w:rPr>
        <w:t>6</w:t>
      </w:r>
      <w:r>
        <w:rPr>
          <w:b w:val="false"/>
          <w:sz w:val="28"/>
        </w:rPr>
        <w:t>, т.к. пиридоксин затрудняет превращение тиамина в биологически активную форму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ключение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color w:val="0000FF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Должность"/>
    <w:qFormat/>
    <w:rPr>
      <w:smallCaps/>
      <w:spacing w:val="20"/>
      <w:sz w:val="20"/>
    </w:rPr>
  </w:style>
  <w:style w:type="character" w:styleId="Style15">
    <w:name w:val="Курсив"/>
    <w:qFormat/>
    <w:rPr>
      <w:rFonts w:ascii="Arial" w:hAnsi="Arial" w:cs="Arial"/>
      <w:i/>
    </w:rPr>
  </w:style>
  <w:style w:type="character" w:styleId="Style16">
    <w:name w:val="Полужирный 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keepLines/>
      <w:tabs>
        <w:tab w:val="clear" w:pos="708"/>
        <w:tab w:val="left" w:pos="-360" w:leader="none"/>
      </w:tabs>
      <w:spacing w:before="60" w:after="60"/>
      <w:ind w:left="-360" w:right="1080" w:hanging="360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TextBody"/>
    <w:pPr>
      <w:keepLines/>
      <w:pBdr>
        <w:left w:val="single" w:sz="6" w:space="5" w:color="000000"/>
      </w:pBdr>
      <w:spacing w:before="0" w:after="0"/>
      <w:ind w:right="3240" w:hanging="0"/>
    </w:pPr>
    <w:rPr/>
  </w:style>
  <w:style w:type="paragraph" w:styleId="Style17">
    <w:name w:val="Достижения"/>
    <w:basedOn w:val="TextBody"/>
    <w:qFormat/>
    <w:pPr>
      <w:ind w:left="-1080" w:right="1080" w:hanging="0"/>
    </w:pPr>
    <w:rPr>
      <w:rFonts w:ascii="Arial" w:hAnsi="Arial" w:cs="Arial"/>
      <w:smallCaps/>
      <w:spacing w:val="20"/>
    </w:rPr>
  </w:style>
  <w:style w:type="paragraph" w:styleId="Style18">
    <w:name w:val="Имя"/>
    <w:basedOn w:val="TextBody"/>
    <w:qFormat/>
    <w:pPr>
      <w:spacing w:before="120" w:after="0"/>
      <w:ind w:left="-1800" w:right="1080" w:hanging="0"/>
      <w:jc w:val="center"/>
    </w:pPr>
    <w:rPr>
      <w:rFonts w:ascii="Arial" w:hAnsi="Arial" w:cs="Arial"/>
      <w:b w:val="false"/>
      <w:i/>
      <w:sz w:val="24"/>
    </w:rPr>
  </w:style>
  <w:style w:type="paragraph" w:styleId="Style19">
    <w:name w:val="Личные сведения"/>
    <w:basedOn w:val="TextBody"/>
    <w:qFormat/>
    <w:pPr>
      <w:ind w:left="-1080" w:right="1080" w:hanging="0"/>
      <w:jc w:val="both"/>
    </w:pPr>
    <w:rPr>
      <w:rFonts w:ascii="Arial" w:hAnsi="Arial" w:cs="Arial"/>
      <w:i/>
      <w:sz w:val="22"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  <w:sz w:val="22"/>
    </w:rPr>
  </w:style>
  <w:style w:type="paragraph" w:styleId="Style20">
    <w:name w:val="Метка документа"/>
    <w:basedOn w:val="Normal"/>
    <w:qFormat/>
    <w:pPr>
      <w:keepNext w:val="true"/>
      <w:keepLines/>
      <w:spacing w:lineRule="atLeast" w:line="240" w:before="0" w:after="120"/>
      <w:ind w:left="-1800" w:right="1080" w:hanging="0"/>
      <w:jc w:val="center"/>
    </w:pPr>
    <w:rPr>
      <w:rFonts w:ascii="Arial" w:hAnsi="Arial" w:cs="Arial"/>
      <w:caps/>
      <w:sz w:val="32"/>
    </w:rPr>
  </w:style>
  <w:style w:type="paragraph" w:styleId="Style21">
    <w:name w:val="Обычный отступ"/>
    <w:basedOn w:val="Normal"/>
    <w:qFormat/>
    <w:pPr>
      <w:ind w:left="708" w:hanging="0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13:54:00Z</dcterms:created>
  <dc:creator>Н.И</dc:creator>
  <dc:description/>
  <dc:language>en-US</dc:language>
  <cp:lastModifiedBy>pazufu</cp:lastModifiedBy>
  <dcterms:modified xsi:type="dcterms:W3CDTF">1998-08-31T13:53:00Z</dcterms:modified>
  <cp:revision>7</cp:revision>
  <dc:subject/>
  <dc:title>Паспортная часть:</dc:title>
</cp:coreProperties>
</file>