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color w:val="0000FF"/>
        </w:rPr>
      </w:pPr>
      <w:r>
        <w:rPr>
          <w:color w:val="0000FF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НИСТЕРСТВО ЗДРАВООХРАНЕНИЯ И МЕДИЦИНСКОЙ ПРОМЫШЛЕННОСТИ РФ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ИВАНОВСКАЯ ГОСУДАРСТВЕННАЯ МЕДИЦИНСКАЯ АКАДЕМ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АФЕДРА ОНКОЛОГИИ, ЛУЧЕВОЙ ДИАГНОСТИКИ И ТЕРАП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Зав. кафедрой профессор М.И.Талаев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реподаватель асс. Е.А.Сидор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ИСТОРИЯ БОЛЕЗH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Куратор: Студент 8 группы III курс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общеврачебного факультет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Федин Алексей Петрович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Дата курации: 22/IX 1997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ИВАНОВО - 19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. ФОРМАЛЬНЫЕ ДАН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.И.О.: x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: мужск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раст: 41 го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циональность: русск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новная профессия и место работы: рамщик,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сельхоз. кооператив "Мир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циональность: русск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сто жительства: Пестяковский р-н, пос. Нижний Ланде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мейное положение: жена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тупление в клинику: 17 сентября 1997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агноз при поступлении: рак желудка с переходом на пищево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инический диагноз: тот ж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путствующие заболевания: хронический пиелонефри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сход болезни: за время курации изменений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I. ЖАЛО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Жалобы при поступлении в клини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алобы на слабость, общее недомогание, плохой аппетит, ноющ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и в эпигастральной области не иррадиирующие, не связанную с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емом пищи,постоянну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Жалобы на день курац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день курации больной предъявляет жалобы на постоянную  ною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щую боль в животе, усиливающуюся ночью. Небольшую отрыж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II. ANAMNESIS MORB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 слов пациента,  первые симптомы заболевания появились в июл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997 года, когда он начал отмечать в эпигастральной облаcти по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янные слабые боли ноющего и давящего характера, не иррадиирую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щие,не связанные с приемом пищи.Почувствовал слабость, общее н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могание.В связи с этим, обратился к врачу и был госпитализир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н в местную больницу.После обследования в больнице врачом-т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певтом, был направлен в онкологический диспансер и 17 сентяб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я 1997 года был госпитализирован в торакальное отделение онк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огического диспансера с диагнозом "рак желудка с переходом 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ищевод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V. ANAMNESIS VITAE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циент родился 1-м ребенком, в семье двое детей.  Рос и разв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лся  соответственно  возраст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радает хроническим пиелонефритом. В 1974 году перенес опер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ию - нефроэктомия справа.Туберкулез,гепатит, вензаболева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рица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армии не служил. В 1974 году поступил в техникум. Затем нача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ботать по специальности мастер по деревообработк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йчас работает по специальности рамщик. Из профессиональ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редностей отмечает запыленность воздуха, пребывание на холоде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регулярный режим пита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живает в собственном доме.  Материально-бытовые условия удов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творительные, питание нерегулярное. В пище предпочтений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вободное время проводит на приусадебном участке или отдыха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ма. Аллергических реакций не отмечает. Отец умер 20 лет назад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 заболевания желуд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рит с 20 лет, в настоящее время - по пачке сигарет в день; вы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ивает. Чаем, кофе не злоупотребля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V. STATUS PRAESENS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Общее состояние  больно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щее состояние больного удовлетворительное, самочувствие хор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ее.  Выражение  лица осмысленное.  Поведение обычное.  Пита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рмальное.  Сознание ясное. Положение активное. Рост - 178 с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сса - 72,5 кг.  Телосложение по нормостеническому типу, пропо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иональное.  Патологических изменений головы нет, в правой поя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чной области имеется послеоперационный рубец без признаков во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ления.Температура тела 36,6. Пульс - 84 в мин., ЧД - 18 в м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Состояние кожных покров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жные покровы розовой окраски,  чистые, несколько влажные. В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осы с проседью. Оволосение по мужскому типу. Подкожно-жиров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етчатка выражена умеренно,  распределена равномерно. Толщи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жной складки на передней поверхности живота 2  см.  Консисте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ия упругая.  Тургор  мягких тканей сохранен.  Пастозности и от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в нет. Патологических элементов нет. Ногти не измене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димые слизистые бледно-розового цвета, чистые, влаж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Состояние лимфатических узл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димого увеличения затылочных, заушных, подчелюстных, подбор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чных,  задних и передних шейных,  над- и подключичных,  тор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льных,  подмышечных, локтевых, паховых и подколенных лимфат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ских узлов нет. Не пальпиру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. Костно-мышечная систем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витие мышц туловища и конечностей хорошее. Одноименные груп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ы  мышц  развиты симметрично.  Атрофии и гипертрофии мышц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нус сгибателей и разгибателей конечностей сохранен. Парезов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раличей  нет.  Мышечная  сила  выраженная,  болезненность пр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льпации отсутству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стный скелет пропорциональный, симметрично развитый, телосл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ние правильное.  Болезненность при пальпации грудины, трубч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ых костей,  позвоночника отсутствует. Конфигурация суставов н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менена. Припухлостей, отеков нет.Болезненности при пальпац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ставов нет.Объем активных и пассивных движений в сустава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хран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. Система органов дыха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орма носа не изменена, гортань не деформирована. Дыхание через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с свободное, отделяемого нет. Охриплости голоса и афонии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ыхание ритмичное,  частота дыхательных движений - 20/мин., ды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ание брюшное.  Грудная клетка цилиндрической формы, симметрич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альпации грудная клетка эластичная,  безболезненная; гол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вое дрожание слабое, в симметричные участки легких проводитс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инаково. При сравнительной перкуссии над симметричными учас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ми легких выслушивается ясный легочный зву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нные топографической перкуссии легки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Линии                Правое легкое     Левое легк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сота стояния верхушек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гких        спереди      3 см выше ключицы  3 см выше ключицы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сзади          ост.отр.C VII      ост.отр.C 4VII 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ирина полей Кренига             5 см              5 с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жняя граница легких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кологрудинная линия            V  ребро         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реднеключичная линия          VI  ребро         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дняя подмышечная линия    VII  ребро        VII  ребр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редняя подмышечная линия    VIII  ребро       VIII  ребр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дняя подмышечная линия       IX  ребро         IX  ребр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опаточная линия                X  ребро          X  ребр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колопозвоночная линия       ост.отр.Th XI     ост.отр.Th X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кскурсия края легкого по средней подмышечной линии - 6 с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аускультации в симметричных точках выслушивается везикуля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е дыхание;  бронхофония ясно не выслушивается; побочных дых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льных шумов не обнару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. Сердечно-сосудистая систем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ульс достаточного наполнения и напряжения, синхронный, ритмич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ый.  Частота пульса 85 ударов/мин. Стенка артерии эластична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ртериальное давление 140/90 мм.рт.ст.  Выпячивания  в  област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рдца и крупных сосудов не наблюда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хушечный толчок локализован в V межреберье,  ширина - 2  см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резистентный.  Сердечный толчок не определяется.  Надчревн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ульсация не наблюд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аницы относительной сердечной тупост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ая -  на 1,5 см кнаружи от правого края грудины в IV межр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рь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вая - на 1 см кнутри от линии Mediоclavicularis sinistra в  V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жреберь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хняя - III ребро на 1 см левее линии Parasternalis sinistra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аницы абсолютной сердечной тупост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ая - левый край груди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вая -  1,5  см кнутри от линии Mediоclavicularis sinistra в V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жреберь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хняя - IV межреберье на 1 см левее линии  Parasternalis  si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nistra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перечник сосудистого пучка - 6 см во II межреберь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перечник сердца - 12 с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каждой точке аускультации выслушиваются 2 тона.  I тон  лучш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слушивается у верхушки, II - у основания. Тоны сердца ритмич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ые,  приглушенные.  Акцентирования, патологических шумов, ра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щеплений и раздвоений тонов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. Система пищевар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ппетит удовлетворительный.  Акты жевания, глотания и прохожд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я  пищи по пищеводу не нарушены. Изжоги,  тошноты, рвоты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ул не изменен. Отмечает небольшую отрыж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зык покрыт беловатым налетом. Зев,  миндалины,  глотка без из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нений. Слизистые чистые,розовые, влажны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орма живота округлая.  Перистальтика не нарушена. Живот учас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ует в акте дыхания. Асцита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еркуссии передней брюшной стенки выслушивается тимпаниче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ий  звук,  в области печени и селезенки - бедренный зву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оверхностной ориентировочной пальпации живот мягкий,  сп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йный,  безболезненный.  Симптомы  раздражения брюшины отриц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льные.  Напряжения мышц передней брюшной стенки не  выявле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астаза прямых мышц живота нет.  Пупочное кольцо не расшире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верхностные опухоли и грыжи не пальпирую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зультаты глубокой скользящей пальпаци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игмовидная кишка - пальпируется в виде цилиндра диаметром  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м,  безболезненная,  смещаемая;  поверхность ровная,  гладкая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систенция эластичная; неурчаща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лепая кишка - пальпируется в виде  тяжа  диаметром  2,5  см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зболезненная, смещаемая; поверхность ровная, гладкая; конси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нция эластичная; неурчаща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перечная ободочная кишка - пальпируется в виде цилиндра д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метром 3 см,  безболезненная,  смещаемая;  поверхность ровная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адкая; консистенция эластичная; урчаща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сходящая и нисходящая ободочные кишки - пальпируются в вид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илиндра диаметром 2,5 см,  безболезненные,  смещаемые; поверх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сть ровная, гладкая; консистенция эластичная; неурчащ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ольшая кривизна желудка - пальпируется в виде валика на 3 с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ше пупка,  безболезненная;  поверхность ровная, гладкая; ко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стенция эластичная; ощущение соскальзывания с порож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хняя граница печени совпадает с нижней границей правого лег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о,  нижняя проходит по правой реберной дуге.  Размеры печен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Курлову: 10, 9, 8 см. Нижний край печени пальпируется на 0,5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м ниже реберной дуги,  эластичный, острый, безболезненный. П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хность ровная, гладка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лчный пузырь  не пальпируется.  Пузырные симптомы отрицатель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ые. Селезенка не пальпируется. Перкуторно: продольный размер 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8 см, поперечный - 4 с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ускультативно перистальтические шумы обыч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8. Мочеполовые орга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ей и неприятных ощущений в органах мочеотделения,  пояснице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межности,  над лобком нет. Мочеиспускание не затруднено. Д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урии,  ночных  мочеиспусканий  нет.  Окраска мочи не измене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еков нет.  Болезненности при надавливании  на  поясницу 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чки  не  пальпируются.  Симптом Пастернацкого отрицательный с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еих сторон. Мочевой пузырь безболезнен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9. Эндокринная систем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тоотделение не усилено,  дрожания конечностей нет.  Волося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кров распределен равномерно.  При пальпации щитовидная желез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увеличена,  безболезненная,  глазные симптомы тиреотоксикоз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наблюдаются. Аномалий в телосложении и отложении жира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. Нервная систем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мять, сон не нарушены.  Сознание ясное. Настроение спокой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ношение к болезни адекватное.  Нарушений слуха, вкуса, обоня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я нет. Со слов пациента за последние два года - резкое сниж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е остроты зрения (прогрессирующая дальнозоркость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рачковые рефлексы в норме.  Нистагма нет.  Реакция зрачков  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вергенцию и аккомодацию соответствующая. Сухожильные рефлек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ы живые, патологических рефлексов, клонусов нет. Менингеальн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мптомы  отрицательные.  Поверхностная и глубокая чувствитель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сть сохранена. Дермографизм красный, латентный период - 3-4"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ительность  порядка 1 мин;  ограниченный,  не возвышается над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ровнем кож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VI. РЕЗУЛЬТАТЫ ЛАБОРАТОРНЫХ И СПЕЦИАЛЬНЫХ МЕТОДОВ ИССЛЕ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Исследование мочи от 18/IX 97г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Цвет соломенно-желты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акция слабо-кисла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дельный вес - 1016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озрачна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елок - отрицательн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ахар - отрицательн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Эпителиальные клетки плоские - единичные в поле зрени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ейкоциты - 0-1 в поле зрени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ключение: без пат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Общий анализ крови от 18/IX 97г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емоглобин - 145 г/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Эритроциты - 4,5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ейкоциты - 9,8 Г/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Эозинофилы - 8%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алочкоядерные - 1%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егментоядерные - 55%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имфоциты - 26%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оноциты - 10%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ОЭ - 22 мм/час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ключение: лейкоцитоз, эозинофилия, увеличение СОЭ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Биохимический анализ крови от 19/IX 97г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бщий белок - 68,79 г/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очевина - 5,66 ммоль/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реатинин - 82,97 мкмоль/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илирубин общ. - 26,42 мкмоль/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рансаминазы: АСТ - 0,18 ммоль/л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АЛТ - 0,124 ммоль/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люкоза - 4,30 ммоль/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ключение: без пат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Анализ мочи по Нечипоренко от 20/IX 97г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ейкоциты - 200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Эритроциты - 25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ключение: без пат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Коагулограмма от 19/IX 97г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ремя свертывания крови - 10'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ПТВ - 54''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Фибриноген - 4,5г/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ромбиновое время - 18''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олерантность плазм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 гепарину - 3'55''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отромбиновый индекс - 95%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-фибриноген - +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ключение: наличие В-фибриног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Исследование крови на реакцию Вассермана от 19/IX 97г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зультат отрицатель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Исследование крови на ВИЧ от 19/IX 97г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зультат отрицатель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Лапароскопи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апароскопической жидкости нет, печень не увеличена,обыч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й окраски, контуры ровные. По диафрагмальной поверхност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ариетальной брюшины - узлы до 0,5 см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ключение: канцероматоз брюшной пол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Эндоскопи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пищеводе у самой кардии виден серый слизистый инфильтр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ивный канцер, который не суживает прсвет пищевода и кар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ии. В желудке процесс занимает всю верхнюю треть тела п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алой кривизне и задней стен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VII. ПРЕДВАРИТЕЛЬНЫЙ ДИАГНОЗ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основании данных осмотра, анамнеза, и данных физикального и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едования можно предположить диагноз "рак желудка с переходо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пищевод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VIII. ДИФФЕРЕНЦИАЛЬНЫЙ ДИАГНОЗ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фференциальный диагноз рак желудка проводится с диагнозом яз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нная болезнь желудка. Как для рака желудка, так и для язве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й болезни характерны боли в эпигастральной области, но при яз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нной болезни боли чаще носят жгущий, нестерпимый характер, 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раке - боль тупая, ноющая, постоянная. Боль при раке, в о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чии от язвенной болезни, не связана с приемом пищи. При рак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и чаще не иррадиируют, а при язве возможна иррадиация в сп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у, правое подреберье, под правую лопатку. Как для рака, так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я язвы характерны отрыжка, изжога, тошнота. Но при язвен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езни все эти ощущения обычно связаны с приемом пищи. При р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е возможна отрыжка тухлы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больных раком желудка нередко  наблюдается  немотивированн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абость, повышенная утомляемость, беспричинное похудание, нем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вированное понижение аппети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шающее значение в дифференциальной диагностики рака желудка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звенной болезни имеют гистологические и цитологические исслед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ния прицельно (через фиброскоп) взятых препаратов из краев д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ек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данном случае диагноз "рак желудка" подтверждается анамнест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скими данными, лабораторными методами исследования, а так ж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нными лапароскопии, эндоскопии и рентгенологического исслед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X. КЛИНИЧЕСКИЙ ДИАГНО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к желудка с переходом на пищевод Т3NXM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агноз основывается на следующих данных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оли в эпигастральной области не иррадиирующие, не связанные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емом пищи, отрыжк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рентгенологическое исследование, лапароскопия, эндоскоп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мотивированное повышение СОЭ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ухоль появилась давно и долгое время протекала бессимптом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путствующие заболевания: хронический пиелонефрит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в 1974 г. - нефроэктомия спра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. ДНЕВНИК НАБЛЮД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2/IX 97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ульс - 84/мин, частота дыхания - 20/м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щее состояние удовлетворитель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алобы на небольшую болезненность в эпигастральной обла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изиологические отправления в норм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знач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иета: высококалорийная молочно-растительная с большим соде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анием витамин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Р-р Рингера, Глюкоза-5% в/в, капель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Furazolidoni по 2 таблетки 3 раза в день после е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I. ЛЕ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динственным радикальным методом лечения рака желудка являетс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ирургическ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данной стадии заболевания возможно комбинированное леч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начала проведение радикальной операции (гастрэктомии), если п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м будут обнаружены метастазы - провести биохимиотерапию,6 ку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в в течении года. Возможно проведение предоперационной лучев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рапии или укрупненными фракциями, затем - гастрэктом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астрэктомия показана при инфильтративных формах рака, а так ж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больших экзофитных опухолях. Во время операции удаляется вес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лудок с обоими сальниками и заключенными в них лимфатически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злами. Линии пересечения органов проходят на расстоянии не мене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 см от края опухо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.к. произошло прорастание опухоли в пищевод, необходимо провед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е комбинированной операции. Она заключается в резекции желудк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описанным выше принципам одновременно с пораженной частью пищ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II. ЭТИОЛОГИЯ И ПАТОГЕНЕ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чины рака желудка, так же как и рака вообще, до сих пор  о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ются невыясненными. Но он часто сочетается с гастритом и и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стинальной метаплазией слизистой желудка. Язва желудка вед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 раку лишь у немногих больных, у большинства невыявленный рак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меется, вероятно с самого начала заболевания. О тмечено, что 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ужчин заболеваемость на 10-15% выше, чем у женщин. По видим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у, это можно объяснить большим распространением среди мужчин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м среди женщин, курения и приема крепких алкогольных напитк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сомненно, предрасполагает к раку желудка радиоактивное облуч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е. Предполагается так же значение так называемых онкоген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русов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данном случае, по-видимому, имеет  значение  наследственн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расположенность к раку желудка, т.к. со слов больного отец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го умер от заболевания желудка. Так же возможна  зависимост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никновения рака от особенностей питания больного, нерегуля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сти его, употребления некачественных крепких спиртных напи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в и кур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III. ЭПИКРИ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x, 41 год, находится на стационарно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чении в торакальном отделении областного онкологического ди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нсера по поводу рака желудка с переходом на пищево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ой поступил в стационар по направлению из Юрьевецкой ЦРБ с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алобами на боль в эпигастральной области, непостоянную, ноющ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 или жгущего характера, усиливающуюся ночью. Пациент отмеча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абость, общее недомогание, небольшую отрыжку. При пальпации 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ивот мягкий, безболезненны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ыли проведены следующие исследовани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щий анализ крови, заключение: лейкоцитоз, эозинофилия, увел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ние СОЭ; общий анализ мочи, заключение: без патологии; биох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ический анализ крови, заключение: без  патологии; анализ  моч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Нечипоренко, заключение: без патологии; коагулограмма,заклю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ние: наличие В-фибриноге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чение. Вероятно комбинированное. Можно сначала првести пред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ерационную лучевую терапию или терапию укрупненными фракциям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тем, радикальная операция (удаление желудка) Возможно сначал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ведение радикальной операции, а, затем, если будут обнаруж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ы метастазы, провести биохимиотерапию: 6 курсов в течении го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ерация должна быть  комбинированная, с удалением  поражен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асти пищев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время курации изменений в состоянии больного не отмече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гноз для жизни, восстановления здоровья, зависит от стади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истологического строения, характера роста опухоли. При отсу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вии метастазов в регионарные лимфатические узлы 5-летнего выз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ровления удается достич у 50-60% больных. Пятилетняя выжива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сть после комбинированной операции колеблется от 20 до 30%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цам, перенесшим радикальную операцию предоставляется инвалид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сть 2 или 3 груп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XIII. ИСПОЛЬЗОВАННАЯ ЛИТЕРАТУ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* Внутренние болезни: Учебник/ Ф.И. Комаров, В.Г. Кукес, А.С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метнев и др. -М.:Медицина, 1991: - 688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* Курбат Н.М., Станкевич П.Б. Рецептурный справочник врача.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н.: Выш. шк., 1996.- 495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* Рак желудка и его ранняя диагностика: Василенко В.Х., Саль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н М.М., Рапопорт С.И.-М.:Медицина, 1977 - 711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* Руководство по медицине. Диагностика и терапия. В 2т. Т.1.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. с англ./Под ред. Р.Беркоу, Э.Флетчера.-М.: Мир,199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* Справочник врача общей практики: В 2т. Т 2/ Под ред. В.С.К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ова.-Мн.:Выш. шк., 1995. - 624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* Трапезников Н.Н., Шайн А.А. Онкология. Учебник.- М.:Медицин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992.- 400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XIV. ДАТА                        ПОДПИСЬ КУРАТ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2 сентября 1997 года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3:49:00Z</dcterms:created>
  <dc:creator>pazufu</dc:creator>
  <dc:description/>
  <dc:language>en-US</dc:language>
  <cp:lastModifiedBy>pazufu</cp:lastModifiedBy>
  <dcterms:modified xsi:type="dcterms:W3CDTF">1998-09-15T13:49:00Z</dcterms:modified>
  <cp:revision>3</cp:revision>
  <dc:subject/>
  <dc:title>Этот файл взят из коллекции Medinfo</dc:title>
</cp:coreProperties>
</file>