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ЗДРАВООХРАНЕНИЯ И МЕДИЦИНСКОЙ ПРОМЫШЛЕННОСТИ Р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ФЕДРА ДЕТСКИХ БОЛЕЗНЕЙ ПЕДИАТРИЧЕСКОГО ФАКУЛЬТ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. кафедрой профессор Шиляев Р.Р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еподаватель асс. Копилова Е.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x, 4 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инический диагноз: "Аллергический дерматит, распространенная форма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еринатальная постгипоксическая энцефалопатия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ипертензионный синдром. Натальная травм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шейного отде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уратор: студент 8 группы IV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бщеврачебного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оликов Андрей Михайло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ата курации: 25 апреля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ИВАНОВО 19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. ПАСПОРТНЫЕ ДАННЫ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 ребенка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4 меся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и год рождения: 27 декабря 1997 г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дрес постоянного места жительства:  г.Иванов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и время поступления в клинику: 15 апреля 1998 г., 12 ч 40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им учреждением направлен: 7-я Поликли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ри направлении: перинатальная энцефалопатия, травма шей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тдела, атопический дерма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клинический: аллергический дерматит, распространенная форма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еринатальная постгипоксическая энцефалопатия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ипертензионный синдром. Натальная травм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шейного от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. АНАМН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мнез заболевания ( Anamnesis Morbi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ступлении жалобы на кожные высыпания, зу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ребенка с 1,5 месяцев появились высыпания на теле в связи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грешностями в диете матери. Получал фенкарол, тавегил.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врале 1998 года находился на обследовании и лечился в клини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Мать и дитя" с диагнозом: перинатальная энцефалопа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ее обострение наблюдалось около 3-х недель назад: появила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ыпь на теле, мокнутие на лице. Проводилось лечение тавеги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ено улуч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момента курации ребенок получал следующее лечение: фенкарол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вегил, димедрол с анестезином на кожу, активированный угол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статин, обработка участков мокнутия раствором бриллианто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лени, сермион, полимиксин, HCL с пепсином, спиртовой раство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ышцы сп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мнез жизни ( Anamnesis Vitae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Антенатальный пери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нок от первой беременности, первых ро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еменность протекала на фоне анемии I-II степен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дений о угрозе выкидыша, питании беременной,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дностях, мерах профилактики рахита нет. Экстрагенитальной пат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матери не 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чение родов патологическое, роды в срок 40 недель. Оператив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шательства в родах: кесарево сечение, в связи с дискоординаци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овой деятельности. Сведений по характеру околоплодных в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ценке новорожденного по шкале Апгар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 о развитии ребенка в антенатальном периоде: фактором рис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ричиной травмы шейного отдела может являться патологическое те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Период новорожден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ся доношенным, масса при рождении 4370 г, длина при рождении 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. Не закричал - асфиксия. Меры оживления: реанимационные мероприя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родства: натальная травма шейного от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ток пуповины отпал на 3 сутки, пупочная рана зажила на 5 день. Бы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ложен к груди через 5 су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ок пребывания в родильном доме - 10 дней. Масса при выписке 4350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авлен диагноз 'перинатальная энцефалопатия, натальная трав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йного отдела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 о развитии ребенка в период новорожденности: массо-росто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эффициент =  76,7  -  нор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Вскармливание ребе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армливание грудью по часам на момент курации. Прикорм не ввод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нка переводили на смешанное вскармливание (смесь "Соя - Nestle")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это привело к развитию постоянных запоров. Смесь отмен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им питания - 7 раз в день через 3 часа с ночным перерывом 6 ча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Сведения о динамике физического и психомоторного разви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ржит голову с 2 мес, плохо. Не сидит, не стоит. Витамин D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чал. Развитие речи: гуление около 2 м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ст в настоящее время 64 см (норма), масса  - 6550 г (норм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ст              64 см   4 "коридор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са             6550 г  4 "коридор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ужность груди  43 см   5 "коридор"  Окружность головы  43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мма коридоров - 13, разность -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ДУ не посещает. Находится под систематическим наблюд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кли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 о психомоторном и физическом развитии ребен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о-психическое и физическое развитие соответствует возраст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ческое развитие гармоничное, мезосомальный ти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Сведения о профилактических привив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озрасту ( БЦЖ, полиомиелит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Перенесенные заболевания ( эпид. и аллергологический анамнез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авлен диагноз 'перинатальная энцефалопатия, натальная трав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йного отдела'. В контакте с острыми инфекционными больными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л. Жидкого стула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1,5 мес - аллергический конституциональный дерма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ологический анамнез: диатез с 2 месяцев, аллерген неизвестен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является в виде сыпи на те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антибиотиками и гормонами не проводилось. Гемотрансфуз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Жилищно-бытовые усло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о-бытовые условия удовлетворительные. Уход за ребенк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аточный. Режим ребенка соответствует возрасту. Пит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гулярное. Поведение ребенка дома - спокой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) Сведения о семье ребе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ь - Блинова Лариса Васильевна, 25 лет, работает в центре реаби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ции мед.сестрой. Здор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ц - Блинов Михаил Владимирович, 28 лет, не работает. Зд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ых вредностей и вредных привычек отца и матери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ледственность отягощена ( псориаз, нейродермит, бр. астма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) Генеалогическое дре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F2 - псориаз               бр. астма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F3 - нейродерм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I. ОБЪЕКТИВНОЕ ИССЛЕДОВАНИЕ ( Status Praesens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в приемном отделен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ребенка средней степени тяжести ( по поражению нерв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ы ). Вес 6550 г, рост 64 см, окружность головы 43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ужность грудной клетки 44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нание ясное, активный. Аппетит не нарушен. Со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спокойный. Кожные покровы бледно-розового цвета, на коже волосис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и головы себорейные корочки. В области лица, туловища кож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хая. Есть шелушение, папулезная сыпь. В области бедер и голе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пулы до 5 см в диаметре, кожа сухая. Лимфатические узлы единич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ируются по основным группам. Срыгивает редко, необи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й тонус в руках снижен, при беспокойстве - тремор рук.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оре на нижние конечности поджимает пальцы. Носовое дых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бодное, в легких дыхание пуэрильное. Тоны сердца ясные, ритмич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еве нарушений нет. Живот доступен осмотру во всех отдел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 Tемпература 36,4 C, ЧСС 130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уту, ЧД 35 в мин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остояние на момент ку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ребенка средней тяжести. Вес 6550 г, рост 64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ужность головы 43 см, окружность грудной клетки 44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 бледно-розового цвета, видимые слизист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едно-розового цвета. В верхнем отделе грудной клетки спереди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ема, шелушение. На теле имеются участки мокнутия. Беспоко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д. На животе, спине, передне-наружной поверх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ер, наружной поверхности плеч - ярко-розовая сливающая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пулезная сыпь, носящая очаговый характер. Папулы слегка сморщ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ются отдельные участки прорывов практически по всему телу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м перехода на конечности. На кистях средне-мелкое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осовых ходах корочки. Присутствует шелушение и экскори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лизистых ротовой полости корочки. Элементы молочницы мат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ются беловатые выделения из-под век. Папулезная сыпь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ушных складках. В области слухового прохода - гнейс, слущивающий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телий. Подкожно-жировой слой развит удовлетворитель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собирается в складку. Умеренно контурируются ребра и суста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ргор тканей нормальный. Мышечная система развита удовлетворитель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ть общая мышечная гипотония, двигательная активность нескольк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ена. Лимфатические узлы без особен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а брахицефалического типа. Размеры большого родничка 2х2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я плотные, вовнутрь, отмечается пульсация. Craniotabes, "четки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браслеты" не определяются. Форма суставов не изменен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енности, припухлостей не отмечается, объем движений сохра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ы дых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риплости голоса не отмечается. Дыхание через нос нескольк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руднено, сопящее. Отделяемого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нормальная. Число дыхательных движений 38 в мин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тельная недостаточность не выраж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помогательная мускулатура в акте дыхания не участвует. Одыш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При пальпации грудная клетка эластичная, безболезнен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куторный звук с небольшим коробочным оттенком. При аускульт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их дыхание везикулярное, хрипы не выслуши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ы кровообращ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лучевых артериях пульс синхронный, наполнение в норме, ритмич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та пульса 120 ударов в мин. Стенки артерии эластич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сердечная область не изменена. Ссерд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ушечный толчок пальпируется в V межреберье на 1 см кнаружи о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ой среднеключичной линии, локализованный, умеренной высоты и сил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резистентный. Кошачье мурлыканье 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  - по пра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   - 2 см кнаружи от левой среднеключичной ли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 - II ребро по левой окологрудинной ли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  - по ле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   - по левой среднеключичной ли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 - III ребро по левой окологрудинной ли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тоны сердца ясные, ритмичные. Шумы отсут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ы пищеварения и брюшной пол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етит не нарушен. Иногда отмечаются срыги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ая оболочка полости рта розовая, влажная, имеется умерен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еремия небных дужек и задней стенки глотки. Имеются короч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ык чистый, розовый, влаж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бы еще не прорез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далины в пределах небных дужек, патологических изменений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округлой формы, мягкий, безболезненный, доступен глубо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во всех отделах. Отмечается гипотония мышц передней брюш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нки. Свободная жидкость в брюшной полости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: 6 см,5 см,5 см. При пальпации - 3 см из-п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я реберной дуги, безболезненная, поверхность гладк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зенка не пальпируется, прекуторно продольный  размер - 4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ый - 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половая систе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испускание свободное, безболезненное. Моча безцветная, б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примесей, запах - без особен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пухлости кожи в поясничной области нет. Болезненности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авливании на поясницу не отмечается. Почки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 Пастернацкого отрицательный с обеих сторон. Наружные полов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ы сформированы по мужскому типу, правильно. Водянка оболоче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и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вная систе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ышенной возбудимости и отрицательных эмоций не наблюд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н спокойный. Сухожильные рефлексы несколько сниж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еврологическом статусе - диффузная мышечная гипотония. Голов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ржит плохо, упора на ноги нет. Перинатальная энцефаломиелопа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двигательных нарушений, первичный восстановительный пери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альные и спинальные сегментарные автоматизмы отсутствуют (имею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точные явления хватательного рефлекса на верхних конечностях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зэнцефальные установочные автоматизмы (туловищная выпрямите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кция, рефлексы Ландау) не определяются. Мененгиальных симптом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Повышенной потливости нет, дермографизм розов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ы чувст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зрения, слуха, обоняния, вкуса, кожной чувствительности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варительное заключение (диагностическая сводк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ический конституциональный дерматит, распространенная форм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дия манифестации. Перинатальная энцефалопатия. Первич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становительный период. Синдром двигательных наруш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дянка оболочек яичек. Кандид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V. ДАННЫЕ ЛАБОРАТОРНЫХ И ИНСТРУМЕНТАЛЬНЫХ ИССЛЕДОВА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Нейросонография: 20/IV/9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уктуры мозга расположены правильно. Желудочковая систе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ширена за счет боковых рогов. Межполушарная щель - 3,4 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аговых изменений со стороны базальных ганглиев и веществ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зга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ЭКГ: 24/IV/9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ффузные изменения миокарда. Горизонтальное положение электр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и сердца. Ритм синусовый - 143 сокращения в минуту. Увели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ектрической активности левого жел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Общий анализ крови: 16/IV/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      3,69 Т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              105 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П               0,8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8,7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озинофилы       17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очкоядерные   1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ментоядерные  28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оциты         5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       49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  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Общий анализ крови: 23/IV/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      3,69 Т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              111 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П               0,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4,5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озинофилы       4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очкоядерные  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ментоядерные  22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оциты         6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       68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  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Общий анализ мочи: 16/IV/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            безцвет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кция          щело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. вес          10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зрачность     прозра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к            отрицате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тел. плоск.   +++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0-0-1 в поле зр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ь           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Бактериальное исследование фекалий: 20/IV/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енная микрофлора кишечника    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количество кишечной палочки      2*10^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-Coli со слабыми фермент. свойств.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ктоза-негативные энтеробактерии      2*10^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лизирующая E-Coli              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нтерококки                            3*10^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филококк эпидермальный          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фидум-бактерии                       3*10^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тей, кандида, усл. патог.       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нтеробактерии                         6*10^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/IV/98 синегнойная палочка       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/IV/98 синегнойная палочка          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Копрограмма: 16/IV/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желтый. Консистенция плотная. Мыла "+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еточных элементов не обнаруж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 на яйца глистов - не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результатов лабораторных и инструментальных исследова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ы крови: снижение всех показателей. Эозинофил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азывает на наличие анемии и присутствие аллергического компонен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: повышенное содержание плоского эпителия. Оста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зател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программа без патоло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ЭКГ подтверждают диагноз гипертен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фическое изображение симптомов болезни ( температурный лист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   П  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 140 4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0 120 4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 110 3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 100 3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 80 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. ДНЕВНИКИ НАБЛЮД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дней ку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/IV/98  T N; ЧД 36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тяжести. Беспокоит кожный зуд. Шелушение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е, есть участки мокнутия. Стул 2 раза в день. Мочится ежедн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 невропатолога: анамнез известен. В неврологическом статус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ффузная мышечная гипотония. Голову держит плохо. Упора на ног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/IV/98  T N; ЧД 38/мин; Ps 128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степени тяжести. Мышечный тонус сниж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тельная недостаточность не выражена. Дыхание пуэр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ипы в легких не выслушиваются. Размеры большого роднич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x2 см. Края вовнутрь, отмечается пульса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ребенок поступил на повторный курс лечения, рекомедова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эуфилл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 окулиста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-20/9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намики симтомов заболевания не отмечается. Общее состояние б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/IV/98 T N; ЧД 36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степени тяжести. Аппетит сохранен. Кож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явления с положительной динамикой. На лице и груд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выраженное шелушение. Кожа суставов гиперемирована, е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яшки. В области голеностопного сустава справа - мацера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ласти лучезапястного сустава справа - гиперемия. Дых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эрильное. Сердечные тоны громкие, чистые. Живот мягк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й. Стул неоформленный. В бактериальном анамнез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евается синегнойная палочка ( Отец находится на леч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хирургическом отделении с панарицием (?)). Назнач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микс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/IV/98 T N; ЧД 36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удовлетворительное. Аппетит сохранен. Катар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влений нет. Кожные покровы светло-розовые. На лице единич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скориации. На груди, животе шелушение. В области колен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а сухие бляшки. На подошвах пятнистая сыпь. Соматиче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худшений нет. Стул неоформленный, после каждого корм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ится своб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дня ку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5/IV/98 T N; ЧД 34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тяжести ( по выраженности кожного проявлений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лице эритема. Отмечаются экскориации на границе с волосис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ью головы. За ушами гнойные корочки. В области коленных сустав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ени сухие бляшки. На животе, спине мелкопластинчатое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таральных явлений нет. Дыхание пуэрильное. Сердечные тоны громки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ичные. Живот мягкий, безболезненный. Стул неоформл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ится своб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/IV/98 T N; ЧД 34/мин; Ps 128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степени тяжести. Аппетит сохранен. Кож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 особой динамики. На лице и груди средневыраженное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суставов гиперемирована, есть бляшки. В области голеностоп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лучезапястного суставов справа - гиперемия. Отмечается мацер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ласти кожных складок. Дыхание пуэрильное. Сердечные тоны громки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стые. Живот мягкий, безболезненный. Стул неоформленный. Мочи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б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/IV/98 T N; ЧД 36/мин; Ps 128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тяжести ( по выраженности кожного синдрома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лице яркая эритема. Отмечаются экскориации на границе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осистой частью головы. За ушами гнойные корочки. У внутренн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гла глаза умеренное гнойное отделяемое. В области коленных сустав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ени сухие бляшки. На животе, спине мелкопластинчатое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иление кожных проявлений, возможно, связано с аллергией к соев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кам. Катаральных явлений нет. Дыхание пуэрильное. Сердеч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ы громкие, ритмичные. Живот мягки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ла не было сутки. Мочится свободно. Рекомендовано: очистите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зма, наружная мазб с дерматолои и анестезином. Смесь "Alfare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8/IV/98 T N; ЧД 36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тяжести. В динамике гиперемия кожи - станови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еднее. На слизистых ротовой полости единичный крошковид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ет. Молочница. Легкие и сердце без динамики. Стул с тенденци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запорам. Мочится своб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/IV/98 T N; ЧД 36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тяжести. Гиперемия кожи уменьшилась. Преоблад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хость кожных покровов. Отмечаются экскориации. Зев чист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льное без динамики. Отмечается тремор подбородка; редк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тковременный горизонтальный нистагм. Мочеиспускание свобод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л с примесью сли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 невропатолога: в неврологическом статусе есть улуч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ус мышц близок к норме. Эмоциональное состояние хоро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/IV/98 T N; ЧД 30/мин; Ps 128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удовлетворительное. Аппетит сохранен. Катар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влений нет. Кожные покровы светло-розовые. На лице единич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скориации. На груди, животе шелушение. В области колен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а сухие бляшки. Пятнистая сыпь на подошвах уменьш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матических ухудшений нет. Стул неоформленный. Мочится своб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I. ДИФФЕРЕНЦИАЛЬНЫ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фференциальный диагноз атопического дерматита следует проводи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псориазом ( чешуйчатым лишаем ). Оба заболевания име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хожую клиническую картину, но псориаз чаще возникает в возраст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-25 лет. Псориаз начинается остро с высыпания мелких, величи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булавочной головки до чечевицы, ярко-розовых папул, быстр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рывающихся рыхлыми, серебристо-белыми чешуйками. Папулы постепен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иваются в размерах и превращаются в различной величины бля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ие нередко сливаются между собой, образуя значите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еличине очаги поражения крупнофестончатых очерт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ориатические бляшки резко отграничены от окружающей здоро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и, имеют ярко-розовый или красный цвет ( на нижних конечностя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едко с цианотичным оттенком ), покрыты наслоением серебрис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белых чешу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мы видим клиническую картину, схожую с атопическим дермати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сориазе обнаруживается "псориатическая триада" ( применя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од поскабливания бляшек ). Отмечается прежде всего дроб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шуек, которые распадаются на мельчайшие частицы ( что усилив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изну поверхности бляшки ) и отходят в виде серебристо-бел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лкой пыльцы - "симптом стеаринового пятна". Далее обнаружив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дкая поверхность бляшки, с которой в форме крупной плен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кабливается последний слой роговых клеток - "симптом термин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нки". При дальнейшем поскабливании образуется ссадина,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ой выступают капельки крови - "симптом кровяной росы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сориазе бляшки достигают определенной величины и принима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бильный характер. У данного больного "триада" симптомов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ся. Позже бляшки самопроизвольно разрешаются, шелуш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ается, образуются депигментированные пятна. При псориаз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й зуд отмечается редко, у данного же больного зуд яв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нь существенным симптомом. По локализации кожных проявле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а заболевания похожи. При псориазе часто наблюдается пораж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гтей. Общее состояние больных псориазом не страдает. Вспыш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олевания длится несколько месяцев. Маловероятно и нали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ипичной формы псори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расхождения характерной клинической карти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 отсутствия "псориатической триады" ), особенностей теч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 ( длительно, возникновение в 16-25 лет ), мож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делать вывод об отсутствии у данного ребенка одной из фор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ори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опический дерматит возникает в первые три месяца жизн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 клиническую картину, полностью схожую с проявлениями 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ого больного ( приходящая эритема, опрелости, чешуйко-короч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азличных частях туловища, гнейс на волосистой части голов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д, постепенное распространение процесса ). На основании эт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уверенно дифференцировать его с псори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II. ДИАГНОЗ И ЕГО ОБОСНОВАНИЕ ( окончательный диагноз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ический конституциональный дерматит, распространенная фор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натальная постгипоксическая энцефалопатия. Гипертензион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. Натальная травма шейного от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снование диагно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оставлен на основан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характерной клинической картины ( данных осмотра ) атопичес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титуционального дермати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верхнем отделе грудной клетки спереди - эритема,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теле имеются участки мокнутия. Зуд. На животе, спин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не-наружной поверхности бедер, наружной поверхности пле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рко-розовая сливающаяся папулезная сыпь, носящая очагов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. Папулы слегка сморщ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ются отдельные участки прорывов практически по всему телу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м перехода на конечности. На кистях средне-мелкое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осовых ходах корочки. Присутствует шелушение и экскори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лизистых ротовой полости корочки. Папулезная сыпь в зауш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ладках. В области слухового прохода - гнейс, слущивающий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тел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анных анамнеза ( аллергология: диатез с 2 месяцев, неизвест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ен ). Патологическое течение беременности матер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ная наследственность, погрешности в питании мат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данных лабораторных и дополнительных методов исследова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ение большинства показателей в анализах крови. Эозинофил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азывает на наличие анемии и присутствие аллергического компонен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. Анализ мочи: повышенное содержание плоского эпител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ЭКГ подтверждают диагноз гипертензии: диффузные изме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окарда. Горизонтальное положение электрической оси серд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электрической активности левого жел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III. ЭТИОПАТОГЕН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опический дерматит - это манифестация аллергического диате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е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нарушение иммунологической толерантности к антигенам (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ключая механизмы местной толерантности - кожа, слизистые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ается уровень IgA, который регулирует проникнов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игенов. Нарушаются функции IgE, который сроден туч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еткам. В данном случае имеет место нарушение генетичес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роля над выработкой IgE. Повышенная выработка IgE привод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отягощенному антенатальному периоду. Алиментарные наруш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ияют на постнатальный пери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нарушение циклазной системы клеток ( падение уровня цАМФ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цГМФ ). Происходит стимуляция выработки биологичес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ивных веществ ( БАВ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особенности обмена веществ. Нарушение водно/минера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мена, обмена жиров ( дефицит полиненасыщенных жирных кислот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е синтеза ПГ, лейкотрие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.о. - в основе патогенеза лежит измененная реактивность организм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условленная иммунными и неиммунными механизмами. Провоцирующ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ль играют пищевые продукты ( цитрусовые, сладости, копчено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рые блюда, спиртные напитки ), медикаменты ( антибиоти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амины, сульфаниламиды ), прививки и другие факто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 сезонную завис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X. ЛЕЧЕНИЕ И ЕГО ОБОСНОВ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. ЭПИКРИ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ной x, 4 мес. Посупил на леч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линику "Мать и дитя" 15 апреля 1998 г., в 12 ч 40 м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лен 7-й Поликлиникой. Диагноз направившего учрежде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натальная энцефалопатия, травма шейного отдела, атопичес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матит. На основании данных анамнеза, обективного исслед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абораторных методов поставлен клинический диагноз: аллергичес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титуциональный дерматит, распространенная форма. Перинатальн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гипоксическая энцефалопатия. Гипертензионный синдром. Натальн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ма шейн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ной находится под систематическим наблюдением. Проводи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ующее лечение. В результате проведенного лечения отмеч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тельная динамика. Общее состояние улучшилось, степень кож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явлений начала уменьша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XI. СПИСОК ИСПОЛЬЗОВАННОЙ ЛИТЕРА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пись куратора.                       Замечания преподавател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ценка, подпись,д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53:00Z</dcterms:created>
  <dc:creator>pazufu</dc:creator>
  <dc:description/>
  <dc:language>en-US</dc:language>
  <cp:lastModifiedBy>pazufu</cp:lastModifiedBy>
  <dcterms:modified xsi:type="dcterms:W3CDTF">1998-09-15T13:53:00Z</dcterms:modified>
  <cp:revision>3</cp:revision>
  <dc:subject/>
  <dc:title>Этот файл взят из коллекции Medinfo</dc:title>
</cp:coreProperties>
</file>