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федра здорового ребен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. кафедрой доктор медицинских наук Л.А.Ждано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подаватель доцент Т.В.Рябч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озраст: 4 года 8 месяце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ключение: поражение мочевыделите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ндромы: лейкоцитурия, гематури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отеину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ратор: Студент 8 группы III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ашлачев А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ваново 19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 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ребенка: x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и место рождения: 16 июня 1992 года; г. Иван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Иванов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ое дошкольное учреждение: детский комбинат N 1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упление в ДДУ: 17 октября 1996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тел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 - x, 23 года, не работ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- x, 27 лет, АОЗТ "Красная Талка"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лектротех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ется детской поликлиникой N 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курации: 13 марта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еа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; родители жалоб не имеют, за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тацией не обращаются.  Туберкулез,  СПИД,  вен.заболев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оголизм, наркоманию, токсикоманию отриц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ок от первой беременности,  родился в срок. Всего берем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ей - одна.  Течение беременности патологическое  (токсикоз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жды - ОРВИ).  Роды физиологические, продолжительность - 6 ч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ичная слабость родовой деятельности. Состояние ребенка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 рождения удовлетворительное. Масса 3450 г, длина тела 52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оловы 34 см, груди - 34 см. Закричал сразу, гром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груди приложен на 3-й день,  сосал слабо.  При рождении вро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ных пороков и уродств не выявлено. Остаток пуповины отпал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ой неделе,  физиологической желтухи не было.  БЦЖ провед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4 день жизни. На 10 день ребенок выписан домой. В период 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рожденности не бол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ы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к родителей зарегистрирован;  брак первый. Беременность п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руемая,  ребенок желанный.  Психический микроклимат  в  сем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приятный.  Условия для воспитания и развития ребенка х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е.  Ребенка воспитывают родители. Режим ребенка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у.  Прогулки ежедневные. Материально-бытовые условия 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шие (отдельная благоустроенная квартир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ребенка на первом году жи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ое - до 1 мес., смешанное - до 3 мес., искусственное - с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.(смесь "Бона", кефир). Первый прикорм введен в 4 мес. в 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 овощного пюре, второй - каша (5 мес.), третий - кефир с т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гом (6 мес.). Режим кормления соблюд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ребенка на первом году жи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ика и  моторика:  держит  голову с 2 мес.,  сидит с 6 мес.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т с 7 мес.,  ходит с 1 года.  Зубы прорезались в 8 мес.,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ду - 8 зубов.  Речь:  гулит с 2 мес., говорит слова с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после первого года жи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ок активно двигается,  движения координированные; облад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ыками личной гигиены, самостоятельно одевается, обувается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оворе употребляет сложные предложения,  словарный запас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ный;  ребенок отвечает на заданные вопросы; активно общ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сверстниками, со взрослыми неразговорчив. Период адаптаци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ДУ  прошел  легко.  Нервно-психическое  развитие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у,  группа развития I. Режим и рацион питания соблюда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2 год - синдром  гипервозбудимости;  инфекция  мочевыводя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3 год - острый бронх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4 год - ОРЗ, ОРВИ, о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5 год - ОРЗ, ОРВИ, ринофарингит, острая пневмония, тубоот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стициальный нефрит, сотрясение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6 год - ОРЗ, ОРВИ, функциональное нарушение кишеч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илактические прививки проведены в срок и  по  возрасту.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ивку  кори - реакция средней тяжести,  на остальные реакц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. Реакция Манту отрицатель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такте с инфекционными больными в течение последних 3-х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ь не состо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ANAMNESIS MORB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нтябре 1995 года после перенесенной острой пневмонии в моч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обнаружены лейкоциты.  В ходе дальнейших исследований в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КБ были выявлены протеинурия,  гематурия.  Был поставлен диа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з:  интерстициальный нефрит. После проведенного лечения в 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 года со слов матери состояние ребенка не изменялось. Об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овался регулярно.На момент курации жалоб не предъя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ПО АНАМН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анамнеза  можно предположить хроническое поражение мочевы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ящей системы.  Заболевание явилось осложнением острой  пнев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СОСТОЯНИЕ БОЛЬНОГО В НАСТОЯЩ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ребенка удовлетворительное. Положение актив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ясное. Реакция на осмотр адекватная. В контакт всту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 с трудом. Лицо спокойное. Стигмы дисэмбриогенеза: врожде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вих правого бед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розовой  окраски,  чистые,  умеренно  влажные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астичные.  Кожа теплая.  Гиперестезии нет. Дермографизм кр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,  скрытый период - 20 с.,  явный - более 10 мин., локали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ный, не возвышается над уровнем кожи. Патологические элем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 отсутствуют. Симптомы "щипка", "жгута", "молоточковый" от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 волос правильный (без избытка и облысений),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возрастом и полом. Волосы мягкие, эласти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тевые пластинки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ожно-жировая клетчатка выражена умеренно, распределена р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мерно.  Толщина кожной складки на передней поверхности жив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1 см,  на груди - 0,5 см,  под лопаткой - 1 см, на внутрен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и  плеча - 1 см,  бедра - 1см.  Консистенция упруг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гор мягких тканей сохранен. Пастозности и отек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ных,  подмышечных,  локтевых  и паховых лимфатических узл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 Передние шейные и паховые узлы при пальпации безболезн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эластичные, подвижные, размеры - до 1 см. Остальные групп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лов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мышц туловища  и  конечностей  среднее, 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у.  Одноименные группы мышц развиты симметрично. Атро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гипертрофии мышц нет.  Тонус сгибателей и разгибателей кон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ей сохранен.  Парезов и параличей нет. Патологические сим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ы ("складного ножа", "дряблых плеч") отрицательные. Мыше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достаточная, болезненность при пальпации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правильное. Окружность головы - 52 см. Преобладает моз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 череп.  Прикус сформирован правильно.  Глазные щели и уш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овины симметричные.  Форма и размеры носа не изменены. Гру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клетка цилиндрическая,  без деформаций,  окружность 53 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альный угол прямой.  Физиологические изгибы позвон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ы умеренно, патологических нет. Подвижность позвон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ая,  искривлений нет. Положение ребер косое, межреб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промежутки широкие,  одинаковые. Положение лопаток и ключи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метричное, внутренние треугольники талии одинаковые. Верх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сти симметричные,  пропорционально развитые,  дист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ланги свободно свисающих конечностей слегка согнуты, дефор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 нет.  Нижние конечности "Х"-образной формы, пропорциональ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ые,  деформаций  и  плоскостопия  нет.  Болезненность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грудины,  трубчатых костей, позвоночник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фигурация суставов не изменена, одноименные суставы одина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го размера.  Припухлостей,  отеков нет. Объем активных и п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ых движений в суставах сохранен.  Болезненности при паль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 нет. Походка ров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Система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овые ходы чистые, дыхание через нос свободное. Крылья носа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и не участвуют.  Голос звонкий.  Кашля нет. Частота ды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движений - 26/мин. Частота пульса - 96/мин. Соотно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:PS - 1:4.  Тип дыхания брюшной,  дыхание ритмичное, умер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.  Вспомогательная  мускулатура  в дыхании не уча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проводится од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о.  При сравнительной перкуссии над симметричными  участ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 выслушивается ясный легочны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============================T=================T=================¬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           Линии           ¦  Правое легкое  ¦  Левое легкое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----------------------------+-----------------+-----------------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Нижняя граница легких:     ¦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Окологрудинная линия       ¦ V ребро         ¦    --------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Среднеключичная линия      ¦ VI  ребро       ¦    --------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Передняя подмышечная линия ¦ VII  ребро      ¦   VII  ребро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Средняя подмышечная линия  ¦ VIII ребро      ¦   VIII ребро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Задняя подмышечная линия   ¦ IX  ребро       ¦   IX  ребро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Лопаточная линия           ¦ X   ребро       ¦   X   ребро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Околопозвоночная линия     ¦ ост.отр.Th4XI0    ¦   ост.отр.Th4XI0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============================¦=================¦=================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урсия края легкого справа и слева  по  средней  подмыше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ии - 6 см. Симптомы патологического увеличения внутригруд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узлов (чаши,  Аркавина, Кораньи-Медовикова, Маслова) от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в  симметричных точках выслушивается везикуляр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;  бронхофония ясно не выслушивается; побочных дых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шумов не обнаружено. Симптом Д'Эспин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Сердечно-сосудист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и периферических сосудов шеи,  надчревной области 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ь сердца не изменена.  На лучевых артериях пульс синхр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,  удовлетворительного наполнения и  напряжения,  ритмич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пульса 96 ударов/мин.  Стенки артерии эластичные.  С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чный толчок не определяется. Болезненности при пальпации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иальной области  нет.  Верхушечный  толчок пальпируется в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, кнутри от левой среднеключичной линии, локализов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, умеренной высоты и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на  1,5 см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 - по линии mediоclavicularis sinistr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II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4 см во II  межреберье.  Серд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печеночный угол пря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у верхушки,  II - у основания. Тоны сердца яс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ые.  Акцентирования, патологических шумов, расщеплени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воений тон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100/60 мм рт.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Система пищева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оболочка полости рта чистая,  розовая,  влажная. Язы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зовый, влажный, покрыт белесым нал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ная форм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4 3 2 1 | 1 2 3 4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4 3 2 1 | 1 2 3 4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ы молочные, санированы, эмаль белая. Твердое небо без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й, симметричное, целостное. Мягкое небо, небные дужки, м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ины,  задняя стенка глотки розовые, чистые. Мягкое небо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жное, миндалины слегка выступают за пределы небных дужек.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ха изо р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живота округлая. Пупок втянут. Видимой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 При поверхностной ориентиров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пальпации живот мягкий, спокойный, безболезненный. Симпто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ражения  брюшины  отрицательные.  Напряжения  мышц пе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юшной стенки не выявлено.  Диастаза прямых мышц  живота 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почное кольцо не расширено.  Поверхностные опухоли и грыж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 Гиперестез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ы глубокой скользящей пальп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 виде  цилиндра  диамет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,5 см, безболезненная, смещаемая; поверхность ровная, гладк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тяжа диаметром 2 см,  б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ая, смещаемая; поверхность ровная, гладкая; консис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етром 2,5 см,  безболезненная, смещаемая; поверхность ровн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линдра диаметром 2 см, безболезненные, смещаемые; поверх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ная, гладкая; консистенция эластичная; неурча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Курлову: 7, 6, 5 см (должные: 6-7, 5, изменение перкутор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ука на уровне VII ребра).  Нижний край печени пальпируется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,5 см ниже реберной дуги,  эластичный, остры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 ровная,  гладкая. Селезенка не пальпируется. Перк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но: продольный размер - 6 см, поперечный - 3 см. Желчный п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ырь не пальпируется. Пузырные симптомы отрицательные. Мезен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альные лимфоузлы  не  пальпируются.  При  перкуссии свобод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дкость в брюшной полост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яя граница  желудка методом аускультативной перкуссии о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яется на 2 см выше пупка.  Перистальтические шумы выслуш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ся, 4-5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Органы мочевыдел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пухлости и гиперемии кожи в поясничной области  нет.  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ости при надавливании на поясницу нет. Почки не пальпирую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.  Сиптом Пастернацкого отрицательный с обеих сторон. Моч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зырь не пальпируется, верхняя граница при перкуссии -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лоб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е половые органы сформированы по мужскому типу, прав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. Пороков развития, признаков воспале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Эндокринная систе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ценка физического развит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а тела           99 см    3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               15 кг    3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руди     53 см    3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мма "коридоров" - 9, разность - 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физическое развитие нормальное, тип микросомат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й, развитие гармонич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пень развития вторичных половых признаков соответствует в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товидная железа не пальпируется, симптомов тиреотоксикоз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вилочковой железы во II межреберье не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ят за пределы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Нервная систе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жильные рефлексы живые,  патологических рефлексов, клонус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Менингеальные симптомы (Кернига,  Брудзинского, ригид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ылочных мышц) отрицательные.  Нарушений чувствительной сфе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ПО STATUS PRAESEN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следовании ребенка патологических симптомов  и  синдром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 ДОПОЛНИТЕЛЬНЫЕ МЕТОДЫ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е анализы крови - без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анализ мочи IX/95 - лейкоцитурия, гематурия, про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урия. Последующие анализы мочи - без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инструментальной   диагностики   сердечно-сосудис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 СУММИРОВАНИЕ ПОЛУЧЕННЫХ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ъективном обследовании ребенка патологических симптомо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ов не выявлено. Признаки патологии - наличие в моче бе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и форменных элементов крови. Заболевание явилось осложн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ой пневмони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2:00Z</dcterms:created>
  <dc:creator>pazufu</dc:creator>
  <dc:description/>
  <dc:language>en-US</dc:language>
  <cp:lastModifiedBy>pazufu</cp:lastModifiedBy>
  <dcterms:modified xsi:type="dcterms:W3CDTF">1998-09-15T13:52:00Z</dcterms:modified>
  <cp:revision>3</cp:revision>
  <dc:subject/>
  <dc:title>Этот файл взят из коллекции Medinfo</dc:title>
</cp:coreProperties>
</file>