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Heading1"/>
        <w:ind w:left="284" w:right="284" w:hanging="0"/>
        <w:rPr>
          <w:color w:val="0000FF"/>
          <w:sz w:val="20"/>
        </w:rPr>
      </w:pPr>
      <w:r>
        <w:rPr>
          <w:color w:val="0000FF"/>
          <w:sz w:val="20"/>
        </w:rPr>
        <w:t>Пишем рефераты на заказ - e-mail: medinfo@mail.admiral.ru</w:t>
      </w:r>
    </w:p>
    <w:p>
      <w:pPr>
        <w:pStyle w:val="Normal"/>
        <w:jc w:val="center"/>
        <w:rPr>
          <w:color w:val="0000FF"/>
          <w:sz w:val="20"/>
        </w:rPr>
      </w:pPr>
      <w:r>
        <w:rPr>
          <w:color w:val="0000FF"/>
          <w:sz w:val="20"/>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lang w:val="en-US"/>
        </w:rPr>
      </w:pPr>
      <w:r>
        <w:rPr>
          <w:color w:val="0000FF"/>
        </w:rPr>
        <w:t>рефератов, историй болезни, литературы, обучающих программ, тестов.</w:t>
      </w:r>
    </w:p>
    <w:p>
      <w:pPr>
        <w:pStyle w:val="Normal"/>
        <w:jc w:val="center"/>
        <w:rPr>
          <w:color w:val="0000FF"/>
          <w:u w:val="single"/>
          <w:lang w:val="en-US"/>
        </w:rPr>
      </w:pPr>
      <w:r>
        <w:rPr>
          <w:color w:val="0000FF"/>
        </w:rPr>
        <w:t>Заходите на http://www.doktor.ru - Русский медицинский сервер для всех!</w:t>
      </w:r>
    </w:p>
    <w:p>
      <w:pPr>
        <w:pStyle w:val="Heading1"/>
        <w:ind w:left="284" w:right="284" w:firstLine="992"/>
        <w:rPr>
          <w:color w:val="0000FF"/>
          <w:u w:val="single"/>
          <w:lang w:val="en-US"/>
        </w:rPr>
      </w:pPr>
      <w:r>
        <w:rPr>
          <w:color w:val="0000FF"/>
          <w:u w:val="single"/>
          <w:lang w:val="en-US"/>
        </w:rPr>
      </w:r>
    </w:p>
    <w:p>
      <w:pPr>
        <w:pStyle w:val="Heading1"/>
        <w:ind w:left="284" w:right="284" w:firstLine="992"/>
        <w:rPr>
          <w:u w:val="single"/>
        </w:rPr>
      </w:pPr>
      <w:r>
        <w:rPr>
          <w:u w:val="single"/>
        </w:rPr>
        <w:t>ПАСПОРТНАЯ    ЧАСТЬ</w:t>
      </w:r>
    </w:p>
    <w:p>
      <w:pPr>
        <w:pStyle w:val="Heading2"/>
        <w:ind w:left="284" w:right="284" w:firstLine="851"/>
        <w:rPr/>
      </w:pPr>
      <w:r>
        <w:rPr/>
        <w:t xml:space="preserve">Ф.И.О. </w:t>
      </w:r>
      <w:r>
        <w:rPr>
          <w:lang w:val="en-US"/>
        </w:rPr>
        <w:t>x</w:t>
      </w:r>
    </w:p>
    <w:p>
      <w:pPr>
        <w:pStyle w:val="Heading2"/>
        <w:ind w:left="284" w:right="284" w:firstLine="851"/>
        <w:rPr/>
      </w:pPr>
      <w:r>
        <w:rPr/>
        <w:t>Возраст: 10 лет</w:t>
      </w:r>
    </w:p>
    <w:p>
      <w:pPr>
        <w:pStyle w:val="Heading2"/>
        <w:ind w:left="284" w:right="284" w:firstLine="851"/>
        <w:rPr/>
      </w:pPr>
      <w:r>
        <w:rPr/>
        <w:t>Дата рождения: 8 февраля 1986 года</w:t>
      </w:r>
    </w:p>
    <w:p>
      <w:pPr>
        <w:pStyle w:val="Heading2"/>
        <w:ind w:left="284" w:right="284" w:firstLine="851"/>
        <w:rPr>
          <w:lang w:val="en-US"/>
        </w:rPr>
      </w:pPr>
      <w:r>
        <w:rPr/>
        <w:t>Место жительства:  просп.Искровский</w:t>
      </w:r>
    </w:p>
    <w:p>
      <w:pPr>
        <w:pStyle w:val="Heading2"/>
        <w:ind w:left="284" w:right="284" w:firstLine="851"/>
        <w:rPr/>
      </w:pPr>
      <w:r>
        <w:rPr/>
        <w:t>Посещает среднюю школу</w:t>
      </w:r>
    </w:p>
    <w:p>
      <w:pPr>
        <w:pStyle w:val="Heading2"/>
        <w:ind w:left="284" w:right="284" w:firstLine="851"/>
        <w:rPr/>
      </w:pPr>
      <w:r>
        <w:rPr/>
        <w:t>Дата госпитализации: 19 ноября 1996 года</w:t>
      </w:r>
    </w:p>
    <w:p>
      <w:pPr>
        <w:pStyle w:val="Heading1"/>
        <w:ind w:left="284" w:right="284" w:hanging="0"/>
        <w:rPr/>
      </w:pPr>
      <w:r>
        <w:rPr/>
        <w:br/>
        <w:br/>
        <w:br/>
        <w:br/>
        <w:br/>
        <w:br/>
      </w:r>
      <w:r>
        <w:rPr>
          <w:u w:val="single"/>
        </w:rPr>
        <w:t>STATUS  PRAESЕNS  SUBJECTIVUS</w:t>
      </w:r>
    </w:p>
    <w:p>
      <w:pPr>
        <w:pStyle w:val="Heading2"/>
        <w:ind w:left="284" w:right="284" w:firstLine="851"/>
        <w:rPr/>
      </w:pPr>
      <w:r>
        <w:rPr/>
        <w:t>Жалобы: на повышение температуры тела до субфебрильных цифр (утром 36,9</w:t>
      </w:r>
      <w:r>
        <w:rPr>
          <w:rFonts w:eastAsia="Symbol" w:cs="Symbol" w:ascii="Symbol" w:hAnsi="Symbol"/>
        </w:rPr>
        <w:t></w:t>
      </w:r>
      <w:r>
        <w:rPr/>
        <w:t>С, вечером 37,1-37,3</w:t>
      </w:r>
      <w:r>
        <w:rPr>
          <w:rFonts w:eastAsia="Symbol" w:cs="Symbol" w:ascii="Symbol" w:hAnsi="Symbol"/>
        </w:rPr>
        <w:t></w:t>
      </w:r>
      <w:r>
        <w:rPr/>
        <w:t>С) с 4 октября, на слабость, быструю утомляемость, на нарушение сна (трудно заснуть).</w:t>
      </w:r>
    </w:p>
    <w:p>
      <w:pPr>
        <w:pStyle w:val="Heading2"/>
        <w:ind w:left="284" w:right="284" w:firstLine="851"/>
        <w:rPr/>
      </w:pPr>
      <w:r>
        <w:rPr/>
        <w:t>Заключение: из жалоб можно выделить длительный субфебрилитет и слабые симптомы интоксикации.</w:t>
      </w:r>
    </w:p>
    <w:p>
      <w:pPr>
        <w:pStyle w:val="Heading1"/>
        <w:ind w:left="284" w:right="284" w:hanging="0"/>
        <w:rPr>
          <w:u w:val="single"/>
        </w:rPr>
      </w:pPr>
      <w:r>
        <w:rPr>
          <w:u w:val="single"/>
        </w:rPr>
        <w:t>ANAMNESIS  MORBI</w:t>
      </w:r>
    </w:p>
    <w:p>
      <w:pPr>
        <w:pStyle w:val="Heading2"/>
        <w:ind w:left="284" w:right="140" w:firstLine="851"/>
        <w:rPr/>
      </w:pPr>
      <w:r>
        <w:rPr/>
        <w:t>Ребенок болеет с 4 октября, когда впервые повысилась температура тела до 37,8-38,0</w:t>
      </w:r>
      <w:r>
        <w:rPr>
          <w:rFonts w:eastAsia="Symbol" w:cs="Symbol" w:ascii="Symbol" w:hAnsi="Symbol"/>
        </w:rPr>
        <w:t></w:t>
      </w:r>
      <w:r>
        <w:rPr/>
        <w:t>С, появились насморк и сухой кашель, слабость, быстрая утомляемость, ухудшение аппетита. В связи с этим обратились к участковому педиатру. После его осмотра был поставлен диагноз ОРВИ, и назначено лечение (жаропонижающие, фитотерапия). Ребенок лечился в течении 10 дней богульником, мать-и-мачеха, ингаляциями с эвкалиптом, после чего самочувствие его улучшилось: перестали беспокоить кашель и насморк, но остались субфебрильная температура тела, слабость и повышенная утомляемость. По этому поводу консультировался у оториноляринголога. Им были выявлены увеличенные аденоиды и взят посев из зева. Результат посева был отрицательным. Для уточнения диагноза ребенок был направлен в детский диагностический центр.</w:t>
      </w:r>
    </w:p>
    <w:p>
      <w:pPr>
        <w:pStyle w:val="Heading2"/>
        <w:ind w:left="284" w:right="140" w:firstLine="851"/>
        <w:rPr/>
      </w:pPr>
      <w:r>
        <w:rPr/>
        <w:t>Заключение: опять же мы можем выделить длительный субфебрилитет, возникший после перенесенной ОРВИ и связанный скорее всего с хроническим очагом инфекции в организме (в частности с аденоидитом).</w:t>
      </w:r>
    </w:p>
    <w:p>
      <w:pPr>
        <w:pStyle w:val="Heading1"/>
        <w:ind w:left="284" w:right="284" w:hanging="0"/>
        <w:rPr>
          <w:u w:val="single"/>
        </w:rPr>
      </w:pPr>
      <w:r>
        <w:rPr>
          <w:u w:val="single"/>
        </w:rPr>
        <w:t>ANAMNESIS   VITAE</w:t>
      </w:r>
    </w:p>
    <w:p>
      <w:pPr>
        <w:pStyle w:val="Heading2"/>
        <w:ind w:left="284" w:right="140" w:firstLine="851"/>
        <w:rPr/>
      </w:pPr>
      <w:r>
        <w:rPr/>
        <w:t>Мальчик родился 8 февраля 1996 года от 4 беременности (1-выкидыш, 2-роды, 3-миниаборт), 2-м ребенком в семье. Мать отмечает токсикоз средней тяжести в 1-й и во 2-й половине беременности. Роды срочные, без осложнений. Рост ребенка при рождении 50 см, вес 3200 гр, оценка по шкале Абгар 8-9 баллов. Находился на искусственном вскармливании. Физическое и психомоторное развитие соответствует возрасту.</w:t>
      </w:r>
    </w:p>
    <w:p>
      <w:pPr>
        <w:pStyle w:val="Heading1"/>
        <w:ind w:left="284" w:right="284" w:hanging="0"/>
        <w:rPr/>
      </w:pPr>
      <w:r>
        <w:rPr/>
        <w:t>ПЕРЕНЕСЕННЫЕ   ЗАБОЛЕВАНИЯ</w:t>
      </w:r>
    </w:p>
    <w:p>
      <w:pPr>
        <w:pStyle w:val="Heading2"/>
        <w:ind w:left="284" w:right="284" w:firstLine="851"/>
        <w:rPr/>
      </w:pPr>
      <w:r>
        <w:rPr/>
        <w:t>Перенес с 18 дня жизни пузырчатку новорожденных, в 8 месяцев-острый пиелонефрит (по этому поводу состоит на учете у уролога), в 2 года - острый односторонний отит, в 4 года - ветряную оспу. В промежутках между этими заболеваниями и последние 5 лет переносил ОРВИ до 4 раз в год.</w:t>
      </w:r>
    </w:p>
    <w:p>
      <w:pPr>
        <w:pStyle w:val="Heading1"/>
        <w:ind w:left="284" w:right="284" w:hanging="0"/>
        <w:rPr/>
      </w:pPr>
      <w:r>
        <w:rPr/>
        <w:t>ПРИВИВКИ</w:t>
      </w:r>
    </w:p>
    <w:p>
      <w:pPr>
        <w:pStyle w:val="Heading2"/>
        <w:ind w:left="284" w:right="284" w:firstLine="851"/>
        <w:rPr/>
      </w:pPr>
      <w:r>
        <w:rPr/>
        <w:t>Прививки все в срок, но до 2-х лет ослабленные.</w:t>
        <w:br/>
        <w:t xml:space="preserve">      Туберкулиновые пробы (Манту) положительные.</w:t>
      </w:r>
    </w:p>
    <w:p>
      <w:pPr>
        <w:pStyle w:val="Heading1"/>
        <w:ind w:left="284" w:right="284" w:hanging="0"/>
        <w:rPr/>
      </w:pPr>
      <w:r>
        <w:rPr/>
        <w:t>СЕМЕЙНЫЙ   АНАМНЕЗ</w:t>
      </w:r>
    </w:p>
    <w:p>
      <w:pPr>
        <w:pStyle w:val="Heading2"/>
        <w:ind w:left="284" w:right="284" w:firstLine="851"/>
        <w:rPr/>
      </w:pPr>
      <w:r>
        <w:rPr/>
        <w:t>Мать 38 лет-здорова. Отец 38 лет-здоров.</w:t>
        <w:br/>
        <w:t>По линии матери:</w:t>
        <w:br/>
        <w:t xml:space="preserve">   Мать умерла в 38 лет от рака молочной железы,</w:t>
        <w:br/>
        <w:t xml:space="preserve">   Отец 63 года-дерматит.</w:t>
        <w:br/>
        <w:t>По линии отца:</w:t>
        <w:br/>
        <w:t xml:space="preserve">   Мать 65 лет-хронический пиелонефрит, сахарный диабет, </w:t>
        <w:br/>
        <w:t xml:space="preserve">   Отец 67 лет-здоров.</w:t>
        <w:br/>
        <w:t>Второй ребенок в семье здоров.</w:t>
      </w:r>
    </w:p>
    <w:p>
      <w:pPr>
        <w:pStyle w:val="Heading1"/>
        <w:ind w:left="284" w:right="284" w:hanging="0"/>
        <w:rPr/>
      </w:pPr>
      <w:r>
        <w:rPr>
          <w:rFonts w:eastAsia="Arial"/>
        </w:rPr>
        <w:t xml:space="preserve">   </w:t>
      </w: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Гепатит, венерические заболевания, малярию, тифы и туберкулез отрицает. За последние шесть месяцев кровь не переливалась, у стоматолога не лечился, инъекции не производились, за пределы города не выезжал и контакта с инфекционными больными не имел. Стул коричневый, регулярный-1 раз в день, оформленный, без примесей.</w:t>
      </w:r>
    </w:p>
    <w:p>
      <w:pPr>
        <w:pStyle w:val="Heading2"/>
        <w:ind w:left="284" w:right="284" w:firstLine="851"/>
        <w:rPr/>
      </w:pPr>
      <w:r>
        <w:rPr/>
        <w:t>Заключение: из неблагоприятных факторов следует выделить токсикоз 1-й и 2-й половин беременности у матери, искусственное вскармливание, перенесенные ребенком с 18-ти дней пузырчатка новорожденного и в 8 месяцев острого пиелонефрита.</w:t>
      </w:r>
    </w:p>
    <w:p>
      <w:pPr>
        <w:pStyle w:val="Heading1"/>
        <w:ind w:left="284" w:right="284" w:hanging="0"/>
        <w:rPr/>
      </w:pPr>
      <w:r>
        <w:rPr/>
        <w:t>БЫТОВЫЕ   УСЛОВИЯ</w:t>
      </w:r>
    </w:p>
    <w:p>
      <w:pPr>
        <w:pStyle w:val="Heading2"/>
        <w:ind w:left="284" w:right="284" w:firstLine="851"/>
        <w:rPr/>
      </w:pPr>
      <w:r>
        <w:rPr/>
        <w:t>Проживает в трехкомнатной квартире с семьей из 5-ти человек. Материально обеспечен, питание регулярное-4 раза в день, полноценное, разнообразное. В воспитании ребенка участвуют отец и мать. Посещает среднюю школу, 4 класс, музыкальную школу.</w:t>
      </w:r>
    </w:p>
    <w:p>
      <w:pPr>
        <w:pStyle w:val="Heading2"/>
        <w:ind w:left="284" w:right="284" w:firstLine="851"/>
        <w:rPr/>
      </w:pPr>
      <w:r>
        <w:rPr/>
        <w:t>Заключение: большая психоэмоциональная нагрузка.</w:t>
        <w:br/>
      </w:r>
    </w:p>
    <w:p>
      <w:pPr>
        <w:pStyle w:val="Heading2"/>
        <w:ind w:left="284" w:right="284" w:firstLine="850"/>
        <w:rPr/>
      </w:pPr>
      <w:r>
        <w:rPr/>
        <w:t>Общее заключение: у ребенка длительный субфебрилитет и слабые симптомы интоксикации, возникшие после перенесенного ОРВИ, и связанные с наличием очага хронической инфекции в организме. В диагностике нам помогут данные анамнеза жизни: токсикоз 1-й и 2-й половин беременности у матери, искусственное вскармливание, перенесенные ребенком с 18-ти дней пузырчатка новорожденного и в 8 месяцев острого пиелонефрита, большая психоэмоциональная нагрузка.</w:t>
      </w:r>
    </w:p>
    <w:p>
      <w:pPr>
        <w:pStyle w:val="Heading1"/>
        <w:ind w:left="284" w:right="284" w:hanging="0"/>
        <w:rPr>
          <w:u w:val="single"/>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телесного цвета, обычной влажности. Кожа эластичная, тургор тканей сохранен. Дермагрофизм белый нестойкий. Подкожно-жировая клетчатка выражена удовлетворительно, толщина складки на уровне пупка 1,5 см. Волосяной покров равномерный, симметричный, соответствует полу и возрасту. Ногти овальной формы, розового цвета, чистые.</w:t>
      </w:r>
    </w:p>
    <w:p>
      <w:pPr>
        <w:pStyle w:val="Heading2"/>
        <w:ind w:left="284" w:right="284" w:firstLine="851"/>
        <w:rPr/>
      </w:pPr>
      <w:r>
        <w:rPr/>
        <w:t>Слизистые глаз розовая, влажная, чистая. Склеры белого цвета, без изменений. Слизистая щек, мягкого и твердого неба, задней стенки глотки и небных дужек розовая, влажная, чистая. Миндалины гиперемированы, увеличены, выходят за приделы небных дужек, рыхлые, без налетов.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Искривление позвоночника в правую сторону (сколиоз), походка без особенностей. Суставы обычной конфигурации, симметричные, движения в них в полном объеме, безболезненные. Мышцы развиты удовлетворительно, симметрично, тонус мышц сохранен.</w:t>
      </w:r>
    </w:p>
    <w:p>
      <w:pPr>
        <w:pStyle w:val="Heading1"/>
        <w:ind w:left="284" w:right="284" w:hanging="0"/>
        <w:rPr/>
      </w:pPr>
      <w:r>
        <w:rPr/>
        <w:t>АНТРОПОМЕТРИЯ</w:t>
      </w:r>
    </w:p>
    <w:p>
      <w:pPr>
        <w:pStyle w:val="Heading2"/>
        <w:ind w:left="284" w:right="284" w:firstLine="851"/>
        <w:rPr/>
      </w:pPr>
      <w:r>
        <w:rPr/>
        <w:t>Длина тела                 145 см        5 коридор</w:t>
        <w:br/>
        <w:t xml:space="preserve">      Масса тела                 34 кг         5 коридор</w:t>
        <w:br/>
        <w:t xml:space="preserve">      Окружность грудной клетки  64 см         5 коридор</w:t>
        <w:br/>
        <w:t xml:space="preserve">      Окружность головы          53 см         5 коридор    </w:t>
        <w:br/>
        <w:t xml:space="preserve">      Окружность плеча           17 см</w:t>
        <w:br/>
        <w:t xml:space="preserve">      Окружность бедра           25 см </w:t>
      </w:r>
    </w:p>
    <w:p>
      <w:pPr>
        <w:pStyle w:val="Heading2"/>
        <w:ind w:left="284" w:right="284" w:firstLine="851"/>
        <w:rPr/>
      </w:pPr>
      <w:r>
        <w:rPr/>
        <w:t>Заключение: развитие гармоническое, правильное, мезосоматик.</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0 ударов в минуту, ритмичный, удовлетворительного наполнения и напряжения. Верхушечный толчок пальпируется в 5-м межреберье, на 0,5 см кнутри от среднеключичной линии площадью 1 на 1,5 см, удовлетворительной силы, резистентный.</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0,5 см кнаружи от правого края грудины</w:t>
        <w:br/>
        <w:t>Верхняя-на уровне 3-го ребра между l. sternalis et l. parasternalis sinistrae</w:t>
        <w:br/>
        <w:t>Левая-в 5-м межреберье на 0,5 см от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ясные, звучные. Акцент 2-го тона над легочным стволом, расщепление 2-го тона над легочным стволом. На верхушки сердца и в точке Боткина-Эрба выслушивается систолический шум мягкий, музыкальный, занимающий 1/3 систолы, исчезающий при физической нагрузке и при перемене положения тела.</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брюшной. Частота дыхательных движений 20 в минуту. Форма грудной клетки правильная, симметричная, обе половины грудной клетки одинаково участвуют в акте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симметричное, не изменено.</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4 см</w:t>
        <w:br/>
        <w:t>на выдохе 4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w:t>
      </w:r>
    </w:p>
    <w:p>
      <w:pPr>
        <w:pStyle w:val="Heading1"/>
        <w:ind w:left="284" w:right="284" w:hanging="0"/>
        <w:rPr/>
      </w:pPr>
      <w:r>
        <w:rPr/>
        <w:t>Аускультация</w:t>
      </w:r>
    </w:p>
    <w:p>
      <w:pPr>
        <w:pStyle w:val="Heading2"/>
        <w:ind w:left="284" w:right="284" w:firstLine="851"/>
        <w:rPr/>
      </w:pPr>
      <w:r>
        <w:rPr/>
        <w:t>Над всеми аускультативными точками выслушивается жесткое дыхание. На передней поверхности легких выслушиваются сухие хрип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симметричный,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1,5 см, подвижная, не урчащая, безболезненная. Поперечно-ободочная кишка пальпируется в мезогастрии на уровне пупка, в виде эластического цилиндра, диаметром 1,0 см, с ровной поверхностью, подвижная, безболезненная. Желудок не пальпируется.</w:t>
      </w:r>
    </w:p>
    <w:p>
      <w:pPr>
        <w:pStyle w:val="Heading2"/>
        <w:ind w:left="284" w:right="284" w:firstLine="851"/>
        <w:rPr/>
      </w:pPr>
      <w:r>
        <w:rPr/>
        <w:t>Нижний край печени острый, ровный, эластичный, безболезненный, не выходит из под края реберной дуги; поверхность печени гладкая. Желчный пузырь не пальпируется. Симптомы Мерфи, Ортнера, френикус-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еднеключичной линии 8 см, по передней срединной линии 7 см, по левой реберной дуге 6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альпируется верхний полюс правой почки. Левая почка не пальпируется.  Симптом покалачивания по поясничной области отрицательный.</w:t>
      </w:r>
    </w:p>
    <w:p>
      <w:pPr>
        <w:pStyle w:val="Heading1"/>
        <w:ind w:left="284" w:right="284" w:hanging="0"/>
        <w:rPr>
          <w:u w:val="single"/>
        </w:rPr>
      </w:pPr>
      <w:r>
        <w:rPr/>
        <w:t>НЕРВНО-ПСИХИЧЕСКИЙ   СТАТУС</w:t>
      </w:r>
    </w:p>
    <w:p>
      <w:pPr>
        <w:pStyle w:val="Heading2"/>
        <w:ind w:left="284" w:right="284" w:firstLine="851"/>
        <w:rPr/>
      </w:pPr>
      <w:r>
        <w:rPr/>
        <w:t>Сознание ясное, речь не изменена. Чувствительность не нарушена. Походка без особенностей. Глоточный, брюшной и сухожильно-периостальные рефлексы сохранены. Оболочечные симптомы отрицательные. Глазное яблоко, состояние зрачков и зрачковые рефлексы в норме.</w:t>
      </w:r>
    </w:p>
    <w:p>
      <w:pPr>
        <w:pStyle w:val="Heading2"/>
        <w:ind w:left="284" w:right="284" w:firstLine="851"/>
        <w:rPr/>
      </w:pPr>
      <w:r>
        <w:rPr/>
        <w:t>Заключение: При объективном обследовании выявлены увеличенные, гиперемированные, выходящие за пределы небных дужек миндалины, рыхлые, без налетов; искривление позвоночника; систолический шум на верхушки сердца и в точке Боткина-Эрба, мягкий, музыкальный, занимающий 1/3 систолы, исчезающий после физической нагрузки и при перемене положения тела; жесткое дыхание и сухие хрипы на передней поверхности легких; пальпирующаяся правая почка.</w:t>
      </w:r>
    </w:p>
    <w:p>
      <w:pPr>
        <w:pStyle w:val="Heading1"/>
        <w:ind w:left="284" w:right="284" w:hanging="0"/>
        <w:rPr>
          <w:u w:val="single"/>
        </w:rPr>
      </w:pPr>
      <w:r>
        <w:rPr>
          <w:u w:val="single"/>
        </w:rPr>
        <w:t>ПРЕДВАРИТЕЛЬНЫЙ   ДИАГНОЗ    И    ЕГО    ОБОСНОВАНИЕ</w:t>
      </w:r>
    </w:p>
    <w:p>
      <w:pPr>
        <w:pStyle w:val="Heading2"/>
        <w:ind w:left="284" w:right="284" w:firstLine="851"/>
        <w:rPr/>
      </w:pPr>
      <w:r>
        <w:rPr/>
        <w:t>Ведущими симптомами у больного является длительный субфебрилитет и слабые симптомы интоксикации, возникшие после перенесенной ОРВИ. Увеличенные, гиперемированные, рыхлые миндалины, выходящие за края небных дужек, позволяют заподозрить хронический тонзиллит. Нарушение осанки в виде искривления позвоночника в правую сторону позволяет диагностировать сколиоз.</w:t>
      </w:r>
    </w:p>
    <w:p>
      <w:pPr>
        <w:pStyle w:val="Heading2"/>
        <w:ind w:left="284" w:right="284" w:firstLine="851"/>
        <w:rPr/>
      </w:pPr>
      <w:r>
        <w:rPr/>
        <w:t xml:space="preserve">Предварительный диагноз: Основной- хронический тонзиллит; Сопутствующий- сколиоз. </w:t>
        <w:b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8"/>
        </w:numPr>
        <w:rPr/>
      </w:pPr>
      <w:r>
        <w:rPr/>
        <w:t>Клинический анализ крови. Назначаем для выявления уровня лейкоцитоза, и выявления признаков хронического воспаления (повышение СОЭ, сдвиг лейкоцитарной формулы влево).</w:t>
      </w:r>
    </w:p>
    <w:p>
      <w:pPr>
        <w:pStyle w:val="Style14"/>
        <w:numPr>
          <w:ilvl w:val="0"/>
          <w:numId w:val="8"/>
        </w:numPr>
        <w:rPr/>
      </w:pPr>
      <w:r>
        <w:rPr/>
        <w:t>Биохимический анализ крови. В нем нас интересуют показатели количество общего белка, белковых фракций, показатели белковых осадочных проб, активности аминотрансферраз (они могут быть повышены), СРБ, сиаловые кислоты, титры антистрептолизина, антистрептокиназы. Эти показатели помогут в диагностике хронического воспаления бактериального или аллергического характера.</w:t>
      </w:r>
    </w:p>
    <w:p>
      <w:pPr>
        <w:pStyle w:val="Style14"/>
        <w:numPr>
          <w:ilvl w:val="0"/>
          <w:numId w:val="8"/>
        </w:numPr>
        <w:rPr/>
      </w:pPr>
      <w:r>
        <w:rPr/>
        <w:t>Анализ мочи. Назначаем так как ребенок перенес в раннем возрасте острый пиелонефрит и нет ли данных за хронизацию пиелонефрита (при хроническом пиелонефрите часто бывает субфебрилитет).</w:t>
      </w:r>
    </w:p>
    <w:p>
      <w:pPr>
        <w:pStyle w:val="Style14"/>
        <w:numPr>
          <w:ilvl w:val="0"/>
          <w:numId w:val="8"/>
        </w:numPr>
        <w:rPr/>
      </w:pPr>
      <w:r>
        <w:rPr/>
        <w:t>Посев мочи. Опять же назначаем для диагностики пиелонефрита.</w:t>
      </w:r>
    </w:p>
    <w:p>
      <w:pPr>
        <w:pStyle w:val="Style14"/>
        <w:numPr>
          <w:ilvl w:val="0"/>
          <w:numId w:val="8"/>
        </w:numPr>
        <w:rPr/>
      </w:pPr>
      <w:r>
        <w:rPr/>
        <w:t>Исследование функции почек. Для выявления изменений характерных для пиелонефрита и других заболеваний почек.</w:t>
      </w:r>
    </w:p>
    <w:p>
      <w:pPr>
        <w:pStyle w:val="Style14"/>
        <w:numPr>
          <w:ilvl w:val="0"/>
          <w:numId w:val="8"/>
        </w:numPr>
        <w:rPr/>
      </w:pPr>
      <w:r>
        <w:rPr/>
        <w:t>Мазок из зева. Назначаем так как есть воспаление миндалин и нас интересует возбудитель этого воспаления.</w:t>
      </w:r>
    </w:p>
    <w:p>
      <w:pPr>
        <w:pStyle w:val="Style14"/>
        <w:numPr>
          <w:ilvl w:val="0"/>
          <w:numId w:val="8"/>
        </w:numPr>
        <w:rPr/>
      </w:pPr>
      <w:r>
        <w:rPr/>
        <w:t>Обязательно обследование на гельминты, копрограмма, посев кала, чтобы исключить гельминтозы и хронические заболевания, инфекции желудочно-кишечного тракта, дающие длительный субфебрилитет.</w:t>
      </w:r>
    </w:p>
    <w:p>
      <w:pPr>
        <w:pStyle w:val="Heading2"/>
        <w:ind w:left="284" w:right="284" w:firstLine="851"/>
        <w:rPr/>
      </w:pPr>
      <w:r>
        <w:rPr/>
        <w:t>Инструментальные исследования:</w:t>
      </w:r>
    </w:p>
    <w:p>
      <w:pPr>
        <w:pStyle w:val="Style14"/>
        <w:numPr>
          <w:ilvl w:val="0"/>
          <w:numId w:val="6"/>
        </w:numPr>
        <w:rPr/>
      </w:pPr>
      <w:r>
        <w:rPr/>
        <w:t>ЭКГ. Назначаем в связи с тем, что был выявлен систолический шум на верхушки сердца и мы можем заподозрить септический эндокардит (длительный субфебрилитет один из основных признаков этого заболевания).</w:t>
      </w:r>
    </w:p>
    <w:p>
      <w:pPr>
        <w:pStyle w:val="Style14"/>
        <w:numPr>
          <w:ilvl w:val="0"/>
          <w:numId w:val="6"/>
        </w:numPr>
        <w:rPr/>
      </w:pPr>
      <w:r>
        <w:rPr/>
        <w:t xml:space="preserve">УЗИ органов брюшной полости и органов малого таза. Информативно - даст нам информацию о состоянии почек, чашечно-лоханочного комплекса, мочевыводящих путей и других внутренних органов. </w:t>
      </w:r>
    </w:p>
    <w:p>
      <w:pPr>
        <w:pStyle w:val="Style14"/>
        <w:numPr>
          <w:ilvl w:val="0"/>
          <w:numId w:val="6"/>
        </w:numPr>
        <w:rPr/>
      </w:pPr>
      <w:r>
        <w:rPr/>
        <w:t>Внутривенная урография. Также информативна - даст нам окончательное представление о состоянии почек и чашечно-лоханочной системы.</w:t>
      </w:r>
    </w:p>
    <w:p>
      <w:pPr>
        <w:pStyle w:val="Heading2"/>
        <w:ind w:left="284" w:right="284" w:firstLine="851"/>
        <w:rPr/>
      </w:pPr>
      <w:r>
        <w:rPr/>
        <w:t>Консультации специалистов:</w:t>
      </w:r>
    </w:p>
    <w:p>
      <w:pPr>
        <w:pStyle w:val="Style14"/>
        <w:numPr>
          <w:ilvl w:val="0"/>
          <w:numId w:val="3"/>
        </w:numPr>
        <w:rPr/>
      </w:pPr>
      <w:r>
        <w:rPr/>
        <w:t>Так как мы подозреваем хронический тонзиллит, то обязательна консультация оториноляринголога.</w:t>
      </w:r>
    </w:p>
    <w:p>
      <w:pPr>
        <w:pStyle w:val="Style14"/>
        <w:numPr>
          <w:ilvl w:val="0"/>
          <w:numId w:val="3"/>
        </w:numPr>
        <w:rPr/>
      </w:pPr>
      <w:r>
        <w:rPr/>
        <w:t>У ребенка искривление позвоночника - консультация ортопеда.</w:t>
      </w:r>
    </w:p>
    <w:p>
      <w:pPr>
        <w:pStyle w:val="Heading1"/>
        <w:ind w:left="284" w:right="284" w:hanging="0"/>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10"/>
        </w:numPr>
        <w:rPr/>
      </w:pPr>
      <w:r>
        <w:rPr/>
        <w:t>Клинический анализ крови.</w:t>
        <w:br/>
        <w:t>Эритроциты- 4,2х10^12/л</w:t>
        <w:br/>
        <w:t>Hb- 119 г/л</w:t>
        <w:br/>
        <w:t>Цвет. показатель- 0,84</w:t>
        <w:br/>
        <w:t>Лейкоциты- 6,6х10^9/л</w:t>
        <w:br/>
        <w:t xml:space="preserve">    палочкоядерные- 1%</w:t>
        <w:br/>
        <w:t xml:space="preserve">    сегментоядерные- 40%</w:t>
        <w:br/>
        <w:t xml:space="preserve">    Эозинофилы- 4%</w:t>
        <w:br/>
        <w:t xml:space="preserve">    Лимфоцитов- 51%</w:t>
        <w:br/>
        <w:t xml:space="preserve">    Моноцитов- 4%</w:t>
        <w:br/>
        <w:t>CОЭ- 5 мм/ч</w:t>
        <w:br/>
        <w:t>Заключение: лимфоцитоз.</w:t>
      </w:r>
    </w:p>
    <w:p>
      <w:pPr>
        <w:pStyle w:val="Style14"/>
        <w:numPr>
          <w:ilvl w:val="0"/>
          <w:numId w:val="10"/>
        </w:numPr>
        <w:rPr/>
      </w:pPr>
      <w:r>
        <w:rPr/>
        <w:t>Биохимический анализ крови.</w:t>
        <w:br/>
        <w:t>Общ. белок  73 г/л</w:t>
        <w:br/>
        <w:t>Альбумины 57,7</w:t>
        <w:br/>
        <w:t xml:space="preserve">Глобулины: </w:t>
      </w:r>
      <w:r>
        <w:rPr>
          <w:rFonts w:eastAsia="Symbol" w:cs="Symbol" w:ascii="Symbol" w:hAnsi="Symbol"/>
        </w:rPr>
        <w:t></w:t>
      </w:r>
      <w:r>
        <w:rPr>
          <w:vertAlign w:val="subscript"/>
        </w:rPr>
        <w:t>1</w:t>
      </w:r>
      <w:r>
        <w:rPr/>
        <w:t xml:space="preserve">-3,8 , </w:t>
      </w:r>
      <w:r>
        <w:rPr>
          <w:rFonts w:eastAsia="Symbol" w:cs="Symbol" w:ascii="Symbol" w:hAnsi="Symbol"/>
        </w:rPr>
        <w:t></w:t>
      </w:r>
      <w:r>
        <w:rPr>
          <w:vertAlign w:val="subscript"/>
        </w:rPr>
        <w:t>2</w:t>
      </w:r>
      <w:r>
        <w:rPr/>
        <w:t xml:space="preserve">-10,8 , </w:t>
      </w:r>
      <w:r>
        <w:rPr>
          <w:rFonts w:eastAsia="Symbol" w:cs="Symbol" w:ascii="Symbol" w:hAnsi="Symbol"/>
        </w:rPr>
        <w:t></w:t>
      </w:r>
      <w:r>
        <w:rPr/>
        <w:t xml:space="preserve">-13,7 , </w:t>
      </w:r>
      <w:r>
        <w:rPr>
          <w:rFonts w:eastAsia="Symbol" w:cs="Symbol" w:ascii="Symbol" w:hAnsi="Symbol"/>
        </w:rPr>
        <w:t></w:t>
      </w:r>
      <w:r>
        <w:rPr/>
        <w:t>-14,0</w:t>
        <w:br/>
        <w:t>Холестерин  3,33</w:t>
        <w:br/>
        <w:t>АСТ  0,46 ммоль/л</w:t>
        <w:br/>
        <w:t>АЛТ  0,66 ммоль/л</w:t>
        <w:br/>
        <w:t xml:space="preserve">@ амилаза  19,93 г/л/ч </w:t>
        <w:br/>
      </w:r>
      <w:r>
        <w:rPr>
          <w:rFonts w:eastAsia="Symbol" w:cs="Symbol" w:ascii="Symbol" w:hAnsi="Symbol"/>
        </w:rPr>
        <w:t></w:t>
      </w:r>
      <w:r>
        <w:rPr/>
        <w:t>-липопротеиды 28</w:t>
        <w:br/>
        <w:t>Сиаловые кислоты 130</w:t>
        <w:br/>
        <w:t>СРБ 0</w:t>
        <w:br/>
        <w:t>Сахар  5,4 ммоль/л</w:t>
        <w:br/>
        <w:t>Мочевина  4,87 ммоль/л</w:t>
        <w:br/>
        <w:t>Креатинин 0,075</w:t>
        <w:br/>
        <w:t>Заключение: диспротеинэмия</w:t>
      </w:r>
    </w:p>
    <w:p>
      <w:pPr>
        <w:pStyle w:val="Style14"/>
        <w:numPr>
          <w:ilvl w:val="0"/>
          <w:numId w:val="10"/>
        </w:numPr>
        <w:rPr/>
      </w:pPr>
      <w:r>
        <w:rPr/>
        <w:t>Анализ мочи.</w:t>
        <w:br/>
        <w:t>Цвет  желтый                     Белок  0</w:t>
        <w:br/>
        <w:t>Прозрачность  прозрачная         Сахар  0</w:t>
        <w:br/>
        <w:t>Реакция  кислая                  Уробилин  (-)</w:t>
        <w:br/>
        <w:t>Уд. вес  1,018                   Желч. пигменты  (-)</w:t>
        <w:br/>
        <w:t>Лейкоциты  2-3 в поле зрения</w:t>
        <w:br/>
        <w:t>Эритроциты  свеж. 0-1 в поле зрения</w:t>
        <w:br/>
        <w:t>Эпителий плоский  1-4 в поле зрения</w:t>
        <w:br/>
        <w:t>Заключение: без патологии.</w:t>
      </w:r>
    </w:p>
    <w:p>
      <w:pPr>
        <w:pStyle w:val="Style14"/>
        <w:numPr>
          <w:ilvl w:val="0"/>
          <w:numId w:val="10"/>
        </w:numPr>
        <w:rPr/>
      </w:pPr>
      <w:r>
        <w:rPr/>
        <w:t>Посев мочи.</w:t>
        <w:br/>
        <w:t>Заключение: посев мочи стерильный.</w:t>
      </w:r>
    </w:p>
    <w:p>
      <w:pPr>
        <w:pStyle w:val="Style14"/>
        <w:numPr>
          <w:ilvl w:val="0"/>
          <w:numId w:val="10"/>
        </w:numPr>
        <w:rPr/>
      </w:pPr>
      <w:r>
        <w:rPr/>
        <w:t>Функциональное исследование почек.</w:t>
        <w:br/>
        <w:t>Минутный диурез 0,52 мл/мин</w:t>
        <w:br/>
        <w:t>Креатинин сыворотки 0,072 ммоль/л</w:t>
        <w:br/>
        <w:t xml:space="preserve">          мочи 9,34 ммоль/л</w:t>
        <w:br/>
        <w:t>Клубочковая фильтрация 92 мл/мин</w:t>
        <w:br/>
        <w:t>Канальцивая реабсорбция 99,3%</w:t>
        <w:br/>
        <w:t>Заключение: вариант нормы</w:t>
      </w:r>
    </w:p>
    <w:p>
      <w:pPr>
        <w:pStyle w:val="Style14"/>
        <w:numPr>
          <w:ilvl w:val="0"/>
          <w:numId w:val="10"/>
        </w:numPr>
        <w:rPr/>
      </w:pPr>
      <w:r>
        <w:rPr/>
        <w:t>Мазок из зева.</w:t>
        <w:br/>
        <w:t>Заключение: выделен гемолитический стрептококк группы А</w:t>
      </w:r>
    </w:p>
    <w:p>
      <w:pPr>
        <w:pStyle w:val="Style14"/>
        <w:numPr>
          <w:ilvl w:val="0"/>
          <w:numId w:val="10"/>
        </w:numPr>
        <w:rPr/>
      </w:pPr>
      <w:r>
        <w:rPr/>
        <w:t>Анализ кала.</w:t>
        <w:br/>
        <w:t>Копрограмма: кал оформленный, цвет коричневый</w:t>
        <w:br/>
        <w:t xml:space="preserve">             Жир нейтральный 1</w:t>
        <w:br/>
        <w:t xml:space="preserve">             Жирные кислоты 2</w:t>
        <w:br/>
        <w:t xml:space="preserve">             Растительная клетчатка переваренная 1</w:t>
        <w:br/>
        <w:t xml:space="preserve">             Крахмал 2</w:t>
        <w:br/>
        <w:t xml:space="preserve">             Лейкоциты 0-1</w:t>
        <w:br/>
        <w:t xml:space="preserve">             Эритроциты 0</w:t>
        <w:br/>
        <w:t>Заключение: копрограмма-вариант нормы.</w:t>
        <w:br/>
        <w:t>Посев кала.</w:t>
        <w:br/>
        <w:t>Заключение: посев на дизентерийную, тифо-паратифозную группу отрицательный.</w:t>
        <w:br/>
        <w:t>Исследование кала.</w:t>
        <w:br/>
        <w:t>Заключение: яйца глистов не обнаружены.</w:t>
      </w:r>
    </w:p>
    <w:p>
      <w:pPr>
        <w:pStyle w:val="Heading2"/>
        <w:ind w:left="284" w:right="284" w:firstLine="851"/>
        <w:rPr/>
      </w:pPr>
      <w:r>
        <w:rPr/>
        <w:br/>
        <w:t xml:space="preserve">      Результаты инструментальных исследований:</w:t>
      </w:r>
    </w:p>
    <w:p>
      <w:pPr>
        <w:pStyle w:val="Style14"/>
        <w:numPr>
          <w:ilvl w:val="0"/>
          <w:numId w:val="5"/>
        </w:numPr>
        <w:rPr/>
      </w:pPr>
      <w:r>
        <w:rPr/>
        <w:t>ЭКГ.</w:t>
        <w:br/>
        <w:t>Заключение: Миграция водителя ритма по предсердиям, аритмия. ЧСС 67. Умеренные диффузные нарушения реполяризации.</w:t>
      </w:r>
    </w:p>
    <w:p>
      <w:pPr>
        <w:pStyle w:val="Style14"/>
        <w:numPr>
          <w:ilvl w:val="0"/>
          <w:numId w:val="5"/>
        </w:numPr>
        <w:rPr/>
      </w:pPr>
      <w:r>
        <w:rPr/>
        <w:t>УЗИ органов брюшной полости.</w:t>
        <w:br/>
        <w:t>Печень: Контур ровный, мелкозернистая. Эхоструктура однородная.</w:t>
        <w:br/>
        <w:t>Желчный пузырь: форма N, размеры N. Стенки не изменены.</w:t>
        <w:br/>
        <w:t>Поджелудочная железа: не визуализируется.</w:t>
        <w:br/>
        <w:t>Селезенка: Контуры ровные, структура однородная.</w:t>
        <w:br/>
        <w:t>Почки расположены типично.</w:t>
        <w:br/>
        <w:t>Правая почка: Контур ровный, 76х35 мм, лоханочная система без изменений.</w:t>
        <w:br/>
        <w:t>Левая почка: Контур ровный, 74х37 мм, лоханочная система без изменений.</w:t>
        <w:br/>
        <w:t>Мочевой пузырь: овальной формы, контуры ровные, стенка 3 мм, эхоструктура однородная.</w:t>
        <w:br/>
        <w:t>Заключение: Внутренние органы без патологии.</w:t>
      </w:r>
    </w:p>
    <w:p>
      <w:pPr>
        <w:pStyle w:val="Style14"/>
        <w:numPr>
          <w:ilvl w:val="0"/>
          <w:numId w:val="5"/>
        </w:numPr>
        <w:rPr/>
      </w:pPr>
      <w:r>
        <w:rPr/>
        <w:t>Внутривенная урография.</w:t>
        <w:br/>
        <w:t>После биопробы введено 60%- 25,0 триомбраст. Реакци не было. На внутривенной урограмме в кишечнике значительное количество газов. Справа чашки расширены, лоханка не изменена. Слева чашечно-лоханочный комплекс не изменен. Мочеточник без изменений. Мочевой пузырь обычной формы и размеров. Ортостатическая проба отрицательная.</w:t>
        <w:br/>
        <w:t>Заключение: Поясничная дистопия правой почки.</w:t>
      </w:r>
    </w:p>
    <w:p>
      <w:pPr>
        <w:pStyle w:val="Heading2"/>
        <w:ind w:left="284" w:right="284" w:firstLine="851"/>
        <w:rPr/>
      </w:pPr>
      <w:r>
        <w:rPr/>
        <w:t>Консультации специалистов:</w:t>
      </w:r>
    </w:p>
    <w:p>
      <w:pPr>
        <w:pStyle w:val="Style14"/>
        <w:numPr>
          <w:ilvl w:val="0"/>
          <w:numId w:val="9"/>
        </w:numPr>
        <w:rPr/>
      </w:pPr>
      <w:r>
        <w:rPr/>
        <w:t>Оториноляринголог.</w:t>
        <w:br/>
        <w:t>Заключение: хронический тонзиллит, стадия субкомпенсации.</w:t>
      </w:r>
    </w:p>
    <w:p>
      <w:pPr>
        <w:pStyle w:val="Style14"/>
        <w:numPr>
          <w:ilvl w:val="0"/>
          <w:numId w:val="9"/>
        </w:numPr>
        <w:rPr/>
      </w:pPr>
      <w:r>
        <w:rPr/>
        <w:t>Ортопед.</w:t>
        <w:br/>
        <w:t>Заключение: сколиоз, плоскостопие.</w:t>
      </w:r>
    </w:p>
    <w:p>
      <w:pPr>
        <w:pStyle w:val="Heading1"/>
        <w:ind w:left="284" w:right="284" w:hanging="0"/>
        <w:rPr>
          <w:u w:val="single"/>
        </w:rPr>
      </w:pPr>
      <w:r>
        <w:rPr>
          <w:u w:val="single"/>
        </w:rPr>
        <w:t>КЛИНИЧЕСКИЙ   ДИАГНОЗ   И    ЕГО    ОБОСНОВАНИЕ</w:t>
      </w:r>
    </w:p>
    <w:p>
      <w:pPr>
        <w:pStyle w:val="Heading2"/>
        <w:ind w:left="284" w:right="284" w:firstLine="851"/>
        <w:rPr/>
      </w:pPr>
      <w:r>
        <w:rPr/>
        <w:t>Учитывая жалобы больного на длительный субфебрилитет и слабые симптомы интоксикации (слабость и быструю утомляемость, нарушение сна); анамнез заболевания: симптомы развились после перенесенной ОРВИ; данные объективного обследования: увеличенные, гиперемированные, рыхлые, выступающие за края небных дужек миндалины, без налетов; данные лабораторных исследований - выявление в крови лимфоцитоза, диспротеинэмии, выделение при микроскопии мазка из зева гемолитического стрептококка группы А; и данные консультации оториноляринголога (выявление хронического тонзиллита в стадии субкомпенсации), мы можем утверждать, что у ребенка хронический тонзиллит в стадии субкомпенсации с высевом гемолитического стрептококка группы А. Изменение осанки (искривление позвоночника в правую сторону) и данные консультации ортопеда (выявление сколиоза 1 степени и плоскостопия 1 степени), позволяют нам включить в сопутствующий диагноз сколиоз и плоскостопие.</w:t>
      </w:r>
    </w:p>
    <w:p>
      <w:pPr>
        <w:pStyle w:val="Heading2"/>
        <w:ind w:left="284" w:right="284" w:firstLine="851"/>
        <w:rPr/>
      </w:pPr>
      <w:r>
        <w:rPr/>
        <w:t>Клинический диагноз: Основной: Хронический тонзиллит в стадии субкомпенсации. Высев гемолитического стрептококка группы А. Сопутствующий: Сколиоз 1 степени, плоскостопие 1 степени.</w:t>
      </w:r>
    </w:p>
    <w:p>
      <w:pPr>
        <w:pStyle w:val="Heading1"/>
        <w:ind w:left="284" w:right="284" w:hanging="0"/>
        <w:rPr>
          <w:u w:val="single"/>
        </w:rPr>
      </w:pPr>
      <w:r>
        <w:rPr>
          <w:u w:val="single"/>
        </w:rPr>
        <w:t>ДИФФЕРЕНЦИАЛЬНЫЙ   ДИАГНОЗ</w:t>
      </w:r>
    </w:p>
    <w:p>
      <w:pPr>
        <w:pStyle w:val="Heading2"/>
        <w:ind w:left="284" w:right="284" w:firstLine="851"/>
        <w:rPr/>
      </w:pPr>
      <w:r>
        <w:rPr/>
        <w:t>Дифференциальный диагноз нужно проводить с заболеваниями сопровождающимися длительным субфебрилитетом. Первое заболевание с которым нужен дифдиагноз - туберкулез (большая распространенность и социальная значимость). Но у ребенка все проведенные туберкулиновые пробы были положительными, не наблюдался туберкулиновый вираж, и он не имел контактов с больными туберкулезом. Значит туберкулез можно отвергнуть. Так как у мальчика имеется систолический шум, то возникло подозрение на септический эндокардит (этому способствовало и развитие субфебрилитета после перенесенного ОРЗ). Свойства систолического шума: выслушивается на верхушки сердца и в точке Боткина-Эрба, мягкий, музыкальный, занимает 1/3 систолы, исчезает при физической нагрузке и перемене положения тела, позволяют расценить шум как функциональный, т.е. не связанный с органическим поражением эндокарда. Причем при септическом эндокардите поражается чаще аортальный клапан - чаще будет выслушиваться диастолический шум над аортой. Данные ЭКГ также не свойственны эндокардиту, т.е. и это заболевание можно отвергнуть. Наличие в анамнезе перенесенных пузырчатки новорожденных (с 18 дней) и острого пиелонефрита (8 месяцев), наводят на мысль о наличии у больного хронического пиелонефрита, обострившегося после перенесенного ОВРЗ, этому же способствовала пальпация верхнего полюса правой почки. Проведенные анализ мочи, посев мочи, функциональные исследования почек, УЗИ и внутривенная урография позволяют отвергнуть данное предположение (так как моча стерильна; лейкоциты, эритроциты, белок мочи в норме; нет изменений чашечно-лоханочного комплекса). Пальпация правой почки подтвердилась на внутривенной урографии - дистопия правой почки. Длительный субфебрилитет могут давать глистная инвазия и некоторые кишечные поражения (энтерит, сальмонелез, язвенный колит). Глистная инвазия отвергается, так как нет в крови эозинофилии, и при анализе кала яйца глистов не обнаружены. Другие кишечные поражения также можно отвергнуть: нет соответствующих жалоб, нет расстройства стула, копрограмма без особенностей, посевы кала на кишечные инфекции отрицательны.</w:t>
      </w:r>
    </w:p>
    <w:p>
      <w:pPr>
        <w:pStyle w:val="Heading1"/>
        <w:ind w:left="284" w:right="284" w:hanging="0"/>
        <w:rPr>
          <w:u w:val="single"/>
        </w:rPr>
      </w:pPr>
      <w:r>
        <w:rPr>
          <w:u w:val="single"/>
        </w:rPr>
        <w:t>ЛЕЧЕНИЕ</w:t>
      </w:r>
    </w:p>
    <w:p>
      <w:pPr>
        <w:pStyle w:val="Heading2"/>
        <w:ind w:left="284" w:right="284" w:firstLine="851"/>
        <w:rPr/>
      </w:pPr>
      <w:r>
        <w:rPr/>
        <w:t>План лечения больного.</w:t>
      </w:r>
    </w:p>
    <w:p>
      <w:pPr>
        <w:pStyle w:val="Style14"/>
        <w:numPr>
          <w:ilvl w:val="0"/>
          <w:numId w:val="7"/>
        </w:numPr>
        <w:rPr/>
      </w:pPr>
      <w:r>
        <w:rPr/>
        <w:t>Режим - лечебно-охранительный (ограничение нагрузок: дополнительные школы, телевизор; нормализация сна).</w:t>
      </w:r>
    </w:p>
    <w:p>
      <w:pPr>
        <w:pStyle w:val="Style14"/>
        <w:numPr>
          <w:ilvl w:val="0"/>
          <w:numId w:val="7"/>
        </w:numPr>
        <w:rPr/>
      </w:pPr>
      <w:r>
        <w:rPr/>
        <w:t>Диета. Пища должна быть полноценной, разнообразной, высококалорийной, содержать много белка и витаминов.</w:t>
      </w:r>
    </w:p>
    <w:p>
      <w:pPr>
        <w:pStyle w:val="Style14"/>
        <w:numPr>
          <w:ilvl w:val="0"/>
          <w:numId w:val="7"/>
        </w:numPr>
        <w:rPr/>
      </w:pPr>
      <w:r>
        <w:rPr/>
        <w:t>Лечение хронического тонзиллита (борьба с гемолитическим стрептококком группы А). Для этого в основном назначаем местную терапию: промывания, присыпки, физиотерапию.</w:t>
        <w:br/>
        <w:t>а)Раствор фурацилина для промывания.</w:t>
        <w:br/>
        <w:t>Rp.: Sol. Furacilini 0,02%-200 ml</w:t>
        <w:br/>
        <w:t xml:space="preserve">     D.S. Для промывания области миндалин, курс 10 процедур.</w:t>
        <w:br/>
        <w:t>б)Порошок стрептоцида для присыпания миндалин.</w:t>
        <w:br/>
        <w:t>Rp.: Tab. Streptocidi 0,3</w:t>
        <w:br/>
        <w:t xml:space="preserve">     D.t.d.N. 10</w:t>
        <w:br/>
        <w:t xml:space="preserve">     S. 1 таблетку тщательно растолочь, порошком присыпать мин-</w:t>
        <w:br/>
        <w:t xml:space="preserve">        далины.</w:t>
        <w:br/>
        <w:t>в)КУФ на область миндалин, 12 сеансов.</w:t>
      </w:r>
    </w:p>
    <w:p>
      <w:pPr>
        <w:pStyle w:val="Style14"/>
        <w:numPr>
          <w:ilvl w:val="0"/>
          <w:numId w:val="7"/>
        </w:numPr>
        <w:rPr/>
      </w:pPr>
      <w:r>
        <w:rPr/>
        <w:t>Назначение витаминотерапии. В данном случае используется как общеукрепляющая терапия, и наилучшим является назначение поливитаминов (например гексавит).</w:t>
        <w:br/>
        <w:t>Rp.: Dragee “Hexavitum” N 50</w:t>
        <w:br/>
        <w:t xml:space="preserve">     D.S. По 1 драже 3 раза в день, после еды.</w:t>
      </w:r>
    </w:p>
    <w:p>
      <w:pPr>
        <w:pStyle w:val="Style14"/>
        <w:numPr>
          <w:ilvl w:val="0"/>
          <w:numId w:val="7"/>
        </w:numPr>
        <w:rPr/>
      </w:pPr>
      <w:r>
        <w:rPr/>
        <w:t>Так как у ребенка есть нарушение сна, то назначаем седативные препараты (такие как валериана, пустырник, микстура Кватора).</w:t>
        <w:br/>
        <w:t>Rp.: T-rae Valerianae 30 ml</w:t>
        <w:br/>
        <w:t xml:space="preserve">     D.S. По 10 капель 2 раза в день (утром и вечером).</w:t>
      </w:r>
    </w:p>
    <w:p>
      <w:pPr>
        <w:pStyle w:val="Style14"/>
        <w:numPr>
          <w:ilvl w:val="0"/>
          <w:numId w:val="7"/>
        </w:numPr>
        <w:rPr/>
      </w:pPr>
      <w:r>
        <w:rPr/>
        <w:t>Необходимы адекватная физическая нагрузка, ЛФК, закаливание.</w:t>
      </w:r>
    </w:p>
    <w:p>
      <w:pPr>
        <w:pStyle w:val="Heading1"/>
        <w:ind w:left="284" w:right="284" w:hanging="0"/>
        <w:rPr/>
      </w:pPr>
      <w:r>
        <w:rPr/>
        <w:t>ДНЕВНИК    КУРАЦИИ</w:t>
      </w:r>
    </w:p>
    <w:tbl>
      <w:tblPr>
        <w:tblW w:w="9635" w:type="dxa"/>
        <w:jc w:val="left"/>
        <w:tblInd w:w="277" w:type="dxa"/>
        <w:tblLayout w:type="fixed"/>
        <w:tblCellMar>
          <w:top w:w="0" w:type="dxa"/>
          <w:left w:w="70" w:type="dxa"/>
          <w:bottom w:w="0" w:type="dxa"/>
          <w:right w:w="70" w:type="dxa"/>
        </w:tblCellMar>
      </w:tblPr>
      <w:tblGrid>
        <w:gridCol w:w="1417"/>
        <w:gridCol w:w="851"/>
        <w:gridCol w:w="850"/>
        <w:gridCol w:w="4576"/>
        <w:gridCol w:w="194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right="72" w:hanging="0"/>
              <w:rPr/>
            </w:pPr>
            <w:r>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1"/>
              <w:rPr/>
            </w:pPr>
            <w:r>
              <w:rPr/>
              <w:t>Ту</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Тв</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72"/>
              <w:rPr/>
            </w:pPr>
            <w:r>
              <w:rPr/>
              <w:t>Текст дневник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0"/>
              <w:rPr/>
            </w:pPr>
            <w:r>
              <w:rPr/>
              <w:t>Назнач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25.1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3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7,1</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1" w:firstLine="356"/>
              <w:rPr/>
            </w:pPr>
            <w:r>
              <w:rPr/>
              <w:t>Жалобы на длительное повышение температуры тела до субфебрильных цифр, на слабость и быструю утомляемость, на нарушение сна. Объективно: Сознание ясное, самочувствие удовлетворительное. Кожа телесного цвета, обычной влажности. Видимые слизистые влажные, розовые, чистые. Выявляются гиперемированные, рыхлые, выходящие за края небных дужек миндалины. Пульс 80 уд/мин. Ад 110/70 мм.рт.ст. Тоны сердца ясные, звучные, ритмичные. Акцент 2-го тона над легочным стволом. Расщепление 2-го тона над легочным стволом. Выслушивается систолический шум на верхушки и в точке Боткина-Эрба, мягкий, музыкальный, занимает 1/3 систолы, исчезает при нагрузке. Дыхание жесткое. Живот мягкий, безболезненный.</w:t>
              <w:br/>
              <w:t>Пальпируется верхний полюс правой почки. Физиологические отправления в норме.</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0" w:firstLine="32"/>
              <w:rPr/>
            </w:pPr>
            <w:r>
              <w:rPr/>
              <w:t>Раствор фурацилина для промывания области миндалин. Присыпки миндалин стрептоцидом.</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29.1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6,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37,3</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1" w:firstLine="356"/>
              <w:rPr/>
            </w:pPr>
            <w:r>
              <w:rPr/>
              <w:t>Жалобы на длительное повышение температуры тела до субфебрильных цифр, на слабость и быструю утомляемость, на нарушение сна. Объективно: Сознание ясное, самочувствие удовлетворительное. Кожа телесного цвета, обычной влажности. Видимые слизистые влажные, розовые, чистые. Выявляются гиперемированные, рыхлые, выходящие за края небных дужек миндалины. Пульс 76 уд/мин. АД 105/60 мм.рт.ст. Тоны сердца ясные, звучные, ритмичные. Мягкий, музыкальный шум на верхушке. Акцент и расщепление 2-го тона над легочным стволом. Дыхание жесткое. Хрипы сухие на передней поверхности легких. Живот мягкий, безболезненный. Пальпируется верхний полюс правой почки. Физиологические отправления в норме.</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0" w:firstLine="32"/>
              <w:rPr/>
            </w:pPr>
            <w:r>
              <w:rPr/>
              <w:t>Те же + гексавит и КУФ области  миндалин (12 сеансов).</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72"/>
              <w:rPr/>
            </w:pPr>
            <w:r>
              <w:rPr/>
              <w:t>2.12.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72"/>
              <w:rPr/>
            </w:pPr>
            <w:r>
              <w:rPr/>
              <w:t>36,9</w:t>
            </w:r>
          </w:p>
        </w:tc>
        <w:tc>
          <w:tcPr>
            <w:tcW w:w="4576" w:type="dxa"/>
            <w:tcBorders>
              <w:top w:val="single" w:sz="6" w:space="0" w:color="000000"/>
              <w:left w:val="single" w:sz="6" w:space="0" w:color="000000"/>
              <w:bottom w:val="single" w:sz="6" w:space="0" w:color="000000"/>
              <w:right w:val="single" w:sz="6" w:space="0" w:color="000000"/>
            </w:tcBorders>
          </w:tcPr>
          <w:p>
            <w:pPr>
              <w:pStyle w:val="Normal"/>
              <w:spacing w:before="120" w:after="0"/>
              <w:ind w:right="0" w:firstLine="356"/>
              <w:rPr/>
            </w:pPr>
            <w:r>
              <w:rPr/>
              <w:t>Жалоб нет. Самочувствие удовлетворительное. Пульс 70 уд/мин. АД 110/70 мм.рт.ст. Тоны сердца ясные, звучные, ритмичные. Акцент и расщепление второго тона над легочным стволом. Дыхание жесткое. Живот мягкий, безболезненный. Пальпируется правая почка. Стул и мочеиспускание не изменены.</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32"/>
              <w:rPr/>
            </w:pPr>
            <w:r>
              <w:rPr/>
              <w:t>Те же.</w:t>
            </w:r>
          </w:p>
        </w:tc>
      </w:tr>
    </w:tbl>
    <w:p>
      <w:pPr>
        <w:pStyle w:val="Heading2"/>
        <w:keepNext w:val="false"/>
        <w:ind w:left="284" w:right="284" w:firstLine="851"/>
        <w:rPr/>
      </w:pPr>
      <w:r>
        <w:rPr/>
        <w:br/>
      </w:r>
    </w:p>
    <w:p>
      <w:pPr>
        <w:pStyle w:val="Heading1"/>
        <w:keepNext w:val="false"/>
        <w:ind w:left="284" w:right="284" w:hanging="0"/>
        <w:rPr>
          <w:u w:val="single"/>
        </w:rPr>
      </w:pPr>
      <w:r>
        <w:rPr>
          <w:u w:val="single"/>
        </w:rPr>
        <w:t>ЭПИКРИЗ</w:t>
      </w:r>
    </w:p>
    <w:p>
      <w:pPr>
        <w:pStyle w:val="Heading2"/>
        <w:keepNext w:val="false"/>
        <w:ind w:left="284" w:right="284" w:firstLine="851"/>
        <w:rPr/>
      </w:pPr>
      <w:r>
        <w:rPr/>
        <w:t>Больной поступил в диагностический центр 18 ноября 1996 года с жалобами на длительное повышение температуры тела до субфебрильных цифр (утром 36,9 вечером 37,1-37,3), на слабость и быструю утомляемость, на нарушения сна, развившиеся после перенесенной ОРВИ. Больному пришлось диагностировать причину длительного субфебрилитета. Так как у ребенка в анамнезе жизни перенесенные пузырчатка новорожденных (18 дней) и острый пиелонефрит (8 месяцев) пришлось заподозрить хронический пиелонефрит. Наличие систолического, мягкого, музыкального шума на верхушке и в точке Боткина-Эрба, занимающего 1/3 систолы и исчезающего при физической нагрузке позволило заподозрить септический эндокардит. А увеличенные и гиперемированные миндалины - хронический тонзиллит. Для дифференциальной диагностики этих состояний он был обследован, были проведены лабораторно-инструментальные исследования (клинический анализ крови, биохимический анализ крови, анализ мочи, анализ кала, мазок из зева, ЭКГ, УЗИ органов брюшной полости и малого таза, внутривенная урография) и консультации специалистов (отоларинголога и ортопеда). При этом было выявлено лимфоцитоз, диспротеинэмия, выделение гемолитического стрептококка группы А, дистопии правой почки. Консультации специалистов выявили у ребенка хронический тонзиллит в стадии субкомпенсации, сколиоз 1 степени и плоскостопие 1 степени. Ребенку был поставлен диагноз: “Хронический тонзиллит в стадии субкомпенсации. Высев гемолитического стрептококка группы А. Сколиоз 1 степени. Плоскостопие 1 степени”. Назначено лечение: промывание раствором фурацилина, присыпки стрептоцидом, КУФ области миндалин, витаминотерапия, ЛФК, закаливание. При этом самочувствие ребенка улучшилось: снизилась температура тела, исчезли слабость и быстрая утомляемость. В дальнейшем ребенку рекомендовано при обострении хронического тонзиллита или при переходе в стадию декомпенсации хирургическое лечение - тонзиллэктомия. Обязательна санация полости рта, повышение общей сопротивляемости организма и профилактика ОРВИ.</w:t>
      </w:r>
    </w:p>
    <w:p>
      <w:pPr>
        <w:pStyle w:val="Heading2"/>
        <w:ind w:left="284" w:right="284" w:firstLine="851"/>
        <w:rPr/>
      </w:pPr>
      <w:r>
        <w:rPr/>
        <w:t>Литература:</w:t>
      </w:r>
    </w:p>
    <w:p>
      <w:pPr>
        <w:pStyle w:val="Heading2"/>
        <w:numPr>
          <w:ilvl w:val="0"/>
          <w:numId w:val="2"/>
        </w:numPr>
        <w:spacing w:before="120" w:after="0"/>
        <w:ind w:left="709" w:right="284" w:hanging="425"/>
        <w:rPr/>
      </w:pPr>
      <w:r>
        <w:rPr/>
        <w:t>А.В.Мазурин, И.М.Воронцов. Пропедевтика детских болезней.М.1985.</w:t>
      </w:r>
    </w:p>
    <w:p>
      <w:pPr>
        <w:pStyle w:val="Heading2"/>
        <w:numPr>
          <w:ilvl w:val="0"/>
          <w:numId w:val="2"/>
        </w:numPr>
        <w:spacing w:before="120" w:after="0"/>
        <w:ind w:left="709" w:right="284" w:hanging="425"/>
        <w:rPr/>
      </w:pPr>
      <w:r>
        <w:rPr/>
        <w:t>Н.П.Шабалов. Детские болезни.СПб.1993.</w:t>
      </w:r>
    </w:p>
    <w:p>
      <w:pPr>
        <w:pStyle w:val="Heading2"/>
        <w:numPr>
          <w:ilvl w:val="0"/>
          <w:numId w:val="2"/>
        </w:numPr>
        <w:spacing w:before="120" w:after="0"/>
        <w:ind w:left="709" w:right="284" w:hanging="425"/>
        <w:rPr/>
      </w:pPr>
      <w:r>
        <w:rPr/>
        <w:t>М.Д.Машковский. Лекарственные средства.М.1993.</w:t>
      </w:r>
    </w:p>
    <w:p>
      <w:pPr>
        <w:pStyle w:val="Heading2"/>
        <w:ind w:left="284" w:right="284" w:firstLine="851"/>
        <w:rPr/>
      </w:pPr>
      <w:r>
        <w:rPr/>
        <w:t>Приобретенные навыки:</w:t>
      </w:r>
    </w:p>
    <w:p>
      <w:pPr>
        <w:pStyle w:val="Heading2"/>
        <w:numPr>
          <w:ilvl w:val="0"/>
          <w:numId w:val="4"/>
        </w:numPr>
        <w:spacing w:before="120" w:after="0"/>
        <w:ind w:left="709" w:right="284" w:hanging="425"/>
        <w:rPr/>
      </w:pPr>
      <w:r>
        <w:rPr/>
        <w:t>Уход за грудным ребенком.</w:t>
      </w:r>
    </w:p>
    <w:p>
      <w:pPr>
        <w:pStyle w:val="Heading2"/>
        <w:numPr>
          <w:ilvl w:val="0"/>
          <w:numId w:val="4"/>
        </w:numPr>
        <w:spacing w:before="120" w:after="0"/>
        <w:ind w:left="709" w:right="284" w:hanging="425"/>
        <w:rPr/>
      </w:pPr>
      <w:r>
        <w:rPr/>
        <w:t>Санитарно-гигиенический уход за больными детьми с соматическими заболеваниями.</w:t>
      </w:r>
    </w:p>
    <w:p>
      <w:pPr>
        <w:pStyle w:val="Heading2"/>
        <w:numPr>
          <w:ilvl w:val="0"/>
          <w:numId w:val="4"/>
        </w:numPr>
        <w:spacing w:before="120" w:after="0"/>
        <w:ind w:left="709" w:right="284" w:hanging="425"/>
        <w:rPr/>
      </w:pPr>
      <w:r>
        <w:rPr/>
        <w:t>Обработка слизистой полости рта.</w:t>
      </w:r>
    </w:p>
    <w:p>
      <w:pPr>
        <w:pStyle w:val="Heading2"/>
        <w:numPr>
          <w:ilvl w:val="0"/>
          <w:numId w:val="4"/>
        </w:numPr>
        <w:spacing w:before="120" w:after="0"/>
        <w:ind w:left="709" w:right="284" w:hanging="425"/>
        <w:rPr/>
      </w:pPr>
      <w:r>
        <w:rPr/>
        <w:t>Измерение температуры и ее графическая запись.</w:t>
      </w:r>
    </w:p>
    <w:p>
      <w:pPr>
        <w:pStyle w:val="Heading2"/>
        <w:numPr>
          <w:ilvl w:val="0"/>
          <w:numId w:val="4"/>
        </w:numPr>
        <w:spacing w:before="120" w:after="0"/>
        <w:ind w:left="709" w:right="284" w:hanging="425"/>
        <w:rPr/>
      </w:pPr>
      <w:r>
        <w:rPr/>
        <w:t>Антропометрические измерения.</w:t>
      </w:r>
    </w:p>
    <w:p>
      <w:pPr>
        <w:pStyle w:val="Heading2"/>
        <w:numPr>
          <w:ilvl w:val="0"/>
          <w:numId w:val="4"/>
        </w:numPr>
        <w:spacing w:before="120" w:after="0"/>
        <w:ind w:left="709" w:right="284" w:hanging="425"/>
        <w:rPr/>
      </w:pPr>
      <w:r>
        <w:rPr/>
        <w:t>Подсчет пульса, дыхания и их графическое запись.</w:t>
      </w:r>
    </w:p>
    <w:p>
      <w:pPr>
        <w:pStyle w:val="Heading2"/>
        <w:numPr>
          <w:ilvl w:val="0"/>
          <w:numId w:val="4"/>
        </w:numPr>
        <w:spacing w:before="120" w:after="0"/>
        <w:ind w:left="709" w:right="284" w:hanging="425"/>
        <w:rPr/>
      </w:pPr>
      <w:r>
        <w:rPr/>
        <w:t>Измерение АД.</w:t>
      </w:r>
    </w:p>
    <w:p>
      <w:pPr>
        <w:pStyle w:val="Heading2"/>
        <w:numPr>
          <w:ilvl w:val="0"/>
          <w:numId w:val="4"/>
        </w:numPr>
        <w:spacing w:before="120" w:after="0"/>
        <w:ind w:left="709" w:right="284" w:hanging="425"/>
        <w:rPr/>
      </w:pPr>
      <w:r>
        <w:rPr/>
        <w:t>Методика сбора мочи для пробы по Зимницкому, Нечипоренко, Каковскому-Аддису.</w:t>
      </w:r>
    </w:p>
    <w:p>
      <w:pPr>
        <w:pStyle w:val="Heading2"/>
        <w:numPr>
          <w:ilvl w:val="0"/>
          <w:numId w:val="4"/>
        </w:numPr>
        <w:spacing w:before="120" w:after="0"/>
        <w:ind w:left="709" w:right="284" w:hanging="425"/>
        <w:rPr/>
      </w:pPr>
      <w:r>
        <w:rPr/>
        <w:t>Взятие мазков из зева, носа, глаз.</w:t>
      </w:r>
    </w:p>
    <w:p>
      <w:pPr>
        <w:pStyle w:val="Heading2"/>
        <w:numPr>
          <w:ilvl w:val="0"/>
          <w:numId w:val="4"/>
        </w:numPr>
        <w:spacing w:before="120" w:after="0"/>
        <w:ind w:left="709" w:right="284" w:hanging="425"/>
        <w:rPr/>
      </w:pPr>
      <w:r>
        <w:rPr/>
        <w:t>Инъекции (подкожные, внутримышечные, внутривенные).</w:t>
      </w:r>
    </w:p>
    <w:p>
      <w:pPr>
        <w:pStyle w:val="Heading2"/>
        <w:numPr>
          <w:ilvl w:val="0"/>
          <w:numId w:val="4"/>
        </w:numPr>
        <w:spacing w:before="120" w:after="0"/>
        <w:ind w:left="709" w:right="284" w:hanging="425"/>
        <w:rPr/>
      </w:pPr>
      <w:r>
        <w:rPr/>
        <w:t>Обучение техники проведения внутрикожных проб (Манту, чувствительности к антибиотикам).</w:t>
      </w:r>
    </w:p>
    <w:p>
      <w:pPr>
        <w:pStyle w:val="Heading2"/>
        <w:numPr>
          <w:ilvl w:val="0"/>
          <w:numId w:val="4"/>
        </w:numPr>
        <w:spacing w:before="120" w:after="0"/>
        <w:ind w:left="709" w:right="284" w:hanging="425"/>
        <w:rPr/>
      </w:pPr>
      <w:r>
        <w:rPr/>
        <w:t>Закапывание лекарств в глаза, нос, уши.</w:t>
      </w:r>
    </w:p>
    <w:p>
      <w:pPr>
        <w:pStyle w:val="Heading2"/>
        <w:numPr>
          <w:ilvl w:val="0"/>
          <w:numId w:val="4"/>
        </w:numPr>
        <w:ind w:left="284" w:right="284" w:hanging="0"/>
        <w:rPr/>
      </w:pPr>
      <w:r>
        <w:rPr/>
        <w:t>Катетеризация мочевого пузыря.</w:t>
      </w:r>
    </w:p>
    <w:p>
      <w:pPr>
        <w:pStyle w:val="Heading2"/>
        <w:spacing w:before="240" w:after="60"/>
        <w:ind w:left="284" w:right="284" w:firstLine="851"/>
        <w:rPr/>
      </w:pPr>
      <w:r>
        <w:rPr/>
      </w:r>
    </w:p>
    <w:sectPr>
      <w:headerReference w:type="default" r:id="rId2"/>
      <w:type w:val="nextPage"/>
      <w:pgSz w:w="11906" w:h="16838"/>
      <w:pgMar w:left="1418" w:right="284" w:gutter="0" w:header="0" w:top="397" w:footer="0" w:bottom="2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567" w:firstLine="851"/>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567"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11"/>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0:56:00Z</dcterms:created>
  <dc:creator>Andre</dc:creator>
  <dc:description>протокол АМЭП от 16.12.95.</dc:description>
  <cp:keywords>повестк</cp:keywords>
  <dc:language>en-US</dc:language>
  <cp:lastModifiedBy>pazufu</cp:lastModifiedBy>
  <cp:lastPrinted>1996-12-06T00:54:00Z</cp:lastPrinted>
  <dcterms:modified xsi:type="dcterms:W3CDTF">1998-09-06T07:44:00Z</dcterms:modified>
  <cp:revision>3</cp:revision>
  <dc:subject>внутренние болезни</dc:subject>
  <dc:title>история болезни </dc:title>
</cp:coreProperties>
</file>