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. ПАСПОРТНАЯ ЧА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Ф.И.О.    </w:t>
      </w:r>
    </w:p>
    <w:p>
      <w:pPr>
        <w:pStyle w:val="Heading4"/>
        <w:ind w:left="283" w:firstLine="437"/>
        <w:rPr/>
      </w:pPr>
      <w:r>
        <w:rPr/>
        <w:t>Петлиевская Оксана  Евгеньевна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2.Возрас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 лет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3. По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ский</w:t>
      </w:r>
    </w:p>
    <w:p>
      <w:pPr>
        <w:pStyle w:val="Heading5"/>
        <w:rPr>
          <w:color w:val="auto"/>
          <w:sz w:val="36"/>
        </w:rPr>
      </w:pPr>
      <w:r>
        <w:rPr>
          <w:color w:val="auto"/>
          <w:sz w:val="36"/>
        </w:rPr>
        <w:t>4.Професс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работает</w:t>
      </w:r>
    </w:p>
    <w:p>
      <w:pPr>
        <w:pStyle w:val="Heading6"/>
        <w:rPr>
          <w:color w:val="auto"/>
          <w:sz w:val="36"/>
        </w:rPr>
      </w:pPr>
      <w:r>
        <w:rPr>
          <w:color w:val="auto"/>
          <w:sz w:val="36"/>
        </w:rPr>
        <w:t>5.Домашний адре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верский район ст. Смоленская ул. Северная дом 23  </w:t>
      </w:r>
    </w:p>
    <w:p>
      <w:pPr>
        <w:pStyle w:val="Heading6"/>
        <w:rPr>
          <w:color w:val="auto"/>
          <w:sz w:val="36"/>
        </w:rPr>
      </w:pPr>
      <w:r>
        <w:rPr>
          <w:color w:val="auto"/>
          <w:sz w:val="36"/>
        </w:rPr>
        <w:t>6.Время поступления в клинику</w:t>
      </w:r>
    </w:p>
    <w:p>
      <w:pPr>
        <w:pStyle w:val="Normal"/>
        <w:ind w:left="283" w:firstLine="437"/>
        <w:jc w:val="both"/>
        <w:rPr>
          <w:sz w:val="28"/>
        </w:rPr>
      </w:pPr>
      <w:r>
        <w:rPr>
          <w:sz w:val="28"/>
        </w:rPr>
        <w:t>27. 11. 98.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7. Кем направл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ТБ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8.Диагноз направившего учрежд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зеозная пневмония левого лёгкого фаза распада. БК «+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I А гр. ДУ.</w:t>
      </w:r>
    </w:p>
    <w:p>
      <w:pPr>
        <w:pStyle w:val="Heading6"/>
        <w:rPr>
          <w:color w:val="auto"/>
          <w:sz w:val="36"/>
        </w:rPr>
      </w:pPr>
      <w:r>
        <w:rPr>
          <w:color w:val="auto"/>
          <w:sz w:val="36"/>
        </w:rPr>
        <w:t xml:space="preserve">9.Диагноз при поступлении: </w:t>
      </w:r>
      <w:r>
        <w:rPr>
          <w:b w:val="false"/>
          <w:i w:val="false"/>
          <w:color w:val="auto"/>
          <w:sz w:val="28"/>
        </w:rPr>
        <w:t>тот же.</w:t>
      </w:r>
    </w:p>
    <w:p>
      <w:pPr>
        <w:pStyle w:val="Heading6"/>
        <w:rPr>
          <w:color w:val="auto"/>
          <w:sz w:val="36"/>
        </w:rPr>
      </w:pPr>
      <w:r>
        <w:rPr>
          <w:color w:val="auto"/>
          <w:sz w:val="36"/>
        </w:rPr>
        <w:t>10.Клинический   диагноз:</w:t>
      </w:r>
    </w:p>
    <w:p>
      <w:pPr>
        <w:pStyle w:val="Normal"/>
        <w:ind w:firstLine="720"/>
        <w:jc w:val="both"/>
        <w:rPr/>
      </w:pPr>
      <w:r>
        <w:rPr>
          <w:sz w:val="28"/>
        </w:rPr>
        <w:t>Фиброзно-кавернозный туберкулёз левого лёгкого в фазе распада. БК «+». I  гр. 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sz w:val="40"/>
        </w:rPr>
        <w:t>II. ДАННЫЕ СУБЪЕКТИВНОГО ОБСЛЕДОВАНИЯ.</w:t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Жалобы:</w:t>
      </w:r>
    </w:p>
    <w:p>
      <w:pPr>
        <w:pStyle w:val="Normal"/>
        <w:jc w:val="both"/>
        <w:rPr/>
      </w:pPr>
      <w:r>
        <w:rPr>
          <w:sz w:val="28"/>
        </w:rPr>
        <w:t xml:space="preserve">На постоянный кашель с выделением слизисто-гнойной пенистой мокроты, одышку, которая появляется при нагрузке, боли в груди с обеих сторон, общую слабость, гектическую температуру, головокружение, потливость, снижение аппетита, похудание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amnesis morbi: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августа 1998 года, когда у больной появился кашель, повысилась температура, одышка при незначительной нагрузке, сначала кашель был сухой потом с выделением большого количества слизисто-гнойной мокроты. Появилась общая слабость, недомогание, головокружение, сердцебиения, потливость. Существенно снизился аппетит, начала худеть. Появились боли в груди с обеих сторон. Подумала, что простуда. Обратилась к терапевту по месту жительства, который поставил диагноз левосторонняя пневмония, назначил гентамицин. Чувствовать стала себя лучше, но кашель не прошел. В начале ноября опять появились все вышеописанные симптомы. Температура тела была очень высокой и доходило до 40 градусов, кашель с обильным выделением слизисто-гнойной мокроты. Сначала температура сбивалась, а потом нет. 2-ой раз обратилась в поликлинику по месту жительства. За 2 месяца потеряла 6 кг. Больную госпитализировали в местную больницу опять с диагнозом пневмония. Была проведена антибиотикотерапия, дезинтоксикационная терапия, после чего наступило незначительное улучшение. После выписки опять резко ухудшение. Госпитализирована в Афипскую больницу, где взяли анализ мокроты и сделали рентген. На основании результатов был поставлен диагноз: Казеозная левосторонняя пневмония. БК «+». 25.11.98. была направлена в КТД, куда поступила 27.11.98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amnesis vita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Росла и развивалась в соответствии с полом и возрастом.</w:t>
      </w:r>
      <w:r>
        <w:rPr>
          <w:sz w:val="24"/>
        </w:rPr>
        <w:t xml:space="preserve"> </w:t>
      </w:r>
      <w:r>
        <w:rPr>
          <w:sz w:val="28"/>
        </w:rPr>
        <w:t>Физическое и умственное развитие соответствует возрасту. Успешно окончила среднюю школу.</w:t>
      </w:r>
    </w:p>
    <w:p>
      <w:pPr>
        <w:pStyle w:val="Normal"/>
        <w:rPr/>
      </w:pPr>
      <w:r>
        <w:rPr>
          <w:sz w:val="28"/>
        </w:rPr>
        <w:t>Перенесённые заболевания в детстве и последующей жизни: эпидемический паротит в 5 лет, корь в 6 лет;</w:t>
      </w:r>
    </w:p>
    <w:p>
      <w:pPr>
        <w:pStyle w:val="Normal"/>
        <w:rPr>
          <w:sz w:val="28"/>
        </w:rPr>
      </w:pPr>
      <w:r>
        <w:rPr>
          <w:sz w:val="28"/>
        </w:rPr>
        <w:t>Воспаление лёгких в 8 и 12 лет;</w:t>
      </w:r>
    </w:p>
    <w:p>
      <w:pPr>
        <w:pStyle w:val="Normal"/>
        <w:rPr>
          <w:sz w:val="28"/>
        </w:rPr>
      </w:pPr>
      <w:r>
        <w:rPr>
          <w:sz w:val="28"/>
        </w:rPr>
        <w:t>Травма головы в 9 лет – упала с лестницы.</w:t>
      </w:r>
    </w:p>
    <w:p>
      <w:pPr>
        <w:pStyle w:val="Normal"/>
        <w:rPr/>
      </w:pPr>
      <w:r>
        <w:rPr>
          <w:sz w:val="28"/>
        </w:rPr>
        <w:t>Родилась в срок, второй из трёх беременностей, наследственные заболевания отрицает, врождённой патологии нет. Отец, мать и сёстры здоро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лергологический анамнез без особенностей. Гемотрансфузий не бы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nses с 15 лет, цикл регуляр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ная нигде не работала и не училась после окончания средней школы.</w:t>
      </w:r>
    </w:p>
    <w:p>
      <w:pPr>
        <w:pStyle w:val="Normal"/>
        <w:jc w:val="both"/>
        <w:rPr/>
      </w:pPr>
      <w:r>
        <w:rPr>
          <w:sz w:val="28"/>
        </w:rPr>
        <w:t>Живёт в частном доме, где проживают 4 человека. Мать и её 2 сестры, отец с ними не живёт. В доме 3 комнаты. Питание не всегда полноценное, так как на него не хватает денег, потому что работает одна м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дных привычек не име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ППП, вирусный гепатит, опухоли, малярию у себя и родственников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III. ДАННЫЕ ОБЪЕКТИВНОГО ИССЛЕДОВАН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бщий осмотр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остояние больной средней степени тяжести. Положение активное. Сознание ясное. Температура тела 37,7</w:t>
      </w:r>
      <w:r>
        <w:rPr>
          <w:rFonts w:eastAsia="Symbol" w:cs="Symbol" w:ascii="Symbol" w:hAnsi="Symbol"/>
          <w:sz w:val="28"/>
          <w:vertAlign w:val="superscript"/>
        </w:rPr>
        <w:t></w:t>
      </w:r>
      <w:r>
        <w:rPr>
          <w:sz w:val="28"/>
        </w:rPr>
        <w:t>С. Телосложение правильное, пониженного питания. Акроцианоз. ЧДД 20 в мин. Ps 96 в мин. удовлетворительного наполнения и напряжения. АД 120/70. Рост 165 см, вес 48 кг. Кожные покровы чистые, бледные, на ощупь влажные. Тургор кожи нормальный. Кровоизлияний на коже и слизистых оболочках нет.</w:t>
      </w:r>
    </w:p>
    <w:p>
      <w:pPr>
        <w:pStyle w:val="Normal"/>
        <w:jc w:val="both"/>
        <w:rPr/>
      </w:pPr>
      <w:r>
        <w:rPr>
          <w:sz w:val="28"/>
        </w:rPr>
        <w:t xml:space="preserve">Язык сухой обложен белым налётом. Живот мягкий безболезненный   при пальпации. Подкожно-жировая клетчатка развита слабо. Отёков нет. Пальпируются передние шейные лимфатические узлы несколько увеличенные, безболезненные не спаянны с окружающей тканью. Суставы безболезненны при активных и пассивных движениях, конфигурация их не изменена. </w:t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Органы дыхания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Дыхание через нос не затруднено. Тип дыхания смешанный. ЧДД  20 в минуту. Форма грудной клетки асимметрична, левая половина грудной клетки отстаёт в акте дыхания. При пальпации грудная клетка умеренно болезненна, голосовое дрожание ослаблено над левым лёгким. Перкуторно слева – укорочение лёгочного звука по всем лёгочным полям. Аускультативно – справа: дыхание везикулярное, слева: резко ослабленное, участки бронхиального дыхания, влажные разнокалиберные хрип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е границы лёгки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5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0"/>
        <w:gridCol w:w="2892"/>
        <w:gridCol w:w="2840"/>
      </w:tblGrid>
      <w:tr>
        <w:trPr/>
        <w:tc>
          <w:tcPr>
            <w:tcW w:w="2840" w:type="dxa"/>
            <w:tcBorders/>
          </w:tcPr>
          <w:p>
            <w:pPr>
              <w:pStyle w:val="Heading7"/>
              <w:rPr/>
            </w:pPr>
            <w:r>
              <w:rPr/>
              <w:t>Линии</w:t>
            </w:r>
          </w:p>
        </w:tc>
        <w:tc>
          <w:tcPr>
            <w:tcW w:w="2892" w:type="dxa"/>
            <w:tcBorders/>
          </w:tcPr>
          <w:p>
            <w:pPr>
              <w:pStyle w:val="Heading7"/>
              <w:rPr/>
            </w:pPr>
            <w:r>
              <w:rPr/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стеналь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инно-ключи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ередняя подмышечная 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I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I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II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VIII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няя подмыше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IX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IX     ребро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X     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X     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олопозвоночная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стистый    отросток     XI    грудного    позвонк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Экскурсия нижних лёгочных краёв: по срединно-ключичной линии – 3 см, по средней подмышечной – 5 см, по лопаточной – 3 см.</w:t>
      </w:r>
    </w:p>
    <w:p>
      <w:pPr>
        <w:pStyle w:val="Normal"/>
        <w:jc w:val="both"/>
        <w:rPr/>
      </w:pPr>
      <w:r>
        <w:rPr>
          <w:sz w:val="28"/>
        </w:rPr>
        <w:t>Высота стояния верхушек лёгких: спереди – от середины ключицы 3 см; сзади – остистый отросток 3-его шейного позвонка. Ширина полей Кренига – 5 см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  <w:u w:val="single"/>
        </w:rPr>
        <w:t>Сердечно-сосудистая система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ыпячивания и пульсации сонных артерий нет. Пальпаторно верхушечный толчок располагается в V межреберье на 1,5 см кнутри от срединно-ключичной линии. Сердечный толчок не определяется. Границы относительной и абсолютной сердечной тупости не изменены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ниц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носительная туп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бсолютная тупость</w:t>
            </w:r>
          </w:p>
        </w:tc>
      </w:tr>
      <w:tr>
        <w:trPr>
          <w:trHeight w:val="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1 см кнаружи от прав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я груди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евый край грудины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я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рхний край III ребр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рящ IV ребр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в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1 см кнутри от срединно-ключичной лин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1 см кнутри от срединно-ключичной лин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перечник сердца - 11 см. Конфигурация сердца не изменена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ускультативно. Тоны сердца учащены. Частота  сердечных сокращений 96 ударов в минуту, патологические шумы не выслушиваются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ульс ритмичный, учащённый, удовлетворительного наполнения и напряжения. Ps 96 в мин. АД – 120/70мм.рт.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Пищеварительная система:</w:t>
      </w:r>
    </w:p>
    <w:p>
      <w:pPr>
        <w:pStyle w:val="Normal"/>
        <w:jc w:val="both"/>
        <w:rPr/>
      </w:pPr>
      <w:r>
        <w:rPr>
          <w:sz w:val="28"/>
        </w:rPr>
        <w:t>Язык влажный, чистый. Зев нормальной окраски. Форма живота обычная . Видимая перистальтика отсутствует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 поверхностной пальпации живот мягкий, зон повышенной кожной чувствительности нет; расхождения прямых мышц живота, феномен «мышечной защиты» отсутствуют; симптом Щёткина - Блюмберга отрицательный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глубокой методической пальпации: сигмовидная кишка прощупывается в виде урчащего валика, безболезненна; слепая кишка пальпируется в виде цилиндра толщиной в 2 пальца, безболезненна; подвздошная кишка урчит; поперечно-ободочная кишка легко передвигается вверх и вниз. Инфильтратов, опухолей нет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ечень пальпируется у края рёберной дуги: край острый, поверхность гладкая, безболезненна. Размеры печени по Курлову 9см-8см-7с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Желчный пузырь не пальпиру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елезёнка не пальпиру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Мочеполовые органы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осмотре поясничной области покраснения, припухлости не выявлено. Напряжения поясничных мышц нет. Симптом покалачивания положителен с обеих сторон. Мочевой пузырь не пальпируется. Дизурических расстройств 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Эндокринная система:</w:t>
      </w:r>
    </w:p>
    <w:p>
      <w:pPr>
        <w:pStyle w:val="Normal"/>
        <w:jc w:val="both"/>
        <w:rPr/>
      </w:pPr>
      <w:r>
        <w:rPr>
          <w:sz w:val="28"/>
        </w:rPr>
        <w:t xml:space="preserve">Первичные и вторичные половые признаки соответствуют полу и возрасту. Нарушения роста нет. Части тела пропорциональны. Щитовидная железа не видна и не пальпиру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Нервная система:</w:t>
      </w:r>
    </w:p>
    <w:p>
      <w:pPr>
        <w:pStyle w:val="Normal"/>
        <w:jc w:val="both"/>
        <w:rPr/>
      </w:pPr>
      <w:r>
        <w:rPr>
          <w:sz w:val="28"/>
        </w:rPr>
        <w:t>Сознание ясное ориентирована в месте, времени и ситуации. Внимание устойчивое, память на текущие и прошлые события сохранена. Мышление логичное, речь последовательная. Менингеальные симптомы отрицательные. Патологии со стороны ЧМН, чувствительной и двигательной сфер не выявл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V. ПРЕДВАРИТЕЛЬНЫЙ ДИАГНОЗ И ЕГО ОБОСНОВАНИЕ:</w:t>
      </w:r>
    </w:p>
    <w:p>
      <w:pPr>
        <w:pStyle w:val="Normal"/>
        <w:jc w:val="both"/>
        <w:rPr/>
      </w:pPr>
      <w:r>
        <w:rPr>
          <w:sz w:val="28"/>
        </w:rPr>
        <w:t xml:space="preserve">На основании жалоб больной ( на постоянный кашель с выделением слизисто-гнойной пенистой мокроты, одышку, которая появляется при нагрузке, боли в груди с обеих сторон, общую слабость, гектическую температуру, головокружение, потливость, снижение аппетита, похудание), данных анамнеза заболевания (болеет с августа 1998 года, когда у больной появился кашель, повысилась температура, одышка при незначительной нагрузке, сначала кашель был сухой потом с выделением большого количества слизисто-гнойной мокроты. Появилась общая слабость, недомогание, головокружение, сердцебиения, потливость. Существенно снизился аппетит, начала худеть. Появились боли в груди с обеих сторон. Подумала, что простуда. Обратилась к терапевту по месту жительства, который поставил диагноз левосторонняя пневмония, назначил гентамицин. Чувствовать стала себя лучше, но кашель не прошел. В начале ноября опять появились все вышеописанные симптомы. Температура тела была очень высокой и доходило до 40 градусов, кашель с обильным выделением слизисто-гнойной мокроты. Сначала температура сбивалась, а потом нет. 2-ой раз обратилась в поликлинику по месту жительства. За 2 месяца потеряла 6 кг. Больную госпитализировали в местную больницу опять с диагнозом пневмония. Была проведена антибиотикотерапия, дезинтоксикационная терапия, после чего наступило незначительное улучшение. После выписки опять резко ухудшение. Госпитализирована в Афипскую больницу, где взяли анализ мокроты и сделали рентген. На основании результатов был поставлен диагноз: Казеозная левосторонняя пневмония. БК «+». 25.11.98. была направлена в КТД, куда поступила 27.11.98., анамнеза жизни( в 8 и 12 лет болела пневмонией, последнее флюорографическое исследование проводилось в 16-летнем возрасте), данных объективного исследования( состояние больной средней степени тяжести, астенична, пониженного питания. Акроцианоз. Грудная клетка асимметрична, левая половина грудной клетки отстаёт в акте дыхания. При пальпации грудная клетка умеренно болезненна, голосовое дрожание ослаблено над левым лёгким. Перкуторно слева – укорочение лёгочного звука по всем лёгочным полям. Аускультативно – справа: дыхание везикулярное, слева: резко ослабленное, участки бронхиального дыхания, влажные разнокалиберные хрипы, уменьшение экскурсии лёгочных краёв слева на 1 см, учащение сердечных тонов), можно поставить предварительный диагноз: Левосторонняя казеозная пневмония в фазе распада. БК «+».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. ПЛАН ОБСЛЕДОВАНИЯ: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ОАК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ОАМ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ал на я/г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ровь на биллирубин, АСТ, АЛТ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ровь на сахар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ровь на ВИЧ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ровь на МОР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Исследование мокроты на Neo клетки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Исследование мокроты на обнаружение БК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Hbs Ag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Формоловая проба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Тимоловая проба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Исследование белковых фракций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СРБ-белок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ЭКГ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Обзорная рентгенограмма органов грудной клетки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Томография левого лёгкого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Фибробронхоскопия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онсультация ЛОР-врача.</w:t>
      </w:r>
    </w:p>
    <w:p>
      <w:pPr>
        <w:pStyle w:val="Normal"/>
        <w:jc w:val="center"/>
        <w:rPr/>
      </w:pPr>
      <w:r>
        <w:rPr>
          <w:b/>
          <w:sz w:val="40"/>
        </w:rPr>
        <w:t>VI. Данные дополнительного исследования:</w:t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Лабораторные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онсультация ЛОР-врача от 7. 12. 98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ъективно: слизистая ВДП обычной окраски, чистая, суховатая( больной температурит ). Носовое дыхание свободное. Гортань б/о. Шепотная речь до 5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: патологии ЛОР-органов не выявлено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щий анализ крови             30.11.98.      </w:t>
      </w:r>
    </w:p>
    <w:tbl>
      <w:tblPr>
        <w:tblW w:w="85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261"/>
      </w:tblGrid>
      <w:tr>
        <w:trPr/>
        <w:tc>
          <w:tcPr>
            <w:tcW w:w="42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9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Эритроциты</w:t>
            </w:r>
          </w:p>
        </w:tc>
        <w:tc>
          <w:tcPr>
            <w:tcW w:w="426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3,7х10 /л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моглобин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90 г/л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ветной показатель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0,72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омб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0000 тыс. в 1 мкл крови.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х10 /л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 xml:space="preserve">0   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озин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2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йтрофилы: Миелоц.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Ю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ind w:left="202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Палочк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Heading7"/>
              <w:rPr/>
            </w:pPr>
            <w:r>
              <w:rPr/>
              <w:t xml:space="preserve">                          </w:t>
            </w:r>
            <w:r>
              <w:rPr/>
              <w:t>Сегмент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ind w:left="1875" w:hanging="0"/>
              <w:jc w:val="both"/>
              <w:rPr>
                <w:sz w:val="28"/>
              </w:rPr>
            </w:pPr>
            <w:r>
              <w:rPr>
                <w:sz w:val="28"/>
              </w:rPr>
              <w:t>60 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мф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26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8 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ind w:left="151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9 мм/час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Исследование мокроты:          30.11.9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К «+»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Исследование мокроты на Neo кле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o клетки не обнаружены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Микроскопическое исследование мокроты 30.11.98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 – 15-20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телиальные клетки – 2-3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 – не обнаруж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веолярные клетки – не обнаруж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беркулёзные палочки Коха – единиц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. дрожжевого гриба – обнаружен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сследование сыворотки: 30.11.9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белок – 78,6 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оловая проба 1,6 е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та Вельтмана 7 пробир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оловая проба слабо положите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Б ++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сАТ 0,1 м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АТ 0,1 м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лирубин общий 17,1 мк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Прямой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Непрямой – 17,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Реакция прям. о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чевина 4,3 м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таточный азот – 13,6 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следование мокроты на чувствительнос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. intermedius +++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АМ         30.11.9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                светло жёлт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             кис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    10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зрачность   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                  0,066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хар                  нет</w:t>
      </w:r>
    </w:p>
    <w:p>
      <w:pPr>
        <w:pStyle w:val="Normal"/>
        <w:ind w:left="5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4" w:hanging="0"/>
        <w:jc w:val="both"/>
        <w:rPr>
          <w:sz w:val="28"/>
        </w:rPr>
      </w:pPr>
      <w:r>
        <w:rPr>
          <w:sz w:val="28"/>
        </w:rPr>
        <w:t xml:space="preserve">Микроскопия осадка.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Эпителиальные клетки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Плоские       в большом количестве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Лейкоциты          3 –3 – 4 в п/з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Эритроциты        0-1-0 в п/з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Слизь          в большом количестве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Бактерин     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2.98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ровь на МОР – о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2.98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Hbs Ag – не обнаруж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Исследование мокроты методом флотации 01. 12.98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К “+”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сследование мокроты 07. 12.98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юна с комком гноя.</w:t>
      </w:r>
    </w:p>
    <w:p>
      <w:pPr>
        <w:pStyle w:val="Normal"/>
        <w:jc w:val="both"/>
        <w:rPr/>
      </w:pPr>
      <w:r>
        <w:rPr>
          <w:sz w:val="28"/>
        </w:rPr>
        <w:t>БК – обнаружены единицы в п/з, клетки и мицелий дрожжевого гриба не обнаружены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АТ ВИЧ 07.12.98. – не обнаружены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Исследование белковых фракций 08. 12.98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белок – 87,8 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б. – 31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об. – 69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ковый коэф. – 0,4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Глюкоза крови 08.12.98. – 4,58 ммоль/л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08.12.98. Я/Г «отриц.»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исследование сыворотки: 29.01.9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Б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сАТ – 0,2 м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АТ – 0,1 м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ллирубин общий 15,39 мк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пр. – 15,39мк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белок 79,7 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оловая проба 1,8 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та Вельтмана – 7 пробир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чевин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т. азот –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щий анализ крови              2.04.99.                 </w:t>
      </w:r>
    </w:p>
    <w:tbl>
      <w:tblPr>
        <w:tblW w:w="85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261"/>
      </w:tblGrid>
      <w:tr>
        <w:trPr/>
        <w:tc>
          <w:tcPr>
            <w:tcW w:w="42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Heading9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Эритроциты</w:t>
            </w:r>
          </w:p>
        </w:tc>
        <w:tc>
          <w:tcPr>
            <w:tcW w:w="426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4,1х10 /л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моглобин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108 г/л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ветной показатель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омб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0000 тыс. в 1 мкл крови.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х10 /л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 xml:space="preserve">0   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озинофил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4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йтрофилы: Миелоц.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Ю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snapToGrid w:val="false"/>
              <w:ind w:left="202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Палочк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Heading7"/>
              <w:rPr/>
            </w:pPr>
            <w:r>
              <w:rPr/>
              <w:t xml:space="preserve">                          </w:t>
            </w:r>
            <w:r>
              <w:rPr/>
              <w:t>Сегментоядерные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ind w:left="1875" w:hanging="0"/>
              <w:jc w:val="both"/>
              <w:rPr>
                <w:sz w:val="28"/>
              </w:rPr>
            </w:pPr>
            <w:r>
              <w:rPr>
                <w:sz w:val="28"/>
              </w:rPr>
              <w:t>59 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мф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28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циты</w:t>
            </w:r>
          </w:p>
        </w:tc>
        <w:tc>
          <w:tcPr>
            <w:tcW w:w="4261" w:type="dxa"/>
            <w:tcBorders>
              <w:right w:val="single" w:sz="12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6 %</w:t>
            </w:r>
          </w:p>
        </w:tc>
      </w:tr>
      <w:tr>
        <w:trPr/>
        <w:tc>
          <w:tcPr>
            <w:tcW w:w="4295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ind w:left="151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 мм/час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Исследование мокроты 2.04.99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К «+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нструментальные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 xml:space="preserve">Обзорная </w:t>
      </w:r>
      <w:r>
        <w:rPr>
          <w:sz w:val="28"/>
          <w:lang w:val="en-US"/>
        </w:rPr>
        <w:t>R</w:t>
      </w:r>
      <w:r>
        <w:rPr>
          <w:sz w:val="28"/>
        </w:rPr>
        <w:t xml:space="preserve"> – грамма лёгких в 2-х проекциях     30.11.98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:</w:t>
      </w:r>
    </w:p>
    <w:p>
      <w:pPr>
        <w:pStyle w:val="Normal"/>
        <w:jc w:val="both"/>
        <w:rPr/>
      </w:pPr>
      <w:r>
        <w:rPr>
          <w:sz w:val="28"/>
        </w:rPr>
        <w:t xml:space="preserve">Левое лёгкое сужено, уменьшено в объёме. По всем лёгочным полям неоднородное затемнение с участками просветления неправильной формы. Разнокалиберные полости деструкции находятся в 1, 2, 3, 6, 10 сегментах от 2,0 – 2,5 – 3,5 – 5,0 см с массивным участкомнеоднородной инфильтрации в </w:t>
      </w:r>
      <w:r>
        <w:rPr>
          <w:sz w:val="28"/>
          <w:lang w:val="en-US"/>
        </w:rPr>
        <w:t>S</w:t>
      </w:r>
      <w:r>
        <w:rPr>
          <w:sz w:val="28"/>
        </w:rPr>
        <w:t>1. Органы средостения несколько смещены вле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омограмма левого лёгкого 30.11.98.:</w:t>
      </w:r>
    </w:p>
    <w:p>
      <w:pPr>
        <w:pStyle w:val="Normal"/>
        <w:jc w:val="both"/>
        <w:rPr/>
      </w:pPr>
      <w:r>
        <w:rPr>
          <w:sz w:val="28"/>
        </w:rPr>
        <w:t>Левое лёгкое: сужено, уменьшено в объёме, неоднородно затемнено за счёт выраженных изменений по всем полям на фоне очагово-инфильтративных изменений видны разнокалиберные полости деструкции(</w:t>
      </w:r>
      <w:r>
        <w:rPr>
          <w:sz w:val="28"/>
          <w:lang w:val="en-US"/>
        </w:rPr>
        <w:t>S</w:t>
      </w:r>
      <w:r>
        <w:rPr>
          <w:sz w:val="28"/>
        </w:rPr>
        <w:t>1,2,3,6,10) с массивным участком неоднородной инфильтрации в</w:t>
      </w:r>
      <w:r>
        <w:rPr>
          <w:sz w:val="28"/>
          <w:lang w:val="en-US"/>
        </w:rPr>
        <w:t xml:space="preserve"> S</w:t>
      </w:r>
      <w:r>
        <w:rPr>
          <w:sz w:val="28"/>
        </w:rPr>
        <w:t>1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грамма                             27.03.99.:</w:t>
      </w:r>
    </w:p>
    <w:p>
      <w:pPr>
        <w:pStyle w:val="Normal"/>
        <w:jc w:val="both"/>
        <w:rPr/>
      </w:pPr>
      <w:r>
        <w:rPr>
          <w:sz w:val="28"/>
        </w:rPr>
        <w:t xml:space="preserve">Левое лёгкое сужено, уменьшено в объёме; в </w:t>
      </w:r>
      <w:r>
        <w:rPr>
          <w:sz w:val="28"/>
          <w:lang w:val="en-US"/>
        </w:rPr>
        <w:t>S1 – 2</w:t>
      </w:r>
      <w:r>
        <w:rPr>
          <w:sz w:val="28"/>
        </w:rPr>
        <w:t>,</w:t>
      </w:r>
      <w:r>
        <w:rPr>
          <w:sz w:val="28"/>
          <w:lang w:val="en-US"/>
        </w:rPr>
        <w:t xml:space="preserve"> S6, S10 сохраняются каверны,  в S 1 – 2 – более многочисленные, наслаиваются друг на друга (5 – 6 – 7см), некоторые с перифокальным воспалением; в S</w:t>
      </w:r>
      <w:r>
        <w:rPr>
          <w:sz w:val="28"/>
        </w:rPr>
        <w:t>6 – сохранена тонкостенная полость 7,0 см с небольшим количеством жидкости на дне.</w:t>
      </w:r>
    </w:p>
    <w:p>
      <w:pPr>
        <w:pStyle w:val="Normal"/>
        <w:jc w:val="both"/>
        <w:rPr/>
      </w:pPr>
      <w:r>
        <w:rPr>
          <w:sz w:val="28"/>
        </w:rPr>
        <w:t xml:space="preserve">В сравнении с 30.11.98. имеется небольшая положительная динамика в плане уменьшения инфильтрата в </w:t>
      </w:r>
      <w:r>
        <w:rPr>
          <w:sz w:val="28"/>
          <w:lang w:val="en-US"/>
        </w:rPr>
        <w:t>S1-2</w:t>
      </w:r>
      <w:r>
        <w:rPr>
          <w:sz w:val="28"/>
        </w:rPr>
        <w:t xml:space="preserve"> и распадов каверны в </w:t>
      </w:r>
      <w:r>
        <w:rPr>
          <w:sz w:val="28"/>
          <w:lang w:val="en-US"/>
        </w:rPr>
        <w:t>S</w:t>
      </w:r>
      <w:r>
        <w:rPr>
          <w:sz w:val="28"/>
        </w:rPr>
        <w:t xml:space="preserve">6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омограмма                      27.03.9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каверноз слева: от верхушки до купола диафрагмы, на фоне фиброзных изме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инамике изменений нет, есть уменьшение инфильтрата.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ЭКГ                  7.12.98.</w:t>
      </w:r>
    </w:p>
    <w:p>
      <w:pPr>
        <w:pStyle w:val="Normal"/>
        <w:jc w:val="both"/>
        <w:rPr/>
      </w:pPr>
      <w:r>
        <w:rPr>
          <w:sz w:val="28"/>
        </w:rPr>
        <w:t xml:space="preserve">Синусовый ритм. Нормальное положение электрической оси. Тахикардия 98 уд. в мин. 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VII</w:t>
      </w:r>
      <w:r>
        <w:rPr>
          <w:b/>
          <w:sz w:val="40"/>
        </w:rPr>
        <w:t>. Дифференциальный диагно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зеозную пневмонию необходимо дифференцировать с крупозной пневмонией, а так же с инфильтративным туберкулёзом лёгких.</w:t>
      </w:r>
    </w:p>
    <w:p>
      <w:pPr>
        <w:pStyle w:val="Normal"/>
        <w:jc w:val="both"/>
        <w:rPr/>
      </w:pPr>
      <w:r>
        <w:rPr>
          <w:sz w:val="28"/>
        </w:rPr>
        <w:t>Крупозная пневмония начинается так же остро, обычно без продромальных симптомов, с ознобом, резкой одышкой, болями в груди, к5атаром верхних дыхательных путей, однако больные выделяют вязкую, ржавого цвета мокроту, не содержащую микобактерий туберкулёза в отличие от больных казеозной пневмонией, выделяющих большее количество мокроты, скорее слизисто-гнойного характера, в которой при образовании полостей в лёгочной ткани, обнаруживаются микобактерии туберкулёза и эластические волокна. В периферической крови так же как и при казеозной пневмонии определяется выраженный лейкоцитоз; однако, лимфопения не характерна. Физикальные явления в лёгких при крупозной пневмонии значительны и в отличие от туберкулёза весьма изменчивы. В первые дни болезни (фаза прилива) и в конце болезни (на 7-9 день) прослушивается крепитация, чего не наблюдалось у данной больной. Имеются так же характерные особенности рентгенологических признаков крупозной пневмонии. В то время как интенсивное гомогенное затемнение 1-го 2-х сегментов и реже всей доли лёгкого при крупозной пневмонии исчезает через несколько дней, у данной больной репаративные процессы, даже при химиотерапии, протекали медленно, в зоне пневмонического фокуса наблюдались участки просветления, обусловленные деструкцией, а по его периферии выявлялись мелкие и более крупные очаги. Кроме того, диагноз крупозной пневмонии уже выставлялся больной и на фоне соответствующей терапии её состояние не улучшилось.</w:t>
      </w:r>
    </w:p>
    <w:p>
      <w:pPr>
        <w:pStyle w:val="Normal"/>
        <w:jc w:val="both"/>
        <w:rPr/>
      </w:pPr>
      <w:r>
        <w:rPr>
          <w:sz w:val="28"/>
        </w:rPr>
        <w:t>Инфильтративный туберкулёз протекает менее остро и проявления его менее выражены. Часто инфильтративный туберкулёз имеет постепенное развитие болезни с не резко выраженными симптомами, возможно и бессимптомное начало заболевания и инфильтрат может быть обнаружен только при рентгенографии, тогда как казеозная пневмония всегда имеет острое начало. Рентгенологическое исследование является решающим в дифференциальной  диагностике. Очаг при инфильтративном туберкулёзе всегда ограниченный и занимает меньшую площадь. При казеозной пневмонии в патологический процесс вовлечено всё левое лёгкое, на фоне неоднородного затемнения очаги просветления неправильной формы. Физикальные данные при инфильтративном туберкулёзе: небольшой протяжённости, скудные или перкуссия и аускультация не выявляют отклонений от нормы. При казеозной же пневмонии физикальные данные более выраженные: перкуссия - над пневмоническими участками, которые захватывают всё левое лёгкое, даёт резко приглушённый перкуторный звук; аускультация - выслушивается бронхиальное дыхание при вдохе и выдохе, звучные влажные хрипы. Проведённый дифференциальный диагноз подтверждает наличие у больной казеозной пневмонии.</w:t>
      </w:r>
    </w:p>
    <w:p>
      <w:pPr>
        <w:pStyle w:val="Normal"/>
        <w:jc w:val="center"/>
        <w:rPr/>
      </w:pPr>
      <w:r>
        <w:rPr>
          <w:b/>
          <w:sz w:val="40"/>
        </w:rPr>
        <w:t>VII</w:t>
      </w:r>
      <w:r>
        <w:rPr>
          <w:b/>
          <w:sz w:val="40"/>
          <w:lang w:val="en-US"/>
        </w:rPr>
        <w:t>I</w:t>
      </w:r>
      <w:r>
        <w:rPr>
          <w:b/>
          <w:sz w:val="40"/>
        </w:rPr>
        <w:t>. ОКОНЧАТЕЛЬНЫЙ КЛИНИЧЕСКИЙ ДИАГНОЗ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На основании предварительного диагноза, данных лабораторных методов исследования (в анализе мокроты от 30.11.98. и 1.12.98, 27.03.99. микобактерии обнаружены; в ОАК СОЭ 49 мм/ч, лейкоциты 12,0х10 /л, эритроциты 3,7х10 /л), рентгенологических данных (30.11.98. левое лёгкое сужено, уменьшено в объёме и неоднородно затемнено; по всем полям на фоне очагово-инфильтративных изменений видны разнокалиберные полости деструкции с массивным участком неоднородной инфильтрации в </w:t>
      </w:r>
      <w:r>
        <w:rPr>
          <w:sz w:val="28"/>
          <w:lang w:val="en-US"/>
        </w:rPr>
        <w:t>S</w:t>
      </w:r>
      <w:r>
        <w:rPr>
          <w:sz w:val="28"/>
        </w:rPr>
        <w:t xml:space="preserve">1; томограмма 27.03.99. поликаверноз слева: от верхушки до купола диафрагмы, на фоне фиброзных изменений. В динамике изменений нет, есть уменьшение инфильтрата; </w:t>
      </w:r>
      <w:r>
        <w:rPr>
          <w:sz w:val="28"/>
          <w:lang w:val="en-US"/>
        </w:rPr>
        <w:t>R-</w:t>
      </w:r>
      <w:r>
        <w:rPr>
          <w:sz w:val="28"/>
        </w:rPr>
        <w:t xml:space="preserve">грамма 27.03.99.Левое лёгкое сужено, уменьшено в объёме; в </w:t>
      </w:r>
      <w:r>
        <w:rPr>
          <w:sz w:val="28"/>
          <w:lang w:val="en-US"/>
        </w:rPr>
        <w:t>S1-2</w:t>
      </w:r>
      <w:r>
        <w:rPr>
          <w:sz w:val="28"/>
        </w:rPr>
        <w:t>,</w:t>
      </w:r>
      <w:r>
        <w:rPr>
          <w:sz w:val="28"/>
          <w:lang w:val="en-US"/>
        </w:rPr>
        <w:t xml:space="preserve"> S6, S10 сохраняются каверны, в S1-2 более многочисленные, наслаиваются друг на друга(5-6-7см), некоторые с перифокальным воспалением; в S</w:t>
      </w:r>
      <w:r>
        <w:rPr>
          <w:sz w:val="28"/>
        </w:rPr>
        <w:t xml:space="preserve">6 – сохранена тонкостенная полость 7,0 см с небольшим количеством жидкости на дне. В сравнении с 30.11.98. имеется небольшая положительная динамика в плане уменьшения инфильтрата в </w:t>
      </w:r>
      <w:r>
        <w:rPr>
          <w:sz w:val="28"/>
          <w:lang w:val="en-US"/>
        </w:rPr>
        <w:t>S1-2</w:t>
      </w:r>
      <w:r>
        <w:rPr>
          <w:sz w:val="28"/>
        </w:rPr>
        <w:t xml:space="preserve"> и распадов каверны в </w:t>
      </w:r>
      <w:r>
        <w:rPr>
          <w:sz w:val="28"/>
          <w:lang w:val="en-US"/>
        </w:rPr>
        <w:t>S</w:t>
      </w:r>
      <w:r>
        <w:rPr>
          <w:sz w:val="28"/>
        </w:rPr>
        <w:t>6.), данных дифференциального диагноза, результатов изменений в лёгких вследствие проводимой терапии с момента поступления больной можно выставить окончательный клинический диагно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брозно-кавернозный туберкулёз левого лёгкого в фазе распада. БК «+».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X. ЛЕ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чение должно быть компклесным и длительным (12 – 24 месяца) с использованием 4-х противотуберкулёзных препарат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Организация режима дня с правильной последовательностью труда и отдыха, частыми прогулками на свежем воздухе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Полноценное, богатое белками и витаминами, регулярное питание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Химиотерапия препаратами группы А,В и С, симптоматическая и патогенетическая терапи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 xml:space="preserve">Изониазид – чистый гидразид изоникотиновой кислоты, ингибирует синтез фосфолипидов, ДНК и РНК, нарушает целостность стенки МБТ. В высоких концентрациях оказывает бактерицидное действие на МБТ. Применяется для лечения всех форм лёгочного туберкулёза. 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Назначить: в таблетках по 0,3 г по 2 таблетке на один приём 1 раз в день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Стрептомицина сульфат.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>Активен по отношению к большинству грамотрицательных и некоторых грамположительных и кислотоустойчивых микроорганизмов, включая МБТ. Снижает интенсивность дыхания МБТ, задерживает образование энзимов, необходимых для окисления ПАБК, которая является одним из существенных факторов роста МБТ.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>Назначить: в/м по 1 г (1000000 ЕД) /сут в 5 мл 0,5% раствора новокаина однократ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>Рифампицин – полусинтетический антибиотик широкого спектра действия. Высокоактивен по отношению к МБТ. Оказывает выраженное бактериостатическое и бактерицидное действие на быстроразмножающиеся и персистирующие, расположенные внутри и внеклеточно МБТ путём ингибирования зависимой от ДНК полимеразы РНК и прекращение передачи бактериальных генов новым особям.</w:t>
      </w:r>
    </w:p>
    <w:p>
      <w:pPr>
        <w:pStyle w:val="Normal"/>
        <w:ind w:left="75" w:hanging="0"/>
        <w:jc w:val="both"/>
        <w:rPr/>
      </w:pPr>
      <w:r>
        <w:rPr>
          <w:sz w:val="28"/>
        </w:rPr>
        <w:t>Назначить: внутрь по 0,45 г 1 раз в день за 30 мин до еды в таблетках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Пиразинамид – избирательно действует на МБТ человеческого вида. Эффективен по отношению МБТ, резистентным к изониазиду и стрептомицину. Действует на внутриклеточно расположенные микроорганизмы, на микобактерии, медленно размножающиеся  и персистирующие в макрофагах.</w:t>
      </w:r>
    </w:p>
    <w:p>
      <w:pPr>
        <w:pStyle w:val="Normal"/>
        <w:jc w:val="both"/>
        <w:rPr/>
      </w:pPr>
      <w:r>
        <w:rPr>
          <w:sz w:val="28"/>
        </w:rPr>
        <w:t>Назначить: внутрь по 0,5 г в таблетках, суточная доза 1,5 г в 3 приёма после ед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>Преднизолон – дегидрированный аналог гидрокортизона . показан при острых формах туберкулёза. Обладает противовоспалительным, противоаллергическим и отчасти противосклеротическим действием. Снижая барьерную функцию демаркационной зоны неспецифического воспаления, способствует повышению концентрации противотуберкулёзных препаратов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Назначить: внутрь по 0,03 г / сут в 3 приёма по «убывающей» схем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0" w:leader="none"/>
          <w:tab w:val="left" w:pos="585" w:leader="none"/>
        </w:tabs>
        <w:ind w:left="435" w:hanging="360"/>
        <w:jc w:val="both"/>
        <w:rPr/>
      </w:pPr>
      <w:r>
        <w:rPr>
          <w:sz w:val="28"/>
        </w:rPr>
        <w:t>Пиридоксина гидрохлорид (</w:t>
      </w:r>
      <w:r>
        <w:rPr>
          <w:sz w:val="28"/>
          <w:lang w:val="en-US"/>
        </w:rPr>
        <w:t>Vit</w:t>
      </w:r>
      <w:r>
        <w:rPr>
          <w:sz w:val="28"/>
        </w:rPr>
        <w:t xml:space="preserve"> В6) – для предупреждения токсического действия изониазида.</w:t>
      </w:r>
    </w:p>
    <w:p>
      <w:pPr>
        <w:pStyle w:val="Normal"/>
        <w:tabs>
          <w:tab w:val="clear" w:pos="720"/>
          <w:tab w:val="left" w:pos="585" w:leader="none"/>
        </w:tabs>
        <w:ind w:left="75" w:hanging="0"/>
        <w:jc w:val="both"/>
        <w:rPr>
          <w:sz w:val="28"/>
        </w:rPr>
      </w:pPr>
      <w:r>
        <w:rPr>
          <w:sz w:val="28"/>
        </w:rPr>
        <w:t>Назначить: внутрь по 0,01 г/сут в 2 приёма после ед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  <w:tab w:val="left" w:pos="585" w:leader="none"/>
        </w:tabs>
        <w:ind w:left="435" w:hanging="360"/>
        <w:jc w:val="both"/>
        <w:rPr/>
      </w:pPr>
      <w:r>
        <w:rPr>
          <w:sz w:val="28"/>
        </w:rPr>
        <w:t>Тиамина бромид (</w:t>
      </w:r>
      <w:r>
        <w:rPr>
          <w:sz w:val="28"/>
          <w:lang w:val="en-US"/>
        </w:rPr>
        <w:t>Vit</w:t>
      </w:r>
      <w:r>
        <w:rPr>
          <w:sz w:val="28"/>
        </w:rPr>
        <w:t>В1) – для предотвращения нарушений клеточного обмена вследствие токсемии и длительного применения лекарственных средств.</w:t>
      </w:r>
    </w:p>
    <w:p>
      <w:pPr>
        <w:pStyle w:val="Normal"/>
        <w:tabs>
          <w:tab w:val="clear" w:pos="720"/>
          <w:tab w:val="left" w:pos="585" w:leader="none"/>
        </w:tabs>
        <w:ind w:left="75" w:hanging="0"/>
        <w:jc w:val="both"/>
        <w:rPr/>
      </w:pPr>
      <w:r>
        <w:rPr>
          <w:sz w:val="28"/>
        </w:rPr>
        <w:t xml:space="preserve">Назначить: в/м по 1 мл 3%  раствора 1 раз в день </w:t>
      </w:r>
      <w:r>
        <w:rPr>
          <w:sz w:val="28"/>
          <w:lang w:val="en-US"/>
        </w:rPr>
        <w:t>N</w:t>
      </w:r>
      <w:r>
        <w:rPr>
          <w:sz w:val="28"/>
        </w:rPr>
        <w:t>15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  <w:tab w:val="left" w:pos="585" w:leader="none"/>
        </w:tabs>
        <w:ind w:left="435" w:hanging="360"/>
        <w:jc w:val="both"/>
        <w:rPr/>
      </w:pPr>
      <w:r>
        <w:rPr>
          <w:sz w:val="28"/>
        </w:rPr>
        <w:t>Аскорбиновая кислота (</w:t>
      </w:r>
      <w:r>
        <w:rPr>
          <w:sz w:val="28"/>
          <w:lang w:val="en-US"/>
        </w:rPr>
        <w:t>Vit C)</w:t>
      </w:r>
      <w:r>
        <w:rPr>
          <w:sz w:val="28"/>
        </w:rPr>
        <w:t xml:space="preserve"> – регулирует о-в процессы.</w:t>
      </w:r>
    </w:p>
    <w:p>
      <w:pPr>
        <w:pStyle w:val="Normal"/>
        <w:tabs>
          <w:tab w:val="clear" w:pos="720"/>
          <w:tab w:val="left" w:pos="585" w:leader="none"/>
        </w:tabs>
        <w:ind w:left="75" w:hanging="0"/>
        <w:jc w:val="both"/>
        <w:rPr>
          <w:sz w:val="28"/>
        </w:rPr>
      </w:pPr>
      <w:r>
        <w:rPr>
          <w:sz w:val="28"/>
        </w:rPr>
        <w:t>Назначить: внутрь по 0,1 г 3 раза в день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  <w:tab w:val="left" w:pos="585" w:leader="none"/>
        </w:tabs>
        <w:ind w:left="435" w:hanging="360"/>
        <w:jc w:val="both"/>
        <w:rPr/>
      </w:pPr>
      <w:r>
        <w:rPr>
          <w:sz w:val="28"/>
        </w:rPr>
        <w:t>Тималин – препарат полипептидной природы, восстанавливает иммунологическую реактивность, стимулирует процессы регенерации и кроветворения в случае их угнетения, улучшает процессы клеточного метаболизма.</w:t>
      </w:r>
    </w:p>
    <w:p>
      <w:pPr>
        <w:pStyle w:val="Normal"/>
        <w:tabs>
          <w:tab w:val="clear" w:pos="720"/>
          <w:tab w:val="left" w:pos="585" w:leader="none"/>
        </w:tabs>
        <w:ind w:left="75" w:hanging="0"/>
        <w:jc w:val="both"/>
        <w:rPr/>
      </w:pPr>
      <w:r>
        <w:rPr>
          <w:sz w:val="28"/>
        </w:rPr>
        <w:t xml:space="preserve">Назначить: в/м по 10 мл в 2 мл изотонического раствора </w:t>
      </w:r>
      <w:r>
        <w:rPr>
          <w:sz w:val="28"/>
          <w:lang w:val="en-US"/>
        </w:rPr>
        <w:t>NaCl</w:t>
      </w:r>
      <w:r>
        <w:rPr>
          <w:sz w:val="28"/>
        </w:rPr>
        <w:t xml:space="preserve"> 1 раз в день </w:t>
      </w:r>
      <w:r>
        <w:rPr>
          <w:sz w:val="28"/>
          <w:lang w:val="en-US"/>
        </w:rPr>
        <w:t>N</w:t>
      </w:r>
      <w:r>
        <w:rPr>
          <w:sz w:val="28"/>
        </w:rPr>
        <w:t xml:space="preserve"> 1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  <w:tab w:val="left" w:pos="58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арацетамол – обладает жаропонижающим, обезболивающим, противовоспалительным действием.</w:t>
      </w:r>
    </w:p>
    <w:p>
      <w:pPr>
        <w:pStyle w:val="Normal"/>
        <w:tabs>
          <w:tab w:val="clear" w:pos="720"/>
          <w:tab w:val="left" w:pos="585" w:leader="none"/>
        </w:tabs>
        <w:ind w:left="75" w:hanging="0"/>
        <w:jc w:val="both"/>
        <w:rPr>
          <w:sz w:val="28"/>
        </w:rPr>
      </w:pPr>
      <w:r>
        <w:rPr>
          <w:sz w:val="28"/>
        </w:rPr>
        <w:t>Назначить: внутрь по 0,2 г 3 раза в день.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  <w:lang w:val="en-US"/>
        </w:rPr>
        <w:t>X.</w:t>
      </w:r>
      <w:r>
        <w:rPr>
          <w:b/>
          <w:sz w:val="40"/>
        </w:rPr>
        <w:t>ДНЕВНИКИ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12.99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  37,8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   130/90 мм. рт.с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=ЧСС=110 в мин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ДД   20 в 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повышенную температуру тела, слабость, боли в левой половине грудной клетки, потливость. В лёгких слева – дыхание везикулярное, единичные влажные хрип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ердце – тоны ритмичные, патологических шумов 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Живот мягкий безболезненный.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значение: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8"/>
              </w:rPr>
              <w:t>лабораторное исследование(ОАК, ОАМ, кровь на биллирубин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8"/>
              </w:rPr>
              <w:t>медикаментозная терапия – 4 противотуберкулёзных препарата.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3.99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  37,2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   130/75 мм.рт.с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s 8</w:t>
            </w:r>
            <w:r>
              <w:rPr>
                <w:sz w:val="28"/>
              </w:rPr>
              <w:t>5 в</w:t>
            </w:r>
            <w:r>
              <w:rPr>
                <w:sz w:val="28"/>
                <w:vertAlign w:val="superscript"/>
              </w:rPr>
              <w:t xml:space="preserve">  /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ДД 18 в 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стояние больной улучшилось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тела снизилась. После ФБС чувствует себя удовлетворительно. Общая слабость, одышка, боли в грудной клетке не беспокоя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лёгких: справа – везикулярное дыхание; слева – с бронхиальным оттенк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ердце – тоны ясные, ритмичные патологических шумов 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Живот мягкий при пальпации безболезненный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дикаментозная терап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мицин 0,75 в/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базид 0,15 в обе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о-эремфат в т. утр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Vit </w:t>
            </w:r>
            <w:r>
              <w:rPr>
                <w:sz w:val="28"/>
              </w:rPr>
              <w:t>В6 50 мг х2 ра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фадин – отме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рсил 1к х3раза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1 ме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еплекс 1к х3р.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1од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чёночные проб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зорная </w:t>
            </w:r>
            <w:r>
              <w:rPr>
                <w:sz w:val="28"/>
                <w:lang w:val="en-US"/>
              </w:rPr>
              <w:t>R-</w:t>
            </w:r>
            <w:r>
              <w:rPr>
                <w:sz w:val="28"/>
              </w:rPr>
              <w:t>грамм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03.99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   37,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   130/80 мм.рт.с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s 80</w:t>
            </w:r>
            <w:r>
              <w:rPr>
                <w:sz w:val="28"/>
              </w:rPr>
              <w:t xml:space="preserve"> в </w:t>
            </w:r>
            <w:r>
              <w:rPr>
                <w:sz w:val="28"/>
                <w:vertAlign w:val="superscript"/>
              </w:rPr>
              <w:t>/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ДД   </w:t>
            </w: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 xml:space="preserve"> в 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ояние больной удовлетворительное. Температура тела снизилась. Жалобы на общую слабость. Появился аппети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лёгких справа: везикулярное дыхание, слева: с бронхиальным оттенк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ердце – тоны ясные, ритмичные, патологических шумов 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Живот мягкий при пальпации безболезненный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значение: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</w:rPr>
              <w:t>дополнительные методы обследования – томография левого лёгкого, ОАК, ОАМ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</w:rPr>
              <w:t>Медикаментозное лечение – продолжение курса химиотерапии, витаминотерапии, иммунотерапи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XI</w:t>
      </w:r>
      <w:r>
        <w:rPr>
          <w:b/>
          <w:sz w:val="40"/>
        </w:rPr>
        <w:t>. ЭПИКРИЗ.</w:t>
      </w:r>
    </w:p>
    <w:p>
      <w:pPr>
        <w:pStyle w:val="Normal"/>
        <w:jc w:val="both"/>
        <w:rPr/>
      </w:pPr>
      <w:r>
        <w:rPr>
          <w:sz w:val="28"/>
        </w:rPr>
        <w:t xml:space="preserve">Больная Петлиевская Оксана Евгеньевна, 20 лет поступила в КТД 27.11.98. с диагнозом: «Казеозная пневмония левого лёгкого в фазе распада. БК «+».». При поступлении предъявляла жалобы на постоянный кашель с выделением слизисто-гнойной пенистой мокроты, одышку, которая появляется при нагрузке, боли в груди с обеих сторон, общую слабость, гектическую температуру, головокружение, потливость, снижение аппетита, похудание. На основании жалоб, анамнеза заболевания(болеет с августа 1998 года, когда появился кашель, повысилась температура, одышка при незначительной нагрузке, сначала кашель был сухой потом с выделением большого количества слизисто-гнойной мокроты. Появилась общая слабость, недомогание, головокружение, сердцебиения, потливость. Существенно снизился аппетит, начала худеть. Появились боли в груди с обеих сторон. Подумала, что простуда. Обратилась к терапевту по месту жительства, который поставил диагноз левосторонняя пневмония, назначил гентамицин. Чувствовать стала себя лучше, но кашель не прошел. В начале ноября опять появились все вышеописанные симптомы. Температура тела была очень высокой и доходило до 40 градусов, кашель с обильным выделением слизисто-гнойной мокроты. Сначала температура сбивалась, а потом нет. 2-ой раз обратилась в поликлинику по месту жительства. За 2 месяца потеряла 6 кг. Больную госпитализировали в местную больницу опять с диагнозом пневмония. Была проведена антибиотикотерапия, дезинтоксикационная терапия, после чего наступило незначительное улучшение. После выписки опять резко ухудшение. Госпитализирована в Афипскую больницу, где взяли анализ мокроты и сделали рентген. На основании результатов был поставлен диагноз: Казеозная левосторонняя пневмония. БК «+».), анамнеза жизни(в 8 и 12 лет пневмония), данных объективного обследования(состояние больной средней степени тяжести, астенична, пониженного питания. Акроцианоз. Грудная клетка асимметрична, левая половина грудной клетки отстаёт в акте дыхания. При пальпации грудная клетка умеренно болезненна, голосовое дрожание ослаблено над левым лёгким. Перкуторно слева – укорочение лёгочного звука по всем лёгочным полям. Аускультативно – справа: дыхание везикулярное, слева: резко ослабленное, участки бронхиального дыхания, влажные разнокалиберные хрипы, уменьшение экскурсии лёгочных краёв слева на 1 см, учащение сердечных тонов), проведённых дополнительных методов обследования(в анализе мокроты от 30.11.98. и 1.12.98, 27.03.99. микобактерии обнаружены; в ОАК СОЭ 49 мм/ч, лейкоциты 12,0х10 /л, эритроциты 3,7х10 /л), рентгенологических данных (27.03.99. поликаверноз слева: от верхушки до купола диафрагмы, на фоне фиброзных изменений. 27.03.99.Левое лёгкое сужено, уменьшено в объёме; в </w:t>
      </w:r>
      <w:r>
        <w:rPr>
          <w:sz w:val="28"/>
          <w:lang w:val="en-US"/>
        </w:rPr>
        <w:t>S1-2</w:t>
      </w:r>
      <w:r>
        <w:rPr>
          <w:sz w:val="28"/>
        </w:rPr>
        <w:t>,</w:t>
      </w:r>
      <w:r>
        <w:rPr>
          <w:sz w:val="28"/>
          <w:lang w:val="en-US"/>
        </w:rPr>
        <w:t xml:space="preserve"> S6, S10 сохраняются каверны, в S1-2 более многочисленные, наслаиваются друг на друга(5-6-7см), некоторые с перифокальным воспалением; в S</w:t>
      </w:r>
      <w:r>
        <w:rPr>
          <w:sz w:val="28"/>
        </w:rPr>
        <w:t>6 – сохранена тонкостенная полость 7,0 см с небольшим количеством жидкости на дне.), данных дифференциального диагноза с крупозной пневмонией и инфильтративным туберкулёзом, результатов изменений в лёгких вследствие проводимой терапии с момента поступления больной. Был поставлен окончательный клинический диагноз:</w:t>
      </w:r>
    </w:p>
    <w:p>
      <w:pPr>
        <w:pStyle w:val="Normal"/>
        <w:jc w:val="both"/>
        <w:rPr/>
      </w:pPr>
      <w:r>
        <w:rPr>
          <w:sz w:val="28"/>
        </w:rPr>
        <w:t>Фиброзно-кавернозный туберкулёз левого лёгкого в фазе распада. БК «+» и назначено лечение: правильный режим дня с частыми прогулками на воздухе, полноценное витаминизированное питание, химиотерап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ониазидом – 0,6 г/с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ептомицином 1 г/с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фампицином  0,45 г/с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разинамидом 1,5 г/с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того были назначе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низолон по «убывающей» схеме 0,03 г/сут до 0,005 г/су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. В6 по 0,01 г/с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 В1 в/м по 1 мл 3% раств. 1 раз в де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 С 0,3г/су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лин – 10мл/сут в/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ацетамол 0,6 гсут.</w:t>
      </w:r>
    </w:p>
    <w:p>
      <w:pPr>
        <w:pStyle w:val="Normal"/>
        <w:jc w:val="both"/>
        <w:rPr/>
      </w:pPr>
      <w:r>
        <w:rPr>
          <w:sz w:val="28"/>
        </w:rPr>
        <w:t xml:space="preserve">В результате проводимого лечения самочувствие больной значительно улучшилось, сняты симптомы интоксикации, улучшился аппетит, больная поправилась на 5 кг, нормализуется температура тела, скопически в мокроте БК не обнаружены. С середины февраля улучшились показатели крови(СОЭ снизилась с 49 мм/ч до 15 мм/ч, отмечается некоторая положительная </w:t>
      </w:r>
      <w:r>
        <w:rPr>
          <w:sz w:val="28"/>
          <w:lang w:val="en-US"/>
        </w:rPr>
        <w:t xml:space="preserve">Rg </w:t>
      </w:r>
      <w:r>
        <w:rPr>
          <w:sz w:val="28"/>
        </w:rPr>
        <w:t>динамика в плане уменьшения инфильтративных изменений в левом лёгком, уменьшение размеров каверн. Планируется продолжить лечение 4-мя АБП на витаминотерапии, иммунотерапии с последующей консультацией хирургов.</w:t>
      </w:r>
    </w:p>
    <w:p>
      <w:pPr>
        <w:pStyle w:val="Normal"/>
        <w:jc w:val="both"/>
        <w:rPr/>
      </w:pPr>
      <w:r>
        <w:rPr>
          <w:b/>
          <w:sz w:val="28"/>
        </w:rPr>
        <w:t>Рекомендации:</w:t>
      </w:r>
      <w:r>
        <w:rPr>
          <w:sz w:val="28"/>
        </w:rPr>
        <w:t xml:space="preserve"> направление на консультацию к хирургу, после стабилизации процесса рекомедована пульмонэктомия слева.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огноз: </w:t>
      </w:r>
      <w:r>
        <w:rPr>
          <w:sz w:val="28"/>
        </w:rPr>
        <w:t xml:space="preserve">для жизни удовлетворительный, неблагоприятный в плане излечения. Необходимо направление на ВТЭК для определения инвалидности 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.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XII</w:t>
      </w:r>
      <w:r>
        <w:rPr>
          <w:b/>
          <w:sz w:val="40"/>
        </w:rPr>
        <w:t>. Список использованной литературы: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Ф.В.Шебанов «Туберкулёз». М. «Медицина», 1981 год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М.И.Перельман, В.А.Корякин, Н.М.Протопопова «Туберкулёз», М. «Мед»,1990 год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М.Д.Машковский «Лекарственные средства» 1,2 том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«Практические навыки терапевта» Под ред. Г.П.Матвейкова Минск «Высшая школа» 1993 год.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0000FF"/>
        <w:sz w:val="24"/>
      </w:rPr>
    </w:pPr>
    <w:r>
      <w:rPr>
        <w:b/>
        <w:i/>
        <w:color w:val="0000FF"/>
        <w:sz w:val="24"/>
      </w:rPr>
      <w:t xml:space="preserve"> </w:t>
    </w:r>
  </w:p>
  <w:p>
    <w:pPr>
      <w:pStyle w:val="Header"/>
      <w:rPr>
        <w:b/>
        <w:b/>
        <w:i/>
        <w:i/>
        <w:color w:val="0000FF"/>
        <w:sz w:val="24"/>
      </w:rPr>
    </w:pPr>
    <w:r>
      <w:rPr>
        <w:b/>
        <w:i/>
        <w:color w:val="0000FF"/>
        <w:sz w:val="24"/>
      </w:rPr>
      <w:t xml:space="preserve">                                        </w:t>
    </w:r>
  </w:p>
  <w:p>
    <w:pPr>
      <w:pStyle w:val="Header"/>
      <w:rPr/>
    </w:pPr>
    <w:r>
      <w:rPr/>
      <w:t xml:space="preserve">                                                  </w:t>
    </w:r>
  </w:p>
  <w:p>
    <w:pPr>
      <w:pStyle w:val="Header"/>
      <w:rPr/>
    </w:pPr>
    <w:r>
      <w:rPr/>
      <w:t xml:space="preserve">                                                       </w:t>
    </w:r>
    <w:r>
      <w:rPr>
        <w:b/>
        <w:i/>
        <w:color w:val="0000FF"/>
        <w:sz w:val="28"/>
      </w:rPr>
      <w:t>- история болезни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283"/>
        </w:tabs>
        <w:ind w:left="84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color w:val="00808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FFFF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/>
      <w:i/>
      <w:color w:val="FF0000"/>
      <w:sz w:val="32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  <w:color w:val="auto"/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8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ind w:left="283" w:firstLine="437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32" w:hanging="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4:24:00Z</dcterms:created>
  <dc:creator>Alexandre Katalov</dc:creator>
  <dc:description/>
  <dc:language>en-US</dc:language>
  <cp:lastModifiedBy>Топалова Кристина Дмитриевна</cp:lastModifiedBy>
  <cp:lastPrinted>1998-01-05T07:52:00Z</cp:lastPrinted>
  <dcterms:modified xsi:type="dcterms:W3CDTF">1999-05-18T15:31:00Z</dcterms:modified>
  <cp:revision>23</cp:revision>
  <dc:subject/>
  <dc:title>                               I </dc:title>
</cp:coreProperties>
</file>