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инистерство здравоохранения Ро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вановская Государственная Медицинская Академия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Кафедра Биохимии.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Курс клинической </w:t>
        <w:tab/>
        <w:t>биохимии.</w:t>
      </w:r>
    </w:p>
    <w:p>
      <w:pPr>
        <w:pStyle w:val="Normal"/>
        <w:tabs>
          <w:tab w:val="clear" w:pos="708"/>
          <w:tab w:val="left" w:pos="581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Зав. кафедрой - </w:t>
        <w:tab/>
        <w:t xml:space="preserve">проф. </w:t>
      </w:r>
      <w:r>
        <w:rPr>
          <w:rFonts w:cs="Times New Roman" w:ascii="Times New Roman" w:hAnsi="Times New Roman"/>
          <w:b/>
          <w:i/>
          <w:sz w:val="28"/>
        </w:rPr>
        <w:t>В.Б.Слобод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История Болез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51 год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Диагноз:</w:t>
      </w:r>
      <w:r>
        <w:rPr>
          <w:rFonts w:cs="Times New Roman" w:ascii="Times New Roman" w:hAnsi="Times New Roman"/>
          <w:b/>
          <w:sz w:val="28"/>
        </w:rPr>
        <w:t xml:space="preserve"> Сахарный диабет I типа, аутоимунного подтипа, течение средней тяжести, стадия декомпенсации.Диабетитческая ретинопатия, полинейропатия.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Куратор: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 xml:space="preserve">Студент 4-го курса </w:t>
        <w:tab/>
        <w:t>5-й группы</w:t>
      </w:r>
    </w:p>
    <w:p>
      <w:pPr>
        <w:pStyle w:val="Normal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Михеев М.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ваново 1997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Ф.И.О.</w:t>
      </w:r>
      <w:r>
        <w:rPr>
          <w:rFonts w:cs="Times New Roman" w:ascii="Times New Roman" w:hAnsi="Times New Roman"/>
          <w:sz w:val="28"/>
        </w:rPr>
        <w:t xml:space="preserve"> , возраст 51 год, рост 163 см, вес 70 к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Диагноз:</w:t>
      </w:r>
      <w:r>
        <w:rPr>
          <w:rFonts w:cs="Times New Roman" w:ascii="Times New Roman" w:hAnsi="Times New Roman"/>
          <w:sz w:val="28"/>
        </w:rPr>
        <w:t xml:space="preserve"> Сахарный диабет I типа, аутоимунного подтипа, течение средней тяжести, стадия декомпенсации.Диабетитческая ретинопатия, полинейропат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Жалобы больног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хость во рту, вагинальный зуд, снижение массы тела на 17 кг за последние 3 года, периодические ноющие боли в костях и мышцах нижних конечностей, судорожные подергивания мышц, снижение зрения, “мушки” перед глазами, головная боль, боль в сердце, сердцебиение, онемение пальцев на руках и ног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амнез  болез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Больна 12 лет. Гипергликемия обнаружена случайно при лечении постгеморрагической анемии в гинекологической клинике. 11 лет получает инсулин. Ежегодно лечится стационарно. Инвалидность 2 группы. В последнее время возникла высокая гипергликемия на инсулин, на обычную его дозировку. Госпитализирована для коррекции дозы инсули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амнез жиз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осла и развивалась нормально. В детстве болела корью, коревой краснухой, эпидемическим паротитом. Работала дояркой. Наследственность не отягощ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ъективно по система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льного телосложения, нормостенического тип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ыхательная система: ЧДД - 22 в минуту, остальное без патолог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дечно-сосудистая система: Р - 88 уд/мин, ритмичный, удовлетворительного наполнения и напряжения. АД - 175/100, тоны сердца приглу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арительная система: язык обложен белым налетом. При глубокой пальпации болезненна поджелудочная железа. Стул со склонностью к запорам, 1 раз в 3-4 дн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выделительная система: без патолог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стно-суставная система: болезненна пальпация костей голеней и стоп. Деформаций нет, движения в полном объе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шечная система: болезненна пальпация мышц голеней и стоп. Мышцы гипотрофичны, тонус сни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мфатическая система: без патолог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гие системы: кожа сухая, шелушащаяся и истонченная на ногах, в области пяток ксантоз, в области подбородка и скуловых дуг рубеоз, на животе и левой паховой области участок липодистрофии 6х6 см, на плечах 1х1 см, единичные узелки желтого цвета в подмышечной области и боковых поверхностях туловища. Снижено зрение 0,7. Анестезия кожи кистей и сто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Данные биохимического обследования больного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. Показатели белков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 Анализ желудочного со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.секреция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.секрец.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асовое нап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мл/час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би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.HCL мэкв-ч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,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Индикан: крови - 6,0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  <w:t xml:space="preserve">мочи -   0,014 г/с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Общий белок сыворотки крови - 65,2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4. Белковые фракции : альбумина - 31,8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альфа-1 глобулины - 2,0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альфа-2 глобулины- 6,2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бетта-глобулины - 17,0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  <w:t>гамма-глобулины - 8,2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5. Азот аминокислот: крови - 10,8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  <w:t>мочи -   0,22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6. Трансаминазы: АЛТ - 0,20 мкмоль/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  <w:t>АСТ - 0,29   -”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7. Аммиак крови - 40,1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8. Мочевина крови - 2,7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мочи  - 18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9. Мочевая кислота: кровь - 0,29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>моча -   0,6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0. Креатин : кровь - 82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1. Креатинин: кровь -  36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моча -   0,51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2. Аммонийные соли мочи - 1,6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I. Показатели липидн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холестерин 10,8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эф. эстерификации 0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сфатидилхолин/холестерин - 0,6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ХС в ЛВП - 0,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ндекс атерогенности - 17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алоновый диальдегид - увеличен в 2 ра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Восстановленный глютатион - 0,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ета-липопротеины по Бурштейну - 93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ТАГ - 3,2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Кетоновые тела в моче ++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Коэф. риска ИБС опасный (5,5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II. Показатели углеводного обмена и функционального состояния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юкоза: кровь - 9,8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оча -    +  г/с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ст толерантности к глюкозе пероральный не проводил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ируват: кровь - 0,12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Лактат: кровь - 2,9 ммоль/л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льфа-амилаза: кровь - 45 ед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моча - 16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Лактатдегидрогеназа - общая активность в крови - 110 ед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ракции ЛДГ (ЭФЗ на ацетатцеллюлозе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1 - 15%, ЛДГ2 - 25%, ЛДГ3 - 20%, ЛДГ4 - 19%, ЛДГ5-21%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илирубин общий - 14 мкмоль/л, билирубин прямой - 2,0 мкмоль/л , билирубин непрямой - 12 мк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отромбиновый индекс - 65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Тимоловая проба - 8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Сулемоая проба - 1,82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Проба Кугельмана-Кушеневского - не проводи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Галактоза в моче, собранной за 5 часов после проведения теста толерантности - не исследова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Проба Квика - 3,1 г бензоната нат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7 КС в моче - 20 мг/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Щелочная фосфатаза сыворотки крови - 48 ед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IY. Показатели минеральн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казатели обмена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 Гемоглобин - 115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Эритроциты - 3,9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Цветной показатель - 0,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Сывороточное железо - 28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5. ОЖСС - 62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6. Процент насыщения трансферрина железом - 3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7. СПЭ - 48 мкг/100 мл Э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8. Ферритин - 15 мкг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казатели фосфорно-кальциев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. Ca крови - 1,9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очи  - 0,33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P крови - 0,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мочи   - 1,8 г/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Y. Показатели водно-электролитного обмена и кислотно-щелочного состоя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трий: сыворотки - 130 ммоль/л, мочи - 4,2 г/с, эритроцитов - 16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лий: сыворотки - 3,8 ммоль/л, мочи - 2,3 г/л, эритроцитов - 89 ммоль/л 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лориды: крови - 94 ммоль/л, мочи - 40,5 г/л 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ематокрит -  46%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личество суточной мочи - 3600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казатели кислотно-основного состояния в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ктуальный рН - 7,3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ктуальный рСО2 - 26 мм рт.с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ктуальные бикарбонаты (АВ) - 1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тандартные бикарбонаты (SB) - 17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Буферные основания (BB) - 34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Избыток (дефицит) буферных оснований (BE) - 12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Актуальное рО2 - 86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казатели кислотно-основного состояния в моч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Н - 5,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СО3 - 0,3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YI. Данные дополнительных исследова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: Э-3,9 г/л,Hb - 115 г/л, Цв.п. - 0,9, Л - 9,6 г/л, п - 2, с - 69, м - 1, л - 29,  СОЭ - 12 мм/ча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: уд.вес - 1032, сахар - 3,5%, ацетон - ++, белок - следы, эритроциты - отсутствуют, лейкоциты - 1-2 в п/з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арактеристика минерального обм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бмен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и обмена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ритроциты - 3,9 г/л, норма 4,0-5,0 на 10 в шестой степени в 1 мм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моглобин 115 г/л, норма 130-160 г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чительное снижение гемоглобина наблюдается из-за снижения активности инсулинозависимого фермента цитратсинтетазы, который необходим для синтеза в цикле трикарбоновых кислот сукцинина СоА. В свою очередь сукцинин СоА необходим для синтеза гемоглобина. Поэтому при сахарном диабете из-за снижения инсулина наблюдается снижение гемоглобина. Также при сахарном диабете снижается энергетическая емкость цикла трикарбоновых кислот, что ведет к снижению синтеза АТФ, а следовательно снижению синтеза альбуминов и гемоглобина. Снижение содержания эритроцитов наблюдается из-за снижения гемоглоб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ной показатель - 0,9, норма 0,9-1,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П в норме. Данные показатели свидетельствуют о синдроме - нормохромная а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зменные показатели обмена жел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вороточное железо - 28 мкмоль/л, норма 11-31 мк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вороточное железо в пределах нор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СС  - 62 мкмоль/л, норма - 44,7-64,4 мк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 насыщения трансферрина железом - 30, норма - 25-40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оказатели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Э - 48 мкг/100 мл Э, норма -  15-20 мкг/100 мл Э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СПЭ свидетельствует о нарушении синтеза ге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ритин сыворотки крови - 15 мкг/л, норма - 7-140 мкг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рритин сыворотки крови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Обмен кальция и фосфо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й крови - 1,9 ммоль/л, норма-2,0-2,8 ммоль/л (сниж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ций мочи - 0,33 г/с, норма-0,1-0,3 г/с (повыш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сфор крови - 0,6 ммоль/л,норма-0,7-1,4 ммоль/л (сниж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сфор мочи - 1,8 г/с, норма - 0,7-1,6 г/с (повышен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кальциемия и гипофосфатемия а также гиперкальциурия и гиперфосфатурия - из-за повышенной секреции фосфора и кальция с мочей, из-за имеющегося у больной ацидоза, вызванного гипергликемией и снижением содержания и поступления глюкозы в ткани. Поэтому активируются процессы анаэробного окисления в результате которого накапливается лактат и возникает метаболический ацид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инические синдромы минерального обм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ормохромная анемия (снижен гемоглобин и эритроцины, ЦП в норм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цидоз ( метаболический ), гипокальциемия и гипофосфатемия, гиперкальциурия и гиперфосфат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изменений метаболический показателей у больног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арактеристика углеводного, энергетического обменов и функционального состояния пече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юкоза крови - 9,8 ммоль/л,норма-3,89-5,86 ммоль/л (повышена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юкоза мочи - + г/с, в норме-отсутству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и глюкоз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развивается в результате в результате недостатка инсулина. Из-за этого глбкоза не проникает в ткани и накапливается в крови. Так как инсулин 1) активирует глюкокиназу, которая осуществляет превращение глюкозы в Г-6-Ф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ереводит гексокиназу из неактивной формы в активную ( глюкоза - Г-6-Ф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ереводит из неактивной формы в активную гликогенсинтетазу -основной фермент гликоген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тормозат распад гликоге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) активирует фосфатазу (активный тетрамер фосфорилаза А переходит в неактивный димер фосфорилазы В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б) расщепляет цАМФ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) повышает скорость переноса глюкозы из внеклеточного компартмента во внутриклеточны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 при недостатке инсулина нарушаются все  вышеперечисленные механизмы, что приводит к гипергликемии и недостатку глюкозы в клетках, поэтому в клетках печени идет распад гликогена, который активируется адреналином, гликогеном (активирует фосфорилазу), что усиливает гипергликемию. АктивируетсяГНГ в печени из лактата, аминокислот, глицер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 является следствием гипергликемии, т.к. уровень глюкозы превышает почечный поро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ергликемия является  противопоказанием  для проведения теста толерантности к глюкоз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ируват крови - 0,12 ммоль/л, норма - 0,05-0,10 ммоль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пируват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ируватдегидрогеназной реакции, активность которой стимулируется инсулином, а ингибируется ацетил СоА. Уровень ацетил СоА увеличивается  при снижении обменной мощности цикла Кребса. Может быть при повышенной утилизации пировиноградной кислоты в ходе стимулированного глюкокортикоидами глюконеогене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Лактат крови - 2,9 ммоль/л, норма - 0,5-”6” ммоль/л (повыше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перлактатем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лактата связано с накоплением пирув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3                CH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                      |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=0    --------&gt;    COO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                      |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OH             COO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ет наблюдаться при гипоксии (при уменьшении кислорода снижается работа дыхательной цепи, а это приводит к снижению мощности цикла трикарбоновых кислот, в это повышает ацетил СоА. Ацетил СоА ингибирует фермент пируватдегидрогеназу, что повышает уровень пирувата, а это приводит к накоплению пировиноградной кислоты, которая повышает активность лактатдегидрогеназы 4,5, что способствует повышению лактат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Альфа-амилаза крови - 45 ед/л, норма-25-125 ед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мочи - 16 ед, норма - 16-64 е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фа-амилаза крови и мочи в норме, что позволяет предположить нормальное функционирование поджелудочной железы и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Лактатдегидрогеназа - общая активность в крови - 110 ед/л, в норме 40-90 ед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ЛДГ может быть связан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как следствие превращения пирувата в лакта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MDH увеличено в 2 раза приводит к усилению деструкции клеток и усиление ПОЛ --&gt; выход в кровь ЛДГ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Фракции ЛДГ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1 - 15% норма 19-29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2 - 25%          23-37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3 - 20%          17-25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4 - 19%           8-17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ЛДГ5 - 21%           8-18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начительное увеличение фракций ЛДГ4,5 свидетельствует о гипоксии, остальные фракции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Билирубин крови общий - 14 мкмоль/л, норма-3,4-17,1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ая обезвреживающая и экскреторная функции печени не нару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Протромбиновый индекс - 65% ,норма-80-100% (сниже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в крови протромбина образуется с участием витамина 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ми снижеия может быть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епатоцеллюлярная недостаточность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синдром белковой недостаточности, так как при этом отсутствует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алансированный аминокислотный пу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может быть гипоэнергетическое состоя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недостаток анаб. факторов ( инсулина и гликокортикоидов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недостаточность витамина 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м случае из-за недостатка инсулина нарушен синтез протромбина. Также у больной имеется синдром белковой недостаточности. Инсулин оказывает анаболическое действие на печен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Тимоловая проба - 8 ед, норма - 0,8-5 ед, повыш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ительная тимоловая проба свидетельствует о повышении в сыворотке крови крупнодисперстных белков бета-глобулинов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Сулемовая проба - 1,82 мл, норма = 2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ительная сулемовая проба свидетельствует о повышении крупнодисперстных белков бета-глобулинов, что наблюдается при заболеваниях печени, нарушениях липодного обмена - гиперхолестеринемия, гиперлипопротеинемия ( что наблюдается при сахарном диабете ), при заболеваниях аутоиммунного характе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Проба Кугельмана-Кушеневского не проводилас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ой пробой  оценивается гликогенмобилизирующая функция печени, так как введение адреналина стимулирует фосфорилазу печени, катализирующую фосфорилитический распад гликогена. Проба не проводилась из-за возможности возникновения гипергликемической комы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Галактоза в моче, собранной за 5 часов после проведения теста толерантности не проводилась. Данной пробой определяется поглотительная и гликогенсинтетическая функция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Проба Квика - 3,1 л бензоата Na, норма - 3,0-3,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вают обезвреживающую функцию печени. Проба Квика соответствует норме, следовательно обезвреживающая функция печени адекватн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17 КС в моче - 20 мг/с, норма - 6-15 мг/л , повы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ровню экскреции с мочей 17 КС можно оценить обезвреживающую функцию печени, поскольку именно здесь образуются эти метаболиты в результате инактивации кортикостероидов и  мужских половых гормон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уровень 17 КС свидетельствует 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функциональной активности коры надпочечников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функциональной активности половых желез (мужских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безвреживающей функции печен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фильтрационной способности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ахарном диабете наблюдается гиперглюкокортикостероидогенез, в результате чего активируется контринсулярная система и гормоны вырабатываются в больших количеств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Щелочная фосфатаза сыворотки крови - 48 ед/л, норма-20-80 ед/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креторная функция печени не нарушена, о чем свидетельствует нормобилирубинемия и нормальная активность щелочной фосфатаз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инические синдромы в энергетическом, углеводном и функциональном состоянии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индром гипокси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уровня лактата в крови, концентрация пирувата повышена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активности ЛДГ4,5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меньшение АТФ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индром гипергликемии, обусловленной повышенным содержанием глюкозы в крови (инсулиновая недостаточность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Анализ изменений липидного обм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холестерин - 10,8 ммоль/л, норма - 3,6-8,0 ммоль/л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холестер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ое содержание холестерина является следствием гипоксии, гипергликемии и недостаточной энергоемкостью ЦТК (что обуславливается снижением инсулина). В результате количество ацетил СоА увеличивается , что приводит к повышению синтеза жира и холестерина --&gt; повышению ЛПОНП и ЛПНП (из-за снижения инсулина), что приводит к увеличению гликозилирования ЛПНП , в результате чего они  становятся некомплементарны рецепторам, остаются в крови и приводят к гипербеталипопротеинемии и гипербетаглобулинемии, что приводит к повышению положительных осадочных проб.  Гликозилирование липопротеинов при сахарном диабете является причиной появления у них аутоантигенных свойств и образование к ним антител. Образование комплекса гликозилирЛП-АТ приводит к оседанию их в интиме --&gt; атеросклеротические бляшк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оэффициент эстерификации 0,7- нор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жает отношение эфиросвязанного холестерина к общему, а также функциональную активность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Фосфатидилхолин/холестерин = 0,68 (при норме - 16 )- сниж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шение величины коэффициента отражает понижение растворимости холестерина,  а также повышение синтеза холестерина из ацетин СоА, которого как известно при снижении инсулина избыточное количество. Это определяет опасность возникновения атеросклероза и ИБС. Возможно снижение коэффициента из-за снижения фосфалипидов. В данном случае это не является существенной причиной ( уровень фосфатидилхолина снижается при снижении коэффициента эстерификации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Холестерин в ЛВП - 0,6 ммоль/л, норма - 0,8-2,2 ммоль/л - сни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ВП обладают антиатерогенными свойствами. Они подвергаются гликозилированию, в результате чего удаляются из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Индекс атерогенности 17,0. норма-меньше 3,5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нкс атерогенности: (ХСобщ - ХСлвп)/ХСлвп = меньше 3,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тель отражает соотношение атерогенных и антиатерогенных липопротеинов. В данном случае увеличивается количество атерогенных липопротеинов (ЛПОНП), что способствует возникновению атеросклероз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Бета-липопротеины по Бурнштейну - 93 ед, норма-до 55 ед, повыше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липопроте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обладание атерогенных фракций липопротеинов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ахарном диабете усиливаются процессы гликозилирования. Гликозилирование ЛНП приводит к повышению их отрицательного заряда, а это в свою очередь к потере способности связываться со специфическими рецепторами клеток паренхиматозных органов. Замедление катаболизма ЛНП приводит к гиперхолестеринемии и гиперлипопротеинем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риацилглицерины - 3,2 ммоль/л, норма - 1-”6/ ммоль/л - повыше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триацилглицер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 тканевой  липолиз, когда ТАГ из жировой ткани в составе ЛПОНП переносится к различным органам и тканям. Гипертриацилглицеринемия встречается при отеросклерозе. ТАГ циркулируют в крови в составе ЛПОН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Кетоновые тела в моче ++, в норме - отсутствую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тонурия. Наблюдаетс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и нарушении процесса реабсорбции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и превышении почечного порога, что встречается при сахарном диабете, т.к. при недостатке инсулина, вследствии нарушения работы ЦТК, увеличивается синтез кетоновых тел из ацетинСоА и нарушается утилизация в ЦТК ацетинСо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Малоновый диальдегид увеличен в 2 раз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т показатель свидетельствует о деструктивных процессах, протекающих в организме, т.е. в организме усиление ПО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ами может быть недостаточность антиоксидантов, витаминов Е,С, глютатиона (связано снижение НАДФH2), который участвует в его восстановлении. При снижении инсулина малоновый диальдегид повышен (это характерно и для гипоксии).При недостатке глютомического окисления увеличивается ПОЛ (в анатомическом окислении необходим инсули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недостатке апотомического окисления повышается ПОЛ (в апотомическом окислении необходим инсулин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осстановленный глютатион - 0,6 ммоль/л, норма - 0,8 ммоль/л - снижен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ленный глютатион свидетельствует о работе антиоксидантной системы. В данном случае наблюдается снижение мощности антиоксидантной систем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Коэффициент риска ИБ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С лвп х 100/общий ХС = 0,6х100/10,8 = 5,5 (опасный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все полученные данные однозначно свидетельствуют о развитии атеросклеротических изменений у больного и ИБС, что требует проведения соответствующих профилактических и лечебных мероприят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синдромы в липодном обмен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теросклероз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гиперхолестер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увеличение содержания ЛНП в кров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повышение индекса атерогенн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снижение коэффициента фосфатидилхолин/Х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- гипертриацилглицер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строе воспаление, деструкция - повышен М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жирение: гипертриацилглицер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повышение содержания ЛОИ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Гипоксия - гиперхолестеринемия, снижение содержания восстановленного глютатио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Анализ изменений белкового обме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Характеристика пищеварения бел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ислотообразовательной функции желудка и типа желудочной секрец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желудочного сок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зальная секреция: часовое напряжение-45,0 мл/час, норма - 50,0-100 мл/час, сниже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ит/час своб. HCL - 1,8 мэкв/час, норма - 2,5-3,5 мэкв/час , сниже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ная секрец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овое напряжение - 330,0 мл/час, норма - 180,0-220,0 мл/час, повышен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бит/час своб.HCL - 38,6 мэкв/час, норма - 18,0-26,0 мэкв/час, повыше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место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ниженное часовое напряжение - базальная секре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охлоргид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альная секреция отражает ацетилхолиновый механизм регуляции. При сахарном диабете количество инсулина уменьшено, а он регулирует синтез ацетилхолина - является регулятором, стимулирующим синтез HCL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хлоргидрия: 1) снижены АХ, т.к. снижен инсулин, который стимулирует его синте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вышение глюкагона ингибирует синтез HC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имулированная секрец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вышенное часовое напряже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Гиперхлоргид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кортикоиды - мощный стимулятор синтеза гастрина, который вызывает пролиферацию клеток желудочных желез, увеличивается число обкладочных клеток и рецепторов, больше связывается гистамина, больше входит Ca, итогом является синтез HCL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тношение дебит/часа свободной HCL между базальной и стимулированной секрецией : 1,8/38,6 = 0,049 ~ 0,1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обные изменения характерны для гиперреактивного - II типа секреции HCL ( резкое повышение стимулированной секреции и незначительное снижение базальной). Для этого типа харатерно повышение массы обкладочных клето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Характеристика процессса гниения белка в кишечник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н в крови - 6,0 мкмоль/л, норма-1-4 мк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 моче - 0,014 г/с, норма-0,01-0,012 г/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обнаружены гипериндиканемия и гипериндиканурия, что обусловлено активность пепсина при гиперхлоргидрии, вследствие чего образуется большое количество мелких пептидов, отсюда сразу - много аминокислот попадает в кишечник, гораздо больше, чем имеется к ним рецепторов и из-за перистальтики они продвигаются в нижележащие отделя кишечника, гда подвергаются процессу гниения, в результате чего образуются токсины  (индол, скатол), которые должны обезвреживаться  в печени, но т.к. у больной гипоксия и снижение активности анатомического окисления (мало НАДФН2) вследствии инсулиновой недостаточности и гипоксии, то снижена обезвреживающая функция печени и индикан идет в кровь  и оттуда выделяется с мочей, кроме того его много из-за изменяющегося синдрома нарушения пищеварения белков в кишечнике вследствии гиперхлоргидр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Характеристика анаболической фазы внутриклеточного обмена бел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бщий белок - 62,2 г/л, норма-65-85 г/л, сниж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Белковые фракци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бумины -          31,8 г/л- снижены,         норма-38-5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фа-1-глобулины - 2,0 г/л - норма,            -”-   1,4-3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ьфа-2-     - “ -     - 6,2 г/л - норма,            -”-   5,6-9,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та-глобулины      -17,0г/л - повышены,       -”-   5,4-9,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мма-глобулины    - 8,2 г/л - снижены,        -”-    9,1-14,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протеин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альбумин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бета-глобулин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гамма-глобул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ипопротеинемия свидетельствует о снижении процесса анаболизма белков в печени и усилении катаболизма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альбуминемия обусловлена имеющимся у больной синдромом белковой недостаточности, вследствии нарушения пищеварения белков в кишечнике, снижения энергетической активности ЦТК из-за снижения инсулина и гипокс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бета-глобулинемия обусловлена нарушением обмена железа и липидного обмена. Бета-глобулины = ЛПНП , содержат в своем составе 50% холестерина. Их увеличение связано с повышенным образованием холестерина из ац.~Со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гамма-глобулинемия характеризует синдром белк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оступления необходимых аминокислот является стрессом, который приводит к выделению адреналина, что ведет к повышению глюкокортикоидов и повышается катаболический эффект на белки лимфоидной ткани и ведет к синдрому белковой недостаточности II степени: повышается катаболизм белка, аминокислоты поступают в печень, где глюкокортикоиды понижают анаболизм белк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повышен катаболизм и снижен анаболиз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Y. Оценка катаболической фазы внутриклеточного обмена белк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от а/к крови - 10,8 ммоль/л,норма-4,3-5,7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мочи  -  0,22 г/с, норма-0,008-0,15 г/с, повышен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ераминоацидемия, гипераминоацид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днонаправленность изменений в крови и моче свидетельствует о нормальной фильтрационной и реабсорбционной способности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дной из причин гипераминоацидемии при гипераминоацидурии является повышенной катаболизм белков в связи с увеличением содержания глюкокортикоидов. Очевидно, эта причина имеет место и у данного больного, что определило гиперплазию желудочных желез и гиперхлоргидрию через гастриновый механизм. Глюкокортикоиды оказали стимулирующее действие и на синтез белков в печен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юме: у больной повышен катаболизм, что приводит к повышению содержания аминокислот в крови и моче. Распаду подвергаются белки соединительной, лимфоидной и мышечной ткани. Повышенный пул аминокислот в крови обеспечивает оптимальный уровень синтеза белков в печени. Уровень альбуминов, в связи со снижением поступающих из желудочно-кишечного тракта аминокислот  (нарушение пищеварения в связи с резкой гиперхлоргидрией, усиленное брожение  и гниение белка ) - снижен. Недостаточность алиментарных аминокислот компенсируется катаболизмом внутриклеточных белков и эндогенными аминокислотами. Белково-синтетический аппарат печени сохранен, анаболическая фаза обмена снижена (снижены альбумины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атаболизма аминокисло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аминиров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ЛТ - 0,20 мкмоль/л       норма - 0,1-0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СТ - 0,29 мкмоль/л                  0,1-0,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 ферментов в норме, следовательно повреждения мембран клеток и мембран соответствующих органелл нет, выход ферментов в кровь отсутствует. (АЛТ-в печени, АСТ-в сердц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рямок окислительное дезаминиров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Азот аминокислот крови - 10,8 мкмоль/л-повышен,N-4,3-5,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мочи  - 0,22 г/с - повышен,       N-0,008-0,1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Мочвина крови - 2,7 ммоль/л - снижена, N - 2,8-8,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очи   - 18 г/с - снижена ,        N - 20,0-30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Азот аммиака крови - 40,1 мкмоль/л - повышен, N - 25,0-40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аминоацид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аминоацид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ур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ур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аммоний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индроме белковой недостаточности усиливается катаболизм аминокислот, т.е. усиливаетмя дезаминирование, которое сопровождается выделением аммиака. Аммиак соединение токсическое и сразу обезвреживае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метаболических нарушений наблюдается снижение содержания мочевины в крови и моче - гипоуремия и гипоурурия, а также повышение аммиака в крови - гипераммонийемия и повышение в крови и моче аминокислот - гипераминоацидемия и гипераминоацидурия. Причиной метаболических нарушений  может быть белковая недостаточность II, проявляющаяся повышенным катаболизмом и сниженым анаболизмом, а также гипоксией (снижение АТФ). Также при снижении инсулина повышаются глюкокортикоиды, что ведет к повышению катаболизм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юме: катаболическая направленность белкового обмена вызвана нарушением пищеварения, усиленным глюкокортикостероидогенезом и сопровождается изменениями, характеризующими II-ю стадию белк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обмена пуриновых азотистых основани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чевая кислота крови - 0,29 мкмоль/л, норма - 0,21-0,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мочи - 0,6 г/с            норма - 0,27-0,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го нормоурикемия и нормоурик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мен пуриновых и азотистых оснований в нор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обмена креатина и креатин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атин в крови - 82 мкмоль/л - повышен, норма-15-4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атинин крови- 36 мкмоль/л - снижен,     -”-    53-15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мочи  - 0,51 г/с       - снижен     -”-     1,0-2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гиперкреатинемия, гипокреатининемия, гипокреатинин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нее было показано, что в связи с высоким уровнем глюкокортикоидов наблюдается усиленный катаболизм белков в мышечной, лимфоидной и соединительной ткани. Снижение мышечной массы приводит к снижению утилизации креатина в мышцах в связи с уменьшением активности креатинфосфокиназы. Поэтому уровень креатина в крови повышается, а уровень креатинина в крови и моче соответственно падает. При гипоксии и недостатке АТФ содержание креатина в крови повышается, а креатинина в крови и моче падает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остаточного азота крови и общего азота мо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точный азот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ммонийные соли мочи - 1,6 г/с, норма -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гиперазотурия, что свидетельствует о продукционной гиперазотемии. Фильтрационная способность почек сохран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инические синдромы, отраженные в показателях белкового обмена больн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Нарушение пищеварения белков в ЖКТ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ерхлоргидр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гипериндиканурия, гипериндика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. Белковая недостаточность II стади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оальбумин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гипераминоацидемия, гипераминоацид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гипоуремия, гипоур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гипераммоний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гиперкреатинемия, гипокреатининемия, гипокреатинин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. Стрес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ный глюкокортикостероидогенез проявляется в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иперхлоргидри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атаболической направленности обмена в мышечной ткани - гиперкреатинемия, гипокреатининемия, гипокреатининурия, в лимфоидной ткани - гипогамма-глобул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вышение в связи с этим аминокислотного пула крови и мочи - гипераминоацид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нижение анаболических процессов в печени, очем свидетельствует гипопротеинемия и гипоальбуми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Характеристика водно-солевого обмена и КО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Натрий сывор. - 130 ммоль/л - снижен, норма-135-15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эритр. - 16 ммоль/л   - повышен,  -”-    8 -1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мочи   - 4,2 г/с        - повышен   -”-   2,0-4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натрийплаз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натрия в эритроцита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натрий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натрийплазмия, гипернатрийурия с избыточным выделением натрия почками при диабетическом ацидозе, при котором Н+ выбрасывается, а Na+ задерживается в организме, и как следствие этого повышается осмотическое давление крови, что способствует тому, что жидкость из межклеточного пространства поступает в кровь - первичная внутриклеточная дегидратация компенсировать - вторичная внитриклеточная дегидратация. Сухость слизистых оболочек, кожи, жаж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ндром “усталых клеток”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Калий плазмы - 3,8 ммоль/л - норма,   N- 3,8-5,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эритр.  - 89 ммоль/л  - снижен      105-11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мочи    - 2,3 г/с        - повышен     1,5-2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окалийплаз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калийур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калия в эритроцит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калийурия характерна для повышенного катаболизма белка, гиперпродукции вазопрессина. Усиленная секреция К+ сопровождается задержкой в организме кислых продуктов. Содержание К в эритроцитах повышается при алкалозе. Гиперкалийурия характерна для метаболического алкалоза. Снижение К в эритроцитах - при повышении катаболизма белка, особенно при ацидозе, расщеплении гликоге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, при снижении инсулина выведение К+ с мочей повышается - гиперкалийурия ( характерна для усиленного катаболизма белков, метаболического ацидоза) и снижение содержания К в эритроцитах свидетельствует об ацидоз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Хлор сывор. - 94 ммоль/л - снижен, норма-95-11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эритр.  -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мочи   - 10,5 г/с     - повышен   -”-  3,5-9,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хлорем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хлорур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ацидоза отражает компенсаторное усиление экскреции ионов К+ почками в виде хлорида аммония. Снижение CL в плазме может вызвать атонию и парез кишечника, судороги, олигурию. Гиперхлорурия - причина - компенсаторная реакция при ацидозе - повышено выделение CL- в вид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епатокрит - 46% - повышен , N - 36-43%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личество суточной мочи - 3600 м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связана с гипергликемией, глюкозури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КОC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показателей К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вь: рН -         7,31 -       снижен,              N - 7,36 - 7,4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рСО2 - 26 мм рт/ст - снижен                    36-4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АВ   -  16 ммоль/л -   -”-                         19-2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SВ    -  17 ммоль/л     -”-                         21-2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В    -  34 ммоль/л    -”-                          40-6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Е    -  (-12 ммоль/л) -”-                       (-2,5)-(+2,5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АрО2  -  86 ммоль/л    -”-                          90-1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ужены: 1) тенденция к снижению рН (гиперпротопоз)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нижение уровня респираторного компонента КОС рСО2 - гипокарб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нижение АВ и SB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нижение ВВ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ефицит основан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снижение парциального давления кислор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капноз при гипервентиляции легких с развитием дыхательного алкалоза, как компенсация при сахарном диабет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ДД - 22 в минут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аболический ацидоз компенсируется респираторным алкалоз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нижение АВ и SB свидетельствуют о метаболических нарушениях в организм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актуальных бикарбонатов в крови из-за избыточного накопления кислых продуктов (ионов Н+) во внеклеточной жидкости при неполном окислении жирных кислот - кетоацидоз (сахарный диабет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АВ в крови при метаболическом ацидозе компенсируется дыхательным алкалоз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SB связано с кетоацидоз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ВВ -  метаболический ацидоз, связанный с накоплением кетоновых тел в кров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ое значение ВЕ указывает на избыток кислот. Выраженный дефицит (-12) указывает на ацидоз. Изменения ВЕ характерны для  метаболических нарушений К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уальный рО2 26 ммоль/л - снижен, свидетельствует о гипокси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че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Н - 5,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СО3 - 0,3 ммоль/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больной повышен осмотический диурез - нет нормальной реабсорбции, Na+ и НСО3- полностью не реабсорбируютс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о. у больной имеет место смешанный метаболический ацидоз (лактат- и кетоацидоз), который компенсируется алкалозом: повышение ЧСС, повышение аммониогенеза, повышения фосфа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Клинические синдромы, отраженные в показателях минерального, водно-солевого обменов и КОС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ормохромная ан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ипоксия, гиперпротоноз (гипокарбоз), лактат-ацидоз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мешанный и метаболитно-ацидозный синдромы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1) гиперпротоп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) гипокарбоз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) гипераминоацидем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) гиперкалийурия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5) гиперхлорурия и гипохлорем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ипонатриемический синдром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онатриемия, повышение диуреза, дегидратация, снижение массы тела, сухость кожных покровов и слизисты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Гипокальцийемический синдр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Гипофосфатемический синдро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таболический ацидоз, компенсированный дыхательным алкалозом (снижение АВ,SB,ВВ,В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Биохимическая стратегия коррекции нарушения метаболизма и поддержание компенсаторных механизм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оррекция инсулин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У больной выявлены следующие синдромы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индром гипоксии (гиперлактатемия - гипоэнергетическое состояние (в связи со снижением синтеза АТФ) - страдают все биохимические процессы, требующие энергии АТФ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индром “ усталых клеток “ ( повышение Na+ в эритроц., снижение К+ в эритроц.), т.к. гипоэнергетическое состояние приводит к снижению активности Na+, К+,АТфазы и к снижению потенциал. действ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индром метаболического ацидоза: причинами могут быть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а) накопление Н+ за счет увеличения в крови лактата, кетокислот, аминокислот ( повышение катаболизма белков)^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б) патогенез повышение Н+  приводит к повышению [H+] 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) компенсация со стороны легких (респираторный алкалоз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щение ЧДД приводит к увеличению удаления СО2 и к снижению рСО2 со стороны почек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Н+ выведенного с мочей , повышен аммониогенез, повышенеи фосфат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индром белковой недостаточ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Синдром атеросклероз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1T00:34:00Z</dcterms:created>
  <dc:creator>Michael Mikheev</dc:creator>
  <dc:description/>
  <dc:language>en-US</dc:language>
  <cp:lastModifiedBy>pazufu</cp:lastModifiedBy>
  <dcterms:modified xsi:type="dcterms:W3CDTF">1998-08-30T16:19:00Z</dcterms:modified>
  <cp:revision>94</cp:revision>
  <dc:subject/>
  <dc:title/>
</cp:coreProperties>
</file>