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СПбГМА им И.И.Мечни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Кафедра дерматовенер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(зав дмн,профессор С.И.Дагил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еподаватель кмн Т.В.Гриб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>История болезни  x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ноз : ограниченная склеродермия,</w:t>
      </w:r>
      <w:r>
        <w:rPr>
          <w:sz w:val="28"/>
          <w:lang w:val="en-US"/>
        </w:rPr>
        <w:t xml:space="preserve"> </w:t>
      </w:r>
      <w:r>
        <w:rPr>
          <w:sz w:val="28"/>
        </w:rPr>
        <w:t>бляшечная форм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уратор Новиков Андрей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Студент 446 группы 4 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ечебного факуль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анкт-Петербург 1998</w:t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ФИО</w:t>
      </w:r>
      <w:r>
        <w:rPr>
          <w:sz w:val="28"/>
          <w:lang w:val="en-US"/>
        </w:rPr>
        <w:t>: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озраст</w:t>
      </w:r>
      <w:r>
        <w:rPr>
          <w:sz w:val="28"/>
          <w:lang w:val="en-US"/>
        </w:rPr>
        <w:t>:</w:t>
      </w:r>
      <w:r>
        <w:rPr>
          <w:sz w:val="28"/>
        </w:rPr>
        <w:t xml:space="preserve"> 72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офессия</w:t>
      </w:r>
      <w:r>
        <w:rPr>
          <w:sz w:val="28"/>
          <w:lang w:val="en-US"/>
        </w:rPr>
        <w:t xml:space="preserve">: </w:t>
      </w:r>
      <w:r>
        <w:rPr>
          <w:sz w:val="28"/>
        </w:rPr>
        <w:t>пенсионе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есто жительства</w:t>
      </w:r>
      <w:r>
        <w:rPr>
          <w:sz w:val="28"/>
          <w:lang w:val="en-US"/>
        </w:rPr>
        <w:t>:</w:t>
      </w:r>
      <w:r>
        <w:rPr>
          <w:sz w:val="28"/>
        </w:rPr>
        <w:t xml:space="preserve">  Красногвардейский райо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ата поступления в клинику</w:t>
      </w:r>
      <w:r>
        <w:rPr>
          <w:sz w:val="28"/>
          <w:lang w:val="en-US"/>
        </w:rPr>
        <w:t>:</w:t>
      </w:r>
      <w:r>
        <w:rPr>
          <w:sz w:val="28"/>
        </w:rPr>
        <w:t xml:space="preserve"> 4.03.9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иагноз</w:t>
      </w:r>
      <w:r>
        <w:rPr>
          <w:sz w:val="28"/>
          <w:lang w:val="en-US"/>
        </w:rPr>
        <w:t>:</w:t>
      </w:r>
      <w:r>
        <w:rPr>
          <w:sz w:val="28"/>
        </w:rPr>
        <w:t xml:space="preserve"> ограниченная склеродермия бляшечная фор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опутствующие заболе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гипертоническая болезнь, 2 ст. умеренная гипертония. Желчно - каменная болез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алобы больной при поступлении: больная предъявляет жалобы  на изменения кожи в области живота и груди, и верхней части  нижних конечностей, сопровождающихся чувством стяг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заболе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читает себя больной с декабря 1998 года, когда впервые отметила изменения кожи в области нижних отделов живота: появились белесовато - розовые пятна плотноватой консистенции. Больная не может назвать причину данных изменений. Больная к врачу не  обращалась, пыталась лечиться сама (использовала различные мази). Однако, лечение оказалось неэффективным: процесс распространился на область груди. В январе 1998 года с этими жалобами  больная обратилась к терапевту  в поликлинику по месту жительства. Терапевт направил больную  в КВД  на улице Софьи Ковалевской. После консультации в КВД больной была назначена терапия, которая включала в себя различные мази. Кроме того больной было рекомендовано обратиться в клинику кожных болезней СПбГМА им  И. И. Мечникова. Назначенное лечение оказалось малоэффективным и 21 января 1998 года больная обратилась за консультацией  на кафедру   кожных болезней СПбГМА.</w:t>
      </w:r>
    </w:p>
    <w:p>
      <w:pPr>
        <w:pStyle w:val="Normal"/>
        <w:jc w:val="both"/>
        <w:rPr/>
      </w:pPr>
      <w:r>
        <w:rPr>
          <w:sz w:val="28"/>
        </w:rPr>
        <w:t>Больную консультировала доцент кафедры Пирятинская В. А. Больной была предложена госпитализация от которой она отказалась. С этого времени больная отметила прогрессирование заболевания:  пятна приобрели коричневатый оттенок и распространились на  верхние отделы нижних конечностей. В связи с этим больная согласилась на плановую госпитализацию и 4.03.98 года была госпитализирована в клинику кожных болезней больницы Петра Великого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Родилась в Ленинграде. Росла и развивалась нормально. Окончила среднюю школу. С 20 лет работала разнорабочей на стройке до 1981 года. С 1981 года на пенсии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1976 года – гипертоническая болезнь, 2 стадия умеренная гипертония. С 1980 года - желчно-каменная болезнь.</w:t>
      </w:r>
    </w:p>
    <w:p>
      <w:pPr>
        <w:pStyle w:val="Normal"/>
        <w:jc w:val="both"/>
        <w:rPr/>
      </w:pPr>
      <w:r>
        <w:rPr>
          <w:sz w:val="28"/>
        </w:rPr>
        <w:t>Акушерско – гинекологический анамнез: менструации с 12 лет, регулярные, обильные. Беременность в 25 лет. Менопауза с 51 года. Гинекологические заболевания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йное положение: замужем , имеет дочь (47 л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ледственность не отягощ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/>
      </w:pPr>
      <w:r>
        <w:rPr>
          <w:sz w:val="28"/>
        </w:rPr>
        <w:t>Профессиональные вредности: работа была связана с тяжелыми метеорологическими условиями (переохлаждения)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больная перенесла 2 тяжелых нервных потрясения: в 1993 году  и в 1995 году, связанные со смертью близких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ргологический анамнез :</w:t>
      </w:r>
    </w:p>
    <w:p>
      <w:pPr>
        <w:pStyle w:val="Normal"/>
        <w:jc w:val="both"/>
        <w:rPr/>
      </w:pPr>
      <w:r>
        <w:rPr>
          <w:sz w:val="28"/>
        </w:rPr>
        <w:t>На запахи, пищевые продукты, лекарственные препараты  и химические вещества аллергические реак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пидемиологический анамнез: 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За последние 0,5 года за пределы С - Петербурга и Ленинградской области не выезжа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аховой анамнез: пенсионер с 55 лет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ъективные дан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Нормо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умеренн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2,5 см, в области лопаток 0,7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увеличены, безболезненны, обычной плотности, подвижны.</w:t>
      </w:r>
    </w:p>
    <w:p>
      <w:pPr>
        <w:pStyle w:val="Normal"/>
        <w:jc w:val="both"/>
        <w:rPr/>
      </w:pPr>
      <w:r>
        <w:rPr>
          <w:sz w:val="28"/>
        </w:rPr>
        <w:t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льс  ритмичный частотой 70 уд в минуту, не напряж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перкуссии  левая граница  относительной сердечной тупости в 5 и 4  м/р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30/70</w:t>
      </w:r>
    </w:p>
    <w:p>
      <w:pPr>
        <w:pStyle w:val="Normal"/>
        <w:jc w:val="both"/>
        <w:rPr/>
      </w:pPr>
      <w:r>
        <w:rPr>
          <w:sz w:val="28"/>
        </w:rPr>
        <w:t>При перкуссии 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тся кареозные зубы, слизистая миндалин  обычн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ерматологический 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цесс ограниченный. Кожа изменена в области живота, молочных желез, поясницы, проксимальных отделов верхних и нижних конечностей, а также в области пальцев рук.</w:t>
      </w:r>
    </w:p>
    <w:p>
      <w:pPr>
        <w:pStyle w:val="TextBody"/>
        <w:rPr/>
      </w:pPr>
      <w:r>
        <w:rPr/>
        <w:t>В области живота кожа имеет белесовато-желтый цвет с восковидным оттенком, плотной консистенции. На   гладкой, блестящей поверхности измененной кожи  отсутствуют пушковые волосы, салоотделение и потоотделение .На коже молочных желез определяются пятна розоватой окраски  плотной консистенции размером: справа  7   8, слева 7  10 см. В области нижней трети   плеча  на внутренней стороне справа и слева отмечаются уплотнения кожи. Кожа в этой области имеет желтовато - белую окраску. Салоотделение и потоотделение  в этой области отсутствуют.</w:t>
      </w:r>
    </w:p>
    <w:p>
      <w:pPr>
        <w:pStyle w:val="Normal"/>
        <w:jc w:val="both"/>
        <w:rPr/>
      </w:pPr>
      <w:r>
        <w:rPr>
          <w:sz w:val="28"/>
        </w:rPr>
        <w:t xml:space="preserve">Кожа в области  дистальных отделов верхних конечностей  (в области пальцев) истончена, уплотнена, имеет белесоватую окраску, морщиниста.   </w:t>
      </w:r>
    </w:p>
    <w:p>
      <w:pPr>
        <w:pStyle w:val="Normal"/>
        <w:jc w:val="both"/>
        <w:rPr/>
      </w:pPr>
      <w:r>
        <w:rPr>
          <w:sz w:val="28"/>
        </w:rPr>
        <w:t xml:space="preserve">В области поясницы определяются атрофические изменения со стороны кожи: пятна имеющие размер 5 -  4  см слева и 3 - 6   см в диаметре справа имеют  светло – коричневую окраску, кожа в этой области истончена, морщиниста. Салоотделение и потоотделение, пушковые волосы  на измененной коже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граниченную склеродермию дифференцируют с недифференционной  формой лепры, витилиго, ложной лейкодермой.</w:t>
      </w:r>
    </w:p>
    <w:p>
      <w:pPr>
        <w:pStyle w:val="Normal"/>
        <w:jc w:val="both"/>
        <w:rPr/>
      </w:pPr>
      <w:r>
        <w:rPr>
          <w:sz w:val="28"/>
        </w:rPr>
        <w:t>Витилиго имеет более четкие границы, которые особенно хорошо видны при наличии гиперпигментированной зоны вокруг витилигинозного пятна. Поверхность пятен гладкая без атрофии и шелушения, они чаще локализуются на коже лица и области лица и конечностей. Пятна располагаются симметрично, отсутствует пиломатозный рефлекс, они сохраняются длительно без развития уплотнения, что отличает их от пятен при бляшечной склеродермии.</w:t>
      </w:r>
    </w:p>
    <w:p>
      <w:pPr>
        <w:pStyle w:val="Normal"/>
        <w:jc w:val="both"/>
        <w:rPr/>
      </w:pPr>
      <w:r>
        <w:rPr>
          <w:sz w:val="28"/>
        </w:rPr>
        <w:t>При недифференцированной лепре изменения на коже представлены пятнистыми высыпаниями, которые могут быть эритематозными с различными оттенками (от розового до синюшного) и гипопигментными. В области пятен болевая, тактильная и температурная чувствительность снижены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ожная лейкодерма  возникает на месте бывших очагов отрубевидного лишая, псориаза у больных, подвергавшихся солнечному или ультрафиолетовому облучению. В отличие от склеродермии эти пятна не имеют уплотнения и исчезают после ослабления загара.</w:t>
      </w:r>
    </w:p>
    <w:p>
      <w:pPr>
        <w:pStyle w:val="Normal"/>
        <w:jc w:val="both"/>
        <w:rPr/>
      </w:pPr>
      <w:r>
        <w:rPr>
          <w:sz w:val="28"/>
        </w:rPr>
        <w:t>Системная (или диффузная)  склеродермия  характеризуется развитием продромальных явлений в виде общего недомагания, артралгий, повышения температуры, повышенной чувствительности к холоду, слабость.</w:t>
      </w:r>
    </w:p>
    <w:p>
      <w:pPr>
        <w:pStyle w:val="Normal"/>
        <w:jc w:val="both"/>
        <w:rPr/>
      </w:pPr>
      <w:r>
        <w:rPr>
          <w:sz w:val="28"/>
        </w:rPr>
        <w:t>Поражение кожи начинается с конечностей или лица. Лицо становится маскообразным, появляются телеангиоэктазии. В заключительной стадии склеротический процесс распространяется на подкожную клетчатку, мышцы, слизистые, что приводит к  затруднению движений, мимики, сужению ротового отверстия. Кроме того, при системной склеродермии идет поражение внутренних органов и прежде всего страдают п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 и его обоснова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е жалоб больной (больная предъявляла жалобы на изменение окраски  и плотности кожи в области груди, живота, верхних отделов нижних конечностей, сопровождающихся чувством стягивания), данных  анамнеза заболевания (считает себя больной с декабря 1997 года, когда впервые отметила изменения со стороны  кожи боковых отделов живота (изменения окраски  и плотности), в январе  1998 года консультировалась в КВД и в клинике  кожных болезней СПбГМА. Процесс прогрессировал и в  марте  с.г.  больная в плановом порядке была госпитализирована в клинику кожных болезней СПбГМА), данных анамнеза жизни (до 1981 года больная работала разнорабочей. Трудовая деятельность больной была связана  с работой на открытом воздухе. В 1993 и 1995 годах больная перенесла 2 тяжелых нервных потрясения), данных дерматологического статуса (определяются изменения кожи ограниченного характера в области живота, молочных желез, поясницы, проксимальных и дистальных отделов  верхних конечностей: кожа уплотнена и изменена ее окраска (от бледно-розовой с желтоватым оттенком на животе  до коричневатой в области поясницы. В области молочных желез, а также поясницы   кожа изменена   в виде пятен, причем изменения в области поясницы носят атрофический характер) можно поставить диагноз ограниченной склеродермии, бляшечной формы. Сопутствующие заболевания: гипертоническая болезнь, 2 стадия, умеренная гипертония. Желчно - каменная болезнь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Этиология и патогенез заболе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ология неизвестна.</w:t>
      </w:r>
    </w:p>
    <w:p>
      <w:pPr>
        <w:pStyle w:val="Normal"/>
        <w:jc w:val="both"/>
        <w:rPr/>
      </w:pPr>
      <w:r>
        <w:rPr>
          <w:sz w:val="28"/>
        </w:rPr>
        <w:t>Факторы, провоцирующие заболевание: стресс, инфекционные заболевания, физические факторы (переохлаждение, инсоляция, вибрация), химические факт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тогенез :</w:t>
      </w:r>
    </w:p>
    <w:p>
      <w:pPr>
        <w:pStyle w:val="Normal"/>
        <w:jc w:val="both"/>
        <w:rPr/>
      </w:pPr>
      <w:r>
        <w:rPr>
          <w:sz w:val="28"/>
        </w:rPr>
        <w:t>Склеродермия - мультифакториальное заболевание. Определяется связь с определенными  генотипами</w:t>
      </w:r>
      <w:r>
        <w:rPr>
          <w:sz w:val="28"/>
          <w:lang w:val="en-US"/>
        </w:rPr>
        <w:t xml:space="preserve"> H  L  A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ажным в патогенезе являются  функциональные нарушения со стороны фибробластов. В развитии дерматоза играют роль аутоиммунные реакции к коллагену, связанные  с выраженной антигенной  «коллагновой стимуляцией». Определенную роль играют различные эндокринные, неврологические и обменные нарушения, которые относят к способствующим фактор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атоморфоло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олевание проходит 3 стадии: отек, индурация, атрофия (но не рубцовое).</w:t>
      </w:r>
    </w:p>
    <w:p>
      <w:pPr>
        <w:pStyle w:val="Normal"/>
        <w:jc w:val="both"/>
        <w:rPr/>
      </w:pPr>
      <w:r>
        <w:rPr>
          <w:sz w:val="28"/>
        </w:rPr>
        <w:t>В начальном периоде отмечается воспалительный инфильтрат вокруг сосудов дермы и подкожной клетчатки, состоящий из лимфоцитов. Стенки сосудов отечны и инфильтрированы, эндотелий пролиферирует. Дистрофия коллагеновых волокон проходит 3 стадии: мукоидное, фибриноидное набухание, фибриноидный некроз. В дальнейшем на первый план выходят атрофические из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дивидуальный план л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жим труда и отдых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идаза 64 ед. через день курсом 30 инъекций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1  АТФ внутримышечно курс 10 инъекций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тамины  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параты никотиновой кислоты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наторно - курортное леч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ЛФ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ужная   тера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 % метилурациловая мазь 100 г +15 мл витамина А, 120 ЕД лидазы, 5 мл димексида. Все это наносится на очаги по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блиогра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федральные лекции по дерматовенеролог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Ю.К. Скрипкин и другие   Кожные и венерические болезни М,</w:t>
      </w:r>
      <w:r>
        <w:rPr>
          <w:sz w:val="28"/>
          <w:lang w:val="en-US"/>
        </w:rPr>
        <w:t xml:space="preserve"> </w:t>
      </w:r>
      <w:r>
        <w:rPr>
          <w:sz w:val="28"/>
        </w:rPr>
        <w:t>Медицина . 19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ожные и венерические болезни  под ред</w:t>
      </w:r>
      <w:r>
        <w:rPr>
          <w:sz w:val="28"/>
          <w:lang w:val="en-US"/>
        </w:rPr>
        <w:t>.</w:t>
      </w:r>
      <w:r>
        <w:rPr>
          <w:sz w:val="28"/>
        </w:rPr>
        <w:t xml:space="preserve">  академика Шапошникова М,</w:t>
      </w:r>
      <w:r>
        <w:rPr>
          <w:sz w:val="28"/>
          <w:lang w:val="en-US"/>
        </w:rPr>
        <w:t xml:space="preserve"> </w:t>
      </w:r>
      <w:r>
        <w:rPr>
          <w:sz w:val="28"/>
        </w:rPr>
        <w:t>Медицина  1989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Машковский М.Д. Лекарственные средства , Харьков «Торсинг»,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9:45:00Z</dcterms:created>
  <dc:creator>pazufu</dc:creator>
  <dc:description/>
  <dc:language>en-US</dc:language>
  <cp:lastModifiedBy>pazufu</cp:lastModifiedBy>
  <dcterms:modified xsi:type="dcterms:W3CDTF">1998-09-06T12:18:00Z</dcterms:modified>
  <cp:revision>5</cp:revision>
  <dc:subject/>
  <dc:title>ФИО  Васильева Лидия Михайловна</dc:title>
</cp:coreProperties>
</file>