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Преподаватель: д.м.н. К.П.Венедикт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Суханова А.Г., 37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Псориаз,  зимний тип,  обычная форма,  прогрессирующая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стад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 8 группы III курса 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Башлачев А.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8 - 25/III 1997 г.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Дата сдачи истории болезни: 8/IV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. 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37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ейное положение: жена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: среднее техническ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фирма "Кумир", администратор бара.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Домашний адрес: г. Иванов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17 марта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.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высыпания в области туловища,  конечностей, сопров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ющиеся легким зуд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I. ANAMNESIS MORB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считает себя больным с 17 лет, когда у него впервые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ились высыпания на волосистой части головы, а затем на раз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тельных поверхностях локтевых и коленных суставов.  Высып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 представлены папулами красного цвета,  возвышающимися на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ровнем кожи.  Пациент обратился в поликлинику  к  дерматологу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де ему был поставлен диагноз "псориаз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жегодно в осенне-зимний период бывают обострения. Единств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чиной рецидивов пациент считает сезонность. Обострение нач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ется с папулезных высыпаний на волосистой части головы, зат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 переходит на разгибательные поверхности локтевых и 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нных суставов и на туловище,  где  вследствие  разрастания 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яния  папул  образуются бляшки.  Папулы и бляшки покрыва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есоватыми чешуйками.  Высыпания сопровождаются небольшим з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м, иногда - чувством стягивания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4 раза лечился  в  ивановском  ОКВД,  последний  раз 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6/III - 30/IV 1996 г.  Получал гемодез, тиосульфат натрия, э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нциале,  алоэ, АТФ; местно - 2% салициловую мазь с "Бетнове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м".  Лечение перенес без осложнений,  выписан со значитель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лучшением. Со слов пациента, наилучший эффект оказывает эсс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але.  После  лечения  период ремиссии длится около 5 месяце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наторно-курортное лечение в Крыму (ежегодно,  кроме последн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-3 лет) ощутимых результатов не приносило.  Последнее обост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возникло в конце сентября 1996 г. Пациент ничем не лечилс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  дерматологу  не обращался.  В стационар ОКВД поступил 17/III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V. ANAMNESIS VITA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родился в рабочей семье, 1-м ребенком. Рос и развивал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ответственно возрасту. Экссудативный диатез, кожные заболе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в детстве, вирусный гепатит, туберкулез отриц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овую жизнь  начал в 14 лет.  В настоящее время женат,  име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бенка 15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живает в благоустроенной квартире. Материально-бытовые у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я удовлетворительные,  питание  регулярное.  Свободное  врем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водит на приусадебном участке или отдыхает дома.  Курит да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, выпив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 среднее техническое.  Работает не по специальност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бота связана с ночными дежурствами,  пребыванием  на  холод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рессовыми ситуация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14 лет перенес сотрясение головного  мозга  средней  тяжест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вь не переливалась, донором бы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х реакций у себя и родственников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ый анамнез: отец и его брат страдают псориаз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. STATUS PRAESEN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ее состояние 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е.  Выражение лица осмысленное. Сознание ясное. Положение 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вное.  Рост - 174 см.  Масса - 93 кг.  Индекс Брока - 145% 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жирение  II  степени.  Телосложение по гиперстеническому типу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порциональное.  Патологических изменений головы и лица 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е свойства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 здоровые участки кожного покрова розовой  окраски,  ч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е, умеренно влажные и эластичные, рисунок не усилен, крове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нение достаточное.  Кожа теп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кожно-жировая клетчатка развита хорошо,  распределена рав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рно.  Толщина кожной складки на передней поверхности живота 3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.  Консистенция упругая.  Тургор мягких тканей сохранен. П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зности и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фолликулы не изменены.  Отмечаются отдельные  пигмент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вусы.  Патологических элементов нет.  На левом запястье - 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сственная татуиров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 густые,  черные, мягкие, эластичные. Оволосение по муж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му типу.  Ногти желтоватой окраски, утолщенные, поперечно 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рченные, с точечными вдавления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рмографизм розовый,  скрытый период - 10 с.,  явный - около 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.,  локализованный,  не возвышается над уровнем кожи. Мыше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волосковый рефлекс не вызывается.  Тактильная, болевая, тем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атурная чувствительность сохранена, гиперестезии нет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х узлов нет.  Передние шейные,  подмышечные и паховые узл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безболезненные,  эластичные, подвижные, размеры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 Конфигурация сустав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а. Припухлостей, отеков нет. Болезненности при пальпац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ставов нет.  Объем активных и пассивных движений  в  сустава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20/мин., д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инаков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равнительной  перкуссии над симметричными участками лег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ясный легочный звук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 Частота пульса 60 ударов/мин. Артериальное давление 130/9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м.рт.ст.  Выпячивания  в  области  сердца и крупных сосуд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 Отрыжки,  изжоги,  тошнот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воты нет.  Стул не изменен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в, миндалины,  глотка без изменений.  Форма живота  округ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стальтика не нарушена.  Живот участвует в акте дыхания. 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та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 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ой ориентировочной пальпации - живот мягкий, споко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,  безболезненный.  Симптомы раздражения брюшин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Напряжения мышц передней брюшной стенки не выявлено. Ди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за прямых мышц живота нет.  Пупочное кольцо не расширено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ные опухоли и грыжи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меры печени  по Курлову:  10,  9,  8 см.  Нижний край печен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ируется на 0,5 см ниже реберной дуги,  эластичный, острый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ый.  Поверхность ровная, гладк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чный пузырь не пальпируется.  Пузырные симптомы 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лезенка не пальпируется.  Перкуторно:  продольный размер -  8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зурии, ночных мочеиспусканий нет. Окраска мочи не измен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зненности при надавливании на поясницу нет.  Почки не п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руются. Симптом Пастернацкого отрицательный с  обеих  сторо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товидная железа не пальпируется, глазные симптомы тиреоток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за не  наблюда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0. Нерв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мять, сон не нарушены.  Отношение к болезни адекватное. 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й слуха,  вкуса,  обоняния нет.  Имеется стойкое уменьш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я зрения левого глаза, вызванное посттравматической атрофи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рительного нерва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стагма нет. Реакция зрачков на конвергенцию и аккомодацию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ветствую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хожильные рефлексы живые,  патологических рефлексов, клонус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ингеальные симптомы отрицатель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. STATUS LOC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распространенный,  симметричный. Высыпания мономорфны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ставлены  папулами и бляшками различного размера,  крас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а.  В основании элементов - хроническая воспалительная 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ильтрация.  Локализация  высыпаний  - волосистая часть голов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уловище, верхние и нижние конечности, в том числе разгиб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 поверхности локтевых и коленных суставов,  область гени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вичный  морфологический  элемент - папула,  диаметром до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красного цвета, округлых очертаний, четко отграничена. П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ы возвышаются над уровнем кожи,  форма чечевицеподобная,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ь гладкая,  консистенция плотная.  Имеется тенденция  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ческому росту и слиянию с образованием бляшек на спин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е, верхних и нижних конечностях, на разгибательных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ях локтевых и коленных сустав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яшки размерами  до  10 см и более,  красного цвета,  плоски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вышаются над уровнем кожи.  Очертания неправильные,  круп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стончатые,  по краям ободок гиперемии. Кожный рисунок усил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яшки покрыты белесыми чешуйками.  Чешуйки необильные,  мел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астинчатые, удаляются легко, безболезн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спине,  а также в области бедер и голеней имеются очаги ра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шившегося псориаза, представленные кольцевидными образовани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 диаметром 5-10 см, с уплощением и гипопигментацией в центр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тевые пластинки кистей рук деформированные, утолщенные, жел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ватой окраски.  Отмечается поперечная исчерченность, точеч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давления (симптом "наперстка"). Свободный край легко лом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специальных методов исследования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ри диаскопии  красный  цвет папул исчез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ри поскабливании выявляется триада псориатических феномен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симптомы "стеаринового пятна",  "терминальной пленки", "точе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о кровоизлияния"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Тактильная, болевая и температурная чувствительность в па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гических очагах сохранен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. ДАННЫЕ ЛАБОРАТОРНЫХ И ДРУГИХ МЕТОДОВ ИССЛЕ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ий анализ крови от 18/III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глобин - 140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4,1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- 8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очкоядерные - 2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ентоядерные - 68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- 22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- 4 мм/ча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эозинофилия, моноцитоп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Исследование крови на RW от 18/III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Исследование мочи от 18/III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енно-жел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1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хар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телиальные клетки плоские - 2-4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единичные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зь +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и 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I. ПРЕДВАРИ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пространенный псориаз, зимний тип, прогрессирующая стад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од так судить дают следующие факт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Наличие у больного распространенных высыпаний, в том числе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пичных местах (разгибательная поверхность локтевых и колен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ставов), первичным морфологическим элементом которых явля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пул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Наличие триады псориатических феноме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Тотальное поражение ногтевых пластинок по типу "наперстка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Длительное течение заболевания  с  ежегодными  рецидивами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енне-зимний пери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Наличие ободка гиперемии вокруг морфологических элемент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X. ДИФФЕРЕНЦИА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 необходимо  дифференцировать  с красным плоским лишае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зовым лишаем,  папулезным сифилидом, поскольку данные забо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я имеют сходную клиническую карт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сориаз  и  _красный плоский лишай . имеют следующие общие при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к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ервичным морфологическим элементом является папул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личие шелушени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распространенность пораж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месте с  тем  у больного обнаружены нехарактерные для крас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оского лишая признаки, а имен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нденция к периферическому росту папул и их слиянию с 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крупных бляшек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реимущественная локализация не на сгибательных,  а на раз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тельных поверхностях крупных суставов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апулы имеют округлые очертани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атогномоничная для псориаза триада феноменов:  "стеаринов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ятна", "терминальной пленки", "точечного кровоизлияния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 тому же у больного отсутствуют такие характерные для крас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оского лишая признаки, как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интенсивный зуд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лигональная форма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упкообразное вдавление в центре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фиолетово-красный цвет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ковидный блеск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ражение слизистых обол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м признаком для псориаза и  _папулезного сифилида . явля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пулезный характер сыпи.  Однако у больного имеются  следующ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ки, нехарактерные для сифилис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нденция к периферическому росту папул и их слиянию с 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крупных бляшек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верхностное расположение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ыраженное шелушение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сориатическая триада феноме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ме того, у больного отсутствуют следующие признаки сифилис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мно-красный цвет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увеличение периферических лимфатических узлов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ложительные серореакции (RW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  _розовым лишаем . псориаз следует дифференцировать в  нач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стадии заболевания, когда псориатические элементы имеют ви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ятен без заметного инфильтрата. У больного же дифференциаль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стика  не  представляет  затруднений,  поскольку элемент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ставлены папулами и бляшками, а не пятнами, как при розов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шае.  К  тому  же  розовый лишай характеризуется сравни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стрым регрессом высыпаний. Кроме того, у больного имеются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рактерные  для  розового  лишая высыпания на волосистой ча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ловы, а также псориатическая триада феномено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У больного имеются следующие признаки, характерные для про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ссирующей стадии псориаз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личие  периферического  венчика  гиперемии вокруг элемен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венчик роста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личие псориатической триады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нденция к периферическому росту папул и их слиянию с 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крупных бляш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В пользу обычной формы  псориаза  свидетельствуют  следующ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мент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на поверхности папул пластинчатых чешуе-корок, 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ктерных для экссудативной формы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поражений суставов,  характерных для артропат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й формы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резкой гиперемии,  отечности, инфильтрации и лих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зации кожных  покровов  в сочетании с ухудшением общего сам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увствия, характерных для псориатической эритродермии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 поражений  области  ладоней и подошв,  отсутств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стул, характерных для пустулезной фор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. КЛИНИЧЕСКИЙ ДИАГНОЗ И ЕГО ОБОСНОВ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, зимний тип, обычная форма, прогрессирующая стад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основывается на следующих данных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Наличие у больного множественных характерных папулезных 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ыпаний  красного  цвета,  в  том числе в типичных для псориа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ах (на разгибательных поверхностях крупных суставов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Наличие патогномоничной для псориаза триады феноменов: "с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ринового пятна", "терминальной пленки", "точечного кровоизли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Длительное течение заболевания  с  ежегодными  рецидивами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енне-зимний пери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Отсутствие у больного ряда признаков,  характерных для  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чных клинических форм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Тенденция к периферическому росту и слиянию  первичных  э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ов, наличие ободка гиперем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нкты 1 и 2 свидетельствуют о  наличии  у  больного 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нкт 3  говорит о зимнем типе заболевания.  Из пункта 4 видно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то это обычная форма псориаза.  Пункт 5, а также пункт 2 го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ят о прогрессирующей стадии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. ЭТИОЛОГИЯ И ПАТОГЕНЕЗ (с элементами УИРС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 - одно из самых распространенных хронических, часто 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дивирующих заболеваний кожи. Существует множество теорий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хождения псориаза,  но ни одна из них не получила  признани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 как почти все теории являются не этиологическими, а патог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ическими. Многие теории в настоящее время имеют лишь исто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ое значение (туберкулезная, сифилитическая, грибковая, 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кокковая и другие паразитарные)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ременные достижения вирусологии,  генетики,  электронно-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копических исследований, иммунологии, биохимии и других нау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зволили значительно  расширить  представления  об этиологии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генезе псориаза,  но и сейчас этиология  этого  заболев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тается "дерматологической тайной" (Ю.К.Скрипкин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становлена значительная роль   _генетических  факторов .,  на  чт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казывает семейная концентрация больных, превышающая в неск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 раз   популяционную   [Балавачене    Г.Р.,1969;    Мордовце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.Н.,1977; Watson W.  et al.,1972], и более высокая конкордан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монозиготных близнецов по сравнению с дизиготными [Brand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up F. et al.,1978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регационный анализ распределения больных в семьях свиде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вует о том, что в целом псориаз наследуется мультифактори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,  с долей генетической компоненты, равной 60-70%, и средо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30-40%  [Мордовцев В.Н.,  Сергеев А.С.,1977;  Vogel F.,  Dor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H.,1964; Watson W. et al.,1972; Ananthakrishnan R. et al.,1973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то не исключает существование генетических факторов, определ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щих иные типы наследования в отдельных родословных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руктура наследственного  предрасположения пока не расшифро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,  не определено значение конкретных нарушений,  выявляемых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ых  псориазом.  Одной  из причин этого является отсутств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етического анализа их, очень важного, ибо, исходя из муль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ториальной гипотезы, псориаз представляет собой гетерогенно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болевание, что подтверждается и различиями в разных популяц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х ассоциаций псориаза с генетическими маркерами,  прежде все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антигенами тканевой совместимости (система HLA). Имеются да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 о возможной патогенетической значимости таких систем ге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еских маркеров,  как Lewis,  MN,  Ss, Duffy, Hp [Liden S. e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l.,1976;  Walther H.  et al.,1977;  Herzog P. et al.,1985], 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ли в определении типа течения псориаза.  Установлена  гене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ая  детерминация нарушений липидного и в меньшей мере уг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ного обмена у больных псориазом [Алиева П.М.,1980;  Рахма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Б.,1983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казывалось мнение о роли  инфекций,  прежде  всего  вирус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[Поздняков О.Л.,1970;  Вардазарян Н.Д.,1984,  и др.], но вирус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обнаружены. Тем не менее,  _вирусная теория . считается наиболе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оятной, так как ее сторонники располагают достаточно серье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ми доводами:  в пораженных тканях обнаруживаются элементар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ца и тельца-включения; существуют специфические антитела;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абораторных животных имеется восприимчивость к эксперимент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му "заражению".  Кроме того, ряд авторов обосновывают пред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жение о наличии специфического возбудителя системным харак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м  процесса,  а также некоторыми особенностями клиники:  рос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агов от центра к периферии,  разрешение элементов  с  центр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ражение  костей и суставов по типу ревматоидного полиартрит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ражение волосистой части головы и ногтей; иногда острый, в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пный характер высыпаний с повышением температур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еются указания о возможном значении ретровирусов [Bjerke J.R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t al.,1983;  Dalen A.B. et al.,1983], которые могут обуслов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етические изменения. Некоторыми авторами [Забаровский Е.Р.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р., 1986] обнаружена повышенная экспрессия ряда протоонкоген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сориатических очагах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 больных  псориазом  выявлены  различные эпидермо-дермальные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ие нарушения (иммунные, нейро-эндокринные, обменные), однак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х этиопатогенетическая  значимость  пока не решена.  Например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наружены разнообразные отклонения в иммунном статусе больных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личественные и  функциональные  изменения  иммунокомпетент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еток [Ляпон А.О.,1980;  Рубинс А.Я.  и др.,1984; Машкиллейсо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Л. и др.,1987; Glinski W. et al.,1977, и др.], нарушение 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ецифических факторов защиты  [Рассказов  Н.И.,1980],  налич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альной, реже микотической сенсибилизации [Яхницкий Г.Г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7; Борисенко К.К.,  Кошевенко Ю.Н.,1978; Левинтова Г.И., 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кова Н.В.,1984], признаков активации комплемента [Kapp A. e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l.,1985], циркулирующих сывороточных иммунных комплексов  [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н Ю.А., 1983; Braun-Falco O. et al., 1977; Guilhou J. et al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80]. Эти и другие факты легли в  основу   _инфекционно-аллер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ческой  теории . (Скрипкин Ю.К.,  Шарапова Г.Я.).  Эта теория,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ности,  базируется на общеизвестных наблюдениях возникнов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сориаза  после хронического тонзиллита,  гриппа,  ангин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невмонии,  обострения очагов фокальной инфекции  или  на  фо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крытого  очага инфекции.  Сторонники этой теории предполагают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то псориаз представляет собой проявление аллергической  тка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й  реакции  на сложную структуру вирусов или микробных клето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филококков и стрептококков,  либо на продукты  их  жизнеде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ост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вторы данной  теории не исключают возможность того,  что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лабленный хронической инфекцией  носоглоточный  барьер  легч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ходят фильтрующийся  вирус  псориаза (если его существова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удет окончательно доказано),  стафилококки,  стрептококки и 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ксины, вызывающие сенсибилизацию,  а затем аутосенсибилизаци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изма и ослабляющие его сопротивляемость в отношении псо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тического вируса. С этих позиций инфекционно-аллергическая 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ия имеет скорее патогенетическое,  а не этиологическое зна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Теория нарушения  обмена  веществ . основывается на установл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вязи возникновения и течения  псориаза  с  нарушениями  обме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ков, углеводов  и особенно холестерина и липидов на фоне б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анса микроэлементов и электролитов, что способствует возник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нию основных  изменений в эпидермисе при псориазе - нарушени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гообразования и усилению эпидермопоэза. Специфические изме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в пораженной коже не происходят изолированно,  а сочета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нарушениями метаболизма всего организ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шое значение  в  патогенезе псориаза отводится нарушениям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ме циклических нуклеотидов. Имеются данные [Беренбейн Б.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др., 1974; Фролов Е.П. и др.,1980; Voorhees J.J., Duell E.A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1; Aso K.  et al.,1975; Voorees J.J.,1982] о снижении соде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ния циклического аденозинмонофосфата (цАМФ) в очаге псориаза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подтвержденные работами M.Harkoenen и соавт.  (1974), K.Yos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hikawa с соавт. (1975), обнаруживших нормальный и даже повыш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 уровень  цАМФ;  о  сниженной  активности   аденилатциклаз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частвующей в синтезе цАМФ [Hsia S.L. et al.,1972] и повыш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фосфодиэстеразы,  разрушающей цАМФ [Iizuka H.  et  al.,1978]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ниженной чувствительности  аденилатциклазы  к таким стимуля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м, как катехоламины, простагландины группы Е [Halprin K.M. e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l.,1975]; о повышении содержания циклического гуанозинмонофо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та (цГМФ) и отсюда дисбалансе цАМФ/цГМФ [Voorees J.J. et al.,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5; Braun-Falco O.,1976;  Guilhou J.J. et al.,1978]. О тес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заимосвязи различных звеньев в системе клеточного деления с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тельствуют данные о снижении содержания кейлонов и цАМФ с од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временным  нарастанием  гистамина  [Voorees J.J., Duell S.A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5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сориазе нарушены и другие регуляторные механизмы клеточ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лиферации: повышен уровень полиаминов [Каграманова А.Г., 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нко Л.Д.,1987; Voorees J.J., 1979; Proctor M.S. et al.,1979]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держание простагландинов [Lowe N.J.  et al.,1977], экспресс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модулина [Van de Kerkhof P.C.M., Van Erp P.E.J.,1983; Fair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ey J.A. et al.,1985; Mizumoto T. et al.,1985], активность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иназ [Lazarus G.S., Fraki J.E.,1985], фосфолипазы А 42 0 [Forste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et al.,1983], содержание арахидоновой кислоты и ее метабо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в [Hammarstorm S. et al.,1979; Ziboh V.A. et al.,1983], ко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тво  рецепторов к фактору эпидермального роста [Nanney L.B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86], однако их взаимоотношение пока не выясн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начительное место в нарушении пролиферации кератиноцитов от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тся фагоцитарной системе и прежде всего нейтрофилам [Скрипк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.К., Лезвинская Е.М.,1987;  Wahba A.,1981;  Langner A., Chris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ophers E.,1983]. Экзоцитоз нейтрофильных гранулоцитов явля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ним из  характерных  гистоморфологических признаков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н обусловлен как наличием в эпидермисе хемоаттрактантов, так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тивацией самих нейтрофилов.  Среди хемоаттрактантов - мета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ты арахидоновой кислоты и лейкотриены [Soter N.A.,1983], эп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рмальный  тимоцитактивирующий  фактор  [Sauder  D.N.  et al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82], активированные фракции комплемента,  иммунные комплекс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тивация  эпидермальной  протеинкиназы  [Lazarus  G.S. et al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7; Jablonska St.,1985].  Об активации нейтрофилов свиде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вуют повышение   фагоцитарной  и  хемотактической  актив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[Wahba A.,1978;  Michaelson G.,1980;  Langner A.,  Christophers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.,1981; Csata,  1983], выработки супероксида, обладающего с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бностью к повреждению тканей  и  хемоаттракции  [Bergstress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.R.,1985], изменение цитоплазматических мембран, в связи с ч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величивается сцепление с эндотелиоцитами,  облегчающее перехо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еток из крови в ткани [Bergstressen P.R.,1985].  Иммунные 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ушения хотя и рассматриваются как вторичные,  тем не менее и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ют важную  роль в развитии воспаления и поддержании патоло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ого процесса [Вартазарян Н.Д., Аветисян О.Г.,1980; Альба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 В.И.,1985;  Anderson T.F.  et al.,1986]. Им же, видимо, п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длежит и определенная роль в повреждении  микроциркулятор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усл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шое значение в развитии воспаления имеют медиаторы, выдел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мые различными клетками. Так, повышение проницаемости сосуд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й стенки связано в первую очередь с гистамином и гистамино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бными веществами, выделяемыми при дегрануляции тучных клеток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 также гидролазами, освобождающимися из нейтрофильных грану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тов.  Активными  медиаторами воспаления при псориазе явля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стагландины,  лейкотриены и другие производные  арахидоно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слоты [Soter et al.,1983;  Schnyder J. et al.,1986]. Повыш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 локальная продукция метаболитов арахидоновой кислоты  мож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ть вызвана цитокинами, высвобождаемыми моноцитами или кер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цитами [Luger T.A.  et al.,1983]. Поддерживать воспаление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е  могут  сниженная  активность ингибитора эпидермаль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олпротеиназы [Ohtani O.  et al.,1982],  нарушения  в  системе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теазы - антипротеазы [Dupertret L. et al.,1982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ождается интерес к  _неврогенной гипотезе .  развития  псориа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[Скрипкин Ю.К.  и др.,1977; Федоров С.М.,1978; Мушет Г.В.,1986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arber E.M.  et al.,1986].  Неврогенная концепция  подчеркив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начение  нервно-психических факторов в происхождении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Г. Полотебнов считал псориаз одним из проявлений вазомотор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  невроза,  развивающегося  на  фоне  функциональной слаб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вной системы, которая нередко передается по наследству. П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аз часто возникает после психической травмы,  умственного п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апряжения,  длительных отрицательных эмоций,  что приводит 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ю в коже нарушений секреторно-иннервационного характер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 ряда больных псориазом наблюдаются выраженные симптомы  за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ния различных отделов центральной нервной системы. При ис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дованиях функционального состояния центральной и вегетатив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вной  системы выявлены разнообразные нарушения у большинств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ых псориазом.  Однако,  остается неясным основной  вопрос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ляются  ли изменения нервной системы у больных псориазом п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иной болезни или ее следствие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основании вышеизложенного можно определить псориаз как му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факториальный дерматоз с доминирующим  значением  в  развит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етических факторов.  Другими  патогенными факторами явля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ия ферментного, липидного обмена, эндокринные дисфункц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функциональные  аномалии промежуточного мозга,  сдвиги ами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слотного метаболизма,  нередко сочетание с очагами  фокаль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нфекции. На  генетический аппарат клеток могут оказывать па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ное влияние фильтрующиеся вирусы,  что влечет за собой 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я контроля  биохимических  процессов  ( _вирусно-генетическ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гипотеза .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то касается больного,  то из анамнеза явно прослеживается н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дственная природа дерматоза. Предрасполагающими факторами я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ются имеющиеся у больного нарушения липидного  и  углевод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мена  (ожирение).  Наличие в периферической крови эозинофил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ляется признаком сенсибилизации организма и может  свиде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вовать об аллергическом характере заболевания.  Возможно, 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чение болезни оказывают влияние стрессовые ситуации по  мест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боты.  Сезонный  характер  обострений  вероятно связан с не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-эндокринными влия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. ГИСТОПАТОЛОГ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ычном псориазе гистологически выявляют значительный ака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з  с  удлинением и расширением книзу эпидермальных вырост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тончением надсосочковой зоны эпидермиса,  гиперкератоз с о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вым  или  диффузным  паракератозом.  Над папулой роговой сл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толщен, разрыхлен, состоит преимущественно из паракератот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х  клеток  с вытянутыми,  палочкообразными ядрами.  Зернис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ой в один ряд клеток или полностью отсутствует.  В  шиповат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ое часто нерезко выраженный отек,  проявляющийся в расширен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клеточных промежутков,  экзоцитоз лимфоцитов  и  нейтраль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улоцитов.  Очаговые  скопления последних образуют субкор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ьно микроабсцессы Мунро.  В базальном слое часто  встречаются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тозы. Сосочковый слой дермы отечен, сосуды его расширены, и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тые,  эндотелий набухший,  по ходу сосудов скопления лимфоц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в, гистиоцитов, тучных клеток, единичные нейтрофильные гран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циты. В сетчатом слое морфологические изменения выражены сл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е, сосуды расширены, окружены инфильтратами того же состав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ри псориатических феномена зависят от следующих  гистолог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х изменений.  Феномен "стеаринового пятна" является резуль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м рыхлости роговых пластинок и  отсутствия  кератогиалинов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оя. Феномен  "терминальной пленки" развивается вследствие 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жения в результате поскабливания  блестящей  красноватой 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и, состоящей из ряда уплощенных клеток шиповатого сло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номен "точечного кровотечения" - вследствие нарушения цело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и капилляров  сосочков,  легкодоступных  в связи с наличи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частков истончения мальпигиева слоя над сосочка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электронно-микроскопическом исследовании отмечено интенси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окрашивание ядер клеток базального слоя,  свидетельствующе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 повышенной пролиферативной активности клеток эпидерм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I. ЛЕЧЕНИЕ КУРИРУЕМОГО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больного - общ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дикаментозная терапия носит патогенетический и симптомат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характер, поскольку вопрос об этиологии заболевания окон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о не реш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ываясь на имеющихся данных, больному следует назначить 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ксикационную и десенсибилизирующую терапию,  а также препа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,  нормализующие жировой и углеводный обм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но следует использовать противовоспалительные,  кератоли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е, разрешающие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Гемодез (Haemodesum) - назначение от 17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дез относится к детоксикационным средствам.  Механизм дей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я: комплексообразование, дегидратация, нормализация прон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мости сосудистой стенки,  всех показателей коагулограммы, с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бность связывать токсины, циркулирующие в крови, и быстро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ить их через почечный барьер. Гемодез применяется в прогр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рующей стадии псори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Haemodesi 40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 5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Внутривенно по 400 мл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Андекалин (Andecalinum) - назначение от 17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декалин относится к  средствам,  улучшающим  микроциркуляцию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ханизм действия связан с образованием брадикинина и каллеи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из каллеидиногена;  эти вещества вызывают расширение сосуд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усиливают кровоток,  что способствует разрешению инфильтрат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декалин применяется при зимнем типе псориаза, в прогрессиру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й стади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Andecalini - 0.005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5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трия тиосульфат (Natrii thiosulfas) -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значение от 18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трия тиосульфат обладает противотоксическим,  противовоспа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м и десенсибилизирующим действием. Применяется в прогр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рующей стадии псори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ol. Natrii thiosulfatis 30% - 1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5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Внутривенно по 10 мл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Цетрин (Cetrin) - назначение от 18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трин относится   к   десенсибилизирующим   противогистамин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ам, проявляет седативные и снотворные свойства. Механиз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я заключается в блокаде Н 41 0-гистаминовых рецепт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Cetrini - 0.01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2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По 1 таблетке утр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Эссенциале (Essentiale) - назначение от 20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ссенциале оказывает  нормализующее  действие на метаболизм ж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в, белков и на детоксицирующую функцию печени. Содержит ви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ы группы В, Е, фосфолипиды, никотинамид. Применяется в про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ссирующей стадии псори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Essentiale N.50 in capsul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По 2 капсулы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дальнейшем  при  переходе  заболевания  в стационарную стади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едует назначить витамины группы В и С,  пирогенал,  АТФ, УФ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нная  терапия направлена на стимуляцию собственного иммуни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,  ускорение репаративных процессов, коррекцию тканевой рег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этапе долечивания можно рекомендовать прием  глицерама,  б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унгина. Эти  препараты нормализуют липидный обмен,  сосудис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; обладают противовоспалительным и антиаллергическим дей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е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длительного приема в период ремиссии следует назначить  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мины, алоэ,  препараты группы адаптогенов (сапарал, элеут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кк), которые нормализуют состояние центральной нервной сис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ы, а также системы адапт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честве лекарственной формы для наружной терапии следует 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ьзовать  мазь,  так как данная форма наилучшим образом со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тствует характеру процесса: хроническое воспаление, сопров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ющееся застойной гиперемией,  инфильтрацией, гипер- и парак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тозом.  Противопоказания к применению мази (наличие мокнутия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сутствую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ханизм действия мази заключается в усилении кровообращения 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чет уменьшения теплоотдачи и согревания кожи, что способству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решению инфильтрата.  Под слоем мази  происходит  накопл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лаги,  что способствует разрыхлению рогового слоя эпидермиса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е глубокому проникновению лекарственных веществ.  Кроме 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, мазевая  основа размягчает чешуйки и способствует их уда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ю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рогрессирующей стадии следует применять нераздражающие маз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такую мазь необходимо ввести следующие активнодействующие в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ств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ер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ладает противовоспалительным и разрешающим действием. За сч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ширения сосудов,  усиления кровотока  и  оживления  обмен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ов в  пораженных  тканях способствует разрешению инфи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рат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алициловая кислот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ладает кератолитическим действием.  В малых концентрациях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ывает отшелушивание рогового слоя, в больших - маце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: Acidi salicylici         - 2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Sulfuris praecipitati    - 2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Lanolini              ad 100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M.f. unguentum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.S. Наружное (2%-серносалици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еходе заболевания в стационарную стадию в мазь в каче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 разрешающего средства можно ввести  деготь  (3-5%).  Однако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готь необходимо применять осторожно, так как у больного рас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траненные и обширные очаги поражения,  что увеличивает  п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адь всасывания дегтя, в связи с чем велик риск развития побо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эффектов (раздражение кожи, явления общей интоксикации,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жение почек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тационарной стадии также можно применять псориазин, антип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атику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 всех стадиях  процесса  показаны  мази  с  кортикостероид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"Локакортен",  "Флуцинар",  "Бетновейт"), так как они обладаю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тивовоспалительным и десенсибилизирующим действ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V. ТЕЧЕНИЕ ЗАБОЛЕВАНИЯ (ДНЕВНИК НАБЛЮДЕНИЯ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6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 Общее состояние удовлетворительное. Новых высыпан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,  имеющиеся - без изменений.  Физиологические отправления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10 ml внутривенно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0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2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охо спал. Общее состояние удовлетворительное. Новых высыпан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,  имеющиеся - без изменений.  Физиологические отправления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Haemodesi 400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1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6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Общее состояние удовлетворительное. Исчез венчик 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мии  вокруг  бляшек.  Элементы уплощаются.  Физиологическ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10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Essentiale по 2 капсулы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4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6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4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Общее состояние удовлетворительное. Элементы уплощ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,  бледнеют. Физио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Haemodesi 400 ml внутривенно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Essentiale по 2 капсулы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5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2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Общее состояние удовлетворительное. Элементы уплощ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, бледнеют, но сохраняется незначительное шелушение. Физи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10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Essentiale по 2 таблетки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. ПРОГНОЗ И ТРУДОВАЯ ЭКСПЕРТИ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 для жизни и трудоспособности благоприятный. Для пред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дения рецидивов следует избегать конфликтных ситуаций, нер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психических перенапряжений. Целесообразно применять седати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препараты,  витамины группы В и С в осенне-зимний период,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ционарной стадии - псориазин, "Бетновейт" мест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му необходимо придерживаться молочно-растительной диеты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граничением углеводов и животных жиров. Недопустимо употреб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алкогольных напитк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летний  период  рекомендуется  носить легкую открытую одежду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ще быть на открытом воздухе, солнц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обходимо поставить больного на диспансерный учет  с  частот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мотров не реже 2 раз в г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 санаторно-курортное лечение в Пятигорске,  Ки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. ПРОФИЛАКТИКА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профилактики возникновения рецидивов заболевания необходим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бегать стрессовых ситуаций, придерживаться молочно-расти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диеты,  ограничить потребление сливочного масла  и  жир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яса. Целесообразно  применять  в осенне-зимний период витамин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ы В и С,  седативные средства.  В домашних условиях  мож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менять хвойные,  горчичные ванны. Для предупреждения реци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в необходимо диспансерное наблюдение не реже 2 раз в г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 санаторно-курортное лечение в Пятигорске,  Ки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ске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.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x</w:t>
      </w:r>
      <w:r>
        <w:rPr/>
        <w:t>,  37 лет,  находится на стационарн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и  в ивановском ОКВД с 17 марта 1997 года по поводу рас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траненного псориаза, прогрессирующей стад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поступил с жалобами на высыпания, сопровождавшиеся не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чительным зуд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ъективном  обследовании  на коже туловища,  конечностей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истой части головы  обнаружены  крупные  бляшки  и  папул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асного цвета,  возвышающиеся над уровнем кожи, слегка шелуш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ся. По краям элементов - ободок гиперемии.  Получена  триад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тических феноменов.  В области голеней, бедер, на спине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аги разрешившегося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тевые пластинки поражены по типу "наперстка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 общий анализ крови (з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чение: эозинофилия, моноцитопения), общий анализ мочи (закл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ние: без патологии),  анализ крови на RW  (результат  отр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й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значено следующее  лечение:  гемодез 400 мл внутривенно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нь N.5,  раствор натрия тиосульфата 30% 10 мл внутривенно 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 день N.5,  андекалин по 1 таблетке 3 раза в день, цетрин п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 таблетке утром, эссенциале по 2 капсулы 3 раза в день, мест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 мазь 2 раза в день.  Лечение перенос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 осложне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результате  лечения отмечено улучшение состояния:  новые э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ы не образуются,  шелушение старых  элементов  уменьшилось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лементы бледнеют, уплоща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ридерживаться молочно-растительной диеты с ограничением у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одов и живот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Избегать стрессовых ситуац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В домашних условиях применять хвойные и горчичные ван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Местно применять псориазин, "Бетновейт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Регулярное диспансерное наблюд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анаторно-курортное лечение в Пятигорске, Кисловодск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2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I. СПИСОК ИСПОЛЬЗОВАННОЙ ЛИТЕРАТУР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Владимиров В.В.,  Зудин Б.И.  Кожные и венерические  болезн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тлас.- М.:Медицина, 1980,- 288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оловинов  Э.Д.,  Переверзев  Ю.М.  Учебная история болезни в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линике кожных и венерических болезней.:  Методические разра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отки для студентов,  интернов,  субординаторов и клинически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рдинаторов.- 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оловинов Э.Д., Тумаркин М.Б.- Лечение и профилактика псориа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за: Методическое  письмо  для  дерматовенерологов.-  Иваново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1992,- 2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ригорьев П.С. Учебник кожных болезней.- Медгиз, 1933,- 51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Дифференциальная диагностика кожных болезней. Руководство дл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рачей /Под ред.  Б.А.Беренбейна, А.А.Студницына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 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ожные и венерические болезни.  Руководство для врачей в  4-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.- 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урбат  Н.М.,  Станкевич П.Б.  Рецептурный справочник врача.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инск: Вышэйшая школа, 1996,- 49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Лекарственные средства. Справочник /под ред. М.А.Клюева.- М.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гентство Книжный Дом Локус,  Гомель: Агентство "РИД", 1995,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70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ашковский М.Д.  Лекарственные средства. Изд. 8-е, перераб.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ополн.- М.: Медицина, 1977, 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ордовцев В.Н.,  Мушет Т.Н.,  Альбанова В.И. Псориаз (патоге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з, клиника, лечение).- Кишинев: Штиинца, 1991.- 18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ереверзев Ю.М. Гистопатолотия кожи и морфологические элем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ы кожной сыпи.:  Учебно-методическое пособие  для  самостоя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ельной подготовки студентов к практическим занятиям.- Иван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, 1988.- 4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рактикум по дерматовенерологии:  Учебное пособие /Л.Д.Тищ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, Г.К.Гагаев,  А.В.Метельский, О.В.Алита.- М.: Издадельство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УДН, 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Скрипкин  Ю.К.  Кожные  и  венерические  болезни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1980,- 55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Тумаркин Б.М.  и др. Основы наружной терапии в дерматовенер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гии /Б.М.Тумаркин, К.П.Венедиктова, Ю.М.Переверзев, Э.Д.Г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винов.- 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31 марта 1997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32:00Z</dcterms:created>
  <dc:creator>pazufu</dc:creator>
  <dc:description/>
  <dc:language>en-US</dc:language>
  <cp:lastModifiedBy>pazufu</cp:lastModifiedBy>
  <dcterms:modified xsi:type="dcterms:W3CDTF">1998-09-06T12:32:00Z</dcterms:modified>
  <cp:revision>2</cp:revision>
  <dc:subject/>
  <dc:title>Этот файл взят из коллекции Medinfo</dc:title>
</cp:coreProperties>
</file>