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Arial" w:hAnsi="Arial" w:cs="Arial"/>
          <w:b/>
          <w:b/>
          <w:caps/>
          <w:spacing w:val="40"/>
          <w:sz w:val="36"/>
        </w:rPr>
      </w:pPr>
      <w:r>
        <w:rPr>
          <w:rFonts w:cs="Arial" w:ascii="Arial" w:hAnsi="Arial"/>
          <w:b/>
          <w:caps/>
          <w:spacing w:val="40"/>
          <w:sz w:val="36"/>
        </w:rPr>
        <w:t>КАФЕДРА Госпитальной ПЕДИАТРИИ №1</w:t>
      </w:r>
    </w:p>
    <w:p>
      <w:pPr>
        <w:pStyle w:val="Style9"/>
        <w:jc w:val="center"/>
        <w:rPr>
          <w:rFonts w:ascii="Arial" w:hAnsi="Arial" w:cs="Arial"/>
          <w:b/>
          <w:b/>
          <w:caps/>
          <w:spacing w:val="200"/>
          <w:sz w:val="32"/>
        </w:rPr>
      </w:pPr>
      <w:r>
        <w:rPr>
          <w:rFonts w:cs="Arial" w:ascii="Arial" w:hAnsi="Arial"/>
          <w:b/>
          <w:caps/>
          <w:spacing w:val="200"/>
          <w:sz w:val="32"/>
        </w:rPr>
      </w:r>
    </w:p>
    <w:p>
      <w:pPr>
        <w:pStyle w:val="Style9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pacing w:val="200"/>
          <w:sz w:val="60"/>
        </w:rPr>
        <w:t>ДГМА</w:t>
      </w:r>
    </w:p>
    <w:p>
      <w:pPr>
        <w:pStyle w:val="Style9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9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9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Зав. кафедрой: </w:t>
      </w:r>
      <w:r>
        <w:rPr>
          <w:rFonts w:cs="Arial" w:ascii="Arial" w:hAnsi="Arial"/>
          <w:b/>
          <w:sz w:val="36"/>
        </w:rPr>
        <w:t xml:space="preserve">профессор Л.В. Ващенко </w:t>
      </w:r>
    </w:p>
    <w:p>
      <w:pPr>
        <w:pStyle w:val="Style9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Руководитель группы: </w:t>
      </w:r>
      <w:r>
        <w:rPr>
          <w:rFonts w:cs="Arial" w:ascii="Arial" w:hAnsi="Arial"/>
          <w:b/>
          <w:sz w:val="36"/>
        </w:rPr>
        <w:t>Степаненко Т.И.</w:t>
      </w:r>
    </w:p>
    <w:p>
      <w:pPr>
        <w:pStyle w:val="Style9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jc w:val="center"/>
        <w:rPr>
          <w:rFonts w:ascii="OzHandicraft Win95BT" w:hAnsi="OzHandicraft Win95BT" w:cs="OzHandicraft Win95BT"/>
          <w:b/>
          <w:b/>
          <w:spacing w:val="100"/>
          <w:sz w:val="170"/>
        </w:rPr>
      </w:pPr>
      <w:r>
        <w:rPr>
          <w:rFonts w:cs="OzHandicraft Win95BT" w:ascii="OzHandicraft Win95BT" w:hAnsi="OzHandicraft Win95BT"/>
          <w:b/>
          <w:spacing w:val="100"/>
          <w:sz w:val="170"/>
        </w:rPr>
        <w:t>ИСТОРИЯ БОЛЕЗНИ</w:t>
      </w:r>
    </w:p>
    <w:p>
      <w:pPr>
        <w:pStyle w:val="Style9"/>
        <w:jc w:val="center"/>
        <w:rPr>
          <w:rFonts w:ascii="OzHandicraft Win95BT" w:hAnsi="OzHandicraft Win95BT" w:cs="OzHandicraft Win95BT"/>
          <w:b/>
          <w:b/>
          <w:spacing w:val="100"/>
          <w:sz w:val="32"/>
        </w:rPr>
      </w:pPr>
      <w:r>
        <w:rPr>
          <w:rFonts w:cs="OzHandicraft Win95BT" w:ascii="OzHandicraft Win95BT" w:hAnsi="OzHandicraft Win95BT"/>
          <w:b/>
          <w:spacing w:val="100"/>
          <w:sz w:val="32"/>
        </w:rPr>
      </w:r>
    </w:p>
    <w:p>
      <w:pPr>
        <w:pStyle w:val="Style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261" w:hanging="1276"/>
        <w:jc w:val="both"/>
        <w:rPr/>
      </w:pPr>
      <w:r>
        <w:rPr>
          <w:rFonts w:cs="Arial" w:ascii="Arial" w:hAnsi="Arial"/>
          <w:b/>
          <w:sz w:val="32"/>
        </w:rPr>
        <w:t>Диагноз: повышенное внутричерепное давлени,  гипертензионный синдром.</w:t>
      </w:r>
    </w:p>
    <w:p>
      <w:pPr>
        <w:pStyle w:val="Style9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cs="Arial" w:ascii="Arial" w:hAnsi="Arial"/>
          <w:b/>
          <w:sz w:val="28"/>
        </w:rPr>
        <w:t>Куратор:</w:t>
      </w:r>
      <w:r>
        <w:rPr>
          <w:rFonts w:cs="Arial" w:ascii="Arial" w:hAnsi="Arial"/>
          <w:sz w:val="28"/>
        </w:rPr>
        <w:t xml:space="preserve"> Студент 5-го курса</w:t>
      </w:r>
    </w:p>
    <w:p>
      <w:pPr>
        <w:pStyle w:val="Style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2-А группы</w:t>
      </w:r>
    </w:p>
    <w:p>
      <w:pPr>
        <w:pStyle w:val="Style9"/>
        <w:rPr/>
      </w:pPr>
      <w:r>
        <w:rPr>
          <w:rFonts w:cs="Arial" w:ascii="Arial" w:hAnsi="Arial"/>
          <w:sz w:val="28"/>
          <w:lang w:val="uk-UA"/>
        </w:rPr>
        <w:t>Я</w:t>
      </w:r>
      <w:r>
        <w:rPr>
          <w:rFonts w:cs="Arial" w:ascii="Arial" w:hAnsi="Arial"/>
          <w:sz w:val="28"/>
        </w:rPr>
        <w:t>тин В.А.</w:t>
      </w:r>
    </w:p>
    <w:p>
      <w:pPr>
        <w:pStyle w:val="Style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9"/>
        <w:jc w:val="right"/>
        <w:rPr>
          <w:sz w:val="28"/>
        </w:rPr>
      </w:pPr>
      <w:r>
        <w:rPr>
          <w:sz w:val="28"/>
        </w:rPr>
        <w:t>Начало курации 22.12.2000</w:t>
      </w:r>
    </w:p>
    <w:p>
      <w:pPr>
        <w:pStyle w:val="Style9"/>
        <w:jc w:val="right"/>
        <w:rPr>
          <w:sz w:val="28"/>
        </w:rPr>
      </w:pPr>
      <w:r>
        <w:rPr>
          <w:sz w:val="28"/>
        </w:rPr>
        <w:t>Конец курации 27.12.2000</w:t>
      </w:r>
    </w:p>
    <w:p>
      <w:pPr>
        <w:pStyle w:val="Style9"/>
        <w:jc w:val="right"/>
        <w:rPr>
          <w:sz w:val="28"/>
        </w:rPr>
      </w:pPr>
      <w:r>
        <w:rPr>
          <w:sz w:val="28"/>
        </w:rPr>
      </w:r>
    </w:p>
    <w:p>
      <w:pPr>
        <w:pStyle w:val="Style9"/>
        <w:rPr>
          <w:sz w:val="28"/>
        </w:rPr>
      </w:pPr>
      <w:r>
        <w:rPr>
          <w:sz w:val="28"/>
        </w:rPr>
      </w:r>
    </w:p>
    <w:p>
      <w:pPr>
        <w:pStyle w:val="Style9"/>
        <w:jc w:val="center"/>
        <w:rPr/>
      </w:pPr>
      <w:r>
        <w:rPr>
          <w:rFonts w:cs="Arial" w:ascii="Arial" w:hAnsi="Arial"/>
          <w:b/>
          <w:sz w:val="28"/>
        </w:rPr>
        <w:t>Днепропетровск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>2000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стория развития ребенк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.И.О. – Дворниченко __________ _____________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. – женский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та рождения – 20.12.2000 г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69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8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ворниченко М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ворниченко Т.В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Возра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фе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одитель (АТП 112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Д/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ппа кр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II</w:t>
            </w:r>
            <w:r>
              <w:rPr>
                <w:rFonts w:cs="Courier New" w:ascii="Courier New" w:hAnsi="Courier New"/>
                <w:sz w:val="28"/>
              </w:rPr>
              <w:t>(+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II</w:t>
            </w:r>
            <w:r>
              <w:rPr>
                <w:rFonts w:cs="Courier New" w:ascii="Courier New" w:hAnsi="Courier New"/>
                <w:sz w:val="28"/>
              </w:rPr>
              <w:t>(+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Состояние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удовлетворите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удовлетворительно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Вредные привыч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ур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–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Наследственн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 отягощ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е отягоще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b/>
                <w:sz w:val="28"/>
              </w:rPr>
              <w:t>Материальные и бытовые условия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удовлетворите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удовлетворительное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ушерский анамне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еременность втор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кончание предыдущей беременности (первой) – выкидыш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Токсикозов первой и второй половины беременности не было, дважды была госпитализирована в стационар по поводу преждевременной отслойки плацен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рок гестации – 39 недел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родолжительность первого периода родов – 5 часов. При поступления в родильный дом был проведен амниоцентез, и через 20 минут начался второй период родов, продолжительностью 25 минут. Третий период родов продолжался 40 минут. Акушерских вмешательств не производилос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рмальная длительность безводного пери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ез осложнений, пособия не проводилис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ценка по шкале Апгар – 7 – 8 бал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осле рождении ребенок в удовлетворительном состоянии, без особенносте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бъективное исследование ( второй день жизни)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сса тела – 2900 г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ост – 51 см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кружность груди 36 с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окружность головы – 38 см (норма)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щее состояние удовлетворительное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епень зрелости ребенка соответствует возрастным показател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i/>
          <w:sz w:val="28"/>
        </w:rPr>
        <w:t>Нервная система.</w:t>
      </w:r>
      <w:r>
        <w:rPr>
          <w:rFonts w:cs="Courier New" w:ascii="Courier New" w:hAnsi="Courier New"/>
          <w:sz w:val="28"/>
        </w:rPr>
        <w:t xml:space="preserve"> Имеется повышенная потливость. Сухожильные рефлексы симметричные, живые. Определяются следующие рефлексы: поисковый, орбикуло-пальпебральный, рефлекс Моро, верхний Ландау. Мененгиальные симптомы отсутствуют. Дермографизм розовый.</w:t>
      </w:r>
    </w:p>
    <w:p>
      <w:pPr>
        <w:pStyle w:val="2"/>
        <w:rPr/>
      </w:pPr>
      <w:r>
        <w:rPr/>
        <w:t>Мышечный тонус с преобладанием тонуса сгибателей, сила мышц верхних и нижних конечностей соответствует норме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вигательная активность несколько повышен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тологических рефлексов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i/>
          <w:sz w:val="28"/>
        </w:rPr>
        <w:t>Кожные покровы</w:t>
      </w:r>
      <w:r>
        <w:rPr>
          <w:rFonts w:cs="Courier New" w:ascii="Courier New" w:hAnsi="Courier New"/>
          <w:sz w:val="28"/>
        </w:rPr>
        <w:t xml:space="preserve"> бледно-розового цвета. Видимые слизистые бледно-розового цвета, чистые, имеется иньецирование конъюнктивы глаза, точечными кровоизлияниями. Подкожная клетчатка выражена умеренно. Тургор тканей удовлетворительный. Отеков нет. Лимфатические узлы не увеличены, при пальпации безболезнен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Черепимеет долихоцефалическую форму. Большой родничок 2,0/2,0 на уровне костей черепа, не пульсирует. Края плотные. Форма суставов не изменена, болезненности, припухлости, гиперемии не отмечается, объем движений во всех суставах симметричен, соответствует норме. Разведение бедер нормаль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i/>
          <w:sz w:val="28"/>
        </w:rPr>
        <w:t xml:space="preserve">Органы кровообращения. </w:t>
      </w:r>
      <w:r>
        <w:rPr>
          <w:rFonts w:cs="Courier New" w:ascii="Courier New" w:hAnsi="Courier New"/>
          <w:sz w:val="28"/>
        </w:rPr>
        <w:t>На сонных артериях пульс синхронный, удовлетворительного наполнения, ритмичный. Частота пульса 125 ударов/мин. При осмотре сердечная область не изменена. Сердечный толчок отсутствует. Верхушечный толчок пальпируется в V межреберье на 1 см кнаружи от левой среднеключичной линии, локализован, умеренной высоты и силы, резистентный. Кошачьего мурлыканья нет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231"/>
        <w:gridCol w:w="4231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Границы относительной сердечной тупости: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Границы абсолютной сердечной тупости: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ава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 правому краю грудины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 левому краю грудины.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ева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см кнаружи от левой среднеключичной линии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по левой среднеключичной линии.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ерхня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II ребро по левой окологрудинной линии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III ребро по левой окологрудинной линии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аускультации тоны сердца ясные, ритмичны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i/>
          <w:sz w:val="28"/>
        </w:rPr>
        <w:t>Органы дыхания</w:t>
      </w:r>
      <w:r>
        <w:rPr>
          <w:rFonts w:cs="Courier New" w:ascii="Courier New" w:hAnsi="Courier New"/>
          <w:sz w:val="28"/>
        </w:rPr>
        <w:t xml:space="preserve">. Дыхание свободное через нос. Отделяемоеотсутству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Грудная клетка цилиндрической формы. Число дыхательных движений 34 за одну минуту, дыхание ритмичное. Вспомогательная мускулатура и крылья носа не участвуют в акте дыхания, обе половины грудной клетки  в акте дыхания участвуют одинаково. Одышки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При пальпации грудная клетка эластичная, безболезнен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При перкуссии – перкуторный звук – ясный, легочны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При аускультации – легких дыхание пуэриль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i/>
          <w:sz w:val="28"/>
        </w:rPr>
        <w:t xml:space="preserve">Органы пищеварения и брюшной полости. </w:t>
      </w:r>
      <w:r>
        <w:rPr>
          <w:rFonts w:cs="Courier New" w:ascii="Courier New" w:hAnsi="Courier New"/>
          <w:sz w:val="28"/>
        </w:rPr>
        <w:t>Аппетит удовлетворительный. Слизистая оболочка полости рта розовая, влажная, без патологических налетов и высыпаний. Зев без патологии. Язык не измен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Миндалины не выступают из-за небных дужек, не изменены. Живот округлой формы, мягкий, безболезненный, доступен глубокой пальпации во всех отдел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Печень пальпируется на 1,5 см ниже реберной дуги, безболезненная, край ровный, гладкий. Селезенка не пальпиру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i/>
          <w:sz w:val="28"/>
        </w:rPr>
        <w:t xml:space="preserve">Мочеполовая система. </w:t>
      </w:r>
      <w:r>
        <w:rPr>
          <w:rFonts w:cs="Courier New" w:ascii="Courier New" w:hAnsi="Courier New"/>
          <w:sz w:val="28"/>
        </w:rPr>
        <w:t>Мочеиспускание свободное, безболезненное. Припухлости и гиперемии кожи в поясничной области нет. Болезненности при надавливании на поясницу нет. Почки не пальпируются. Наружные половые органы сформированы по женскому типу, пороков развития, признаков воспаления нет.</w:t>
      </w:r>
    </w:p>
    <w:p>
      <w:pPr>
        <w:pStyle w:val="Heading2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лабораторных и инструментальных исследований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 Общий анализ крови от 21.12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р. – 7,69т/л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Н</w:t>
      </w:r>
      <w:r>
        <w:rPr>
          <w:rFonts w:cs="Courier New" w:ascii="Courier New" w:hAnsi="Courier New"/>
          <w:sz w:val="28"/>
          <w:lang w:val="en-US"/>
        </w:rPr>
        <w:t>b</w:t>
      </w:r>
      <w:r>
        <w:rPr>
          <w:rFonts w:cs="Courier New" w:ascii="Courier New" w:hAnsi="Courier New"/>
          <w:sz w:val="28"/>
        </w:rPr>
        <w:t xml:space="preserve"> – 215г/л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ЦП – 0,9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йк. – 11,0г/л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оз. – 3%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ал. – 1%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егм. – 18%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н. – 5%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мф. – 73%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Э – 30мм/ч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Общий анализ мочи от 21.12.00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Цвет – сол.-желт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акция – кисл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дельный вес – 1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елок – отс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йк. – единич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лоские – единич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Анализ мочи от 21.12.00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елч. – от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робилин – от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опрологическое исследова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с. – кашицеобразна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Цвет – зеленоватый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ыла - +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ахмал - +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ритр. – нет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пит. – нет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ст. – нет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Яйца глистов – нет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УЗИ органов брюшной полости</w:t>
      </w:r>
      <w:r>
        <w:rPr>
          <w:rFonts w:cs="Courier New" w:ascii="Courier New" w:hAnsi="Courier New"/>
          <w:sz w:val="28"/>
        </w:rPr>
        <w:t>: патологии нет</w:t>
      </w:r>
    </w:p>
    <w:p>
      <w:pPr>
        <w:pStyle w:val="Heading5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5"/>
        <w:spacing w:lineRule="auto" w:line="360"/>
        <w:rPr/>
      </w:pPr>
      <w:r>
        <w:rPr>
          <w:rFonts w:cs="Courier New" w:ascii="Courier New" w:hAnsi="Courier New"/>
        </w:rPr>
        <w:t>Оценка результатов лабораторных и инструментальных исследов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В общем анализе крови отмечается резко ускоренное СОЭ, лимфоцитоз. Ускоренное СОЭ, лимфоцитоз, а также увеличением печени вероятно связаны с внутриутробным инфицированием. Для уточнения этого был назначен анализ крови на внутриутробную инфекцию (результаты пока не известны). Копрологический анализ и общий анализ мочи патологии не выявили.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скармливание ребенка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настоящее время находится на грудном вскармливании, без введения жидкости в рацион. Кормление 8 раз в сутки, с перерывом в три час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i/>
          <w:sz w:val="28"/>
        </w:rPr>
        <w:t>Заключение по вскармливанию ребенка</w:t>
      </w:r>
      <w:r>
        <w:rPr>
          <w:rFonts w:cs="Courier New" w:ascii="Courier New" w:hAnsi="Courier New"/>
          <w:sz w:val="28"/>
        </w:rPr>
        <w:t>: вскармливание проводится в соответствии с возрастом ребенка.</w:t>
      </w:r>
      <w:r>
        <w:br w:type="page"/>
      </w:r>
    </w:p>
    <w:p>
      <w:pPr>
        <w:pStyle w:val="Style9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Heading2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</w:rPr>
        <w:t>Также нужно проводить наблюдение около 2-х недель. Если будут ухудшение общего состояния, и дальнейшее повышение давление необходимо будет провести лечение направленное на снижение внутричерепного давления, устранение гипертензивного синдрома.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</w:rPr>
        <w:t>На данный момент целесообразно назначить ребенку терапию направленную на устранение расстройств, связанных с повышенным внутричерепным давлением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вник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Style9"/>
        <w:spacing w:lineRule="auto" w:line="360"/>
        <w:jc w:val="both"/>
        <w:rPr>
          <w:sz w:val="28"/>
        </w:rPr>
      </w:pPr>
      <w:r>
        <w:rPr>
          <w:sz w:val="28"/>
        </w:rPr>
        <w:t>Дата 22.12</w:t>
      </w:r>
    </w:p>
    <w:p>
      <w:pPr>
        <w:pStyle w:val="Style9"/>
        <w:spacing w:lineRule="auto" w:line="360"/>
        <w:jc w:val="both"/>
        <w:rPr>
          <w:sz w:val="28"/>
        </w:rPr>
      </w:pPr>
      <w:r>
        <w:rPr>
          <w:sz w:val="28"/>
        </w:rPr>
        <w:t>Т С 36,4 Состояние ребенка удовлетворительное. Пульс 130 уд./м. Ночь провела спокойно. ЧД 34\минуту.</w:t>
      </w:r>
    </w:p>
    <w:p>
      <w:pPr>
        <w:pStyle w:val="Style9"/>
        <w:spacing w:lineRule="auto" w:line="360"/>
        <w:jc w:val="both"/>
        <w:rPr/>
      </w:pPr>
      <w:r>
        <w:rPr>
          <w:sz w:val="28"/>
          <w:lang w:val="uk-UA"/>
        </w:rPr>
        <w:t>Сту</w:t>
      </w:r>
      <w:r>
        <w:rPr>
          <w:sz w:val="28"/>
        </w:rPr>
        <w:t>л нормальный. Кормление проходит без особенностей.</w:t>
      </w:r>
    </w:p>
    <w:p>
      <w:pPr>
        <w:pStyle w:val="Heading6"/>
        <w:ind w:firstLine="720"/>
        <w:rPr/>
      </w:pPr>
      <w:r>
        <w:rPr/>
        <w:t>Со стороны внутренних органов без изменен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пикриз (7-ой день жизни).</w:t>
      </w:r>
    </w:p>
    <w:p>
      <w:pPr>
        <w:pStyle w:val="3"/>
        <w:rPr/>
      </w:pPr>
      <w:r>
        <w:rPr/>
        <w:t>Ребенок Дворниченко, родилась 20.12.2000 года в роддоме №2, Беременность вторая. Окончание предыдущей беременности (первой) – выкидыш. Токсикозов первой и второй половины беременности не было, дважды была госпитализирована в стационар по поводу преждевременной отслойки плаценты. Родилась при сроке гестации  39 недель.</w:t>
      </w:r>
    </w:p>
    <w:p>
      <w:pPr>
        <w:pStyle w:val="3"/>
        <w:rPr/>
      </w:pPr>
      <w:r>
        <w:rPr/>
        <w:t>Продолжительность первого периода родов – 5 часов. При поступления в родильный дом был проведен амниоцентез, через 20 минут начался второй период родов, продолжительностью 25 минут. Третий период родов продолжался 40 минут. Акушерских вмешательств не производилось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рмальная длительность безводного периода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ез осложнений, пособия не проводились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ценка по шкале Апгар – 7 – 8 баллов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8"/>
        </w:rPr>
        <w:t>После рождении ребенок в удовлетворительном состоянии, без особенностей.</w:t>
      </w:r>
    </w:p>
    <w:p>
      <w:pPr>
        <w:pStyle w:val="TextBody"/>
        <w:spacing w:lineRule="auto" w:line="360"/>
        <w:rPr/>
      </w:pPr>
      <w:r>
        <w:rPr/>
        <w:t>Ребенок готовится к выписке.</w:t>
      </w:r>
    </w:p>
    <w:p>
      <w:pPr>
        <w:pStyle w:val="Style1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zHandicraft Win95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outlineLvl w:val="5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iCs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6:58:00Z</dcterms:created>
  <dc:creator>Тентелов А.А.</dc:creator>
  <dc:description/>
  <dc:language>en-US</dc:language>
  <cp:lastModifiedBy>KATY</cp:lastModifiedBy>
  <cp:lastPrinted>2000-12-28T20:22:00Z</cp:lastPrinted>
  <dcterms:modified xsi:type="dcterms:W3CDTF">2000-12-28T18:25:00Z</dcterms:modified>
  <cp:revision>54</cp:revision>
  <dc:subject/>
  <dc:title>ПАСПОРТНАЯ ЧАСТЬ</dc:title>
</cp:coreProperties>
</file>