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: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79" w:leader="non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КЛАССИФИКАЦИЯ КАРДИОМОНИТОРОВ</w:t>
            <w:tab/>
          </w:r>
          <w:hyperlink w:anchor="__RefHeading___Toc418004472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79" w:leader="none"/>
            </w:tabs>
            <w:rPr>
              <w:lang w:val="en-US"/>
            </w:rPr>
          </w:pPr>
          <w:r>
            <w:rPr>
              <w:lang w:val="en-US"/>
            </w:rPr>
            <w:t>ОБОБЩЕННЫЕ СТРУКТУРНЫЕ СХЕМЫ КАРДИОМОНИТОРОВ</w:t>
            <w:tab/>
          </w:r>
          <w:hyperlink w:anchor="__RefHeading___Toc418004473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79" w:leader="none"/>
            </w:tabs>
            <w:rPr>
              <w:lang w:val="en-US"/>
            </w:rPr>
          </w:pPr>
          <w:r>
            <w:rPr>
              <w:lang w:val="en-US"/>
            </w:rPr>
            <w:t>ФУНКЦИОНАЛЬНЫЙ СОСТАВ ЭЛЕКТРОННЫХ УСТРОЙСТВ</w:t>
            <w:tab/>
          </w:r>
          <w:hyperlink w:anchor="__RefHeading___Toc418004474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679" w:leader="none"/>
            </w:tabs>
            <w:rPr>
              <w:lang w:val="en-US"/>
            </w:rPr>
          </w:pPr>
          <w:r>
            <w:rPr>
              <w:lang w:val="en-US"/>
            </w:rPr>
            <w:t>УСТРОЙСТВА СЪЕМА ЭКС В КАРДИОМОНИТОРАХ</w:t>
            <w:tab/>
          </w:r>
          <w:hyperlink w:anchor="__RefHeading___Toc418004475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679" w:leader="none"/>
            </w:tabs>
            <w:rPr>
              <w:lang w:val="en-US"/>
            </w:rPr>
          </w:pPr>
          <w:r>
            <w:rPr>
              <w:lang w:val="en-US"/>
            </w:rPr>
            <w:t>УСИЛИТЕЛИ ЭЛЕКТРОКАРДИОСИГНАЛА</w:t>
            <w:tab/>
          </w:r>
          <w:hyperlink w:anchor="__RefHeading___Toc418004476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679" w:leader="none"/>
            </w:tabs>
            <w:rPr>
              <w:lang w:val="en-US"/>
            </w:rPr>
          </w:pPr>
          <w:r>
            <w:rPr>
              <w:lang w:val="en-US"/>
            </w:rPr>
            <w:t>ОСОБЕННОСТИ ИСТОЧНИКА ВОЗБУЖДЕНИЯ.</w:t>
            <w:tab/>
          </w:r>
          <w:hyperlink w:anchor="__RefHeading___Toc418004477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79" w:leader="none"/>
            </w:tabs>
            <w:rPr>
              <w:lang w:val="en-US"/>
            </w:rPr>
          </w:pPr>
          <w:r>
            <w:rPr>
              <w:lang w:val="en-US"/>
            </w:rPr>
            <w:t>УСТРОЙСТВА ОТОБРАЖЕНИЯ ИНФОРМАЦИИ</w:t>
            <w:tab/>
          </w:r>
          <w:hyperlink w:anchor="__RefHeading___Toc418004478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679" w:leader="none"/>
            </w:tabs>
            <w:rPr>
              <w:lang w:val="en-US"/>
            </w:rPr>
          </w:pPr>
          <w:r>
            <w:rPr>
              <w:lang w:val="en-US"/>
            </w:rPr>
            <w:t>ОСНОВНЫЕ МЕДИЦИНСКИЕ И ЭКСПЛУАТАЦИОННЫЕ ТРЕБОВАНИЯ К КАРДИОМОНИТОРАМ</w:t>
            <w:tab/>
          </w:r>
          <w:hyperlink w:anchor="__RefHeading___Toc418004479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679" w:leader="none"/>
            </w:tabs>
            <w:rPr>
              <w:lang w:val="en-US"/>
            </w:rPr>
          </w:pPr>
          <w:r>
            <w:rPr>
              <w:lang w:val="en-US"/>
            </w:rPr>
            <w:t>ПОВЫШЕНИЕ ЭФФЕКТИВНОСТИ ПРИМЕНЕНИЯ КАРДИОМОНИТОРОВ</w:t>
            <w:tab/>
          </w:r>
          <w:hyperlink w:anchor="__RefHeading___Toc418004480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679" w:leader="none"/>
            </w:tabs>
            <w:rPr>
              <w:lang w:val="en-US"/>
            </w:rPr>
          </w:pPr>
          <w:r>
            <w:rPr>
              <w:lang w:val="en-US"/>
            </w:rPr>
            <w:t>СПИСОК ЛИТЕРАТУРЫ:</w:t>
            <w:tab/>
          </w:r>
          <w:hyperlink w:anchor="__RefHeading___Toc418004481">
            <w:r>
              <w:rPr>
                <w:rStyle w:val="IndexLink"/>
                <w:lang w:val="en-US"/>
              </w:rPr>
              <w:t>28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ind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ind w:hanging="0"/>
        <w:jc w:val="center"/>
        <w:rPr/>
      </w:pPr>
      <w:bookmarkStart w:id="0" w:name="__RefHeading___Toc418004472"/>
      <w:bookmarkEnd w:id="0"/>
      <w:r>
        <w:rPr/>
        <w:t>КЛАССИФИКАЦИЯ КАРДИОМОНИТОРО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6"/>
        <w:rPr/>
      </w:pPr>
      <w:r>
        <w:rPr/>
        <w:t>Разнообразное применение КМ в медицинской практике привело к определенной специализации приборов. Кардиомониторы можно разделить на виды и группы, отличающиеся друг от друга контролируемыми параметрами, эксплуатационными свойствам методами обработки и представления информации. Предлагаемая классификация является в какой-то мере условной, но дает представление о сферах применения и особенностях КМ: амбулаторные (носимые), скорой помощи, клинические, тестирующие, реабилитационные, санаторно-курортные.</w:t>
      </w:r>
    </w:p>
    <w:p>
      <w:pPr>
        <w:pStyle w:val="Normal"/>
        <w:spacing w:lineRule="auto" w:line="360"/>
        <w:ind w:firstLine="426"/>
        <w:rPr/>
      </w:pPr>
      <w:r>
        <w:rPr>
          <w:b/>
        </w:rPr>
        <w:t>Амбулаторные</w:t>
      </w:r>
      <w:r>
        <w:rPr/>
        <w:t xml:space="preserve"> КМ используются в стационаре и после выписки из стационара для контроля таких изменений состояния сердечной деятельности за весь период суточной активности, которые не могут быть выявлены во время непродолжительного ЭКГ-исследования в покое. На основании полученных данных производится выбор и дозировка лекарственных препаратов и определение допустимых физических нагрузок. Малые габаритные размеры, масса и автономное питание позволяют носить КМ на себе с укрепленными электродами 24 ч.</w:t>
      </w:r>
    </w:p>
    <w:p>
      <w:pPr>
        <w:pStyle w:val="Normal"/>
        <w:spacing w:lineRule="auto" w:line="360"/>
        <w:ind w:firstLine="426"/>
        <w:rPr/>
      </w:pPr>
      <w:r>
        <w:rPr/>
        <w:t>В кардиомониторе Холтера ведется непрерывная запись ЭКС на магнитную ленту с очень малой скоростью (1 мм/с). Для этого производится трансформация низкочастотного спектра ЭКС область частот, регистрируемых магнитным носителем. Обычно применяется широтно-импульсная и реже амплитудная или частотная модуляции ЭКС. Кассета с записью просматривается кардиологом при помощи специального устройства со скоростью, превышающей скорость записи в 60-120 раз. В дальнейшем метод Холтера был усовершенствован путем автоматического машинного скоростного анализа ЭКС. Обычно диагностируются основные типы аритмий и параметры смещения ST-сегмента.</w:t>
      </w:r>
    </w:p>
    <w:p>
      <w:pPr>
        <w:pStyle w:val="Normal"/>
        <w:spacing w:lineRule="auto" w:line="360"/>
        <w:ind w:firstLine="426"/>
        <w:rPr/>
      </w:pPr>
      <w:r>
        <w:rPr/>
        <w:t>Применение в амбулаторных КМ полупроводниковых запоминающих устройств и микропроцессоров позволило провести автоматический анализ аритмий и смешения сегмента ST непосредственно в приборе с запоминанием патологических фрагментов ЭКС. Удобство КМ с полупроводниковой памятью заключается в том, что данные обработки ЭКС можно получить оперативно в любой момент времени, и запуск может быть осуществлен самим больным при плохом самочувствии или во время сердечного приступа.</w:t>
      </w:r>
    </w:p>
    <w:p>
      <w:pPr>
        <w:pStyle w:val="Normal"/>
        <w:spacing w:lineRule="auto" w:line="360"/>
        <w:ind w:firstLine="426"/>
        <w:rPr/>
      </w:pPr>
      <w:r>
        <w:rPr/>
        <w:t xml:space="preserve">Кардиомониторы </w:t>
      </w:r>
      <w:r>
        <w:rPr>
          <w:b/>
        </w:rPr>
        <w:t>скорой помощи</w:t>
      </w:r>
      <w:r>
        <w:rPr/>
        <w:t xml:space="preserve"> предназначены для контроля состояния сердечной деятельности, восстановления утраченного или нарушенного ритма сердца на дому и в машине скорой помощи. Все КМ позволяют вести наблюдение ЭКГ, измерять частоту сердечных сокращений (ЧСС), проводить дефибрилляцию или стимуляцию сердца. Кардиомониторы должны работать от аккумулятора машины, внутренней батареи и от сети. Масса КМ около 5-8 кг.</w:t>
      </w:r>
    </w:p>
    <w:p>
      <w:pPr>
        <w:pStyle w:val="Normal"/>
        <w:spacing w:lineRule="auto" w:line="360"/>
        <w:ind w:firstLine="426"/>
        <w:rPr/>
      </w:pPr>
      <w:r>
        <w:rPr>
          <w:b/>
        </w:rPr>
        <w:t>Клинические</w:t>
      </w:r>
      <w:r>
        <w:rPr/>
        <w:t xml:space="preserve"> КМ предназначены для стационаров и могут в зависимости от назначения быть нескольких типов.</w:t>
      </w:r>
    </w:p>
    <w:p>
      <w:pPr>
        <w:pStyle w:val="Normal"/>
        <w:numPr>
          <w:ilvl w:val="0"/>
          <w:numId w:val="3"/>
        </w:numPr>
        <w:spacing w:lineRule="auto" w:line="360"/>
        <w:ind w:left="851" w:hanging="425"/>
        <w:rPr/>
      </w:pPr>
      <w:r>
        <w:rPr/>
        <w:t>Кардиологические КМ применяются в палатах интенсивного наблюдения за кардиологическими сольными в острый период заболевания. Основное назначение КМ — сигнализация о нарушениях ритма и проводимости сердца. Такие КМ обычно работают в автоматизированной системе оперативного врачебного контроля за несколькими больными.</w:t>
      </w:r>
    </w:p>
    <w:p>
      <w:pPr>
        <w:pStyle w:val="Normal"/>
        <w:numPr>
          <w:ilvl w:val="0"/>
          <w:numId w:val="3"/>
        </w:numPr>
        <w:spacing w:lineRule="auto" w:line="360"/>
        <w:ind w:left="851" w:hanging="425"/>
        <w:rPr/>
      </w:pPr>
      <w:r>
        <w:rPr/>
        <w:t>Хирургические КМ применяются во время операций на сердце и сосудах и в послеоперационных палатах. В отличие от остальных типов КМ измеряют ряд дополнительных параметрон кровообращения и дыхания (систолическое, среднее и диастолическое кровяное давление; минутный объем сердца; периферический пульс; температуру тела; газовый состав и т. д.). Особенностью хирургических КМ является использование в основном прямых методов измерения параметров.</w:t>
      </w:r>
    </w:p>
    <w:p>
      <w:pPr>
        <w:pStyle w:val="Normal"/>
        <w:numPr>
          <w:ilvl w:val="0"/>
          <w:numId w:val="3"/>
        </w:numPr>
        <w:spacing w:lineRule="auto" w:line="360"/>
        <w:ind w:left="851" w:hanging="425"/>
        <w:rPr/>
      </w:pPr>
      <w:r>
        <w:rPr/>
        <w:t>Акушерские КМ устанавливаются в родильных залах, предродовых палатах и в отделениях интенсивного ухода за новорожденными. Кардиомониторы применяются при патологиях сердечно-сосудистой системы рожениц и контроля за новорожденными. Кардиомониторы матери и плода позволяют измерять ЧСС матери и плода по прямому ЭКС и доплеровскому эхокардиосигналу, обнаруживать нарушения ритмов и измерять силу маточных сокращений. Кардиомонитор для новорожденных (переношенных, недоношенных и травмированных в родах) и детей до двухлетнего возраста, страдающих воспалением легких, измеряет ЧСС, частоту дыхания и сигнализирует о нарушениях ритма сердца и остановках дыхания.</w:t>
      </w:r>
    </w:p>
    <w:p>
      <w:pPr>
        <w:pStyle w:val="Normal"/>
        <w:spacing w:lineRule="auto" w:line="360"/>
        <w:ind w:firstLine="426"/>
        <w:rPr/>
      </w:pPr>
      <w:r>
        <w:rPr>
          <w:b/>
        </w:rPr>
        <w:t>Тестирующие</w:t>
      </w:r>
      <w:r>
        <w:rPr/>
        <w:t xml:space="preserve"> КМ предназначены для функциональной диагностики состояния сердечно-сосудистой системы здоровых и больных людей. Они позволяют автоматизировать процесс ЭКГ-исследований под нагрузкой под нескольким отведениям и определять газовый состав выдыхаемого воздуха. Обычно КМ поставляются с велоэргометрами или бегущей дорожкой для дозировки нагрузки.</w:t>
      </w:r>
    </w:p>
    <w:p>
      <w:pPr>
        <w:pStyle w:val="Normal"/>
        <w:spacing w:lineRule="auto" w:line="360"/>
        <w:ind w:firstLine="426"/>
        <w:rPr/>
      </w:pPr>
      <w:r>
        <w:rPr>
          <w:b/>
        </w:rPr>
        <w:t>Реабилитационные</w:t>
      </w:r>
      <w:r>
        <w:rPr/>
        <w:t xml:space="preserve"> КМ необходимы для контроля сердечно-сосудистой системы в условиях возросших нагрузок и проверки эффективности назначенных лекарственных препаратов. Для этой цели возможно применение амбулаторных КМ, но более удобно, пользоваться мониторированием по радиоканалу или телефону. На больном укрепляется передатчик ЭКС с электродами, и ЭКС преобразуется в частотно-модулированный сигнал (для радиоканала) или в частотно-модулированный акустический сигнал (для передачи ЭКС по телефону). Анализ ЭКС ведется кардиологом или автоматически в центре наблюдения.</w:t>
      </w:r>
    </w:p>
    <w:p>
      <w:pPr>
        <w:pStyle w:val="Normal"/>
        <w:spacing w:lineRule="auto" w:line="360"/>
        <w:ind w:firstLine="426"/>
        <w:rPr/>
      </w:pPr>
      <w:r>
        <w:rPr>
          <w:b/>
        </w:rPr>
        <w:t>Санаторно-курортные</w:t>
      </w:r>
      <w:r>
        <w:rPr/>
        <w:t xml:space="preserve"> КМ находят применение в кардиологических санаторных для контроля лечения, особенно в бальнеологических условиях; при грязе- и светолечении, лечебных ваннах и других процедурах. Электроды ЭКГ могут быть опущены в ванну и не крепиться на больном. Для дозировки нагрузки (терренкур) может быть использован КМ, который выдает сигнал тревоги при уходе ЧСС за установленные пределы.</w:t>
      </w:r>
    </w:p>
    <w:p>
      <w:pPr>
        <w:pStyle w:val="Normal"/>
        <w:spacing w:lineRule="auto" w:line="360"/>
        <w:ind w:firstLine="426"/>
        <w:rPr/>
      </w:pPr>
      <w:r>
        <w:rPr/>
        <w:t>Из всех перечисленных типов КМ самое важное значение имеют клинические КМ для палат интенсивного наблюдения. Кроме того, их устройство наиболее сложно и включает в себя элементы остальных типов КМ. Поэтому далее будут рассматриваться только клинические КМ для палат интенсивного наблюде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bookmarkStart w:id="1" w:name="__RefHeading___Toc418004473"/>
      <w:bookmarkEnd w:id="1"/>
      <w:r>
        <w:rPr/>
        <w:t>ОБОБЩЕННЫЕ СТРУКТУРНЫЕ СХЕМЫ КАРДИОМОНИТОРОВ</w:t>
      </w:r>
    </w:p>
    <w:p>
      <w:pPr>
        <w:pStyle w:val="Normal"/>
        <w:spacing w:lineRule="auto" w:line="360"/>
        <w:ind w:firstLine="426"/>
        <w:rPr/>
      </w:pPr>
      <w:r>
        <w:rPr/>
      </w:r>
    </w:p>
    <w:p>
      <w:pPr>
        <w:pStyle w:val="Normal"/>
        <w:spacing w:lineRule="auto" w:line="360"/>
        <w:ind w:firstLine="426"/>
        <w:rPr/>
      </w:pPr>
      <w:r>
        <w:rPr/>
        <w:t>Несмотря на большое разнообразие КМ, все они могут бы описаны одной обобщенной структурной схемой (рис. 1).  Электрокардиосигнал с электродов поступает в блок усиления и преобразования, который усиливает его до уровня, необходимого для его обработки. Блок ограничивает спектр частот входного сигнала с целью повышения помехоустойчивости и надежного выделения информативных признаков ЭКС и производит его дискретизацию (аналого-цифровое преобразование), если в дальнейшем предполагается цифровая обработка сигнала. При использовании беспроводного канала связи между больным и КМ электрокардиосигнал с электродов модулирует генератор передатчика, размещенного на больном. Принимаемый сигнал с приемника поступает в блок усиления и преобразования.</w:t>
      </w:r>
    </w:p>
    <w:p>
      <w:pPr>
        <w:pStyle w:val="Normal"/>
        <w:ind w:firstLine="426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8375</wp:posOffset>
                </wp:positionH>
                <wp:positionV relativeFrom="paragraph">
                  <wp:posOffset>109855</wp:posOffset>
                </wp:positionV>
                <wp:extent cx="6153785" cy="32848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328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55pt;height:258.65pt;mso-wrap-distance-left:9pt;mso-wrap-distance-right:9pt;mso-wrap-distance-top:0pt;mso-wrap-distance-bottom:0pt;margin-top:8.65pt;mso-position-vertical-relative:text;margin-left:76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pict>
                          <v:oval id="shape_0" stroked="t" o:allowincell="f" style="position:absolute;margin-left:20pt;margin-top:56.85pt;width:7.2pt;height:7.2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0pt;margin-top:85.65pt;width:7.2pt;height:7.2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0pt;margin-top:114.45pt;width:7.2pt;height:7.2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5.6pt;margin-top:143.25pt;width:7.2pt;height:7.2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70.4pt;margin-top:143.25pt;width:7.2pt;height:7.2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</w:pict>
                        <w:pict>
                          <v:rect id="shape_0" stroked="t" o:allowincell="f" style="position:absolute;margin-left:63.2pt;margin-top:71.25pt;width:93.6pt;height:36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71.2pt;margin-top:71.25pt;width:64.8pt;height:36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50.4pt;margin-top:56.85pt;width:100.8pt;height:64.8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65.6pt;margin-top:71.25pt;width:108pt;height:36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.6pt;margin-top:177.05pt;width:72pt;height:36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13.6pt;margin-top:177.25pt;width:72pt;height:36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50.4pt;margin-top:164.85pt;width:100.8pt;height:57.6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27.2pt,89.65pt" to="63.2pt,89.65pt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.2pt,64.05pt" to="63.2pt,78.45pt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.2pt,100pt" to="63.2pt,114.4pt" stroked="t" o:allowincell="f" style="position:absolute;flip:y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.6pt,148.4pt" to="70.4pt,177.2pt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6pt,193.65pt" to="82.8pt,193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6.4pt,193.65pt" to="113.6pt,193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2.8pt,164.8pt" to="82.8pt,193.6pt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6.4pt,164.8pt" to="106.4pt,193.6pt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6.4pt,157.6pt" to="113.6pt,164.8pt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8pt,158.65pt" to="83pt,165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.2pt,157.65pt" to="106.4pt,164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2pt,104.6pt" to="135.2pt,176.6pt" stroked="t" o:allowincell="f" style="position:absolute;flip:y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8pt,121.65pt" to="300.8pt,164.85pt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3pt,35.25pt" to="409.8pt,35.25pt" stroked="t" o:allowincell="f" style="position:absolute">
                            <v:stroke color="black" weight="9360" startarrow="block" startarrowwidth="narrow" start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8.8pt,36.25pt" to="408.8pt,68.25pt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2pt,35.2pt" to="135.2pt,71.2pt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6.8pt,88.65pt" to="171.2pt,88.65pt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6pt,87.85pt" to="250.4pt,87.85pt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51.2pt,87.85pt" to="365.6pt,87.85pt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25525</wp:posOffset>
                </wp:positionH>
                <wp:positionV relativeFrom="paragraph">
                  <wp:posOffset>109855</wp:posOffset>
                </wp:positionV>
                <wp:extent cx="6089015" cy="3284855"/>
                <wp:effectExtent l="0" t="0" r="0" b="0"/>
                <wp:wrapSquare wrapText="largest"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015" cy="328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>Запись ЭКГ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Блок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L  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Блок усиления и            Блок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 xml:space="preserve">формирования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Блок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ображен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преобразования         обработки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диагностических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 xml:space="preserve">   информаци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 xml:space="preserve">N                                                               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заключений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1                  С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53" w:leader="none"/>
                              </w:tabs>
                              <w:ind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Блок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Передатчик 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 xml:space="preserve">Приемник             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формирован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сигналов тревог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1 Обобщенная структурная схема кардиомонитор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45pt;height:258.65pt;mso-wrap-distance-left:9pt;mso-wrap-distance-right:9pt;mso-wrap-distance-top:0pt;mso-wrap-distance-bottom:0pt;margin-top:8.65pt;mso-position-vertical-relative:text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       </w:t>
                      </w:r>
                      <w:r>
                        <w:rPr>
                          <w:sz w:val="24"/>
                        </w:rPr>
                        <w:t>Запись ЭКГ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</w:t>
                      </w:r>
                      <w:r>
                        <w:rPr>
                          <w:sz w:val="24"/>
                          <w:lang w:val="en-US"/>
                        </w:rPr>
                        <w:t>R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                                            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Блок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L     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Блок усиления и            Блок 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 xml:space="preserve">формирования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Блок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тображения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</w:rPr>
                        <w:t xml:space="preserve">          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преобразования         обработки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 xml:space="preserve">диагностических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 xml:space="preserve">   информации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 xml:space="preserve">N                                                                  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заключений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1                  С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53" w:leader="none"/>
                        </w:tabs>
                        <w:ind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pict>
                          <v:line id="shape_0" from="12.8pt,4.05pt" to="41.6pt,32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pict>
                          <v:line id="shape_0" from="79.65pt,0.9pt" to="86.85pt,8.1pt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                                         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Блок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 xml:space="preserve">Передатчик    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 xml:space="preserve">Приемник                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формирования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сигналов тревоги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ис. 1 Обобщенная структурная схема кардиомонитор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4000</wp:posOffset>
                </wp:positionH>
                <wp:positionV relativeFrom="paragraph">
                  <wp:posOffset>721995</wp:posOffset>
                </wp:positionV>
                <wp:extent cx="92075" cy="92075"/>
                <wp:effectExtent l="6985" t="762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pt;margin-top:56.85pt;width:7.2pt;height:7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4000</wp:posOffset>
                </wp:positionH>
                <wp:positionV relativeFrom="paragraph">
                  <wp:posOffset>1087755</wp:posOffset>
                </wp:positionV>
                <wp:extent cx="92075" cy="92075"/>
                <wp:effectExtent l="6985" t="762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pt;margin-top:85.65pt;width:7.2pt;height:7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4000</wp:posOffset>
                </wp:positionH>
                <wp:positionV relativeFrom="paragraph">
                  <wp:posOffset>1453515</wp:posOffset>
                </wp:positionV>
                <wp:extent cx="92075" cy="92075"/>
                <wp:effectExtent l="6985" t="762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pt;margin-top:114.45pt;width:7.2pt;height:7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120</wp:posOffset>
                </wp:positionH>
                <wp:positionV relativeFrom="paragraph">
                  <wp:posOffset>1819275</wp:posOffset>
                </wp:positionV>
                <wp:extent cx="92075" cy="92075"/>
                <wp:effectExtent l="7620" t="6985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.6pt;margin-top:143.25pt;width:7.2pt;height:7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94080</wp:posOffset>
                </wp:positionH>
                <wp:positionV relativeFrom="paragraph">
                  <wp:posOffset>1819275</wp:posOffset>
                </wp:positionV>
                <wp:extent cx="92075" cy="92075"/>
                <wp:effectExtent l="6985" t="6985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0.4pt;margin-top:143.25pt;width:7.2pt;height:7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2640</wp:posOffset>
                </wp:positionH>
                <wp:positionV relativeFrom="paragraph">
                  <wp:posOffset>904875</wp:posOffset>
                </wp:positionV>
                <wp:extent cx="1189355" cy="457835"/>
                <wp:effectExtent l="6985" t="6985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2pt;margin-top:71.25pt;width:93.6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4240</wp:posOffset>
                </wp:positionH>
                <wp:positionV relativeFrom="paragraph">
                  <wp:posOffset>904875</wp:posOffset>
                </wp:positionV>
                <wp:extent cx="823595" cy="457835"/>
                <wp:effectExtent l="6985" t="6985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.2pt;margin-top:71.25pt;width:64.8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80080</wp:posOffset>
                </wp:positionH>
                <wp:positionV relativeFrom="paragraph">
                  <wp:posOffset>721995</wp:posOffset>
                </wp:positionV>
                <wp:extent cx="1280795" cy="823595"/>
                <wp:effectExtent l="6985" t="6985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4pt;margin-top:56.85pt;width:100.8pt;height:64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43120</wp:posOffset>
                </wp:positionH>
                <wp:positionV relativeFrom="paragraph">
                  <wp:posOffset>904875</wp:posOffset>
                </wp:positionV>
                <wp:extent cx="1372235" cy="457835"/>
                <wp:effectExtent l="6985" t="6985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6pt;margin-top:71.25pt;width:108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020</wp:posOffset>
                </wp:positionH>
                <wp:positionV relativeFrom="paragraph">
                  <wp:posOffset>2248535</wp:posOffset>
                </wp:positionV>
                <wp:extent cx="915035" cy="457835"/>
                <wp:effectExtent l="6985" t="6985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6pt;margin-top:177.05pt;width:72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42720</wp:posOffset>
                </wp:positionH>
                <wp:positionV relativeFrom="paragraph">
                  <wp:posOffset>2251075</wp:posOffset>
                </wp:positionV>
                <wp:extent cx="915035" cy="457835"/>
                <wp:effectExtent l="6985" t="6985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6pt;margin-top:177.25pt;width:72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80080</wp:posOffset>
                </wp:positionH>
                <wp:positionV relativeFrom="paragraph">
                  <wp:posOffset>2093595</wp:posOffset>
                </wp:positionV>
                <wp:extent cx="1280795" cy="732155"/>
                <wp:effectExtent l="6985" t="6985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4pt;margin-top:164.85pt;width:100.8pt;height:5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5440</wp:posOffset>
                </wp:positionH>
                <wp:positionV relativeFrom="paragraph">
                  <wp:posOffset>1138555</wp:posOffset>
                </wp:positionV>
                <wp:extent cx="457835" cy="635"/>
                <wp:effectExtent l="635" t="25400" r="635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pt,89.65pt" to="63.2pt,89.6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5440</wp:posOffset>
                </wp:positionH>
                <wp:positionV relativeFrom="paragraph">
                  <wp:posOffset>813435</wp:posOffset>
                </wp:positionV>
                <wp:extent cx="457835" cy="183515"/>
                <wp:effectExtent l="1905" t="444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pt,64.05pt" to="63.2pt,78.4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5440</wp:posOffset>
                </wp:positionH>
                <wp:positionV relativeFrom="paragraph">
                  <wp:posOffset>1270000</wp:posOffset>
                </wp:positionV>
                <wp:extent cx="457835" cy="183515"/>
                <wp:effectExtent l="1905" t="0" r="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pt,100pt" to="63.2pt,114.4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8320</wp:posOffset>
                </wp:positionH>
                <wp:positionV relativeFrom="paragraph">
                  <wp:posOffset>1884680</wp:posOffset>
                </wp:positionV>
                <wp:extent cx="366395" cy="36639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48.4pt" to="70.4pt,177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60120</wp:posOffset>
                </wp:positionH>
                <wp:positionV relativeFrom="paragraph">
                  <wp:posOffset>2459355</wp:posOffset>
                </wp:positionV>
                <wp:extent cx="92075" cy="635"/>
                <wp:effectExtent l="635" t="6350" r="63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93.65pt" to="82.8pt,19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51280</wp:posOffset>
                </wp:positionH>
                <wp:positionV relativeFrom="paragraph">
                  <wp:posOffset>2459355</wp:posOffset>
                </wp:positionV>
                <wp:extent cx="92075" cy="635"/>
                <wp:effectExtent l="635" t="6350" r="63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pt,193.65pt" to="113.6pt,19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51560</wp:posOffset>
                </wp:positionH>
                <wp:positionV relativeFrom="paragraph">
                  <wp:posOffset>2092960</wp:posOffset>
                </wp:positionV>
                <wp:extent cx="635" cy="366395"/>
                <wp:effectExtent l="6350" t="635" r="635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64.8pt" to="82.8pt,19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51280</wp:posOffset>
                </wp:positionH>
                <wp:positionV relativeFrom="paragraph">
                  <wp:posOffset>2092960</wp:posOffset>
                </wp:positionV>
                <wp:extent cx="635" cy="366395"/>
                <wp:effectExtent l="6350" t="635" r="635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pt,164.8pt" to="106.4pt,19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51280</wp:posOffset>
                </wp:positionH>
                <wp:positionV relativeFrom="paragraph">
                  <wp:posOffset>2001520</wp:posOffset>
                </wp:positionV>
                <wp:extent cx="92075" cy="9207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pt,157.6pt" to="113.6pt,164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62660</wp:posOffset>
                </wp:positionH>
                <wp:positionV relativeFrom="paragraph">
                  <wp:posOffset>2014855</wp:posOffset>
                </wp:positionV>
                <wp:extent cx="92075" cy="9207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pt,158.65pt" to="83pt,16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9840</wp:posOffset>
                </wp:positionH>
                <wp:positionV relativeFrom="paragraph">
                  <wp:posOffset>2002155</wp:posOffset>
                </wp:positionV>
                <wp:extent cx="92075" cy="9207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pt,157.65pt" to="106.4pt,16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7040</wp:posOffset>
                </wp:positionH>
                <wp:positionV relativeFrom="paragraph">
                  <wp:posOffset>1328420</wp:posOffset>
                </wp:positionV>
                <wp:extent cx="635" cy="915035"/>
                <wp:effectExtent l="25400" t="0" r="2540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2pt,104.6pt" to="135.2pt,176.6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20160</wp:posOffset>
                </wp:positionH>
                <wp:positionV relativeFrom="paragraph">
                  <wp:posOffset>1544955</wp:posOffset>
                </wp:positionV>
                <wp:extent cx="635" cy="549275"/>
                <wp:effectExtent l="25400" t="635" r="254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8pt,121.65pt" to="300.8pt,164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81100</wp:posOffset>
                </wp:positionH>
                <wp:positionV relativeFrom="paragraph">
                  <wp:posOffset>447675</wp:posOffset>
                </wp:positionV>
                <wp:extent cx="4023995" cy="635"/>
                <wp:effectExtent l="635" t="25400" r="635" b="254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35.25pt" to="409.8pt,35.2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91760</wp:posOffset>
                </wp:positionH>
                <wp:positionV relativeFrom="paragraph">
                  <wp:posOffset>460375</wp:posOffset>
                </wp:positionV>
                <wp:extent cx="635" cy="407035"/>
                <wp:effectExtent l="25400" t="635" r="254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pt,36.25pt" to="408.8pt,68.2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7040</wp:posOffset>
                </wp:positionH>
                <wp:positionV relativeFrom="paragraph">
                  <wp:posOffset>447040</wp:posOffset>
                </wp:positionV>
                <wp:extent cx="635" cy="457835"/>
                <wp:effectExtent l="6350" t="635" r="635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2pt,35.2pt" to="135.2pt,71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91360</wp:posOffset>
                </wp:positionH>
                <wp:positionV relativeFrom="paragraph">
                  <wp:posOffset>1125855</wp:posOffset>
                </wp:positionV>
                <wp:extent cx="183515" cy="635"/>
                <wp:effectExtent l="635" t="25400" r="0" b="254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pt,88.65pt" to="171.2pt,88.6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97200</wp:posOffset>
                </wp:positionH>
                <wp:positionV relativeFrom="paragraph">
                  <wp:posOffset>1115695</wp:posOffset>
                </wp:positionV>
                <wp:extent cx="183515" cy="635"/>
                <wp:effectExtent l="635" t="25400" r="635" b="254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87.85pt" to="250.4pt,87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60240</wp:posOffset>
                </wp:positionH>
                <wp:positionV relativeFrom="paragraph">
                  <wp:posOffset>1115695</wp:posOffset>
                </wp:positionV>
                <wp:extent cx="183515" cy="635"/>
                <wp:effectExtent l="635" t="25400" r="635" b="254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2pt,87.85pt" to="365.6pt,87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2560</wp:posOffset>
                </wp:positionH>
                <wp:positionV relativeFrom="paragraph">
                  <wp:posOffset>51435</wp:posOffset>
                </wp:positionV>
                <wp:extent cx="366395" cy="366395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4.05pt" to="41.6pt,3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11555</wp:posOffset>
                </wp:positionH>
                <wp:positionV relativeFrom="paragraph">
                  <wp:posOffset>11430</wp:posOffset>
                </wp:positionV>
                <wp:extent cx="92075" cy="9207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0.9pt" to="86.85pt,8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26"/>
        <w:rPr/>
      </w:pPr>
      <w:r>
        <w:rPr/>
        <w:t>Усиленный и преобразованный в цифровую форму ЭКС (если предусматривается цифровая обработка сигнала) поступает в блок обработки, где в соответствии  с принятыми алгоритмами аналоговым или цифровым методами производится: обнаружение QRS-комплексов или R-зубцов, классификация QRS-комплексов на нормальные и патологические. Идентифицированные комплексы QRS и значения интервалов RR поступают в блок формирования диагностических заключений. На основании полученных данных по алгоритмам выделения аритмий формируются соответствующие диагнозы.</w:t>
      </w:r>
    </w:p>
    <w:p>
      <w:pPr>
        <w:pStyle w:val="Normal"/>
        <w:spacing w:lineRule="auto" w:line="360"/>
        <w:ind w:firstLine="426"/>
        <w:rPr/>
      </w:pPr>
      <w:r>
        <w:rPr/>
        <w:t>Диагностические заключения сравниваются в блоке формирования сигналов тревоги с порогами, установленными для сигнализации. Электрокардиосигнал и диагностические заключения о характере аритмий индицируются в блоке отображения информации.</w:t>
      </w:r>
    </w:p>
    <w:p>
      <w:pPr>
        <w:pStyle w:val="Normal"/>
        <w:spacing w:lineRule="auto" w:line="360"/>
        <w:ind w:firstLine="426"/>
        <w:rPr/>
      </w:pPr>
      <w:r>
        <w:rPr/>
        <w:t>В зависимости от технического исполнения КМ могут быть инструментальными и вычислитель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860</wp:posOffset>
                </wp:positionH>
                <wp:positionV relativeFrom="paragraph">
                  <wp:posOffset>33655</wp:posOffset>
                </wp:positionV>
                <wp:extent cx="6133465" cy="3300095"/>
                <wp:effectExtent l="0" t="0" r="0" b="0"/>
                <wp:wrapSquare wrapText="largest"/>
                <wp:docPr id="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330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обра-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Запись ЭКГ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             Блок разверток                                          жени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ЭКГ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4"/>
                              </w:rPr>
                              <w:t>ЧСС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L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Пороговое          Формирователь        Измеритель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 xml:space="preserve">Усилитель       устройство   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</w:rPr>
                              <w:t xml:space="preserve">-зубца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ЧСС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Измеритель-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4"/>
                              </w:rPr>
                              <w:t>ный прибор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Блок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         Установка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    Блок установк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</w:t>
                            </w:r>
                            <w:r>
                              <w:rPr>
                                <w:sz w:val="24"/>
                              </w:rPr>
                              <w:t xml:space="preserve">фильтров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порога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  пределов ЧСС 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4"/>
                              </w:rPr>
                              <w:t>сигнализаци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Рис. 2 Структурная схема аналогового кардиомонито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95pt;height:259.85pt;mso-wrap-distance-left:9pt;mso-wrap-distance-right:9pt;mso-wrap-distance-top:0pt;mso-wrap-distance-bottom:0pt;margin-top:2.65pt;mso-position-vertical-relative:text;margin-left:7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pict>
                          <v:oval id="shape_0" stroked="t" o:allowincell="f" style="position:absolute;margin-left:12.8pt;margin-top:137.25pt;width:7.2pt;height:7.2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2.8pt;margin-top:108.45pt;width:7.2pt;height:7.2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2.8pt;margin-top:166.05pt;width:7.2pt;height:7.2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30.5pt;margin-top:132.1pt;width:21.6pt;height:21.6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line id="shape_0" from="430.5pt,122.8pt" to="451.25pt,158.8pt" stroked="t" o:allowincell="f" style="position:absolute;flip:y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56pt;margin-top:122.85pt;width:64.8pt;height:36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33.2pt;margin-top:122.85pt;width:72pt;height:36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21.6pt;margin-top:122.85pt;width:93.6pt;height:36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29.6pt;margin-top:122.85pt;width:72pt;height:36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5.2pt;margin-top:180.45pt;width:93.6pt;height:50.4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56pt;margin-top:180.45pt;width:64.8pt;height:34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14.4pt;margin-top:50.85pt;width:93.6pt;height:28.8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36.8pt;margin-top:58.05pt;width:7.2pt;height:14.4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44pt;margin-top:50.85pt;width:14.4pt;height:28.8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358.4pt,58.05pt" to="365.6pt,58.0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58.4pt,72.45pt" to="365.6pt,72.4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65.6pt,36.4pt" to="423.2pt,58pt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65.6pt,72.45pt" to="423.2pt,86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3.2pt,36.45pt" to="423.2pt,86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.2pt,65.25pt" to="214.4pt,65.25pt" stroked="t" o:allowincell="f" style="position:absolute">
                            <v:stroke color="black" weight="9360" startarrow="block" endarrow="block" startarrowwidth="narrow" startarrowlength="medium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8pt,65.25pt" to="336.8pt,65.25pt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06.2pt,144.45pt" to="220.6pt,144.45pt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5.2pt,144.45pt" to="329.6pt,144.45pt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1.6pt,144.45pt" to="430.4pt,144.45pt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4.8pt,158.8pt" to="84.8pt,180.4pt" stroked="t" o:allowincell="f" style="position:absolute;flip:y">
                            <v:stroke color="black" weight="9360" startarrow="block" startarrowwidth="narrow" start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4.8pt,65.25pt" to="84.8pt,122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1.2pt,158.8pt" to="171.2pt,180.4pt" stroked="t" o:allowincell="f" style="position:absolute;flip:y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0.8pt,158.8pt" to="142.4pt,180.4pt" stroked="t" o:allowincell="f" style="position:absolute;flip:y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65.6pt,158.8pt" to="365.6pt,180.4pt" stroked="t" o:allowincell="f" style="position:absolute;flip:y">
                            <v:stroke color="black" weight="9360" startarrow="block" startarrowwidth="narrow" start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7.6pt,29.2pt" to="257.6pt,50.8pt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7.6pt,79.6pt" to="257.6pt,101.2pt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7.6pt,29.25pt" to="351.2pt,29.2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7.6pt,101.25pt" to="351.2pt,101.2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51.2pt,79.6pt" to="351.2pt,101.2pt" stroked="t" o:allowincell="f" style="position:absolute;flip:y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51.2pt,28.2pt" to="351.2pt,49.8pt" stroked="t" o:allowincell="f" style="position:absolute;flip:y">
                            <v:stroke color="black" weight="9360" startarrow="block" startarrowwidth="narrow" start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0pt,140.45pt" to="56pt,140.45pt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0pt,115.65pt" to="56pt,130.05pt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0pt,151.6pt" to="56pt,166pt" stroked="t" o:allowincell="f" style="position:absolute;flip:y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                                                                                             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тобра-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</w:rPr>
                        <w:t xml:space="preserve">Запись ЭКГ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 xml:space="preserve">                                            Блок разверток                                          жение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                                                                                              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ЭКГ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R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                                                           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 xml:space="preserve">                                   </w:t>
                      </w:r>
                      <w:r>
                        <w:rPr>
                          <w:sz w:val="24"/>
                        </w:rPr>
                        <w:t>ЧСС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L </w:t>
                      </w: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 xml:space="preserve">      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 xml:space="preserve">                   Пороговое          Формирователь        Измеритель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</w:rPr>
                        <w:t xml:space="preserve"> 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 xml:space="preserve">       </w:t>
                      </w:r>
                      <w:r>
                        <w:rPr>
                          <w:sz w:val="24"/>
                        </w:rPr>
                        <w:t xml:space="preserve">Усилитель       устройство                 </w:t>
                      </w: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</w:rPr>
                        <w:t xml:space="preserve">-зубца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ЧСС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N</w:t>
                      </w:r>
                      <w:r>
                        <w:rPr>
                          <w:sz w:val="24"/>
                          <w:lang w:val="en-US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 xml:space="preserve">                                                                                    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 xml:space="preserve">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  Измеритель-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                                                                   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</w:t>
                      </w:r>
                      <w:r>
                        <w:rPr>
                          <w:sz w:val="24"/>
                        </w:rPr>
                        <w:t xml:space="preserve">                     </w:t>
                      </w:r>
                      <w:r>
                        <w:rPr>
                          <w:sz w:val="24"/>
                        </w:rPr>
                        <w:t>ный прибор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      </w:t>
                      </w:r>
                      <w:r>
                        <w:rPr>
                          <w:sz w:val="24"/>
                        </w:rPr>
                        <w:t xml:space="preserve">Блок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 xml:space="preserve">         Установка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 xml:space="preserve">                                   Блок установки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 xml:space="preserve">                   </w:t>
                      </w:r>
                      <w:r>
                        <w:rPr>
                          <w:sz w:val="24"/>
                        </w:rPr>
                        <w:t xml:space="preserve">фильтров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порога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 xml:space="preserve">                                 пределов ЧСС и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</w:t>
                      </w:r>
                      <w:r>
                        <w:rPr>
                          <w:sz w:val="24"/>
                        </w:rPr>
                        <w:t xml:space="preserve">                            </w:t>
                      </w:r>
                      <w:r>
                        <w:rPr>
                          <w:sz w:val="24"/>
                        </w:rPr>
                        <w:t>сигнализации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t>Рис. 2 Структурная схема аналогового кардиомонито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2560</wp:posOffset>
                </wp:positionH>
                <wp:positionV relativeFrom="paragraph">
                  <wp:posOffset>1743075</wp:posOffset>
                </wp:positionV>
                <wp:extent cx="92075" cy="92075"/>
                <wp:effectExtent l="5715" t="5715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.8pt;margin-top:137.2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2560</wp:posOffset>
                </wp:positionH>
                <wp:positionV relativeFrom="paragraph">
                  <wp:posOffset>1377315</wp:posOffset>
                </wp:positionV>
                <wp:extent cx="92075" cy="92075"/>
                <wp:effectExtent l="5715" t="5715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.8pt;margin-top:108.4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2560</wp:posOffset>
                </wp:positionH>
                <wp:positionV relativeFrom="paragraph">
                  <wp:posOffset>2108835</wp:posOffset>
                </wp:positionV>
                <wp:extent cx="92075" cy="92075"/>
                <wp:effectExtent l="5715" t="5715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.8pt;margin-top:166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67350</wp:posOffset>
                </wp:positionH>
                <wp:positionV relativeFrom="paragraph">
                  <wp:posOffset>1677670</wp:posOffset>
                </wp:positionV>
                <wp:extent cx="274955" cy="274955"/>
                <wp:effectExtent l="5715" t="5715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0.5pt;margin-top:132.1pt;width:21.6pt;height:21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67350</wp:posOffset>
                </wp:positionH>
                <wp:positionV relativeFrom="paragraph">
                  <wp:posOffset>1559560</wp:posOffset>
                </wp:positionV>
                <wp:extent cx="264160" cy="457835"/>
                <wp:effectExtent l="4445" t="0" r="0" b="254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424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5pt,122.8pt" to="451.25pt,158.8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11200</wp:posOffset>
                </wp:positionH>
                <wp:positionV relativeFrom="paragraph">
                  <wp:posOffset>1560195</wp:posOffset>
                </wp:positionV>
                <wp:extent cx="823595" cy="457835"/>
                <wp:effectExtent l="6985" t="6985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pt;margin-top:122.85pt;width:64.8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91640</wp:posOffset>
                </wp:positionH>
                <wp:positionV relativeFrom="paragraph">
                  <wp:posOffset>1560195</wp:posOffset>
                </wp:positionV>
                <wp:extent cx="915035" cy="457835"/>
                <wp:effectExtent l="6985" t="6985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2pt;margin-top:122.85pt;width:72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14320</wp:posOffset>
                </wp:positionH>
                <wp:positionV relativeFrom="paragraph">
                  <wp:posOffset>1560195</wp:posOffset>
                </wp:positionV>
                <wp:extent cx="1189355" cy="457835"/>
                <wp:effectExtent l="6985" t="6985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1.6pt;margin-top:122.85pt;width:93.6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85920</wp:posOffset>
                </wp:positionH>
                <wp:positionV relativeFrom="paragraph">
                  <wp:posOffset>1560195</wp:posOffset>
                </wp:positionV>
                <wp:extent cx="915035" cy="457835"/>
                <wp:effectExtent l="6985" t="6985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9.6pt;margin-top:122.85pt;width:72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03040</wp:posOffset>
                </wp:positionH>
                <wp:positionV relativeFrom="paragraph">
                  <wp:posOffset>2291715</wp:posOffset>
                </wp:positionV>
                <wp:extent cx="1189355" cy="640715"/>
                <wp:effectExtent l="6985" t="6985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5.2pt;margin-top:180.45pt;width:93.6pt;height:50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11200</wp:posOffset>
                </wp:positionH>
                <wp:positionV relativeFrom="paragraph">
                  <wp:posOffset>2291715</wp:posOffset>
                </wp:positionV>
                <wp:extent cx="823595" cy="432435"/>
                <wp:effectExtent l="6985" t="6985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32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pt;margin-top:180.45pt;width:64.8pt;height:3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22880</wp:posOffset>
                </wp:positionH>
                <wp:positionV relativeFrom="paragraph">
                  <wp:posOffset>645795</wp:posOffset>
                </wp:positionV>
                <wp:extent cx="1189355" cy="366395"/>
                <wp:effectExtent l="6985" t="6985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4.4pt;margin-top:50.85pt;width:93.6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77360</wp:posOffset>
                </wp:positionH>
                <wp:positionV relativeFrom="paragraph">
                  <wp:posOffset>737235</wp:posOffset>
                </wp:positionV>
                <wp:extent cx="92075" cy="183515"/>
                <wp:effectExtent l="6985" t="6985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.8pt;margin-top:58.05pt;width:7.2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68800</wp:posOffset>
                </wp:positionH>
                <wp:positionV relativeFrom="paragraph">
                  <wp:posOffset>645795</wp:posOffset>
                </wp:positionV>
                <wp:extent cx="183515" cy="366395"/>
                <wp:effectExtent l="6985" t="6985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4pt;margin-top:50.85pt;width:14.4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51680</wp:posOffset>
                </wp:positionH>
                <wp:positionV relativeFrom="paragraph">
                  <wp:posOffset>737235</wp:posOffset>
                </wp:positionV>
                <wp:extent cx="92075" cy="635"/>
                <wp:effectExtent l="635" t="6350" r="635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4pt,58.05pt" to="365.6pt,5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51680</wp:posOffset>
                </wp:positionH>
                <wp:positionV relativeFrom="paragraph">
                  <wp:posOffset>920115</wp:posOffset>
                </wp:positionV>
                <wp:extent cx="92075" cy="635"/>
                <wp:effectExtent l="635" t="6350" r="635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4pt,72.45pt" to="365.6pt,7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643120</wp:posOffset>
                </wp:positionH>
                <wp:positionV relativeFrom="paragraph">
                  <wp:posOffset>462280</wp:posOffset>
                </wp:positionV>
                <wp:extent cx="732155" cy="274955"/>
                <wp:effectExtent l="2540" t="6350" r="254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22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6pt,36.4pt" to="423.2pt,5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643120</wp:posOffset>
                </wp:positionH>
                <wp:positionV relativeFrom="paragraph">
                  <wp:posOffset>920115</wp:posOffset>
                </wp:positionV>
                <wp:extent cx="732155" cy="183515"/>
                <wp:effectExtent l="1905" t="6350" r="1905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6pt,72.45pt" to="423.2pt,8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74640</wp:posOffset>
                </wp:positionH>
                <wp:positionV relativeFrom="paragraph">
                  <wp:posOffset>462915</wp:posOffset>
                </wp:positionV>
                <wp:extent cx="635" cy="640715"/>
                <wp:effectExtent l="6350" t="635" r="635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2pt,36.45pt" to="423.2pt,8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02640</wp:posOffset>
                </wp:positionH>
                <wp:positionV relativeFrom="paragraph">
                  <wp:posOffset>828675</wp:posOffset>
                </wp:positionV>
                <wp:extent cx="1920875" cy="635"/>
                <wp:effectExtent l="0" t="25400" r="635" b="254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pt,65.25pt" to="214.4pt,65.25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11600</wp:posOffset>
                </wp:positionH>
                <wp:positionV relativeFrom="paragraph">
                  <wp:posOffset>828675</wp:posOffset>
                </wp:positionV>
                <wp:extent cx="366395" cy="635"/>
                <wp:effectExtent l="635" t="25400" r="635" b="254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65.25pt" to="336.8pt,65.2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18740</wp:posOffset>
                </wp:positionH>
                <wp:positionV relativeFrom="paragraph">
                  <wp:posOffset>1834515</wp:posOffset>
                </wp:positionV>
                <wp:extent cx="183515" cy="635"/>
                <wp:effectExtent l="635" t="25400" r="0" b="254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pt,144.45pt" to="220.6pt,144.4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03040</wp:posOffset>
                </wp:positionH>
                <wp:positionV relativeFrom="paragraph">
                  <wp:posOffset>1834515</wp:posOffset>
                </wp:positionV>
                <wp:extent cx="183515" cy="635"/>
                <wp:effectExtent l="635" t="25400" r="635" b="254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2pt,144.45pt" to="329.6pt,144.4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100320</wp:posOffset>
                </wp:positionH>
                <wp:positionV relativeFrom="paragraph">
                  <wp:posOffset>1834515</wp:posOffset>
                </wp:positionV>
                <wp:extent cx="366395" cy="635"/>
                <wp:effectExtent l="635" t="25400" r="0" b="254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6pt,144.45pt" to="430.4pt,144.4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76960</wp:posOffset>
                </wp:positionH>
                <wp:positionV relativeFrom="paragraph">
                  <wp:posOffset>2016760</wp:posOffset>
                </wp:positionV>
                <wp:extent cx="635" cy="274955"/>
                <wp:effectExtent l="25400" t="635" r="254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8pt,158.8pt" to="84.8pt,180.4pt" stroked="t" o:allowincell="f" style="position:absolute;flip:y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76960</wp:posOffset>
                </wp:positionH>
                <wp:positionV relativeFrom="paragraph">
                  <wp:posOffset>828675</wp:posOffset>
                </wp:positionV>
                <wp:extent cx="635" cy="732155"/>
                <wp:effectExtent l="6350" t="635" r="635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8pt,65.25pt" to="84.8pt,12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74240</wp:posOffset>
                </wp:positionH>
                <wp:positionV relativeFrom="paragraph">
                  <wp:posOffset>2016760</wp:posOffset>
                </wp:positionV>
                <wp:extent cx="635" cy="274955"/>
                <wp:effectExtent l="25400" t="0" r="2540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pt,158.8pt" to="171.2pt,180.4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34160</wp:posOffset>
                </wp:positionH>
                <wp:positionV relativeFrom="paragraph">
                  <wp:posOffset>2016760</wp:posOffset>
                </wp:positionV>
                <wp:extent cx="274955" cy="274955"/>
                <wp:effectExtent l="3810" t="0" r="0" b="38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158.8pt" to="142.4pt,180.4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43120</wp:posOffset>
                </wp:positionH>
                <wp:positionV relativeFrom="paragraph">
                  <wp:posOffset>2016760</wp:posOffset>
                </wp:positionV>
                <wp:extent cx="635" cy="274955"/>
                <wp:effectExtent l="25400" t="635" r="254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6pt,158.8pt" to="365.6pt,180.4pt" stroked="t" o:allowincell="f" style="position:absolute;flip:y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71520</wp:posOffset>
                </wp:positionH>
                <wp:positionV relativeFrom="paragraph">
                  <wp:posOffset>370840</wp:posOffset>
                </wp:positionV>
                <wp:extent cx="635" cy="274955"/>
                <wp:effectExtent l="6350" t="635" r="635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6pt,29.2pt" to="257.6pt,50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71520</wp:posOffset>
                </wp:positionH>
                <wp:positionV relativeFrom="paragraph">
                  <wp:posOffset>1010920</wp:posOffset>
                </wp:positionV>
                <wp:extent cx="635" cy="274955"/>
                <wp:effectExtent l="6350" t="635" r="635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6pt,79.6pt" to="257.6pt,101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71520</wp:posOffset>
                </wp:positionH>
                <wp:positionV relativeFrom="paragraph">
                  <wp:posOffset>371475</wp:posOffset>
                </wp:positionV>
                <wp:extent cx="1189355" cy="635"/>
                <wp:effectExtent l="635" t="6350" r="635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6pt,29.25pt" to="351.2pt,2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71520</wp:posOffset>
                </wp:positionH>
                <wp:positionV relativeFrom="paragraph">
                  <wp:posOffset>1285875</wp:posOffset>
                </wp:positionV>
                <wp:extent cx="1189355" cy="635"/>
                <wp:effectExtent l="635" t="6350" r="635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6pt,101.25pt" to="351.2pt,10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60240</wp:posOffset>
                </wp:positionH>
                <wp:positionV relativeFrom="paragraph">
                  <wp:posOffset>1010920</wp:posOffset>
                </wp:positionV>
                <wp:extent cx="635" cy="274955"/>
                <wp:effectExtent l="25400" t="0" r="2540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2pt,79.6pt" to="351.2pt,101.2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60240</wp:posOffset>
                </wp:positionH>
                <wp:positionV relativeFrom="paragraph">
                  <wp:posOffset>358140</wp:posOffset>
                </wp:positionV>
                <wp:extent cx="635" cy="274955"/>
                <wp:effectExtent l="25400" t="635" r="254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2pt,28.2pt" to="351.2pt,49.8pt" stroked="t" o:allowincell="f" style="position:absolute;flip:y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4000</wp:posOffset>
                </wp:positionH>
                <wp:positionV relativeFrom="paragraph">
                  <wp:posOffset>1783715</wp:posOffset>
                </wp:positionV>
                <wp:extent cx="457835" cy="635"/>
                <wp:effectExtent l="635" t="25400" r="0" b="254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140.45pt" to="56pt,140.4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4000</wp:posOffset>
                </wp:positionH>
                <wp:positionV relativeFrom="paragraph">
                  <wp:posOffset>1468755</wp:posOffset>
                </wp:positionV>
                <wp:extent cx="457835" cy="183515"/>
                <wp:effectExtent l="1905" t="4445" r="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115.65pt" to="56pt,130.0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4000</wp:posOffset>
                </wp:positionH>
                <wp:positionV relativeFrom="paragraph">
                  <wp:posOffset>1925320</wp:posOffset>
                </wp:positionV>
                <wp:extent cx="457835" cy="183515"/>
                <wp:effectExtent l="1905" t="0" r="0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151.6pt" to="56pt,166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426"/>
        <w:rPr/>
      </w:pPr>
      <w:r>
        <w:rPr>
          <w:b/>
        </w:rPr>
        <w:t>Инструментальные</w:t>
      </w:r>
      <w:r>
        <w:rPr/>
        <w:t xml:space="preserve"> КМ исторически были первыми. Они характеризуются полностью аппаратными средствами реализации, использующими аналоговые методы обработки ЭКС и отображения информации. В инструментальных КМ могут быть использованы цифровые средства отображения и измерения параметров, основанные на «жесткой» логике, т. е. без возможности изменения программ обработки, свойственной вычислительной технике на основе ЭВМ. Упрощенная структурная схема инструментального КМ приведена на рис. 2</w:t>
      </w:r>
    </w:p>
    <w:p>
      <w:pPr>
        <w:pStyle w:val="Normal"/>
        <w:spacing w:lineRule="auto" w:line="360"/>
        <w:ind w:firstLine="426"/>
        <w:rPr/>
      </w:pPr>
      <w:r>
        <w:rPr/>
        <w:t>В инструментальных КМ применяются аналоговая обработка ЭКС, основанная на обнаружении R-зубцов методом частотной и амплитудно-временной селекции. Этот метод обладает высокой помехоустойчивостью, но вносит в ЭКС значительные искажения, что не позволяет достоверно дифференцировать нормальные и патологические желудочковые комплексы. Поэтому КМ такого типа в основном позволяют вести наблюдение ЭКГ по экрану ЭЛТ, измерять ЧСС и классифицировать фоновые нарушения ритма по установленным порогам для ЧСС. Примером такого КМ может служить ритмокардиометр РКМ-01.</w:t>
      </w:r>
    </w:p>
    <w:p>
      <w:pPr>
        <w:pStyle w:val="Normal"/>
        <w:spacing w:lineRule="auto" w:line="360"/>
        <w:ind w:firstLine="426"/>
        <w:rPr/>
      </w:pPr>
      <w:r>
        <w:rPr/>
        <w:t>Рассмотренные КМ не позволяют классифицировать аритмии по типу случайных событий, многие из которых можно обнаружить на основании автоматического анализа RR-интервалов. Применение цифровых схем на жесткой логике в блоке формирования диагностических заключений (см. рис. 1) позволило создать простой КМ — ритмокардиоанализатор РКА-01, который позволяет обнаруживать экстрасистолы и выпадения QRS-комплексов.</w:t>
      </w:r>
    </w:p>
    <w:p>
      <w:pPr>
        <w:pStyle w:val="Normal"/>
        <w:spacing w:lineRule="auto" w:line="360"/>
        <w:ind w:firstLine="426"/>
        <w:rPr/>
      </w:pPr>
      <w:r>
        <w:rPr/>
        <w:t>В кардиосигнализаторе КС-02 экстрасистолы и выпадения.. QRS-комплексов обнаруживаются путем преобразования интервалов в амплитуду пилообразного напряжения и сравнения ее с пороговыми значениями.</w:t>
      </w:r>
    </w:p>
    <w:p>
      <w:pPr>
        <w:pStyle w:val="Normal"/>
        <w:spacing w:lineRule="auto" w:line="360"/>
        <w:ind w:firstLine="426"/>
        <w:rPr>
          <w:b/>
          <w:b/>
        </w:rPr>
      </w:pPr>
      <w:r>
        <w:rPr/>
        <w:t>Инструментальные КМ имеют ограниченные функциональные и технические возможности и на настоящем этапе не удовлетворяют, медицинским задачам.</w:t>
      </w:r>
    </w:p>
    <w:p>
      <w:pPr>
        <w:pStyle w:val="Normal"/>
        <w:spacing w:lineRule="auto" w:line="360"/>
        <w:ind w:firstLine="426"/>
        <w:rPr/>
      </w:pPr>
      <w:r>
        <w:rPr>
          <w:b/>
        </w:rPr>
        <w:t>Вычислительные</w:t>
      </w:r>
      <w:r>
        <w:rPr/>
        <w:t xml:space="preserve"> КМ позволяют решать значительный круг медицинских, технических и эксплуатационных задач при помощи, ЭВМ, т. е. программным способом, что позволяет расширять классы обнаружения аритмий за счет усложнения алгоритмов. Функции вычислительной техники в КЧ сводятся к цифровой обработке ЭКС, анализу данных обработки, отображению результатов анализа и управлению прибором. В качестве ЭВМ используются встроенные аппаратные средства вычислительной техники: однокристальные одноплатные микроЭВМ и микропроцессорные системы.</w:t>
      </w:r>
    </w:p>
    <w:p>
      <w:pPr>
        <w:pStyle w:val="Normal"/>
        <w:spacing w:lineRule="auto" w:line="360"/>
        <w:ind w:firstLine="426"/>
        <w:rPr/>
      </w:pPr>
      <w:r>
        <w:rPr/>
        <w:t>Наиболее простой путь реализации вычислительных КМ — это применение в них одноплатных функционально законченных микроЭВМ. На рис. 3 приведена структурная схема КМ на основе двух микроЭВМ.</w:t>
      </w:r>
    </w:p>
    <w:p>
      <w:pPr>
        <w:pStyle w:val="Normal"/>
        <w:spacing w:lineRule="auto" w:line="360"/>
        <w:ind w:firstLine="426"/>
        <w:rPr/>
      </w:pPr>
      <w:r>
        <w:rPr/>
        <w:t>Усиленный ЭКС дискретизируется аналого-цифровым преобразователем (АЦП) и в цифровом виде поступает на вход микроЭВМ1. В этой микроЭВМ осуществляется операция сжатия исходного описания. Оно уменьшает количество отсчетов в 10-15 раз, что снижает требования к быстродействию аппаратных средств и позволяет синтезировать простые структурные алгоритмы обнаружения QRS-комплекса, выделения его характерных точек. Сжатое описание ЭКС поступает в микроЭВМ2. МикроЭВМ2 выполняет все последующие процедуры анализа аритмий: измерение RR-интервалов; изменение параметров QRS-комплексов; классификацию по их форме на нормальные и патологические; обнаружение аритмий и возможных помех.</w:t>
      </w:r>
    </w:p>
    <w:p>
      <w:pPr>
        <w:pStyle w:val="Normal"/>
        <w:spacing w:lineRule="auto" w:line="360"/>
        <w:ind w:firstLine="426"/>
        <w:rPr/>
      </w:pPr>
      <w:r>
        <w:rPr/>
        <w:t>Программы наблюдения вводятся в микроЭВМ2 посредством клавиатуры КМ. Выходы МикроЭВМ2 соединяются с блоком интерфейса, осуществляющего связь с центральным постом (ЦП), и блоком формирования результатов анализа. В удобной для врача форме результаты анализа поступают на устройство отображения данных — электронно-лучевой дисплей телевизионного типа. При возникновении нарушений ритма, опасных для больного, включается сигнализация тревоги.</w:t>
      </w:r>
    </w:p>
    <w:p>
      <w:pPr>
        <w:pStyle w:val="Normal"/>
        <w:spacing w:lineRule="auto" w:line="360"/>
        <w:ind w:firstLine="426"/>
        <w:rPr/>
      </w:pPr>
      <w:r>
        <w:rPr/>
        <w:t>Применение двух микроЭВМ в вычислительной части КМ продиктовано жестким режимом реального времени при достаточной сложности реализуемых программ и ограниченности объема постоянного запоминающего устройства (ПЗУ), программируемого изготовителем микроЭВМ по заказу пользователя. Более гибким решением является применение вычислителей на основе типовых комплексов интегральных микросхем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8210</wp:posOffset>
                </wp:positionH>
                <wp:positionV relativeFrom="paragraph">
                  <wp:posOffset>46355</wp:posOffset>
                </wp:positionV>
                <wp:extent cx="6108065" cy="3744595"/>
                <wp:effectExtent l="0" t="0" r="0" b="0"/>
                <wp:wrapSquare wrapText="largest"/>
                <wp:docPr id="1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374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 xml:space="preserve">               </w:t>
                            </w:r>
                            <w:r>
                              <w:rPr>
                                <w:sz w:val="24"/>
                              </w:rPr>
                              <w:t>Поле ввода программ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наблюден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>Описание          Диагноз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R                                                          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 xml:space="preserve">        QRS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Микро             Микро             Блок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L                    Усилитель           АЦП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 xml:space="preserve">         ЭВМ 1            ЭВМ 2        интерфейса         КЦП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Диагноз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N                                 Запись ЭКГ         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                    Блок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сигнализаци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sz w:val="24"/>
                              </w:rPr>
                              <w:t>Блок формирован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 xml:space="preserve">результатов анализа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       Устройств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отображен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данных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Рис. 3 Структурная схема цифрового кардиомонито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95pt;height:294.85pt;mso-wrap-distance-left:9pt;mso-wrap-distance-right:9pt;mso-wrap-distance-top:0pt;mso-wrap-distance-bottom:0pt;margin-top:3.65pt;mso-position-vertical-relative:text;margin-left:7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pict>
                          <v:oval id="shape_0" stroked="t" o:allowincell="f" style="position:absolute;margin-left:12.4pt;margin-top:136.45pt;width:7.2pt;height:7.2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2.4pt;margin-top:100.45pt;width:7.2pt;height:7.2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2.4pt;margin-top:172.45pt;width:7.2pt;height:7.2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rect id="shape_0" stroked="t" o:allowincell="f" style="position:absolute;margin-left:62.8pt;margin-top:129.25pt;width:72pt;height:21.6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49.2pt;margin-top:129.25pt;width:50.4pt;height:21.6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14pt;margin-top:114.85pt;width:57.6pt;height:36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86pt;margin-top:114.85pt;width:57.6pt;height:36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58pt;margin-top:114.85pt;width:64.8pt;height:36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50pt;margin-top:30.45pt;width:129.6pt;height:36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28.4pt;margin-top:194.05pt;width:122.4pt;height:50.4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86.8pt;margin-top:172.45pt;width:86.4pt;height:36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86.8pt;margin-top:212.65pt;width:86.4pt;height:50.4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19.6pt,139.65pt" to="62.8pt,139.65pt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.6pt,107.65pt" to="62.8pt,132.6pt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.6pt,147.5pt" to="62.8pt,172.45pt" stroked="t" o:allowincell="f" style="position:absolute;flip:y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4.8pt,139.65pt" to="149.2pt,139.65pt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9.6pt,139.65pt" to="214pt,139.65pt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1.6pt,140.45pt" to="286pt,140.45pt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3.6pt,140.45pt" to="358pt,140.45pt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2.8pt,140.45pt" to="444.4pt,140.45pt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4.8pt,66.45pt" to="314.8pt,116.85pt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9pt,140.45pt" to="139pt,176.45pt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50.8pt,201.25pt" to="386.8pt,201.25pt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58pt,201.25pt" to="358pt,237.2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58pt,237.25pt" to="386.8pt,237.25pt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                          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 xml:space="preserve">               </w:t>
                      </w:r>
                      <w:r>
                        <w:rPr>
                          <w:sz w:val="24"/>
                        </w:rPr>
                        <w:t>Поле ввода программ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                                    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 xml:space="preserve">            </w:t>
                      </w:r>
                      <w:r>
                        <w:rPr>
                          <w:sz w:val="24"/>
                        </w:rPr>
                        <w:t>наблюдения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 xml:space="preserve">         </w:t>
                      </w:r>
                      <w:r>
                        <w:rPr>
                          <w:sz w:val="24"/>
                        </w:rPr>
                        <w:t>Описание          Диагноз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R                                                             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 xml:space="preserve">        QRS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                         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Микро             Микро             Блок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</w:rPr>
                        <w:pict>
                          <v:line id="shape_0" from="314.8pt,18.05pt" to="314.8pt,61.25pt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sz w:val="24"/>
                        </w:rPr>
                        <w:t xml:space="preserve">L                    Усилитель           АЦП  </w:t>
                      </w: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 xml:space="preserve">         ЭВМ 1            ЭВМ 2        интерфейса         КЦП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                                                                  </w:t>
                      </w:r>
                      <w:r>
                        <w:rPr>
                          <w:sz w:val="24"/>
                        </w:rPr>
                        <w:t>Диагноз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N                                 Запись ЭКГ            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 xml:space="preserve">                                                   Блок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                      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</w:t>
                      </w:r>
                      <w:r>
                        <w:rPr>
                          <w:sz w:val="24"/>
                        </w:rPr>
                        <w:t xml:space="preserve">                                                            </w:t>
                      </w:r>
                      <w:r>
                        <w:rPr>
                          <w:sz w:val="24"/>
                        </w:rPr>
                        <w:t>сигнализации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                  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sz w:val="24"/>
                        </w:rPr>
                        <w:t>Блок формирования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                        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 xml:space="preserve">          </w:t>
                      </w:r>
                      <w:r>
                        <w:rPr>
                          <w:sz w:val="24"/>
                        </w:rPr>
                        <w:t xml:space="preserve">результатов анализа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 xml:space="preserve">       Устройства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</w:t>
                      </w:r>
                      <w:r>
                        <w:rPr>
                          <w:sz w:val="24"/>
                        </w:rPr>
                        <w:t xml:space="preserve">                                                      </w:t>
                      </w:r>
                      <w:r>
                        <w:rPr>
                          <w:sz w:val="24"/>
                        </w:rPr>
                        <w:t>отображения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                        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 xml:space="preserve">                                                                </w:t>
                      </w:r>
                      <w:r>
                        <w:rPr>
                          <w:sz w:val="24"/>
                        </w:rPr>
                        <w:t>данных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t>Рис. 3 Структурная схема цифрового кардиомонито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7480</wp:posOffset>
                </wp:positionH>
                <wp:positionV relativeFrom="paragraph">
                  <wp:posOffset>1732915</wp:posOffset>
                </wp:positionV>
                <wp:extent cx="92075" cy="92075"/>
                <wp:effectExtent l="5715" t="5715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.4pt;margin-top:136.4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7480</wp:posOffset>
                </wp:positionH>
                <wp:positionV relativeFrom="paragraph">
                  <wp:posOffset>1275715</wp:posOffset>
                </wp:positionV>
                <wp:extent cx="92075" cy="92075"/>
                <wp:effectExtent l="5715" t="5715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.4pt;margin-top:100.4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7480</wp:posOffset>
                </wp:positionH>
                <wp:positionV relativeFrom="paragraph">
                  <wp:posOffset>2190115</wp:posOffset>
                </wp:positionV>
                <wp:extent cx="92075" cy="92075"/>
                <wp:effectExtent l="5715" t="5715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.4pt;margin-top:172.4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7560</wp:posOffset>
                </wp:positionH>
                <wp:positionV relativeFrom="paragraph">
                  <wp:posOffset>1641475</wp:posOffset>
                </wp:positionV>
                <wp:extent cx="915035" cy="274955"/>
                <wp:effectExtent l="6985" t="6985" r="571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8pt;margin-top:129.25pt;width:72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94840</wp:posOffset>
                </wp:positionH>
                <wp:positionV relativeFrom="paragraph">
                  <wp:posOffset>1641475</wp:posOffset>
                </wp:positionV>
                <wp:extent cx="640715" cy="274955"/>
                <wp:effectExtent l="6985" t="6985" r="5715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pt;margin-top:129.25pt;width:50.4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7800</wp:posOffset>
                </wp:positionH>
                <wp:positionV relativeFrom="paragraph">
                  <wp:posOffset>1458595</wp:posOffset>
                </wp:positionV>
                <wp:extent cx="732155" cy="457835"/>
                <wp:effectExtent l="6985" t="6985" r="5715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4pt;margin-top:114.85pt;width:57.6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2200</wp:posOffset>
                </wp:positionH>
                <wp:positionV relativeFrom="paragraph">
                  <wp:posOffset>1458595</wp:posOffset>
                </wp:positionV>
                <wp:extent cx="732155" cy="457835"/>
                <wp:effectExtent l="6985" t="6985" r="5715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pt;margin-top:114.85pt;width:57.6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46600</wp:posOffset>
                </wp:positionH>
                <wp:positionV relativeFrom="paragraph">
                  <wp:posOffset>1458595</wp:posOffset>
                </wp:positionV>
                <wp:extent cx="823595" cy="457835"/>
                <wp:effectExtent l="6985" t="6985" r="5715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8pt;margin-top:114.85pt;width:64.8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5000</wp:posOffset>
                </wp:positionH>
                <wp:positionV relativeFrom="paragraph">
                  <wp:posOffset>386715</wp:posOffset>
                </wp:positionV>
                <wp:extent cx="1646555" cy="457835"/>
                <wp:effectExtent l="6985" t="6985" r="571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pt;margin-top:30.45pt;width:129.6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0680</wp:posOffset>
                </wp:positionH>
                <wp:positionV relativeFrom="paragraph">
                  <wp:posOffset>2464435</wp:posOffset>
                </wp:positionV>
                <wp:extent cx="1555115" cy="640715"/>
                <wp:effectExtent l="6985" t="6985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8.4pt;margin-top:194.05pt;width:122.4pt;height:50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2360</wp:posOffset>
                </wp:positionH>
                <wp:positionV relativeFrom="paragraph">
                  <wp:posOffset>2190115</wp:posOffset>
                </wp:positionV>
                <wp:extent cx="1097915" cy="457835"/>
                <wp:effectExtent l="6985" t="6985" r="571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6.8pt;margin-top:172.45pt;width:86.4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2360</wp:posOffset>
                </wp:positionH>
                <wp:positionV relativeFrom="paragraph">
                  <wp:posOffset>2700655</wp:posOffset>
                </wp:positionV>
                <wp:extent cx="1097915" cy="640715"/>
                <wp:effectExtent l="6985" t="6985" r="5715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6.8pt;margin-top:212.65pt;width:86.4pt;height:50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8920</wp:posOffset>
                </wp:positionH>
                <wp:positionV relativeFrom="paragraph">
                  <wp:posOffset>1773555</wp:posOffset>
                </wp:positionV>
                <wp:extent cx="549275" cy="635"/>
                <wp:effectExtent l="635" t="25400" r="0" b="254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139.65pt" to="62.8pt,139.6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920</wp:posOffset>
                </wp:positionH>
                <wp:positionV relativeFrom="paragraph">
                  <wp:posOffset>1367155</wp:posOffset>
                </wp:positionV>
                <wp:extent cx="549275" cy="317500"/>
                <wp:effectExtent l="2540" t="4445" r="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107.65pt" to="62.8pt,132.6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920</wp:posOffset>
                </wp:positionH>
                <wp:positionV relativeFrom="paragraph">
                  <wp:posOffset>1873250</wp:posOffset>
                </wp:positionV>
                <wp:extent cx="549275" cy="317500"/>
                <wp:effectExtent l="2540" t="0" r="0" b="444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147.5pt" to="62.8pt,172.4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1960</wp:posOffset>
                </wp:positionH>
                <wp:positionV relativeFrom="paragraph">
                  <wp:posOffset>1773555</wp:posOffset>
                </wp:positionV>
                <wp:extent cx="183515" cy="635"/>
                <wp:effectExtent l="635" t="25400" r="0" b="2540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pt,139.65pt" to="149.2pt,139.6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4920</wp:posOffset>
                </wp:positionH>
                <wp:positionV relativeFrom="paragraph">
                  <wp:posOffset>1773555</wp:posOffset>
                </wp:positionV>
                <wp:extent cx="183515" cy="635"/>
                <wp:effectExtent l="635" t="25400" r="0" b="254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pt,139.65pt" to="214pt,139.6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49320</wp:posOffset>
                </wp:positionH>
                <wp:positionV relativeFrom="paragraph">
                  <wp:posOffset>1783715</wp:posOffset>
                </wp:positionV>
                <wp:extent cx="183515" cy="635"/>
                <wp:effectExtent l="635" t="25400" r="0" b="2540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140.45pt" to="286pt,140.4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63720</wp:posOffset>
                </wp:positionH>
                <wp:positionV relativeFrom="paragraph">
                  <wp:posOffset>1783715</wp:posOffset>
                </wp:positionV>
                <wp:extent cx="183515" cy="635"/>
                <wp:effectExtent l="635" t="25400" r="635" b="254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6pt,140.45pt" to="358pt,140.4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69560</wp:posOffset>
                </wp:positionH>
                <wp:positionV relativeFrom="paragraph">
                  <wp:posOffset>1783715</wp:posOffset>
                </wp:positionV>
                <wp:extent cx="274955" cy="635"/>
                <wp:effectExtent l="635" t="25400" r="0" b="254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8pt,140.45pt" to="444.4pt,140.4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97960</wp:posOffset>
                </wp:positionH>
                <wp:positionV relativeFrom="paragraph">
                  <wp:posOffset>843915</wp:posOffset>
                </wp:positionV>
                <wp:extent cx="635" cy="640715"/>
                <wp:effectExtent l="25400" t="635" r="2540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pt,66.45pt" to="314.8pt,116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65300</wp:posOffset>
                </wp:positionH>
                <wp:positionV relativeFrom="paragraph">
                  <wp:posOffset>1783715</wp:posOffset>
                </wp:positionV>
                <wp:extent cx="635" cy="457835"/>
                <wp:effectExtent l="25400" t="635" r="2540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pt,140.45pt" to="139pt,176.4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5160</wp:posOffset>
                </wp:positionH>
                <wp:positionV relativeFrom="paragraph">
                  <wp:posOffset>2555875</wp:posOffset>
                </wp:positionV>
                <wp:extent cx="457835" cy="635"/>
                <wp:effectExtent l="635" t="25400" r="0" b="2540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8pt,201.25pt" to="386.8pt,201.2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46600</wp:posOffset>
                </wp:positionH>
                <wp:positionV relativeFrom="paragraph">
                  <wp:posOffset>2555875</wp:posOffset>
                </wp:positionV>
                <wp:extent cx="635" cy="457835"/>
                <wp:effectExtent l="6350" t="635" r="6350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pt,201.25pt" to="358pt,23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46600</wp:posOffset>
                </wp:positionH>
                <wp:positionV relativeFrom="paragraph">
                  <wp:posOffset>3013075</wp:posOffset>
                </wp:positionV>
                <wp:extent cx="366395" cy="635"/>
                <wp:effectExtent l="635" t="25400" r="0" b="254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pt,237.25pt" to="386.8pt,237.2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97960</wp:posOffset>
                </wp:positionH>
                <wp:positionV relativeFrom="paragraph">
                  <wp:posOffset>229235</wp:posOffset>
                </wp:positionV>
                <wp:extent cx="635" cy="549275"/>
                <wp:effectExtent l="25400" t="635" r="2540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pt,18.05pt" to="314.8pt,61.2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26"/>
        <w:rPr/>
      </w:pPr>
      <w:r>
        <w:rPr/>
        <w:t>Такое выполнение вычислительной части КМ хотя и требует затрат на разработку, но не накладывает каких-либо серьезных ограничений на характеристики КМ и АСОВК.</w:t>
      </w:r>
      <w:r>
        <w:br w:type="page"/>
      </w:r>
    </w:p>
    <w:p>
      <w:pPr>
        <w:pStyle w:val="Heading2"/>
        <w:ind w:hanging="0"/>
        <w:rPr/>
      </w:pPr>
      <w:bookmarkStart w:id="2" w:name="__RefHeading___Toc418004474"/>
      <w:bookmarkEnd w:id="2"/>
      <w:r>
        <w:rPr/>
        <w:t>ФУНКЦИОНАЛЬНЫЙ СОСТАВ ЭЛЕКТРОННЫХ УСТРОЙСТВ</w:t>
      </w:r>
    </w:p>
    <w:p>
      <w:pPr>
        <w:pStyle w:val="Normal"/>
        <w:spacing w:lineRule="auto" w:line="360"/>
        <w:ind w:firstLine="426"/>
        <w:rPr/>
      </w:pPr>
      <w:r>
        <w:rPr/>
      </w:r>
    </w:p>
    <w:p>
      <w:pPr>
        <w:pStyle w:val="Normal"/>
        <w:spacing w:lineRule="auto" w:line="360"/>
        <w:ind w:firstLine="426"/>
        <w:rPr/>
      </w:pPr>
      <w:r>
        <w:rPr/>
        <w:t>Электронные устройства (ЭУ) кардиомониторов в самом общем случае представляют собой совокупность аппаратных средств, предназначенных для преобразования, обработки и отображения информации. В нашем случае под информацией понимается электрокардиосигнал (ЭКС) и данные его обработки в кардиомониторах на всех этапах, а также управляющие и тестирующие сигналы. Основной состав ЭУ охватывает широкий арсенал аналоговых и цифровых полупроводниковых схем, обеспечивающих выполнение функций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усиления ЭКС при значимых синфазных электрических помехах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преобразования ЭКС в удобную для обработки форму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анализа ЭКС во временной или частотной областях в реальном масштабе времени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накопления и обработки данных анализа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оперативного отображения и документирования ЭКС и результатов его обработки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дистанционной передачи ЭКС и результатов обработки по каналам связи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сопряжения кардиомониторов с автоматизированными системами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автоматизации процесса управления прибором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самодиагностирования неисправностей.</w:t>
      </w:r>
      <w:r>
        <w:br w:type="page"/>
      </w:r>
    </w:p>
    <w:p>
      <w:pPr>
        <w:pStyle w:val="Heading2"/>
        <w:ind w:hanging="0"/>
        <w:rPr/>
      </w:pPr>
      <w:bookmarkStart w:id="3" w:name="__RefHeading___Toc418004475"/>
      <w:bookmarkEnd w:id="3"/>
      <w:r>
        <w:rPr/>
        <w:t>УСТРОЙСТВА СЪЕМА ЭКС В КАРДИОМОНИТОРАХ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426"/>
        <w:rPr/>
      </w:pPr>
      <w:r>
        <w:rPr/>
        <w:t>Все устройства съема медицинской информации подразделяют на 2 группы: электроды и датчики (преобразователи). Электроды используются для съема электрического сигнала, реально существующего в организме, а датчик — устройство съема, реагирующее своим чувствительным элементом на воздействие измеряемой величины, а также осуществляющее преобразование этого воздействия в форму, удобную для последующей обработки. Электроды для съема биопотенциалов сердца принято называть электрокардиографическими (электроды ЭКГ). Они выполняют роль контакта с поверхностью тела и таким образом замыкают электрическую цепь между генератором биопотенциалов и устройством измерения.</w:t>
      </w:r>
    </w:p>
    <w:p>
      <w:pPr>
        <w:pStyle w:val="Normal"/>
        <w:spacing w:lineRule="auto" w:line="360"/>
        <w:ind w:firstLine="426"/>
        <w:rPr/>
      </w:pPr>
      <w:r>
        <w:rPr/>
        <w:t>Автоматический анализ электрокардиосигналов в кардиомониторах предъявляет жесткие требования к устройствам съема — электродам ЭКГ. От качества электродов зависит достоверность результатов анализа, и следовательно, степень сложности средств, применяемых для обнаружения сигнала на фоне помех. Низкое качество съема ЭКС практически не может быть скомпенсировано никакими техническими решениями.</w:t>
      </w:r>
    </w:p>
    <w:p>
      <w:pPr>
        <w:pStyle w:val="Normal"/>
        <w:spacing w:lineRule="auto" w:line="360"/>
        <w:ind w:firstLine="426"/>
        <w:rPr/>
      </w:pPr>
      <w:r>
        <w:rPr/>
        <w:t>Требования, применяемые к электродам ЭКГ, соответствуют основным требованиям к любым преобразователям биоэлектрических сигналов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по точности восприятия сигнала (минимальные потери полезного сигнала на переходе электрод—кожа и сохранение частотной характеристики сигнала)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идентичность электрических и конструктивных параметров (взаимозаменяемость, возможность компенсации электрических параметров)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постоянство во времени функций преобразования (стабильность электрических параметров)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низкому уровню шумов (обеспечение необходимого соотношения сигнал—шум)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малому влиянию характеристик электродов на измерительное устройство.</w:t>
      </w:r>
    </w:p>
    <w:p>
      <w:pPr>
        <w:pStyle w:val="Normal"/>
        <w:spacing w:lineRule="auto" w:line="360"/>
        <w:ind w:firstLine="426"/>
        <w:rPr/>
      </w:pPr>
      <w:r>
        <w:rPr/>
        <w:t>Как показало применение первых кардиомониторов, обычные пластинчатые электроды ЭКГ, широко используемые в ЭКГ, не удовлетворяют требованиям длительного непрерывного контроля ЭКС из-за большого уровня помех при съеме.</w:t>
      </w:r>
      <w:r>
        <w:br w:type="page"/>
      </w:r>
    </w:p>
    <w:p>
      <w:pPr>
        <w:pStyle w:val="Heading1"/>
        <w:spacing w:lineRule="auto" w:line="360"/>
        <w:ind w:hanging="0"/>
        <w:jc w:val="center"/>
        <w:rPr/>
      </w:pPr>
      <w:bookmarkStart w:id="4" w:name="__RefHeading___Toc418004476"/>
      <w:bookmarkEnd w:id="4"/>
      <w:r>
        <w:rPr/>
        <w:t>УСИЛИТЕЛИ ЭЛЕКТРОКАРДИОСИГНАЛА</w:t>
      </w:r>
    </w:p>
    <w:p>
      <w:pPr>
        <w:pStyle w:val="Heading2"/>
        <w:spacing w:lineRule="auto" w:line="360"/>
        <w:ind w:hanging="0"/>
        <w:rPr/>
      </w:pPr>
      <w:bookmarkStart w:id="5" w:name="__RefHeading___Toc418004477"/>
      <w:bookmarkEnd w:id="5"/>
      <w:r>
        <w:rPr/>
        <w:t>ОСОБЕННОСТИ ИСТОЧНИКА ВОЗБУЖДЕНИЯ.</w:t>
      </w:r>
    </w:p>
    <w:p>
      <w:pPr>
        <w:pStyle w:val="Normal"/>
        <w:spacing w:lineRule="auto" w:line="360"/>
        <w:rPr/>
      </w:pPr>
      <w:r>
        <w:rPr/>
        <w:t>Источником возбуждения усилителя ЭКС (УсЭКС) является биологический объект — человек, который может быть представлен эквивалентным уравнением электрическим генератором. А как известно, свойства любого электрического генератора определяются характером изменения ЭДС во времени и внутренним сопротивлением.</w:t>
      </w:r>
    </w:p>
    <w:p>
      <w:pPr>
        <w:pStyle w:val="Normal"/>
        <w:spacing w:lineRule="auto" w:line="360"/>
        <w:rPr/>
      </w:pPr>
      <w:r>
        <w:rPr/>
        <w:t>Электрокардиосигнал является частью ЭДС сердца, измеряемой на поверхности тела при помощи электродов, расположенных определенным образом. Закон изменения ЭКС во времени может считаться квазипериодическим с периодом кардиокомплексов 0,1—3 с. Минимальное значение соответствует фибрилляции желудочков, а максимальное — блокадам сердца. Форма эквивалентного кардиокомплекса близка к треугольной с амплитудой, лежащей в диапазоне 0—5 мВ. Полоса принимаемых кардиокомплексом частот охватывает диапазон от 0,05 до 800 Гц.</w:t>
      </w:r>
    </w:p>
    <w:p>
      <w:pPr>
        <w:pStyle w:val="Normal"/>
        <w:spacing w:lineRule="auto" w:line="360"/>
        <w:rPr/>
      </w:pPr>
      <w:r>
        <w:rPr/>
        <w:t>Междуэлектродное сопротивление, включающее сопротивления переходов кожа—электрод, соответствует внутреннему сопротивлению источника возбуждения УсЭКС и изменяется в значительных пределах. Для технических расчетов обычно принимают диапазон 5—100 кОм.</w:t>
      </w:r>
    </w:p>
    <w:p>
      <w:pPr>
        <w:pStyle w:val="Normal"/>
        <w:spacing w:lineRule="auto" w:line="360"/>
        <w:rPr/>
      </w:pPr>
      <w:r>
        <w:rPr/>
        <w:t>Помимо перечисленных параметров при проектировании ЭКС необходимо учитывать ряд существенных особенностей источника возбуждения.</w:t>
      </w:r>
    </w:p>
    <w:p>
      <w:pPr>
        <w:pStyle w:val="Normal"/>
        <w:numPr>
          <w:ilvl w:val="0"/>
          <w:numId w:val="6"/>
        </w:numPr>
        <w:spacing w:lineRule="auto" w:line="360"/>
        <w:ind w:left="927" w:hanging="360"/>
        <w:rPr/>
      </w:pPr>
      <w:r>
        <w:rPr/>
        <w:t>Нестабильность внутреннего сопротивления за счет изменений сопротивлений переходов кожа—электрод. При этом нужно считаться с большими значениями междуэлектродных сопротивления и их разбалансом в системе отведений ЭКС.</w:t>
      </w:r>
    </w:p>
    <w:p>
      <w:pPr>
        <w:pStyle w:val="Normal"/>
        <w:numPr>
          <w:ilvl w:val="0"/>
          <w:numId w:val="6"/>
        </w:numPr>
        <w:spacing w:lineRule="auto" w:line="360"/>
        <w:ind w:left="927" w:hanging="360"/>
        <w:rPr/>
      </w:pPr>
      <w:r>
        <w:rPr/>
        <w:t xml:space="preserve">Образование на переходах кожа—электрод напряжений поляризации, создающих на входных контактах УсЭКС напряжение смещения, достигающее </w:t>
      </w:r>
      <w:r>
        <w:rPr>
          <w:rFonts w:eastAsia="Symbol" w:cs="Symbol" w:ascii="Symbol" w:hAnsi="Symbol"/>
        </w:rPr>
        <w:t></w:t>
      </w:r>
      <w:r>
        <w:rPr/>
        <w:t>300 мВ. Такое напряжение может вызвать насыщение усилителя.</w:t>
      </w:r>
    </w:p>
    <w:p>
      <w:pPr>
        <w:pStyle w:val="Normal"/>
        <w:numPr>
          <w:ilvl w:val="0"/>
          <w:numId w:val="6"/>
        </w:numPr>
        <w:spacing w:lineRule="auto" w:line="360"/>
        <w:ind w:left="927" w:hanging="360"/>
        <w:rPr/>
      </w:pPr>
      <w:r>
        <w:rPr/>
        <w:t>Медленный дрейф напряжения поляризации и резкие его изменения при смещении электродов из-за движений больного. Скачки напряжения поляризации создают трудно устранимые помехи.</w:t>
      </w:r>
    </w:p>
    <w:p>
      <w:pPr>
        <w:pStyle w:val="Normal"/>
        <w:numPr>
          <w:ilvl w:val="0"/>
          <w:numId w:val="6"/>
        </w:numPr>
        <w:spacing w:lineRule="auto" w:line="360"/>
        <w:ind w:left="927" w:hanging="360"/>
        <w:rPr/>
      </w:pPr>
      <w:r>
        <w:rPr/>
        <w:t>Наличие напряжений помех, попадающих на входные зажимы УсЭКС синфазно и противофазно. Помехи могут быть биологического и физического происхождения. К биологическим помехам относятся биопотенциалы других органов и мышц, а к физическим — наведенные на объект напряжения от неэкранированных участков сетевой проводки, сетевых шнуров других приборов и проводящих поверхностей (вторичное напряжение наводки). Особенно большой уровень имеют синфазные сигналы помех напряжения сети, попадающие на объект через емкостную связь.</w:t>
      </w:r>
    </w:p>
    <w:p>
      <w:pPr>
        <w:pStyle w:val="Normal"/>
        <w:numPr>
          <w:ilvl w:val="0"/>
          <w:numId w:val="6"/>
        </w:numPr>
        <w:spacing w:lineRule="auto" w:line="360"/>
        <w:ind w:left="927" w:hanging="360"/>
        <w:rPr/>
      </w:pPr>
      <w:r>
        <w:rPr/>
        <w:t>Наличие импульсных помех при воздействии на объект терапевтических аппаратов: кардиостимулятора и дефибриллятора. Попадая на вход УсЭКС, артефакты импульсов кардиостимулятора искажают ЭКС и вызывают в ряде случаев ложно обнаружение кардиокомплекса, а импульсы дефибриллятора могут повредить входные цепи УсЭКС.</w:t>
      </w:r>
    </w:p>
    <w:p>
      <w:pPr>
        <w:pStyle w:val="Normal"/>
        <w:spacing w:lineRule="auto" w:line="360"/>
        <w:rPr/>
      </w:pPr>
      <w:r>
        <w:rPr/>
        <w:t>Основные параметры УсЭКС в значительной степени определяются свойствами входных каскадов — предусилителей. К ним предъявляются жесткие требования: высокое входное сопротивление, большой коэффициент ослабления синфазных сигналов, малый уровень шумов, высокая стабильность коэффициента усиления, большой динамический диапазон или сравнительно низкий коэффициент усиления. Предусилители строятся на основе ОУ или в комбинации ОУ с входными дифференциальными каскадами на полевых транзисторах.</w:t>
      </w:r>
    </w:p>
    <w:p>
      <w:pPr>
        <w:pStyle w:val="Normal"/>
        <w:spacing w:lineRule="auto" w:line="360"/>
        <w:rPr/>
      </w:pPr>
      <w:r>
        <w:rPr/>
        <w:t>Необходимость в улучшении методов усиления сигналов малого уровня на фоне синфазных помех в условиях возможного попадания опасных токов на объект привело к широкому применению развязывающих усилителей (РУ) биопотенциалов. Хотя развязка может быть выполнена на выходе УсЭКС, предпочтительнее ее осуществлять в предусилителе, так как в этом случае изоляция обеспечивается конструктивно проще и уменьшается потребляемая мощность изолированного источника питания.</w:t>
      </w:r>
    </w:p>
    <w:p>
      <w:pPr>
        <w:pStyle w:val="Normal"/>
        <w:spacing w:lineRule="auto" w:line="360"/>
        <w:rPr/>
      </w:pPr>
      <w:r>
        <w:rPr/>
        <w:t>По своим характеристикам РУ близки к ОУ, но обладают дополнительными, присущими только им свойствам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993" w:hanging="360"/>
        <w:rPr/>
      </w:pPr>
      <w:r>
        <w:rPr/>
        <w:t>защитой от высоких разностей потенциалов между входной и выходной цепями (высокое напряжение развязки) и между входа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993" w:hanging="426"/>
        <w:rPr/>
      </w:pPr>
      <w:r>
        <w:rPr/>
        <w:t>высокой степенью подавления синфазный помех (переменных, постоянных, импульсных), т.е. высоким коэффициентом ослабления синфазных сигнал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993" w:hanging="360"/>
        <w:rPr/>
      </w:pPr>
      <w:r>
        <w:rPr/>
        <w:t>очень высоким полным сопротивлением утечки с входа на "землю" цепи питания.</w:t>
      </w:r>
    </w:p>
    <w:p>
      <w:pPr>
        <w:pStyle w:val="Normal"/>
        <w:spacing w:lineRule="auto" w:line="360"/>
        <w:rPr/>
      </w:pPr>
      <w:r>
        <w:rPr/>
        <w:t xml:space="preserve">Обобщенная структурная схема всего УсЭКС с гальванической развязкой в предусилителе приведена на рис. 4. Предусилитель имеет небольшой коэффициент усиления, и основное усиление ЭКС производится в усилителе напряжения (УН). Учитывая, что в выходной части РУ возможна емкостная связь между каскадами, для предотвращения уходов изолинии при переключении отведений и скачках напряжения помех применяется ручное или автоматическое успокоение. Схема автоматического успокоения (АУ) содержит компаратор и аналоговый ключ для перезаряда конденсатора связи. С выхода УН сигнал поступает на активный фильтр нижних частот (ФНЧ) с изменяемой </w:t>
      </w:r>
      <w:r>
        <w:rPr>
          <w:lang w:val="en-US"/>
        </w:rPr>
        <w:t>f</w:t>
      </w:r>
      <w:r>
        <w:rPr>
          <w:vertAlign w:val="subscript"/>
        </w:rPr>
        <w:t>в</w:t>
      </w:r>
      <w:r>
        <w:rPr/>
        <w:t xml:space="preserve"> при большом уровне помех. К выходу ФНЧ может быть подключен регистратор ЭКГ.</w:t>
      </w:r>
    </w:p>
    <w:p>
      <w:pPr>
        <w:pStyle w:val="Normal"/>
        <w:spacing w:lineRule="auto" w:line="360"/>
        <w:rPr/>
      </w:pPr>
      <w:r>
        <w:rPr/>
        <w:t xml:space="preserve">Для автоматического анализа ЭКС важно, чтобы сигал не выходил за динамический диапазон при уходах изолинии за допустимый предел. Поэтому с выхода ФНЧ ЭКС подается на стабилизатор изолинии, который представляет собой фильтр верхних частот (ФВЧ) с </w:t>
      </w:r>
      <w:r>
        <w:rPr>
          <w:lang w:val="en-US"/>
        </w:rPr>
        <w:t>f</w:t>
      </w:r>
      <w:r>
        <w:rPr>
          <w:vertAlign w:val="subscript"/>
        </w:rPr>
        <w:t>н</w:t>
      </w:r>
      <w:r>
        <w:rPr/>
        <w:t>=0,5—2 Гц. Далее с помощью аналоговых коммутаторов (АК</w:t>
      </w:r>
      <w:r>
        <w:rPr>
          <w:vertAlign w:val="subscript"/>
        </w:rPr>
        <w:t>1</w:t>
      </w:r>
      <w:r>
        <w:rPr/>
        <w:t xml:space="preserve"> и АК</w:t>
      </w:r>
      <w:r>
        <w:rPr>
          <w:vertAlign w:val="subscript"/>
        </w:rPr>
        <w:t>2</w:t>
      </w:r>
      <w:r>
        <w:rPr/>
        <w:t>) возможны ручная и автоматическая регулировка усиления и смещения изолинии (РРУ, РРС, АРУ и АРС). При автоматической регулировке управление производится сигналами процессора. После блока регулировки ЭКС (БР ЭКС) сигнал устанавливается до уровня, необходимого для дальнейшей обработки.</w:t>
      </w:r>
      <w:r>
        <w:br w:type="page"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Heading1"/>
        <w:ind w:hanging="0"/>
        <w:jc w:val="center"/>
        <w:rPr/>
      </w:pPr>
      <w:bookmarkStart w:id="6" w:name="__RefHeading___Toc418004478"/>
      <w:bookmarkEnd w:id="6"/>
      <w:r>
        <w:rPr/>
        <w:t>УСТРОЙСТВА ОТОБРАЖЕНИЯ ИНФОРМАЦИИ</w:t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426"/>
        <w:rPr/>
      </w:pPr>
      <w:r>
        <w:rPr/>
        <w:t>Устройства отображения медицинской информации в кардиомониторах должны отражать состояние сердечной деятельности по ЭКС, а также вспомогательные сведения о больном и технические данные о работе кардиомонитора. Таким образом, отображенные данные включают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априорные данные о больном (фамилия, имя и отчество, номер истории болезни, возраст, пол, дата поступления, анамнез, предварительный диагноз)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электрокардиосигнал (должен сопровождаться индикацией скорости движения изображения и калибровочным импульсом)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значения параметров ритма сердца (частота сердечных сокращений, частота экстрасистол, параметры распределения RR-интервалов)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результаты автоматического анализа аритмий (должны отображаться словами диапазона в той или иной формулировке, принятой для конкретного типа кардиомониторов)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сигнализацию тревоги при появлении опасных аритмий (обычно индуцируется цветом светового табло с дифференциацией степени опасности)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текущее время, время появления событий и время начала проводимой терапии и других мероприятий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сигнализацию обнаружения QRS-комплекса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состояние прохождения сигналов управления и контроля работоспособности прибора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сведения о нарушении работы кардиомонитора и локализации неисправности.</w:t>
      </w:r>
    </w:p>
    <w:p>
      <w:pPr>
        <w:pStyle w:val="Normal"/>
        <w:spacing w:lineRule="auto" w:line="360"/>
        <w:ind w:firstLine="426"/>
        <w:rPr/>
      </w:pPr>
      <w:r>
        <w:rPr/>
        <w:t>Отображаемая информация может носить временный — оперативный — характер, когда предыдущая информация стирается при появлении новой, и характер накопления данных за определенные интервалы времени. В последнем случае устройство отображения должно содержать или использовать внешнее устройство памяти для хранения данных.</w:t>
      </w:r>
      <w:r>
        <w:br w:type="page"/>
      </w:r>
    </w:p>
    <w:p>
      <w:pPr>
        <w:pStyle w:val="Heading1"/>
        <w:ind w:right="-8" w:hanging="0"/>
        <w:jc w:val="center"/>
        <w:rPr/>
      </w:pPr>
      <w:bookmarkStart w:id="7" w:name="__RefHeading___Toc418004479"/>
      <w:bookmarkEnd w:id="7"/>
      <w:r>
        <w:rPr/>
        <w:t>ОСНОВНЫЕ МЕДИЦИНСКИЕ И ЭКСПЛУАТАЦИОННЫЕ ТРЕБОВАНИЯ К КАРДИОМОНИТОРАМ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6"/>
        <w:rPr/>
      </w:pPr>
      <w:r>
        <w:rPr/>
        <w:t>Длительный опыт разработки и внедрения кардиомониторов (КМ) в клиническую практику позволяет сформулировать ряд медицинских и эксплуатационных требований, которым должны удовлетворять КМ. Некоторые из них противоречивы, а выполнение других затруднено, но перечисленные ниже требования позволят представить себе идеализированный КМ и оценить степень близости реальных КМ — идеальному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ля каждого конкретного типа КМ необходим оптимальный набор диагностических признаков. Избыточность диагностических признаков усложняет программные и аппаратные средства, не повышая эффективности КМ, а в некоторых случаях являясь причиной ошибочной диагностик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ардиомониторы должны с высокой надежностью обнаруживать особо опасные аритмии (фибрилляцию желудочков). Угрожаемые аритмии по типу случайных событий (экстрасистолии, выпадения QRS-комплексов) не могут быть выявлены с абсолютной точностью, особенно при сложных нарушениях ритм, характеризующимися резкими изменениями амплитуды и форм желудочковых комплексов. Повышение же чувствительности КМ будет сопровождаться увеличением числа ложных тревог. Эксплуатационная документация должна содержать сведения о качестве обнаружения аритмий в контролируемых условиях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игнализация тревоги в КМ должна быть дифференцирована по степени опасности для больного и различаться характером звука и цветом табло. Желательно предоставить врачу возможность выключения сигнализации по аритмиям, не имеющим значения для данного больного или присутствующим у него постоянно. Это позволит уменьшить число ложных тревог и исключить лишнее эмоциональное напряжение дежурного персонал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ровень помех в электрокардиосигнале (ЭКC) должен контролироваться и при превышении им допустимого предела индицироваться на передней панели КМ. Зашумленные участки ЭКС должны исключаться из анализа аритмий. К помехам следует отнести очень малый и очень большой уровни входного сигнала, затрудняющие его обработку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 КМ должен быть детектор нарушений в системе отведений (отрыв электрода, увеличение переходного сопротивления .кожа — электрод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еобходимо обеспечить правильную работу КМ во время электрической стимуляции сердца, когда артефакт стимула может восприниматься как желудочковый комплекс. Желательно, чтобы КМ обнаруживал интерференцию ритмов и неэффективную стимуляцию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ардиомонитор должен иметь выход текущего ЭКС для записи на кардиографе электрокардиограммы (ЭКГ) и выход запомненных фрагментов ЭКС по сигналу тревоги для анализа причин, вызывающих этот сигнал. Регистратор ЭКГ в этом случае должен включаться автоматическ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олжна быть обеспечена возможность работы КМ в автоматизированной системе оперативного врачебного контроля (АСОВК) путем передачи данных в центральный пост (ЦП) наблюдения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 КМ должна применяться автоматическая начальная установка ряда параметров (усиление ЭКС, стабилизация изолинии, центровка ЭКС в динамическом диапазоне, исходные пороги разделения классов аритмий и т. п.), позволяющих начинать работу с прибором сразу после включения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еобходимо применение наглядных средств отображения информации, позволяющих компоновать данные обработки ЭКС в удобной и выразительной форме (например, цветных дисплеев телевизионного типа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ардиомонитор должен иметь устройства документирования текущей и накопленной информации о сердечном ритме (получения «твердых» копий необходимых данных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еобходимо обеспечить самоконтроль КМ в .момент включения и в процессе работы без перерыва в обработке ЭКС с сигнализацией о неисправностях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онструкция КМ, его элементная база и схемные решения должны предусматривать длительный непрерывный режим работы, обеспечивая высокие показатели надежност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ля сокращения времени ремонта в КМ должны применяться автоматические методы поиска неисправностей при помощи встроенных программных и аппаратных средств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ардиомонитор должен иметь защиту от повреждения при воздействии на больного дефибриллирующим импульсом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Так как во время лечения возможны внутрисердечные вмешательства (эндокардиальная электрическая стимуляция сердца) и нарушения кожных покровов (инъекции, капельницы и т. п.), то КМ должны быть наполнены по высшему классу защиты от поражения электрическим током больного и обслуживающего персонала (класс II, тип CF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еобходимо добиваться наилучшего соотношения стоимость — эффективность, учитывая, что в палате интенсивной терапии может находиться от 6 до 12 кардиомониторов.</w:t>
      </w:r>
    </w:p>
    <w:p>
      <w:pPr>
        <w:pStyle w:val="Normal"/>
        <w:spacing w:lineRule="auto" w:line="360"/>
        <w:rPr/>
      </w:pPr>
      <w:r>
        <w:rPr/>
        <w:t>Кроме перечисленных основных медицинских и эксплуатационных требований на КМ распространяются государственные и отраслевые стандарты на электронные медицинские приборы, регламентирующие показатели качества, диапазон изменения параметров и погрешности измерений. Разработка оптимальных по свои функциям КМ осложняется тем, что не существует типового состава оборудования палаты интенсивного наблюдения и КМ либо имеют избыточность в своем составе, либо оказываются в неукомплектованном виде.</w:t>
      </w:r>
      <w:r>
        <w:br w:type="page"/>
      </w:r>
    </w:p>
    <w:p>
      <w:pPr>
        <w:pStyle w:val="Heading1"/>
        <w:ind w:hanging="0"/>
        <w:jc w:val="center"/>
        <w:rPr/>
      </w:pPr>
      <w:bookmarkStart w:id="8" w:name="__RefHeading___Toc418004480"/>
      <w:bookmarkEnd w:id="8"/>
      <w:r>
        <w:rPr/>
        <w:t>ПОВЫШЕНИЕ ЭФФЕКТИВНОСТИ ПРИМЕНЕНИЯ КАРДИОМОНИТОРОВ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Радиоэлектронная медицинская аппаратура (РЭМА) решает общетехнические задачи (преобразование и усиление сигналов, измерение и вычисление параметров сигналов, индикация и документирование данных обработки сигналов) и является инструментом диагностики заболеваний, контроля состояния больных по физиологическим показателям, жизнеобеспечения и лечения больного. Сказанное в большой степени относится и к кардиомониторам, так как они контролируют состояние сердечной деятельности.</w:t>
      </w:r>
    </w:p>
    <w:p>
      <w:pPr>
        <w:pStyle w:val="Normal"/>
        <w:spacing w:lineRule="auto" w:line="360"/>
        <w:rPr/>
      </w:pPr>
      <w:r>
        <w:rPr/>
        <w:t>Разработка новых типов КМ, использующих последние достижения науки и техники, вместе с ростом потребности лечебных учреждений в кардиологических приборах привели к значительному увеличению доли расходов на технические средства медицины, достигающие в развитых странах 40% и более от общих расходов на здравоохранение. Поэтому вопрос эффективности применения РЭМА приобретает еще большее значение.</w:t>
      </w:r>
    </w:p>
    <w:p>
      <w:pPr>
        <w:pStyle w:val="Normal"/>
        <w:spacing w:lineRule="auto" w:line="360"/>
        <w:rPr/>
      </w:pPr>
      <w:r>
        <w:rPr/>
        <w:t>Для повышения эффективности КМ необходимо выполнить ряд условий:</w:t>
      </w:r>
    </w:p>
    <w:p>
      <w:pPr>
        <w:pStyle w:val="Normal"/>
        <w:numPr>
          <w:ilvl w:val="0"/>
          <w:numId w:val="7"/>
        </w:numPr>
        <w:spacing w:lineRule="auto" w:line="360"/>
        <w:ind w:left="927" w:hanging="360"/>
        <w:rPr/>
      </w:pPr>
      <w:r>
        <w:rPr/>
        <w:t>Автоматические методы диагностики состояния больного не должны заменять функции врача, который принимает окончательное решение на основе полученных данных и клинической картины заболевания. Излишняя самоуверенность инженеров может привести к разочарованию медицинского персонала и дискредитации автоматических методов. Кардиомониторы по мере накопления статистических данных их работы и роста опыта медицинского персонала должны предусматривать возможность улучшения (коррекции) алгоритмов обработки ЭКС таким образом, чтобы удовлетворить требования врачей.</w:t>
      </w:r>
    </w:p>
    <w:p>
      <w:pPr>
        <w:pStyle w:val="Normal"/>
        <w:numPr>
          <w:ilvl w:val="0"/>
          <w:numId w:val="7"/>
        </w:numPr>
        <w:spacing w:lineRule="auto" w:line="360"/>
        <w:ind w:left="927" w:hanging="360"/>
        <w:rPr/>
      </w:pPr>
      <w:r>
        <w:rPr/>
        <w:t>При выборе типа КМ следует руководствоваться медицинскими критериями, соответствующими представлению врача о характере конкретного лечебного процесса. К этим критериям нужно отнести: категорию больных (инфаркты миокарда, стенокардии, нарушения ритма), необходимые виды контролируемых параметров, достаточность и существо информативных признаков сигнала (знание алгоритмов обработки сигналов).</w:t>
      </w:r>
    </w:p>
    <w:p>
      <w:pPr>
        <w:pStyle w:val="Normal"/>
        <w:numPr>
          <w:ilvl w:val="0"/>
          <w:numId w:val="7"/>
        </w:numPr>
        <w:spacing w:lineRule="auto" w:line="360"/>
        <w:ind w:left="927" w:hanging="360"/>
        <w:rPr/>
      </w:pPr>
      <w:r>
        <w:rPr/>
        <w:t>Оценить наглядность представляемой информации, позволяющей врачу быстро принимать решение.</w:t>
      </w:r>
    </w:p>
    <w:p>
      <w:pPr>
        <w:pStyle w:val="Normal"/>
        <w:numPr>
          <w:ilvl w:val="0"/>
          <w:numId w:val="7"/>
        </w:numPr>
        <w:spacing w:lineRule="auto" w:line="360"/>
        <w:ind w:left="927" w:hanging="360"/>
        <w:rPr/>
      </w:pPr>
      <w:r>
        <w:rPr/>
        <w:t>Соблюдать нормальное техническое состояние, которое поддерживается средним техническим персоналом клиники или специальными ремонтными службами, а также межведомственной поверкой метрологическими органами Госстандарта не реже 1 раза в год. Порядок проведения этих мероприятий излагается в сопроводительной документации. Проведение профилактических поверок предотвращает неожиданный выход из строя КМ и сокращает время простоя прибора. Это тем более важно, что в КМ возможны скрытые отказы, которые не приводят к очевидным отказам (некоторые неисправности ПЗУ, дрейф параметров от температуры и времени, превышающий допустимые нормы, ослабление изоляции сетевой цепи и т.д.).</w:t>
      </w:r>
      <w:r>
        <w:rPr>
          <w:lang w:val="en-US"/>
        </w:rPr>
        <w:t xml:space="preserve"> </w:t>
      </w:r>
      <w:r>
        <w:rPr/>
        <w:t>Кроме того, всегда будут существовать "неисправности", связанные с несовершенством алгоритмов обработки ЭКС, которые обычно проявляются в случае сигналов сложной формы (комбинированные аритмии, необычная форма кардиокомплекса и т.п.). Врачу необходимо учитывать эту особенность при оценке работоспособности прибора.</w:t>
      </w:r>
    </w:p>
    <w:p>
      <w:pPr>
        <w:pStyle w:val="Normal"/>
        <w:numPr>
          <w:ilvl w:val="0"/>
          <w:numId w:val="7"/>
        </w:numPr>
        <w:spacing w:lineRule="auto" w:line="360"/>
        <w:ind w:left="927" w:hanging="360"/>
        <w:rPr/>
      </w:pPr>
      <w:r>
        <w:rPr/>
        <w:t>Необходима определенная организация работы медицинского персонала в палате интенсивной терапии. Учитывая специфику РЭМА, охватывающую большую область медицинских и технических знаний, медицинский персонал должен быть знаком с основными физическими законами, а технический — иметь подготовку по медицинской электронике.</w:t>
      </w:r>
    </w:p>
    <w:p>
      <w:pPr>
        <w:pStyle w:val="Normal"/>
        <w:numPr>
          <w:ilvl w:val="0"/>
          <w:numId w:val="7"/>
        </w:numPr>
        <w:spacing w:lineRule="auto" w:line="360"/>
        <w:ind w:left="927" w:hanging="360"/>
        <w:rPr/>
      </w:pPr>
      <w:r>
        <w:rPr/>
        <w:t>При выборе типа КМ необходимо сопоставить между собой понятие "стоимость — эффективность". Оценить эффективность можно детально ознакомившись со всеми возможностями КМ, многие из которых часто опускаются в эксплуатационной документации. Можно использовать для этих целей и другие критерии, которые больше подходят к индивидуальным особенностям клиники и ее финансовому состоянию.</w:t>
      </w:r>
    </w:p>
    <w:p>
      <w:pPr>
        <w:pStyle w:val="Normal"/>
        <w:spacing w:lineRule="auto" w:line="360"/>
        <w:rPr/>
      </w:pPr>
      <w:r>
        <w:rPr/>
        <w:t>Без выполнения изложенных выше условий и требований трудно ожидать эффективности применения КМ в широкой медицинской практике.</w:t>
      </w:r>
    </w:p>
    <w:p>
      <w:pPr>
        <w:pStyle w:val="Normal"/>
        <w:spacing w:lineRule="auto" w:line="360"/>
        <w:ind w:firstLine="426"/>
        <w:rPr/>
      </w:pPr>
      <w:r>
        <w:rPr/>
        <w:t>В целом прогнозирование эффективности медицинской техники полностью зависит от того, на сколько в ближайшее время удастся обеспечить взаимосвязанную работу разработчиков и врачей.</w:t>
      </w:r>
      <w:r>
        <w:br w:type="page"/>
      </w:r>
    </w:p>
    <w:p>
      <w:pPr>
        <w:pStyle w:val="Heading1"/>
        <w:ind w:hanging="0"/>
        <w:jc w:val="center"/>
        <w:rPr/>
      </w:pPr>
      <w:bookmarkStart w:id="9" w:name="__RefHeading___Toc418004481"/>
      <w:bookmarkEnd w:id="9"/>
      <w:r>
        <w:rPr/>
        <w:t>СПИСОК ЛИТЕРАТУР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>
          <w:b/>
        </w:rPr>
        <w:t>Дощицин В. Л.</w:t>
      </w:r>
      <w:r>
        <w:rPr/>
        <w:t xml:space="preserve"> Практическая электрокардиография. — 2-е изд., перераб. и доп. — М.: Медицина, 1987. — 336 с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>
          <w:b/>
        </w:rPr>
        <w:t>Дехтярь Г. Я.</w:t>
      </w:r>
      <w:r>
        <w:rPr/>
        <w:t xml:space="preserve"> Электрокардиографическая диагностика. —2-е изд., перераб. и доп. — М.: Медицина, 1972. — 416 с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>
          <w:b/>
        </w:rPr>
        <w:t>Минкин Р. Б.</w:t>
      </w:r>
      <w:r>
        <w:rPr/>
        <w:t>, Павлов Ю. Д. Электрокардиография и фонокардиография. — Изд. 2-е, перераб. и дополн. — Л.: Медицина, 1988. — 256 с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>
          <w:b/>
        </w:rPr>
        <w:t>Исаков И. И.</w:t>
      </w:r>
      <w:r>
        <w:rPr/>
        <w:t>, Кушаковский М. С., Журавлева Н. Б. Клиническая электрокардиография (нарушения сердечного ритма и проводимости): Руководство для врачей. — Изд. 2-е перераб. и доп. — Л.: Медицина, 1984. — 272 с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>
          <w:b/>
        </w:rPr>
        <w:t>Кардиомониторы.</w:t>
      </w:r>
      <w:r>
        <w:rPr/>
        <w:t xml:space="preserve"> Аппаратура непрерывного контроля ЭКГ: Учеб. Пособие для вузов / А. Л. Барановский, А. Н. Калиниченко, Л. А. Манило и др.; Под ред. А. Л. Барановского и А. П. Немирко. — М.: Радио и связь, 1993. — 248 с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20"/>
      <w:pgMar w:left="1531" w:right="680" w:gutter="0" w:header="0" w:top="737" w:footer="0" w:bottom="23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936" w:hanging="510"/>
      </w:pPr>
    </w:lvl>
  </w:abstractNum>
  <w:abstractNum w:abstractNumId="3">
    <w:lvl w:ilvl="0">
      <w:start w:val="1"/>
      <w:numFmt w:val="decimal"/>
      <w:lvlText w:val="%1."/>
      <w:lvlJc w:val="left"/>
      <w:pPr>
        <w:ind w:left="0" w:firstLine="426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numFmt w:val="bullet"/>
      <w:lvlText w:val=""/>
      <w:lvlJc w:val="left"/>
      <w:pPr>
        <w:tabs>
          <w:tab w:val="num" w:pos="567"/>
        </w:tabs>
        <w:ind w:left="993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i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360"/>
      <w:ind w:hanging="0"/>
      <w:jc w:val="left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ind w:hanging="0"/>
      <w:jc w:val="left"/>
    </w:pPr>
    <w:rPr>
      <w:b/>
      <w:smallCaps/>
      <w:sz w:val="22"/>
    </w:rPr>
  </w:style>
  <w:style w:type="paragraph" w:styleId="Contents3">
    <w:name w:val="TOC 3"/>
    <w:basedOn w:val="Normal"/>
    <w:next w:val="Normal"/>
    <w:pPr>
      <w:ind w:hanging="0"/>
      <w:jc w:val="left"/>
    </w:pPr>
    <w:rPr>
      <w:smallCaps/>
      <w:sz w:val="22"/>
    </w:rPr>
  </w:style>
  <w:style w:type="paragraph" w:styleId="Contents4">
    <w:name w:val="TOC 4"/>
    <w:basedOn w:val="Normal"/>
    <w:next w:val="Normal"/>
    <w:pPr>
      <w:ind w:hanging="0"/>
      <w:jc w:val="left"/>
    </w:pPr>
    <w:rPr>
      <w:sz w:val="22"/>
    </w:rPr>
  </w:style>
  <w:style w:type="paragraph" w:styleId="Contents5">
    <w:name w:val="TOC 5"/>
    <w:basedOn w:val="Normal"/>
    <w:next w:val="Normal"/>
    <w:pPr>
      <w:ind w:hanging="0"/>
      <w:jc w:val="left"/>
    </w:pPr>
    <w:rPr>
      <w:sz w:val="22"/>
    </w:rPr>
  </w:style>
  <w:style w:type="paragraph" w:styleId="Contents6">
    <w:name w:val="TOC 6"/>
    <w:basedOn w:val="Normal"/>
    <w:next w:val="Normal"/>
    <w:pPr>
      <w:ind w:hanging="0"/>
      <w:jc w:val="left"/>
    </w:pPr>
    <w:rPr>
      <w:sz w:val="22"/>
    </w:rPr>
  </w:style>
  <w:style w:type="paragraph" w:styleId="Contents7">
    <w:name w:val="TOC 7"/>
    <w:basedOn w:val="Normal"/>
    <w:next w:val="Normal"/>
    <w:pPr>
      <w:ind w:hanging="0"/>
      <w:jc w:val="left"/>
    </w:pPr>
    <w:rPr>
      <w:sz w:val="22"/>
    </w:rPr>
  </w:style>
  <w:style w:type="paragraph" w:styleId="Contents8">
    <w:name w:val="TOC 8"/>
    <w:basedOn w:val="Normal"/>
    <w:next w:val="Normal"/>
    <w:pPr>
      <w:ind w:hanging="0"/>
      <w:jc w:val="left"/>
    </w:pPr>
    <w:rPr>
      <w:sz w:val="22"/>
    </w:rPr>
  </w:style>
  <w:style w:type="paragraph" w:styleId="Contents9">
    <w:name w:val="TOC 9"/>
    <w:basedOn w:val="Normal"/>
    <w:next w:val="Normal"/>
    <w:pPr>
      <w:ind w:hanging="0"/>
      <w:jc w:val="left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1T12:37:00Z</dcterms:created>
  <dc:creator>Владимир Нефедьев</dc:creator>
  <dc:description/>
  <dc:language>en-US</dc:language>
  <cp:lastModifiedBy>Владимир Нефедьев</cp:lastModifiedBy>
  <cp:lastPrinted>1998-04-23T23:01:00Z</cp:lastPrinted>
  <dcterms:modified xsi:type="dcterms:W3CDTF">1998-04-23T19:10:00Z</dcterms:modified>
  <cp:revision>11</cp:revision>
  <dc:subject/>
  <dc:title>ОСНОВНЫЕ МЕДИЦИНСКИЕ И ЭКСПЛУАТАЦИОННЫЕ ТРЕБОВАНИЯ  К КАРДИОМОНИТОРАМ</dc:title>
</cp:coreProperties>
</file>