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Клинически, первая стадия характеризуется повышенной сухостью слизистых оболочек и кожи, головной болью, сонливостью. Полиурия сменяется олиго- и анурией, снижается масса тела, появляется запах ацетона в выдыхаемом воздухе. Во второй стадии эти признаки усугубляются. Появляются головокружение, тошнота, рвота, которая скоро становится неукротимой. Рвотные массы приобретают кровянисто-коричневый оттенок. Раздражение дыхательного центра протонами ведёт к появлению характерного шумного и резкого дыхания (дыхание Куссмауля). Кроме того,  в результате прогрессирующей стимуляции липолиза в крови накапливаются СЖК, холестерин, триглицериды, что увеличивает вязкость крови, нарушает её реологические свойства и ухудшает микроциркуляцию. В этот период выделяется так называемый «абдоминальный синдром» кетоацидоза, проявляющийся в клинической картине «острого живота». Из-за гипокалиемии наблюдается атония кишечника, который растягивается и возникает боль, сопровождающаяся лейкоцитозом и неукротимой рвотой. В зависимости от преобладания в клинике тех или иных симптомов выделяют следующие варианты прекоматозного состоя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sz w:val="28"/>
        </w:rPr>
      </w:pPr>
      <w:r>
        <w:rPr>
          <w:sz w:val="28"/>
        </w:rPr>
        <w:t>Сердечно-сосудистая (коллаптоидная) фор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sz w:val="28"/>
        </w:rPr>
      </w:pPr>
      <w:r>
        <w:rPr>
          <w:sz w:val="28"/>
        </w:rPr>
        <w:t>Желудочно-кишечная (абдоминальная) фор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sz w:val="28"/>
        </w:rPr>
      </w:pPr>
      <w:r>
        <w:rPr>
          <w:sz w:val="28"/>
        </w:rPr>
        <w:t>Почечная фор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002" w:leader="none"/>
        </w:tabs>
        <w:ind w:left="927" w:hanging="360"/>
        <w:jc w:val="both"/>
        <w:rPr>
          <w:sz w:val="28"/>
        </w:rPr>
      </w:pPr>
      <w:r>
        <w:rPr>
          <w:sz w:val="28"/>
        </w:rPr>
        <w:t>Энцефалопатическая форма.</w:t>
      </w:r>
    </w:p>
    <w:p>
      <w:pPr>
        <w:pStyle w:val="TextBodyIndent"/>
        <w:tabs>
          <w:tab w:val="clear" w:pos="720"/>
          <w:tab w:val="left" w:pos="1002" w:leader="none"/>
        </w:tabs>
        <w:rPr/>
      </w:pPr>
      <w:r>
        <w:rPr/>
        <w:t xml:space="preserve">На этом фоне постоянно угнетается ЦНС. Развивающееся во второй стадии состояние оглушённости характеризуется снижением уровня бодрствования, замедлением сознательных реакций на раздражители и увеличением периодов сна. Оглушённость сменяется ступором. Конечной стадией торможения ЦНС является кома. 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/>
      </w:pPr>
      <w:r>
        <w:rPr>
          <w:b/>
          <w:sz w:val="28"/>
          <w:u w:val="single"/>
        </w:rPr>
        <w:t xml:space="preserve">Третья стадия или кетоацидотическая кома. </w:t>
      </w:r>
      <w:r>
        <w:rPr>
          <w:sz w:val="28"/>
        </w:rPr>
        <w:t xml:space="preserve">Её патогенез включает в себя гиповолемию (ведёт к циркуляторной гипоксии), нарушение мозгового и почечного кровотока, недостаточность электролитов (её результат – миопатия, слабость дыхательных мышц и альвеолярная гипоксия), увеличение содержания гликозилированного гемоглобина (он хуже выполняет свою функцию). Все перечисленные факторы способствуют развитию сердечно-сосудистой недостаточности и метаболической коагулопатии, которая проявляется диссеминированной внутрисосудистой коагуляцией (ДВС-синдромом), периферическими тромбозами и тромбоэмболиями. Состояние усугубляется отёком лёгких, асфиксией вследствие аспирации желудочного содержимого, нарушением перфузии почки. 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>
          <w:sz w:val="28"/>
        </w:rPr>
      </w:pPr>
      <w:r>
        <w:rPr>
          <w:sz w:val="28"/>
        </w:rPr>
        <w:t>Клинически кетоацидотическая кома характеризуется потерей сознания, дыханием типа Куссмауля, резким запахом ацетона; кожа и слизистые оболочки сухие, тонус гладких мышц и глазных яблок снижен, рефлексы отсутствуют, пульс нитевидный, выражена артериальная гипертензия, при пальпации определяется плотная увеличенная печень. Биохимические показатели крови – следующие: содержание глюкозы равно 19-33 ммоль/л, кетоновых тел – 17 ммоль/л, лактата – 10 ммоль/л, рН плазмы менее 7,3.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/>
      </w:pPr>
      <w:r>
        <w:rPr>
          <w:b/>
          <w:sz w:val="28"/>
        </w:rPr>
        <w:t xml:space="preserve">Лечение </w:t>
      </w:r>
      <w:r>
        <w:rPr>
          <w:sz w:val="28"/>
        </w:rPr>
        <w:t>больных в состоянии кетоацидотической комы должно начинаться немедленно. Основные цели терапии – борьба с дегидратацией и гиповолемическим шоком, восстановление нормального кислотно-основного состояния, нормализация электролитного баланса, ликвидация интоксикации и сопутствующего заболевания. Схема лечебных мероприятий тако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sz w:val="28"/>
        </w:rPr>
      </w:pPr>
      <w:r>
        <w:rPr>
          <w:sz w:val="28"/>
        </w:rPr>
        <w:t>Госпитализация в реанимационное отдел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омывание желудка раствором гидрокарбоната натр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Введение мочевого катете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Инфузионная терапия тёплыми растворами: для восстановления уровня инсулина – его введение методом «малых доз», для регидратации – введение изотонических солевых растворов, для коррекции электролитного баланса – введение хлорида калия, для коррекции КОС – введение раствора гидрокарбоната натрия (в ограниченных количества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Измерение пульса, ЧД, АД, снятие ЭКГ и рентгенограмм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Контроль за содержанием гемоглобина, лейкоцитов, гематокрита, СОЭ, показателей свёртывающей системы крови. При этом для предотвращения ДВС вводят гепарин, а для коррекции сердечно-сосудистых нарушений – сердечные гликозиды, мезатон, кордиамин.</w:t>
      </w:r>
    </w:p>
    <w:p>
      <w:pPr>
        <w:pStyle w:val="TextBodyIndent"/>
        <w:rPr/>
      </w:pPr>
      <w:r>
        <w:rPr/>
        <w:t>Успех в лечении определяется своевременностью помощи, состоянием ССС, почек, возрастом больного и причиной кетоацидоза. Прогностически неблагоприятными признаками является артериальная гипотензия, недостаточность левого желудочка, геморрагический синдром, гипокалиемия, повышение содержания молочной кислоты в крови. Вместе с тем, необходимо отметить, что в результате повышения эффективности мер по выходу из кетоацидотической комы, смертность от неё в последнее время снизилась более, чем в три р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мидова И. Ю. «Кетоацидоз и кетоацидотическая кома». Клиническая лабораторная диагностика. 1997г. №9, стр. 25-3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тёмкин В. В. «Диабетическая (гиперкетонемическая) кома». Российский медицинский журнал. 1996г. №3, стр. 28-3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олодова Е. А., Шохорт Е. В. «Кетоацидоз и кетоацидотическая кома у больных сахарным диабетом». Здравоохранение Белоруссии. 1987г. №4, стр. 38-41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до А. Д. «Патологическая физиология». Москва, 200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9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05:58:00Z</dcterms:created>
  <dc:creator>Виктор</dc:creator>
  <dc:description/>
  <dc:language>en-US</dc:language>
  <cp:lastModifiedBy>A</cp:lastModifiedBy>
  <cp:lastPrinted>1996-05-19T10:49:00Z</cp:lastPrinted>
  <dcterms:modified xsi:type="dcterms:W3CDTF">1996-05-19T05:58:00Z</dcterms:modified>
  <cp:revision>2</cp:revision>
  <dc:subject/>
  <dc:title>Клинически, первая стадия характеризуется повышенной сухостью слизистых оболочек и кожи, головной болью, сонливостью</dc:title>
</cp:coreProperties>
</file>