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Клиническая картина. В начальном периоде сепсиса, наряду с местными симптомами гнойного очага на месте входных ворот и/ или метастатических, обращают на себя внимание при</w:t>
        <w:softHyphen/>
        <w:t>знаки токсикоз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нижение аппетита или анорексия, плоская кривая динамики или резкая убыль массы тела, вялость или воз</w:t>
        <w:softHyphen/>
        <w:t>буждение, повышение температуры тела, гипорефлексия, не</w:t>
        <w:softHyphen/>
        <w:t>устойчивый стул, вздутие живота, одышка, тахикардия, приглу</w:t>
        <w:softHyphen/>
        <w:t>шение тонов сердца, периоральный цианоз, акроцианоз, быстрая охлаждаемость при осмотре, бледность кожи, нередко с серова</w:t>
        <w:softHyphen/>
        <w:t>тым или желтушным оттенком. Особенно характерен внешний вид больного, называемый «септический х а б и т у с»: быст</w:t>
        <w:softHyphen/>
        <w:t>ро истощаемое беспокойство, подстаяывания или вялость, адина</w:t>
        <w:softHyphen/>
        <w:t>мия; серо-бледный колорит кожи, часто с желтизной, геморрагия-ми, гнойничками, участками склеремы; изменение тургора тка</w:t>
        <w:softHyphen/>
        <w:t>ней; вздутый живот с отечностью передней брюшной стенки внизу живота и хорошо видимой венозной ее сетью; срыгиваняя, часто с желчью, рвота, неустойчивый стул, анорексия; заострен</w:t>
        <w:softHyphen/>
        <w:t>ные черты «сердитого» или амимичного лица, отсутствие прибав</w:t>
        <w:softHyphen/>
        <w:t>ки массы тела; периодические подъемы температуры тела. Не</w:t>
        <w:softHyphen/>
        <w:t>смотря на активную антибактериальную и другую комплексную терапию, симптомы токсикоза держатся или даже нарастают во интенсивности, умеренно увеличиваются в размерах печень и се</w:t>
        <w:softHyphen/>
        <w:t>лезенка. Чем раньше от момента рождения начинается сепсис, тем тяжелее он протекает (см. табл.</w:t>
      </w:r>
      <w:r>
        <w:rPr>
          <w:sz w:val="28"/>
          <w:lang w:val="en-US" w:eastAsia="en-US"/>
        </w:rPr>
        <w:t xml:space="preserve"> 68).</w:t>
      </w:r>
    </w:p>
    <w:p>
      <w:pPr>
        <w:pStyle w:val="TextBodyIndent"/>
        <w:ind w:firstLine="851"/>
        <w:rPr/>
      </w:pPr>
      <w:r>
        <w:rPr/>
        <w:t>Наиболее типичные признаки развернутой клинической картины неонатального сепсиса и менингита представлены в табл.</w:t>
      </w:r>
    </w:p>
    <w:p>
      <w:pPr>
        <w:pStyle w:val="Normal"/>
        <w:ind w:firstLine="318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 xml:space="preserve">Клинические симптомы бактериального сепсиса </w:t>
      </w:r>
    </w:p>
    <w:p>
      <w:pPr>
        <w:pStyle w:val="Normal"/>
        <w:ind w:firstLine="318"/>
        <w:jc w:val="center"/>
        <w:rPr>
          <w:b/>
          <w:b/>
          <w:bCs/>
          <w:sz w:val="28"/>
          <w:szCs w:val="18"/>
          <w:lang w:val="uk-UA"/>
        </w:rPr>
      </w:pPr>
      <w:r>
        <w:rPr>
          <w:b/>
          <w:bCs/>
          <w:sz w:val="28"/>
          <w:szCs w:val="18"/>
          <w:lang w:val="uk-UA"/>
        </w:rPr>
        <w:t>и</w:t>
      </w:r>
      <w:r>
        <w:rPr>
          <w:b/>
          <w:bCs/>
          <w:sz w:val="28"/>
          <w:szCs w:val="18"/>
        </w:rPr>
        <w:t xml:space="preserve"> менингита у новорожденных по обобщенным </w:t>
      </w:r>
    </w:p>
    <w:p>
      <w:pPr>
        <w:pStyle w:val="Normal"/>
        <w:ind w:firstLine="318"/>
        <w:jc w:val="center"/>
        <w:rPr>
          <w:sz w:val="28"/>
        </w:rPr>
      </w:pPr>
      <w:r>
        <w:rPr>
          <w:b/>
          <w:bCs/>
          <w:sz w:val="28"/>
          <w:szCs w:val="18"/>
        </w:rPr>
        <w:t>данным у</w:t>
      </w:r>
      <w:r>
        <w:rPr>
          <w:b/>
          <w:bCs/>
          <w:sz w:val="28"/>
          <w:szCs w:val="18"/>
          <w:lang w:val="en-US" w:eastAsia="en-US"/>
        </w:rPr>
        <w:t xml:space="preserve"> 455</w:t>
      </w:r>
      <w:r>
        <w:rPr>
          <w:b/>
          <w:bCs/>
          <w:sz w:val="28"/>
          <w:szCs w:val="18"/>
        </w:rPr>
        <w:t xml:space="preserve"> больных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  <w:szCs w:val="18"/>
        </w:rPr>
        <w:t>(Клейн Д</w:t>
      </w:r>
      <w:r>
        <w:rPr>
          <w:sz w:val="28"/>
          <w:szCs w:val="18"/>
          <w:lang w:val="uk-UA"/>
        </w:rPr>
        <w:t>ж</w:t>
      </w:r>
      <w:r>
        <w:rPr>
          <w:sz w:val="28"/>
          <w:szCs w:val="18"/>
        </w:rPr>
        <w:t>„</w:t>
      </w:r>
      <w:r>
        <w:rPr>
          <w:sz w:val="28"/>
          <w:szCs w:val="18"/>
          <w:lang w:val="en-US" w:eastAsia="en-US"/>
        </w:rPr>
        <w:t xml:space="preserve"> 1984)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9"/>
        <w:gridCol w:w="2075"/>
        <w:gridCol w:w="2035"/>
      </w:tblGrid>
      <w:tr>
        <w:trPr>
          <w:trHeight w:val="775" w:hRule="exact"/>
        </w:trPr>
        <w:tc>
          <w:tcPr>
            <w:tcW w:w="524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16"/>
              </w:rPr>
              <w:t>Клинический симптом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16"/>
              </w:rPr>
              <w:t>Процент детей с наличи</w:t>
              <w:softHyphen/>
              <w:t>ем симптом»</w:t>
            </w:r>
          </w:p>
        </w:tc>
      </w:tr>
      <w:tr>
        <w:trPr>
          <w:trHeight w:val="442" w:hRule="exact"/>
        </w:trPr>
        <w:tc>
          <w:tcPr>
            <w:tcW w:w="5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16"/>
              </w:rPr>
              <w:t>Сепсис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16"/>
              </w:rPr>
              <w:t>Менингит</w:t>
            </w:r>
          </w:p>
        </w:tc>
      </w:tr>
      <w:tr>
        <w:trPr/>
        <w:tc>
          <w:tcPr>
            <w:tcW w:w="52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b/>
                <w:bCs/>
                <w:sz w:val="28"/>
                <w:szCs w:val="16"/>
              </w:rPr>
              <w:t>Гипертермня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16"/>
                <w:lang w:val="en-US" w:eastAsia="en-US"/>
              </w:rPr>
              <w:t>5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16"/>
                <w:lang w:val="en-US" w:eastAsia="en-US"/>
              </w:rPr>
              <w:t>61</w:t>
            </w:r>
          </w:p>
        </w:tc>
      </w:tr>
      <w:tr>
        <w:trPr/>
        <w:tc>
          <w:tcPr>
            <w:tcW w:w="5249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b/>
                <w:bCs/>
                <w:sz w:val="28"/>
                <w:szCs w:val="16"/>
              </w:rPr>
              <w:t>Гипотермия</w:t>
            </w:r>
          </w:p>
        </w:tc>
        <w:tc>
          <w:tcPr>
            <w:tcW w:w="20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16"/>
                <w:lang w:val="en-US" w:eastAsia="en-US"/>
              </w:rPr>
              <w:t>15</w:t>
            </w:r>
          </w:p>
        </w:tc>
        <w:tc>
          <w:tcPr>
            <w:tcW w:w="203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5249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b/>
                <w:bCs/>
                <w:sz w:val="28"/>
                <w:szCs w:val="16"/>
              </w:rPr>
              <w:t>Респираторные нарушения</w:t>
            </w:r>
          </w:p>
        </w:tc>
        <w:tc>
          <w:tcPr>
            <w:tcW w:w="20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16"/>
                <w:lang w:val="en-US" w:eastAsia="en-US"/>
              </w:rPr>
              <w:t>33</w:t>
            </w:r>
          </w:p>
        </w:tc>
        <w:tc>
          <w:tcPr>
            <w:tcW w:w="203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16"/>
                <w:lang w:val="en-US" w:eastAsia="en-US"/>
              </w:rPr>
              <w:t>47</w:t>
            </w:r>
          </w:p>
        </w:tc>
      </w:tr>
      <w:tr>
        <w:trPr/>
        <w:tc>
          <w:tcPr>
            <w:tcW w:w="5249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b/>
                <w:bCs/>
                <w:sz w:val="28"/>
                <w:szCs w:val="16"/>
              </w:rPr>
              <w:t>Апноэ</w:t>
            </w:r>
          </w:p>
        </w:tc>
        <w:tc>
          <w:tcPr>
            <w:tcW w:w="20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16"/>
                <w:lang w:val="en-US" w:eastAsia="en-US"/>
              </w:rPr>
              <w:t>22</w:t>
            </w:r>
          </w:p>
        </w:tc>
        <w:tc>
          <w:tcPr>
            <w:tcW w:w="203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16"/>
                <w:lang w:val="en-US" w:eastAsia="en-US"/>
              </w:rPr>
              <w:t>7</w:t>
            </w:r>
          </w:p>
        </w:tc>
      </w:tr>
      <w:tr>
        <w:trPr/>
        <w:tc>
          <w:tcPr>
            <w:tcW w:w="5249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b/>
                <w:bCs/>
                <w:sz w:val="28"/>
                <w:szCs w:val="16"/>
              </w:rPr>
              <w:t>Цианоз</w:t>
            </w:r>
          </w:p>
        </w:tc>
        <w:tc>
          <w:tcPr>
            <w:tcW w:w="20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16"/>
                <w:lang w:val="en-US" w:eastAsia="en-US"/>
              </w:rPr>
              <w:t>24</w:t>
            </w:r>
          </w:p>
        </w:tc>
        <w:tc>
          <w:tcPr>
            <w:tcW w:w="203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5249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b/>
                <w:bCs/>
                <w:sz w:val="28"/>
                <w:szCs w:val="16"/>
              </w:rPr>
              <w:t>Желтуха</w:t>
            </w:r>
          </w:p>
        </w:tc>
        <w:tc>
          <w:tcPr>
            <w:tcW w:w="20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16"/>
                <w:lang w:val="en-US" w:eastAsia="en-US"/>
              </w:rPr>
              <w:t>35</w:t>
            </w:r>
          </w:p>
        </w:tc>
        <w:tc>
          <w:tcPr>
            <w:tcW w:w="203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16"/>
                <w:lang w:val="en-US" w:eastAsia="en-US"/>
              </w:rPr>
              <w:t>28</w:t>
            </w:r>
          </w:p>
        </w:tc>
      </w:tr>
      <w:tr>
        <w:trPr/>
        <w:tc>
          <w:tcPr>
            <w:tcW w:w="5249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b/>
                <w:bCs/>
                <w:sz w:val="28"/>
                <w:szCs w:val="16"/>
              </w:rPr>
              <w:t>Гепатомегаляя</w:t>
            </w:r>
          </w:p>
        </w:tc>
        <w:tc>
          <w:tcPr>
            <w:tcW w:w="20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16"/>
                <w:lang w:val="en-US" w:eastAsia="en-US"/>
              </w:rPr>
              <w:t>33</w:t>
            </w:r>
          </w:p>
        </w:tc>
        <w:tc>
          <w:tcPr>
            <w:tcW w:w="203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16"/>
                <w:lang w:val="en-US" w:eastAsia="en-US"/>
              </w:rPr>
              <w:t>32</w:t>
            </w:r>
          </w:p>
        </w:tc>
      </w:tr>
      <w:tr>
        <w:trPr/>
        <w:tc>
          <w:tcPr>
            <w:tcW w:w="5249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b/>
                <w:bCs/>
                <w:sz w:val="28"/>
                <w:szCs w:val="16"/>
              </w:rPr>
              <w:t>Анорексия</w:t>
            </w:r>
          </w:p>
        </w:tc>
        <w:tc>
          <w:tcPr>
            <w:tcW w:w="20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16"/>
                <w:lang w:val="en-US" w:eastAsia="en-US"/>
              </w:rPr>
              <w:t>28</w:t>
            </w:r>
          </w:p>
        </w:tc>
        <w:tc>
          <w:tcPr>
            <w:tcW w:w="203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16"/>
                <w:lang w:val="en-US" w:eastAsia="en-US"/>
              </w:rPr>
              <w:t>49</w:t>
            </w:r>
          </w:p>
        </w:tc>
      </w:tr>
      <w:tr>
        <w:trPr/>
        <w:tc>
          <w:tcPr>
            <w:tcW w:w="5249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b/>
                <w:bCs/>
                <w:sz w:val="28"/>
                <w:szCs w:val="16"/>
              </w:rPr>
              <w:t>Рвота</w:t>
            </w:r>
          </w:p>
        </w:tc>
        <w:tc>
          <w:tcPr>
            <w:tcW w:w="20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16"/>
                <w:lang w:val="en-US" w:eastAsia="en-US"/>
              </w:rPr>
              <w:t>25</w:t>
            </w:r>
          </w:p>
        </w:tc>
        <w:tc>
          <w:tcPr>
            <w:tcW w:w="203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5249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b/>
                <w:bCs/>
                <w:sz w:val="28"/>
                <w:szCs w:val="16"/>
              </w:rPr>
              <w:t>Вздутие живота</w:t>
            </w:r>
          </w:p>
        </w:tc>
        <w:tc>
          <w:tcPr>
            <w:tcW w:w="20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16"/>
                <w:lang w:val="en-US" w:eastAsia="en-US"/>
              </w:rPr>
              <w:t>17</w:t>
            </w:r>
          </w:p>
        </w:tc>
        <w:tc>
          <w:tcPr>
            <w:tcW w:w="203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5249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b/>
                <w:bCs/>
                <w:sz w:val="28"/>
                <w:szCs w:val="16"/>
              </w:rPr>
              <w:t>Диарея</w:t>
            </w:r>
          </w:p>
        </w:tc>
        <w:tc>
          <w:tcPr>
            <w:tcW w:w="20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16"/>
                <w:lang w:val="en-US" w:eastAsia="en-US"/>
              </w:rPr>
              <w:t>11</w:t>
            </w:r>
          </w:p>
        </w:tc>
        <w:tc>
          <w:tcPr>
            <w:tcW w:w="203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16"/>
                <w:lang w:val="en-US" w:eastAsia="en-US"/>
              </w:rPr>
              <w:t>17</w:t>
            </w:r>
          </w:p>
        </w:tc>
      </w:tr>
      <w:tr>
        <w:trPr/>
        <w:tc>
          <w:tcPr>
            <w:tcW w:w="5249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b/>
                <w:bCs/>
                <w:sz w:val="28"/>
                <w:szCs w:val="16"/>
              </w:rPr>
              <w:t>Судороги</w:t>
            </w:r>
          </w:p>
        </w:tc>
        <w:tc>
          <w:tcPr>
            <w:tcW w:w="20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16"/>
                <w:lang w:val="en-US" w:eastAsia="en-US"/>
              </w:rPr>
              <w:t>—</w:t>
            </w:r>
          </w:p>
        </w:tc>
        <w:tc>
          <w:tcPr>
            <w:tcW w:w="203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16"/>
                <w:lang w:val="en-US" w:eastAsia="en-US"/>
              </w:rPr>
              <w:t>40</w:t>
            </w:r>
          </w:p>
        </w:tc>
      </w:tr>
      <w:tr>
        <w:trPr/>
        <w:tc>
          <w:tcPr>
            <w:tcW w:w="5249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b/>
                <w:bCs/>
                <w:sz w:val="28"/>
                <w:szCs w:val="16"/>
              </w:rPr>
              <w:t>Выполненный или выбухающий большой родничок</w:t>
            </w:r>
          </w:p>
        </w:tc>
        <w:tc>
          <w:tcPr>
            <w:tcW w:w="20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16"/>
                <w:lang w:val="en-US" w:eastAsia="en-US"/>
              </w:rPr>
              <w:t>—</w:t>
            </w:r>
          </w:p>
        </w:tc>
        <w:tc>
          <w:tcPr>
            <w:tcW w:w="203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16"/>
                <w:lang w:val="en-US" w:eastAsia="en-US"/>
              </w:rPr>
              <w:t>28</w:t>
            </w:r>
          </w:p>
        </w:tc>
      </w:tr>
      <w:tr>
        <w:trPr/>
        <w:tc>
          <w:tcPr>
            <w:tcW w:w="5249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b/>
                <w:bCs/>
                <w:sz w:val="28"/>
                <w:szCs w:val="16"/>
              </w:rPr>
              <w:t>Ригидность шейно-эатылочных мышц</w:t>
            </w:r>
          </w:p>
        </w:tc>
        <w:tc>
          <w:tcPr>
            <w:tcW w:w="20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16"/>
                <w:lang w:val="en-US" w:eastAsia="en-US"/>
              </w:rPr>
              <w:t>—</w:t>
            </w:r>
          </w:p>
        </w:tc>
        <w:tc>
          <w:tcPr>
            <w:tcW w:w="203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16"/>
                <w:lang w:val="en-US" w:eastAsia="en-US"/>
              </w:rPr>
              <w:t>15</w:t>
            </w:r>
          </w:p>
        </w:tc>
      </w:tr>
    </w:tbl>
    <w:p>
      <w:pPr>
        <w:pStyle w:val="Normal"/>
        <w:spacing w:lineRule="auto" w:line="360"/>
        <w:ind w:firstLine="3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Молниеносный сепсис (септический шок) развива</w:t>
        <w:softHyphen/>
        <w:t>ется чаще при грамположительных инфекциях, вызванных мик</w:t>
        <w:softHyphen/>
        <w:t>робами, имеющими суперантигены (стафилококки, стрептококки, менингококки) еще в септицемическую стадию сепсиса с лихо</w:t>
        <w:softHyphen/>
        <w:t>радкой, ознобом, признаками гипервозбудимости ЦНС: симпати-котонии. При грамотрицательном сепсисе также возможно раз</w:t>
        <w:softHyphen/>
        <w:t xml:space="preserve">витие шока, но чаще при септикопиемической картине и уже по типу бактериально-токсического шока на фоне угнетения ЦНС, гипотермии, ваготонии. Различают по крайней мере две фазы септического шока. </w:t>
      </w:r>
      <w:r>
        <w:rPr>
          <w:i/>
          <w:iCs/>
          <w:sz w:val="28"/>
        </w:rPr>
        <w:t>В первой фазе</w:t>
      </w:r>
      <w:r>
        <w:rPr>
          <w:sz w:val="28"/>
        </w:rPr>
        <w:t xml:space="preserve"> из-за эффекта избытка цитокинов, катехоламинов и других биогенных аминов, микробных токсинов (обычно эндотоксинов) повышается потребление сосудистым эндотелием и тканями глюкозы, возникает лактат-ацидоз (вначале компенсированный, т. е. при неизмененной рН крови), повышается периферическое сосудистое сопротивление, артериальное давление, но в частности, и из-за быстрого появ</w:t>
        <w:softHyphen/>
        <w:t>ления прекапиллярного сосудистого шунтирования снижается капиллярная перфузия тканей. Это приводит к одышке, тахи</w:t>
        <w:softHyphen/>
        <w:t>кардии при нормальном или повышенном центральном венозном давлении и минутном объеме сердца. В дальнейшем происходит повреждение эндотелия стенки капилляров токсинами, циркули</w:t>
        <w:softHyphen/>
        <w:t>рующими иммунными комплексами, тканевая гипоксия сопро</w:t>
        <w:softHyphen/>
        <w:t>вождается отеком, скоплением крови в капиллярах, гиповоле-мией. Одновременно активируются агрегация тромбоцитов, ввутрисосудистое свертывание крови, ухудшаются реологиче</w:t>
        <w:softHyphen/>
        <w:t>ские свойства, что вместе с гиповолемией и вызывает тяжелую сердечно-сосудистую недостаточность. Клинически в начальном периоде септического шока, несмотря на низкое артериальное давление, кожа имеет обычную окраску и температуру на ощупь. В это время типичны гипокапния, т. е. гипервентиляция при метаболическом ацидозе, олигурия, возбуждение, беспокой</w:t>
        <w:softHyphen/>
        <w:t>ство, гиперкинезы, тремор, вздутие живота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i/>
          <w:iCs/>
          <w:sz w:val="28"/>
        </w:rPr>
        <w:t>Во второй фазе</w:t>
      </w:r>
      <w:r>
        <w:rPr>
          <w:sz w:val="28"/>
        </w:rPr>
        <w:t xml:space="preserve"> шока при прогрессирующем ухудшении пе</w:t>
        <w:softHyphen/>
        <w:t>риферической гемодинамики развивается сердечно-сосудистая</w:t>
      </w:r>
      <w:r>
        <w:rPr>
          <w:sz w:val="28"/>
          <w:lang w:val="uk-UA"/>
        </w:rPr>
        <w:t xml:space="preserve"> </w:t>
      </w:r>
      <w:r>
        <w:rPr>
          <w:sz w:val="28"/>
        </w:rPr>
        <w:t>недостаточно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растание тахикардии и одышки, расшире</w:t>
        <w:softHyphen/>
        <w:t>ние границ относительной сердечной тупости, приглушение то</w:t>
        <w:softHyphen/>
        <w:t>нов сердца, систолический шум, акроцианоз, пастозность или отеки (на спине, животе и др.), увеличение печени и др. Одно</w:t>
        <w:softHyphen/>
        <w:t>временно появляются или усиливаются вялость, заторможен-ность, снижение мышечного тонуса, периодически могут быть дви</w:t>
        <w:softHyphen/>
        <w:t>гательное беспокойство, судороги. Характерны пятнистая блед</w:t>
        <w:softHyphen/>
        <w:t>ность и/или серость кожи (мраморный вид), пурпура и другие признаки ДВС-синдром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ишечные, легочные кровотечения, кровоточивость из мест инъекций, резкая олигурия или анурия, прогрессирование неврологических расстройств, желтухи. Особо резким бывает ухудшение состояния при развитии кровоизлия</w:t>
        <w:softHyphen/>
        <w:t>ния в надпочечники (синдром Уотерхаус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Фридериксена). Ти</w:t>
        <w:softHyphen/>
        <w:t>пичными для грамотрицательного септического шока являются не-крозы кожи. Подробнее о септическом шоке см. т.</w:t>
      </w:r>
      <w:r>
        <w:rPr>
          <w:sz w:val="28"/>
          <w:lang w:val="en-US" w:eastAsia="en-US"/>
        </w:rPr>
        <w:t xml:space="preserve"> II,</w:t>
      </w:r>
      <w:r>
        <w:rPr>
          <w:sz w:val="28"/>
        </w:rPr>
        <w:t xml:space="preserve"> стр.</w:t>
      </w:r>
      <w:r>
        <w:rPr>
          <w:sz w:val="28"/>
          <w:lang w:val="en-US" w:eastAsia="en-US"/>
        </w:rPr>
        <w:t xml:space="preserve"> 198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Острый сепсис клинически может выявляться как сеп-тикопиемия или как септицемия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Септикопиемическая форма характеризуется фебрильной гектической лихорадкой, резко выраженными явле</w:t>
        <w:softHyphen/>
        <w:t>ниями интоксикации, почти одновременно развивающимися мно</w:t>
        <w:softHyphen/>
        <w:t>жественными гнойными очагами (остеомиелит, деструкция лег</w:t>
        <w:softHyphen/>
        <w:t>ких, гнойный отит, абсцессы, флегмоны, флебиты, другие анги-иты и пр.), геморрагическим синдромом, анемией, падением массы тела, иногда различными высыпаниями на кохе (не толь</w:t>
        <w:softHyphen/>
        <w:t>ко геморрагическими!). На начальном этапе гнойный очаг может быть единственным и лишь нарастающая интоксикация, анемия, падение массы тела, изменение цвета кожи на фоне комплекс</w:t>
        <w:softHyphen/>
        <w:t>ной активной терапии свидетельствуют о сепсисе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Септиц ем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линическая форма сепсиса, при которой у больного резко выражены признаки нарастающего бактери</w:t>
        <w:softHyphen/>
        <w:t>ального инфекционного токсикоза при отсутствии метастатиче</w:t>
        <w:softHyphen/>
        <w:t>ских очагов гнойного воспаления. Обычно у таких больных большое количество микробов, попавших в кровь в обход есте</w:t>
        <w:softHyphen/>
        <w:t>ственных барьеров, интенсивно размножаясь гематогенно, осе</w:t>
        <w:softHyphen/>
        <w:t>дают в тканях, вызывая образование множества клинически не выявляемых мелких гнойных очагов. Такое течение типично для больных с выраженной нейтропенией, агранулоцитозом, но по мере исчезновения нейтропении, выхода из агранулоцитоза у больного начинают выявляться уже и крупные локальные гнойные очаги. У новорожденных и детей раннего возраста сеп</w:t>
        <w:softHyphen/>
        <w:t>тицемия по Г. Н.-Сперанскому</w:t>
      </w:r>
      <w:r>
        <w:rPr>
          <w:sz w:val="28"/>
          <w:lang w:val="en-US" w:eastAsia="en-US"/>
        </w:rPr>
        <w:t>—</w:t>
      </w:r>
      <w:r>
        <w:rPr>
          <w:sz w:val="28"/>
        </w:rPr>
        <w:t>стадия течения сепсиса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Для подострого течения сепсиса характерно доми</w:t>
        <w:softHyphen/>
        <w:t>нирование перечисленных выше признаков токсикоза при не</w:t>
        <w:softHyphen/>
        <w:t>резко выраженной или стертой симптоматике очага инфекции на месте входных ворот. При этом подъемы температуры тела могут быть кратковременные, на несколько часов. Типичны ане</w:t>
        <w:softHyphen/>
        <w:t>мия, постепенное нарастание дефицита массы тела и появление</w:t>
      </w:r>
      <w:r>
        <w:rPr>
          <w:sz w:val="28"/>
          <w:lang w:val="uk-UA"/>
        </w:rPr>
        <w:t xml:space="preserve"> </w:t>
      </w:r>
      <w:r>
        <w:rPr>
          <w:sz w:val="28"/>
        </w:rPr>
        <w:t>одного за другим очагов инфекции на месте «выхода микробов из крови»: пневмония, отит, пиелонефрит, энтерит и энтероко</w:t>
        <w:softHyphen/>
        <w:t xml:space="preserve">лит </w:t>
      </w:r>
      <w:r>
        <w:rPr>
          <w:i/>
          <w:iCs/>
          <w:sz w:val="28"/>
        </w:rPr>
        <w:t>(«септическое кольцо» по Г. Н. Сперанскому)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Для недоношенных детей типично подострое (вя</w:t>
        <w:softHyphen/>
        <w:t>лое, затяжное) течение сепсиса, проявляющееся в первые дни и недели жизни как СДР, незрелость: одышка с периодами бра-дипноэ и апноэ, брадикардия, отсутствие сосательного рефлекса и прибавки массы тела, мышечная гипотония или дистония, вя</w:t>
        <w:softHyphen/>
        <w:t>лость, быстрая охлаждаемость, гипорефлексия, срыгивания, рво</w:t>
        <w:softHyphen/>
        <w:t>та, неустойчивый стул, периоды вздутия живота, отечный син</w:t>
        <w:softHyphen/>
        <w:t>дром, бледность или желтушность кожи, склерема. Температура тела может быть лишь субфебрильной или даже нормальной. На фоне активной терапии состояние больного на какое-то вре</w:t>
        <w:softHyphen/>
        <w:t>мя может улучшиться и вышеперечисленные симптомы могут стать менее выраженными, а часть из них даже исчезнуть. Од</w:t>
        <w:softHyphen/>
        <w:t>нако при окончании интенсивного лечения или наслоении ви</w:t>
        <w:softHyphen/>
        <w:t>русной инфекции состояние вновь ухудшается, выявляются при</w:t>
        <w:softHyphen/>
        <w:t>знаки инфекционного поражения кишечника по типу некроти-зирующего энтероколита, пневмонии, усиливаются явления токсикоза, вновь нарастает желтуха или сероватая пятнистость кожи, появляется геморрагический синдром. Нередко за не</w:t>
        <w:softHyphen/>
        <w:t>сколько часов септический процесс бурно обостряется, проявля</w:t>
        <w:softHyphen/>
        <w:t>ются сразу несколько гнойных очагов с поражением легких, ко</w:t>
        <w:softHyphen/>
        <w:t>стей, кишечника, менингита и др. У недоношенных может быть в это время симптом «вскрывшегося пупка», когда через вне</w:t>
        <w:softHyphen/>
        <w:t>запно образовавшийся дефект в области пупка выпадают ки</w:t>
        <w:softHyphen/>
        <w:t>шечные петля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Для стафилококкового сепсиса типичны локаль</w:t>
        <w:softHyphen/>
        <w:t>ные гнойные поражения кожи и подкожной клетчатки, пупка (пемфигус, некротическая флегмона, омфалит и др.), легких (де</w:t>
        <w:softHyphen/>
        <w:t>структивная пневмония), костей (остеомиелит, максиллит), ушей (гнойный отит, мастоидит), глаз и др. с доминированием при</w:t>
        <w:softHyphen/>
        <w:t>знаков острого токсикоза, гипертермии, возбуждения. Клиниче</w:t>
        <w:softHyphen/>
        <w:t>ская симптоматика местных очагов обычно достаточно отчетли</w:t>
        <w:softHyphen/>
        <w:t>ва я типична. Например, менингит проявляется лнхорадкой, возбуждением, выбуханием родничка, монотонным резким кри</w:t>
        <w:softHyphen/>
        <w:t>ком с периодическими вскрикиваниями, судорогами, запрокиды-ванием головы, вздутием живота, рвотой, срыгиваниями, неред</w:t>
        <w:softHyphen/>
        <w:t>ко диареей, хотя свойственных более старшим детям «класси</w:t>
        <w:softHyphen/>
        <w:t>ческих» менингеальных симптомов обычно не находят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Остеомиелит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оспаление костного мозга, распространяю</w:t>
        <w:softHyphen/>
        <w:t>щееся на компактное и губчатое вещество костя и надкостницу. Чаще поражены бедренные и плечевые кости. Микробы попа</w:t>
        <w:softHyphen/>
        <w:t>дают в кость, как правило, гематогенно. До недавнего времени остеомиелиты у новорожденных были почти исключительно эпифизарными и вызывались золотистым патогенным стафило</w:t>
        <w:softHyphen/>
        <w:t>кокком, протекали остро, обычно с поражением близлежащего</w:t>
      </w:r>
    </w:p>
    <w:p>
      <w:pPr>
        <w:pStyle w:val="Normal"/>
        <w:spacing w:lineRule="auto" w:line="360"/>
        <w:ind w:firstLine="851"/>
        <w:rPr/>
      </w:pPr>
      <w:r>
        <w:rPr>
          <w:sz w:val="28"/>
          <w:lang w:val="uk-UA"/>
        </w:rPr>
        <w:t xml:space="preserve"> </w:t>
      </w:r>
      <w:r>
        <w:rPr>
          <w:sz w:val="28"/>
        </w:rPr>
        <w:t>сустав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артритом. Заболевание начинается с резкого нараста</w:t>
        <w:softHyphen/>
        <w:t>ния интенсивности или появления токсикоза, лихорадки, огра</w:t>
        <w:softHyphen/>
        <w:t>ничения подвижности конечности, болезненности при пассивных ее движениях или пальпации места поражения. В это хе время нередко при пассивных движениях под пальцами исследующего ощущается своеобразный «хруст» типа крепитации в области сустава и над местом воспаления. Через</w:t>
      </w:r>
      <w:r>
        <w:rPr>
          <w:sz w:val="28"/>
          <w:lang w:val="en-US" w:eastAsia="en-US"/>
        </w:rPr>
        <w:t xml:space="preserve"> 2—3</w:t>
      </w:r>
      <w:r>
        <w:rPr>
          <w:sz w:val="28"/>
        </w:rPr>
        <w:t xml:space="preserve"> дня появляется припухлость сустава, сглаженность его контуров, а чуть позже возникают пастозность, отек, а затем плотный инфильтрат вок</w:t>
        <w:softHyphen/>
        <w:t>руг эпифизарного конца кости. При прорыве гноя из-под над</w:t>
        <w:softHyphen/>
        <w:t>костницы в мягкие ткани появляется гиперемия кожи, флюкту</w:t>
        <w:softHyphen/>
        <w:t>ация. Рентгенологически вначале обнаруживают расширение су</w:t>
        <w:softHyphen/>
        <w:t>ставной щели, а в конце перво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чале второй недели болезн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разной степени выраженности деструктивные измене</w:t>
        <w:softHyphen/>
        <w:t xml:space="preserve">ния ядер окостенения. При переходе процесса на метафиз (на </w:t>
      </w:r>
      <w:r>
        <w:rPr>
          <w:sz w:val="28"/>
          <w:lang w:val="en-US" w:eastAsia="en-US"/>
        </w:rPr>
        <w:t>10—</w:t>
      </w:r>
      <w:r>
        <w:rPr>
          <w:sz w:val="28"/>
        </w:rPr>
        <w:t>14-й день болезни) видны периостальные изменения. В на</w:t>
        <w:softHyphen/>
        <w:t>стоящее время на фоне раннего начала лечения антибиотиками, нередкой грамотрицательной этиологии воспаления остеомиелит протекает чаще вяло, подостро. Явления интоксикация^ выраже</w:t>
        <w:softHyphen/>
        <w:t>ны нерезко. Клинически болезнь проявляется ограничением по</w:t>
        <w:softHyphen/>
        <w:t>движности конечности, фиксированным ее положением (пере</w:t>
        <w:softHyphen/>
        <w:t>разгибание в суставе идя стойкое сгибание), болевой реакцией при пальпации и пассивных движениях. Припухлость же участ</w:t>
        <w:softHyphen/>
        <w:t>ка поражения и рентгенологические изменения появляются по</w:t>
        <w:softHyphen/>
        <w:t>зж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даже на</w:t>
      </w:r>
      <w:r>
        <w:rPr>
          <w:sz w:val="28"/>
          <w:lang w:val="en-US" w:eastAsia="en-US"/>
        </w:rPr>
        <w:t xml:space="preserve"> 3-й</w:t>
      </w:r>
      <w:r>
        <w:rPr>
          <w:sz w:val="28"/>
        </w:rPr>
        <w:t xml:space="preserve"> неделе.</w:t>
      </w:r>
    </w:p>
    <w:p>
      <w:pPr>
        <w:pStyle w:val="Normal"/>
        <w:spacing w:lineRule="auto" w:line="360"/>
        <w:ind w:firstLine="851"/>
        <w:jc w:val="right"/>
        <w:rPr>
          <w:sz w:val="28"/>
        </w:rPr>
      </w:pPr>
      <w:r>
        <w:rPr>
          <w:sz w:val="28"/>
        </w:rPr>
        <w:t>Для грамотрицательного сепсиса характерны:</w:t>
      </w:r>
    </w:p>
    <w:p>
      <w:pPr>
        <w:pStyle w:val="Normal"/>
        <w:spacing w:lineRule="auto" w:line="360"/>
        <w:ind w:firstLine="851"/>
        <w:rPr/>
      </w:pPr>
      <w:r>
        <w:rPr>
          <w:i/>
          <w:iCs/>
          <w:sz w:val="28"/>
        </w:rPr>
        <w:t>1\</w:t>
      </w:r>
      <w:r>
        <w:rPr>
          <w:sz w:val="28"/>
        </w:rPr>
        <w:t xml:space="preserve"> признаки токсикоза с угнетением деятельности ЦНС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я</w:t>
        <w:softHyphen/>
        <w:t>лость, адинамия, анорексия, неэмоциональный крик и безучаст</w:t>
        <w:softHyphen/>
        <w:t>ный взгляд, мышечная гипотония, кома, прострация;</w:t>
      </w:r>
      <w:r>
        <w:rPr>
          <w:sz w:val="28"/>
          <w:lang w:val="en-US" w:eastAsia="en-US"/>
        </w:rPr>
        <w:t xml:space="preserve"> 2)</w:t>
      </w:r>
      <w:r>
        <w:rPr>
          <w:sz w:val="28"/>
        </w:rPr>
        <w:t xml:space="preserve"> рано на</w:t>
        <w:softHyphen/>
        <w:t>ступающие и выраженные расстройства микроциркуляции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бледность кожи (нередко с пятнистостью), быстрая охлаждае-мость ребенка, склерема, тахикардия с нитевидным пульсом, артериальная гипотензия, коллапс, шок;</w:t>
      </w:r>
      <w:r>
        <w:rPr>
          <w:sz w:val="28"/>
          <w:lang w:val="en-US" w:eastAsia="en-US"/>
        </w:rPr>
        <w:t xml:space="preserve"> 3)</w:t>
      </w:r>
      <w:r>
        <w:rPr>
          <w:sz w:val="28"/>
        </w:rPr>
        <w:t xml:space="preserve"> нормо- или гипотер-мия, реже субфебрилитет (лихорадка бывает лишь при коли-сепсисе);</w:t>
      </w:r>
      <w:r>
        <w:rPr>
          <w:sz w:val="28"/>
          <w:lang w:val="en-US" w:eastAsia="en-US"/>
        </w:rPr>
        <w:t xml:space="preserve"> 4)</w:t>
      </w:r>
      <w:r>
        <w:rPr>
          <w:sz w:val="28"/>
        </w:rPr>
        <w:t xml:space="preserve"> высокая частота поражения легких (на фоне гной</w:t>
        <w:softHyphen/>
        <w:t>ного эндобронхита очаговые, полисегментарные, некротические пневмонии) и кишечника (энтериты или энтероколит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зду</w:t>
        <w:softHyphen/>
        <w:t>тие живота, динамическая кишечная непроходимость, разной сте</w:t>
        <w:softHyphen/>
        <w:t>пени выраженности диарея, приводящая к обезвоживанию, элект</w:t>
        <w:softHyphen/>
        <w:t>ролитным расстройствам; эзофагиты, сопровождающиеся срыгива-ииями, рвотой)* почек и мочевыводящих путей (мочевая инфекция, пяелонефрит);</w:t>
      </w:r>
      <w:r>
        <w:rPr>
          <w:sz w:val="28"/>
          <w:lang w:val="en-US" w:eastAsia="en-US"/>
        </w:rPr>
        <w:t xml:space="preserve"> 5)</w:t>
      </w:r>
      <w:r>
        <w:rPr>
          <w:sz w:val="28"/>
        </w:rPr>
        <w:t xml:space="preserve"> склонность к геморрагическим расстройст</w:t>
        <w:softHyphen/>
        <w:t>вам, в том числе ДВС-синдрому. Гнойные поражения кожи и подкожной клетчатки, увеличение печени и селезенки неха</w:t>
        <w:softHyphen/>
        <w:t>рактерны. Типична минимальная выраженность местной вос</w:t>
        <w:softHyphen/>
        <w:t>палительной реакции, ее пролиферативногс/ компонента. В ча</w:t>
        <w:softHyphen/>
        <w:t>стности, при пупочном сепсисе нет типичной для стафилокок</w:t>
        <w:softHyphen/>
        <w:t>кового омфалита местной симптоматики и отмечаются лишь замедление заживления пупочной ранки, пастозность тканей в нижнем сегменте пупочного кольца, напряжение мышц на</w:t>
      </w:r>
      <w:r>
        <w:rPr>
          <w:sz w:val="28"/>
          <w:lang w:val="en-US" w:eastAsia="en-US"/>
        </w:rPr>
        <w:t xml:space="preserve"> 1—2 </w:t>
      </w:r>
      <w:r>
        <w:rPr>
          <w:sz w:val="28"/>
        </w:rPr>
        <w:t>см выше или чуть правее пупка и выявление в этом же месте уплотненной пупочной вены, при поглаживании которой от пе</w:t>
        <w:softHyphen/>
        <w:t>риферии к центру на дне пупочной ранки, только что обрабо</w:t>
        <w:softHyphen/>
        <w:t>танной (вымыть корочки!), появляется отделяемое (чаще гной</w:t>
        <w:softHyphen/>
        <w:t>ное). Нередко можно видеть расширенную сосудистую сеть пе</w:t>
        <w:softHyphen/>
        <w:t>редней стенки живота в области пупка за счет поражения как венозных, так и лимфатических сосудов. Воспаление пупочных артерий клинически выявляется гораздо реже, чем пупочной ве</w:t>
        <w:softHyphen/>
        <w:t>ны, и проявляется напряжением мышечной стенки живота ниже и кнаружи от пупка, некоторой пастозностыо здесь же, увели</w:t>
        <w:softHyphen/>
        <w:t>чением паховых лимфатических узлов.</w:t>
      </w:r>
    </w:p>
    <w:p>
      <w:pPr>
        <w:pStyle w:val="Normal"/>
        <w:spacing w:lineRule="auto" w:line="360"/>
        <w:ind w:firstLine="851"/>
        <w:rPr/>
      </w:pPr>
      <w:r>
        <w:rPr>
          <w:i/>
          <w:iCs/>
          <w:sz w:val="28"/>
        </w:rPr>
        <w:t>Грамотрицательный гнойный менингит</w:t>
      </w:r>
      <w:r>
        <w:rPr>
          <w:sz w:val="28"/>
        </w:rPr>
        <w:t xml:space="preserve"> в отличие от ста</w:t>
        <w:softHyphen/>
        <w:t>филококкового может протекать и с угнетением ЦНС (резкая вялость, адинамия, мышечная гипотония с кратковременными периодами тремора, мышечной ригидности), стволовыми нару</w:t>
        <w:softHyphen/>
        <w:t>шениями (приступы брадипноэ и апноэ, брадикардии, утрата со</w:t>
        <w:softHyphen/>
        <w:t>сательного рефлекса, плавающие движения глазных яблок, ни</w:t>
        <w:softHyphen/>
        <w:t>стагм и др.) при умеренной лихорадке или даже субфебрильной или нормальной температуре тела. Лишь в начале менингеаль-ного инфекционного процесса могут отмечаться кратковремен</w:t>
        <w:softHyphen/>
        <w:t>ные на</w:t>
      </w:r>
      <w:r>
        <w:rPr>
          <w:sz w:val="28"/>
          <w:lang w:val="en-US" w:eastAsia="en-US"/>
        </w:rPr>
        <w:t xml:space="preserve"> 2—3</w:t>
      </w:r>
      <w:r>
        <w:rPr>
          <w:sz w:val="28"/>
        </w:rPr>
        <w:t xml:space="preserve"> часа подъемы температуры тела, а через</w:t>
      </w:r>
      <w:r>
        <w:rPr>
          <w:sz w:val="28"/>
          <w:lang w:val="en-US" w:eastAsia="en-US"/>
        </w:rPr>
        <w:t xml:space="preserve"> 1—2</w:t>
      </w:r>
      <w:r>
        <w:rPr>
          <w:sz w:val="28"/>
        </w:rPr>
        <w:t xml:space="preserve"> дня уже может быть даже склонность к гипотермии. Характерны: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падение массы тела, серый колорит кожи, неэмоциональный бо</w:t>
        <w:softHyphen/>
        <w:t>лезненный слабый крик. Одновременно могут быть судороги, желтуха, геморрагический синдром, а также типичные для грам</w:t>
        <w:softHyphen/>
        <w:t>отрицательной флоры поражения кишечника и легких. Нередко никаких неврологических симптомов вообще нет. Наиболее ти</w:t>
        <w:softHyphen/>
        <w:t>пична для гнойного менингита глазная симптоматика, реже бы</w:t>
        <w:softHyphen/>
        <w:t>вают выбухание или выполненный большой родничок, острое увеличение окружности головы, ригидность затылочных мышц, повторные рвоты. Менингеальные симптомы, типичные для бо</w:t>
        <w:softHyphen/>
        <w:t>лее старших детей, отсутствуют, хотя иногда отмечают симп</w:t>
        <w:softHyphen/>
        <w:t>том Лесажа (подгибание ног при поднятии ребенка подмышки). Типичные для гнойного менингита изменения цереброспиналь-ной жидкости (увеличение белка, цитоза, снижение уровня глю</w:t>
        <w:softHyphen/>
        <w:t>козы, высев микроба или обнаружение его при бактериоскопии) иногда могут быть выявлены лишь при повторной спинномоз</w:t>
        <w:softHyphen/>
        <w:t>говой пункции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 xml:space="preserve">Частым осложнением грамотрицательного сепсиса являются желтуха и геморрагический синдром. </w:t>
      </w:r>
      <w:r>
        <w:rPr>
          <w:i/>
          <w:iCs/>
          <w:sz w:val="28"/>
        </w:rPr>
        <w:t>Желтуха</w:t>
      </w:r>
      <w:r>
        <w:rPr>
          <w:i/>
          <w:iCs/>
          <w:sz w:val="28"/>
          <w:lang w:val="en-US" w:eastAsia="en-US"/>
        </w:rPr>
        <w:t xml:space="preserve"> —</w:t>
      </w:r>
      <w:r>
        <w:rPr>
          <w:sz w:val="28"/>
        </w:rPr>
        <w:t xml:space="preserve"> обычно след</w:t>
        <w:softHyphen/>
        <w:t>ствие очагового гепатита, нарушения функции гепатоцитов при токсикозе и редк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вышенного гемолиза (обычен при сепси</w:t>
        <w:softHyphen/>
        <w:t xml:space="preserve">се, вызванном стрептококком группы В). </w:t>
      </w:r>
      <w:r>
        <w:rPr>
          <w:i/>
          <w:iCs/>
          <w:sz w:val="28"/>
        </w:rPr>
        <w:t>Геморрагический син</w:t>
        <w:softHyphen/>
        <w:t>дром</w:t>
      </w:r>
      <w:r>
        <w:rPr>
          <w:sz w:val="28"/>
        </w:rPr>
        <w:t xml:space="preserve"> вызван как гипокоагуляцией в связи с низким синтезом</w:t>
      </w:r>
      <w:r>
        <w:rPr>
          <w:sz w:val="28"/>
          <w:lang w:val="uk-UA"/>
        </w:rPr>
        <w:t xml:space="preserve"> </w:t>
      </w:r>
      <w:r>
        <w:rPr>
          <w:sz w:val="28"/>
        </w:rPr>
        <w:t>прокоагулянтов печенью, так и тромбоцитопенией. Тромбоцито-пеиия обусловлена повышенным потреблением тромбоцитов на перифер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сосудистом эндотелии, селезенке, циркулирую</w:t>
        <w:softHyphen/>
        <w:t>щих иммунных комплексах (микроб+антитело+комплемент), тромбоцитарных агрегатах, образующихся из-за попадания в кровь липопротеинов разрушенных клеточных мембран, разви</w:t>
        <w:softHyphen/>
        <w:t>тия рассеянного внутрисосудистого свертывания крови. Таким образом, повышенная агрегация тромбоцитов, а отсюда наруше</w:t>
        <w:softHyphen/>
        <w:t>ние реологических свойств крови типичны для всех случаев грамотрицательного сепсиса, но лишь у части больных разви</w:t>
        <w:softHyphen/>
        <w:t>вается декомпенсированный ДВС-синдром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 xml:space="preserve">Возможно наслоение анаэробной флоры, в частности, </w:t>
      </w:r>
      <w:r>
        <w:rPr>
          <w:sz w:val="28"/>
          <w:lang w:val="en-US"/>
        </w:rPr>
        <w:t>Clostridia</w:t>
      </w:r>
      <w:r>
        <w:rPr>
          <w:sz w:val="28"/>
        </w:rPr>
        <w:t xml:space="preserve"> </w:t>
      </w:r>
      <w:r>
        <w:rPr>
          <w:sz w:val="28"/>
          <w:lang w:val="en-US"/>
        </w:rPr>
        <w:t>difficile</w:t>
      </w:r>
      <w:r>
        <w:rPr>
          <w:sz w:val="28"/>
        </w:rPr>
        <w:t xml:space="preserve">, вызывающей образование </w:t>
      </w:r>
      <w:r>
        <w:rPr>
          <w:i/>
          <w:iCs/>
          <w:sz w:val="28"/>
        </w:rPr>
        <w:t>некротизирующего энтероколита, для</w:t>
      </w:r>
      <w:r>
        <w:rPr>
          <w:sz w:val="28"/>
        </w:rPr>
        <w:t xml:space="preserve"> которого характерно учащение стула, водя</w:t>
        <w:softHyphen/>
        <w:t>нистый его характер с зеленью и слизью, периодическое вздутие живота, пастозность в нижних его отделах, срыгивания, ухуд</w:t>
        <w:softHyphen/>
        <w:t>шение общего состояния (анорексия, падение массы тела, обез</w:t>
        <w:softHyphen/>
        <w:t>воживание, гипорефлексия, вялость, отсутствующий взгляд и др.), а в дальнейшем рвота с примесью желчи, отечность внизу живота и половых органов, постоянный метеоризм, болевая ре</w:t>
        <w:softHyphen/>
        <w:t>акция ребенка при пальпации живота, задержка или урежение стула, который становится менее водянистым, но содержит оби</w:t>
        <w:softHyphen/>
        <w:t>лие слизи, нередко кровь. Резкое увеличение, вздутие живота и появление после короткого периода усиления беспокойства признаков коллапса (нарастание одышки, бледность, падение артериального давления, мышечная гипотония) должны наво</w:t>
        <w:softHyphen/>
        <w:t>дить на мысль о перфорации кишечника и необходимости рент</w:t>
        <w:softHyphen/>
        <w:t>генографии брюшной полости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Синегнойный сепсис развивается на фоне тяжелых предшествующих заболеваний: вирусных, бактериальных и дру</w:t>
        <w:softHyphen/>
        <w:t>гих инфекций, в том числе внутриутробных, родовой травмы, пороков развития, недоношенности. Основными входными воро</w:t>
        <w:softHyphen/>
        <w:t>тами являются легкие (у детей длительно находившихся на ап</w:t>
        <w:softHyphen/>
        <w:t>парате ИВЛ) и места травм кожи сосудистыми катетерами. Кли</w:t>
        <w:softHyphen/>
        <w:t>нически синегнойный сепсис характеризуется выраженными симптомами интоксикации с угнетением ЦНС, склонностью к гипотермии и частому развитию склеремы. Самым типичным клиническим симптомом является септическое поражение ко</w:t>
        <w:softHyphen/>
        <w:t>ж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ктима гангреноз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воеобразные черные пятна на коже, некрозы. Очень редко, но бывают и обширные некрозы с по</w:t>
        <w:softHyphen/>
        <w:t>следующим образованием пузырей и отслоением поверхностных слоев кожи. У всех больных рано отмечается анемия, лейкопе</w:t>
        <w:softHyphen/>
        <w:t>ния со сдвигом лейкоцитарной формулы влево, появление деге</w:t>
        <w:softHyphen/>
        <w:t>неративных форм лейкоцитов и токсическая зернистость, тром-боцитопения. СОЭ нормальная. Нередким является стремитель</w:t>
        <w:softHyphen/>
        <w:t>ное течение синегнойного сепсиса с развитием летального исхода через</w:t>
      </w:r>
      <w:r>
        <w:rPr>
          <w:sz w:val="28"/>
          <w:lang w:val="en-US" w:eastAsia="en-US"/>
        </w:rPr>
        <w:t xml:space="preserve"> 2—5</w:t>
      </w:r>
      <w:r>
        <w:rPr>
          <w:sz w:val="28"/>
        </w:rPr>
        <w:t xml:space="preserve"> дней от начала заболевания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Клебсиеллезный сепсис обычно характеризуется септикопиемическим острым или даже молниеносным течением, но без выраженной лихорадки, а нередко и на фоне гипотермии. Типично угнетение ЦНС, гнойные очаги в легких, кишечнике и брюшной полости, хотя могут локализоваться, кроме того, и в мозговых оболочках, костях, почках. Характерны склерема, желтушность кожных покровов. Гепато- и спленомегалия встре</w:t>
        <w:softHyphen/>
        <w:t>чаются редко. Пневмония обычно начинается с гнойного эндо-бронхита, но затем появляется обильное количество густой сли-зисто-гнойной мокроты, требующее повторных санаций трахео-бронхиального дерева. Хрипов же при аускультации находят немного. Нередко возникают множественные очаги деструкции легких. Обычно ухудшение состояния больного с началом раз</w:t>
        <w:softHyphen/>
        <w:t>вития септического шока совпадает с появлением геморрагиче</w:t>
        <w:softHyphen/>
        <w:t>ского синдрома и ДВС-крови, Рано возникают тромбозы почеч</w:t>
        <w:softHyphen/>
        <w:t>ных сосудов. Возможны нарушения сердечного ритма по типу суправентрикулярной и желудочковой формы пароксизмальной тахикардии. Входные ворот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чаще места катетеризации сосу</w:t>
        <w:softHyphen/>
        <w:t>дов, легкие, реж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упочная ранка, кишечник.</w:t>
      </w:r>
    </w:p>
    <w:p>
      <w:pPr>
        <w:pStyle w:val="2"/>
        <w:rPr/>
      </w:pPr>
      <w:r>
        <w:rPr/>
        <w:t>Кол и-с е п с и с обычно возникает постепенно. В период разгара сепсис характеризуется лихорадкой или нестабильно</w:t>
        <w:softHyphen/>
        <w:t>стью температуры тела, желтухой, гепатомегалией с развитием токсического гепатита, рвотами, вздутием живота, диареей, при</w:t>
        <w:softHyphen/>
        <w:t>ступами апноэ, цианозом на фоне либо признаков повышенной возбудимости, либо летаргии. Менингит может иметь малосим-птомное течение, даже без признаков четких неврологических нарушений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Кампилобактерны« сепсис наиболее типичным про</w:t>
        <w:softHyphen/>
        <w:t>явлением имеет кровавый стул, лихорадку, диарею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Гемофильный сепсис обычно следствие заражения в родовых путях матери некапсульными, нетипированными штам</w:t>
        <w:softHyphen/>
        <w:t>мами микроба. Характерны лихорадка, менингит, пневмония с гнойным плевритом, гнойный отит. Возможны остеомиелиты, эн</w:t>
        <w:softHyphen/>
        <w:t>докардит, перитонит, септические тромбофлебиты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 xml:space="preserve">При синегнойном и протейном сепсисе от больных исходит </w:t>
      </w:r>
      <w:r>
        <w:rPr>
          <w:i/>
          <w:iCs/>
          <w:sz w:val="28"/>
        </w:rPr>
        <w:t>своеобразный запах,</w:t>
      </w:r>
      <w:r>
        <w:rPr>
          <w:sz w:val="28"/>
        </w:rPr>
        <w:t xml:space="preserve"> отличающийся от такового при других ва</w:t>
        <w:softHyphen/>
        <w:t>риантах сепсиса, в частности, анаэробного</w:t>
      </w:r>
      <w:r>
        <w:rPr>
          <w:sz w:val="28"/>
          <w:lang w:val="uk-UA"/>
        </w:rPr>
        <w:t>.</w:t>
      </w:r>
    </w:p>
    <w:sectPr>
      <w:type w:val="nextPage"/>
      <w:pgSz w:w="11906" w:h="16820"/>
      <w:pgMar w:left="1440" w:right="5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2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16:02:00Z</dcterms:created>
  <dc:creator>Anatoliy</dc:creator>
  <dc:description/>
  <dc:language>en-US</dc:language>
  <cp:lastModifiedBy>Anatoliy</cp:lastModifiedBy>
  <dcterms:modified xsi:type="dcterms:W3CDTF">1999-12-03T16:02:00Z</dcterms:modified>
  <cp:revision>2</cp:revision>
  <dc:subject/>
  <dc:title>Клиническая картина</dc:title>
</cp:coreProperties>
</file>