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3869"/>
        <w:gridCol w:w="3869"/>
        <w:gridCol w:w="3869"/>
      </w:tblGrid>
      <w:tr>
        <w:trPr>
          <w:trHeight w:val="340" w:hRule="atLeast"/>
        </w:trPr>
        <w:tc>
          <w:tcPr>
            <w:tcW w:w="15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АЛЬНЫЙ ДИАГНОЗ ЧЕРЕПНО-МОЗГОВОЙ ТРАВМЫ У ДЕТЕЙ.</w:t>
            </w:r>
          </w:p>
        </w:tc>
      </w:tr>
      <w:tr>
        <w:trPr>
          <w:trHeight w:val="6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0"/>
              </w:rPr>
              <w:t>ПРИЗНАК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РЯСЕНИЕ ГОЛОВНОГО МОЗ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ШИБ ГОЛОВНОГО   МОЗ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ЧЕРЕПНАЯ ГЕМАТОМА</w:t>
            </w:r>
          </w:p>
        </w:tc>
      </w:tr>
      <w:tr>
        <w:trPr>
          <w:trHeight w:val="57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теря сознан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дко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и легких - необязательно при тяжелых - всегд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редко двухэтапное, со "светлым промежутком"</w:t>
            </w:r>
          </w:p>
        </w:tc>
      </w:tr>
      <w:tr>
        <w:trPr>
          <w:trHeight w:val="6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ия памят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 быва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и легком - не бывает при тяжелом - обязательно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мнезируется время утраты сознания</w:t>
            </w:r>
          </w:p>
        </w:tc>
      </w:tr>
      <w:tr>
        <w:trPr>
          <w:trHeight w:val="6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во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бычно однократно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днократ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однократная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ная бол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продолжительна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е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одолжительная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аговые симптом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ссеянны, непродолжительны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жены отчетливо и зависят от локализации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растают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ингеальные симптомы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ть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есть</w:t>
            </w:r>
          </w:p>
        </w:tc>
      </w:tr>
      <w:tr>
        <w:trPr>
          <w:trHeight w:val="6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ресс симптомов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лный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исит от локализации и мо</w:t>
              <w:softHyphen/>
              <w:t xml:space="preserve">жет быть полным, частичным, незначительным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осле операции регрессируют, но не обязательно полностью (зависит от формы и локализа</w:t>
              <w:softHyphen/>
              <w:t>ции ушиба)</w:t>
            </w:r>
          </w:p>
        </w:tc>
      </w:tr>
      <w:tr>
        <w:trPr>
          <w:trHeight w:val="6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иограф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озговой череп не страдает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можен перелом свода и основания черепа</w:t>
            </w:r>
          </w:p>
        </w:tc>
      </w:tr>
      <w:tr>
        <w:trPr>
          <w:trHeight w:val="6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ор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авление и состав - нормальны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right="2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овь в ликворе, давление повышено, повышено содержание  белка,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ункцию делать нельзя, смер</w:t>
              <w:softHyphen/>
              <w:t>тельно опасно</w:t>
            </w:r>
          </w:p>
        </w:tc>
      </w:tr>
      <w:tr>
        <w:trPr>
          <w:trHeight w:val="6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зное дно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ез особенностей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возможны явления застоя при тяжелом ушибе 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озможны явления застоя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хоскопия мозга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мещения средней линии н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редняя линия смещена более чем на 2 мм</w:t>
            </w:r>
          </w:p>
        </w:tc>
      </w:tr>
      <w:tr>
        <w:trPr>
          <w:trHeight w:val="6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ая томограф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зменений не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идны очаги ушиб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идна гематома и очаги ушиба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кров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ез особенностей</w:t>
            </w:r>
          </w:p>
        </w:tc>
        <w:tc>
          <w:tcPr>
            <w:tcW w:w="7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лейкоцитоз, сдвиг влево, ускорение СОЭ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5:54:00Z</dcterms:created>
  <dc:creator>Mike</dc:creator>
  <dc:description/>
  <dc:language>en-US</dc:language>
  <cp:lastModifiedBy>Mike</cp:lastModifiedBy>
  <dcterms:modified xsi:type="dcterms:W3CDTF">2001-04-15T16:11:00Z</dcterms:modified>
  <cp:revision>1</cp:revision>
  <dc:subject/>
  <dc:title>ДИФФЕРЕНЦИАЛЬНЫЙ ДИАГНОЗ ЧЕРЕПНО-МОЗГОВОЙ ТРАВМЫ У ДЕТЕЙ</dc:title>
</cp:coreProperties>
</file>