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  <w:t>Лекарственные средства применяемые для лечения больных хроническим колитом.</w:t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pacing w:val="30"/>
          <w:sz w:val="28"/>
          <w:szCs w:val="28"/>
        </w:rPr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Лекарственные средств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ротиво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Суточная доз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sz w:val="15"/>
                <w:szCs w:val="15"/>
              </w:rPr>
              <w:t>Длительность курса лечения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>
          <w:b/>
          <w:bCs/>
          <w:sz w:val="15"/>
          <w:szCs w:val="15"/>
        </w:rPr>
        <w:t xml:space="preserve">Спазмолитики.  </w:t>
      </w:r>
      <w:r>
        <w:rPr>
          <w:i w:val="false"/>
          <w:iCs w:val="false"/>
          <w:sz w:val="15"/>
          <w:szCs w:val="15"/>
        </w:rPr>
        <w:t xml:space="preserve">         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пав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 - шп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е хр. колита с выраженными функциональными нарушениями, склонностью к спазмам и болям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04 г 3 раза в день внутрь или 2,0 мл. 2% раствора в/м.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0,04 - 0,08 г 2 - 3 раза в день внутрь или 2,0 мл. 2% раство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</w:tc>
      </w:tr>
    </w:tbl>
    <w:p>
      <w:pPr>
        <w:pStyle w:val="Normal"/>
        <w:rPr/>
      </w:pPr>
      <w:r>
        <w:rPr/>
        <w:t>Холинолитики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троп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латифил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кстракт красавк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, органические заболевания печени и почек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1 г 1 - 2 раза в день внутрь или 0,5- 1 мл 0,1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5 г 1 - 2 раза в день внутрь или 1-2 мл 0,2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  <w:r>
              <w:rPr>
                <w:i w:val="false"/>
                <w:iCs w:val="false"/>
                <w:sz w:val="15"/>
                <w:szCs w:val="15"/>
              </w:rPr>
              <w:t xml:space="preserve">0,015 г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Ганглиоблокатор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к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ентам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Гипотензия, тромбоз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ражение почек и печен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1 г 2 -3 раза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4 -1 мл 0,5% р-ра в/м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3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 -3 недели</w:t>
            </w:r>
          </w:p>
        </w:tc>
      </w:tr>
    </w:tbl>
    <w:p>
      <w:pPr>
        <w:pStyle w:val="Normal"/>
        <w:rPr/>
      </w:pPr>
      <w:r>
        <w:rPr/>
        <w:t>Комбинирован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ралг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ускоп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лластез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5 мл в/м или по 1 табл. 3 раза в день внутр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30 мг в свечах 1 -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табл.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Антибактериальны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Антибиотики (чаще широкого спектра действия): 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етрациклин, олеандромицин, сигмомицин, эритромиц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я хр. колита при развитии патогенной или условно патогенной флор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Кандидомикоз, заболевания печени, почек, лейкопения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250 - 300 тыс. ед. 4 - 5 раз в сутки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7 - 10 дней</w:t>
            </w:r>
          </w:p>
        </w:tc>
      </w:tr>
    </w:tbl>
    <w:p>
      <w:pPr>
        <w:pStyle w:val="Normal"/>
        <w:rPr/>
      </w:pPr>
      <w:r>
        <w:rPr/>
        <w:t>Сульфаниламид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ульгин, фталазол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кишечные инфекции, хр. колит инфекционной этиологии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4-6 раз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7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Препараты группы “эубиотиков”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нтеросепт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ксафор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тестопа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бострении колита инфекционной или протозойной этиологи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Заболевания зрительного нерва, периферической нервной системы, аллергия к йоду, 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25 г 3-4 р.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-4 р.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-2 табл.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10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Препараты нитрофурановой групп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дон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золидо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обострения, сопровождающийся развитием патогенной или условно патогенной флоры, протозойные коли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арушение функции поч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0,1 г 4 раза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Биологически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оли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дум - 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к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рмофлор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сопровождающемся дисбактериоз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3 - 5 доз 3 - 4 раза в день за час до еды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2 капсулы 3 раза в день до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6 недел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</w:tc>
      </w:tr>
    </w:tbl>
    <w:p>
      <w:pPr>
        <w:pStyle w:val="Normal"/>
        <w:rPr/>
      </w:pPr>
      <w:r>
        <w:rPr/>
        <w:t>Препараты ферментного действия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еста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анзинорм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нкреат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в стадии обострения или затихающего обострения, при сопутствующем гастрите или панкреатите с пониженной секреторной функцией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- 2 табл.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1 г 3 раза в день во время еды или после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/>
        <w:t>Препараты оказывающие неспецифическое стимулирующее действи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одигиоз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тацил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пониженной реактивностью организ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слаблении иммунных процессов с целью улучшения процессов регенерации тканей (эрозивно - язвенная форма колита)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фаркт миокард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Лимфогрануломатоз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5 - 50 мкг на инъекцию 1 раз в 5 дней в/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2 - 3 раза в день в виде микроклизм или в свечах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инъекци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Стероидные гормо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ло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выраженным истощением функции коры надпочечников, склонности к аллергическим реакция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Артериальная гипертензия, язвенная болезнь, беременност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0 - 40 мг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схеме 1-2 недели</w:t>
            </w:r>
          </w:p>
        </w:tc>
      </w:tr>
    </w:tbl>
    <w:p>
      <w:pPr>
        <w:pStyle w:val="Normal"/>
        <w:rPr/>
      </w:pPr>
      <w:r>
        <w:rPr/>
        <w:t>Витами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иамин, рибофлавин, фолиевая кислота, никотиновая кислота, цианкобаламин, аскорбиновая кислота, ретин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Необходимы всем больным хр. колитом как в стадии обострения, так и при проведении курсов профилактического лечен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енокард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определяется строго индивидуально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В течение месяца и более</w:t>
            </w:r>
          </w:p>
        </w:tc>
      </w:tr>
    </w:tbl>
    <w:p>
      <w:pPr>
        <w:pStyle w:val="Normal"/>
        <w:rPr/>
      </w:pPr>
      <w:r>
        <w:rPr/>
        <w:t>Психотропные средств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брома, валерианы, пустырника, барбитураты, седуксен, элениум, тазепам, эунокт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психоневротическом компоненте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заболевания печени и почек</w:t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типа нервной системы, чувствительности к лекарственным веществам, переносимости</w:t>
            </w:r>
          </w:p>
        </w:tc>
      </w:tr>
    </w:tbl>
    <w:p>
      <w:pPr>
        <w:pStyle w:val="Normal"/>
        <w:rPr/>
      </w:pPr>
      <w:r>
        <w:rPr/>
        <w:t>Десенсибилизирующи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нтигистаминные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медр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аз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веги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истаглобул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сопроваждающийся аллергическими проявлениям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Язвенная болезнь 12-перстной кишк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лихорадочных состояниях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 мг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1 - 2 мл п/к с интервалом 2 - 3 - 4 дн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10 инъек.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понос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обладающие вяжущим, обволакивающим, адсорбирующим действием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елая глин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арболе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параты висмут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нальб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ч. ложке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- 2 табл. 3 - 4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5 г 2 -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3 - 1 г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рого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индивидуально</w:t>
            </w:r>
          </w:p>
        </w:tc>
      </w:tr>
    </w:tbl>
    <w:p>
      <w:pPr>
        <w:pStyle w:val="Normal"/>
        <w:rPr/>
      </w:pPr>
      <w:r>
        <w:rPr/>
        <w:t>Препараты, действующие на гладкую мускулатуру кишок, тормозя моторику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Реас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0 мг 3 - 4 раза в ден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о 3 недель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запоре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, усиливающие перистальтику путём раздражения нервных окончаний слизистой или воздействуя на гладкую мускулатуру кишок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Касторовое масло, пурген, изафенин, антроценовые препара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ремиссии, сопровождающийся запор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привыкания к слабительным, а также моторики кишечника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арственные растения.</w:t>
      </w:r>
    </w:p>
    <w:p>
      <w:pPr>
        <w:pStyle w:val="Normal"/>
        <w:rPr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b/>
          <w:bCs/>
          <w:i w:val="false"/>
          <w:iCs w:val="false"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 xml:space="preserve">При метеоризме: </w:t>
      </w:r>
      <w:r>
        <w:rPr>
          <w:i w:val="false"/>
          <w:iCs w:val="false"/>
          <w:sz w:val="18"/>
          <w:szCs w:val="18"/>
        </w:rPr>
        <w:t>ромашка, мята перечная, укроп, плоды фенхеля, мелисса лекарственная, тмин обыкновенный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Противовоспалительные:</w:t>
      </w:r>
      <w:r>
        <w:rPr>
          <w:i w:val="false"/>
          <w:iCs w:val="false"/>
          <w:sz w:val="18"/>
          <w:szCs w:val="18"/>
        </w:rPr>
        <w:t xml:space="preserve"> цвет календулы, лист эвкалипта, зверобой, тысячелистник, шалфей, крапива двудомна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Обволакивающие:</w:t>
      </w:r>
      <w:r>
        <w:rPr>
          <w:i w:val="false"/>
          <w:iCs w:val="false"/>
          <w:sz w:val="18"/>
          <w:szCs w:val="18"/>
        </w:rPr>
        <w:t xml:space="preserve"> отвар семя льна, семян подорожника, корень алте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Вяжущие:</w:t>
      </w:r>
      <w:r>
        <w:rPr>
          <w:i w:val="false"/>
          <w:iCs w:val="false"/>
          <w:sz w:val="18"/>
          <w:szCs w:val="18"/>
        </w:rPr>
        <w:t xml:space="preserve"> отвар гранатовых корок, кора дуба, корень кровохлёбки и бодана, плоды черёмухи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Слабительные:</w:t>
      </w:r>
      <w:r>
        <w:rPr>
          <w:i w:val="false"/>
          <w:iCs w:val="false"/>
          <w:sz w:val="18"/>
          <w:szCs w:val="18"/>
        </w:rPr>
        <w:t xml:space="preserve"> алоэ, крушина, плоды жостера, трава почечуйника, ламинария сахаристая, солодка чалая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    </w:t>
      </w:r>
      <w:r>
        <w:rPr>
          <w:i w:val="false"/>
          <w:iCs w:val="false"/>
          <w:sz w:val="18"/>
          <w:szCs w:val="18"/>
        </w:rPr>
        <w:t>Лекарственные травы заваривают кипятком 1 столовая ложка на стакан, настаивают в течение 40 мин., фильтруют и пьют от 1 - 2 стол. ложек до 1/3 стакана 2 - 3 раза в день за 15 мин. до еды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center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object w:dxaOrig="2540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2.1pt" filled="f" o:ole="">
            <v:imagedata r:id="rId3" o:title=""/>
          </v:shape>
          <o:OLEObject Type="Embed" ProgID="" ShapeID="ole_rId2" DrawAspect="Content" ObjectID="_471411255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de Lat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2:25:00Z</dcterms:created>
  <dc:creator>Неизвестный</dc:creator>
  <dc:description/>
  <dc:language>en-US</dc:language>
  <cp:lastModifiedBy>Неизвестный</cp:lastModifiedBy>
  <cp:lastPrinted>1997-07-06T15:37:00Z</cp:lastPrinted>
  <dcterms:modified xsi:type="dcterms:W3CDTF">1997-07-06T09:44:00Z</dcterms:modified>
  <cp:revision>7</cp:revision>
  <dc:subject/>
  <dc:title>Лекарственные средства, применяемые для лечения больных хроническим колитом</dc:title>
</cp:coreProperties>
</file>