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ТЕМА: ОПУХОЛИ ЯИЧНИК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По  современной классификации все образования , которые определяются в области придатков матки относятся к опухолям яичников. Но по старой классификации к опухолям яичников относят кисты и кистом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>Киста - ретенционное образование, которое образуется в результате накопления секрета внутри этого образования (то есть не за счет истинного роста). Кисты во основном возникают на фоне гормональных изменений и на фоне хронического воспалительного процесса в области малого таз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 xml:space="preserve">На первом месте по частоте бывают </w:t>
      </w:r>
      <w:r>
        <w:rPr>
          <w:rFonts w:cs="Courier New" w:ascii="Courier New" w:hAnsi="Courier New"/>
          <w:b/>
          <w:i/>
        </w:rPr>
        <w:t>фолликулярные кисты</w:t>
      </w:r>
      <w:r>
        <w:rPr>
          <w:rFonts w:cs="Courier New" w:ascii="Courier New" w:hAnsi="Courier New"/>
          <w:i/>
        </w:rPr>
        <w:t>, которые образуются на фоне воспаления. Это, как правило, односторонние образования, которые возникают на месте кистозно-атрезированного фолликула, однокамерные, тонкостенные. В диаметре 6-8 см. В этой кисте накапливается жидкость, содержащая эстрогены, которые продуцируются внутренней выстилкой капсулы. Жидкость желтого цвет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 xml:space="preserve">На втором месте - </w:t>
      </w:r>
      <w:r>
        <w:rPr>
          <w:rFonts w:cs="Courier New" w:ascii="Courier New" w:hAnsi="Courier New"/>
          <w:b/>
          <w:i/>
        </w:rPr>
        <w:t>кисты желтого тела</w:t>
      </w:r>
      <w:r>
        <w:rPr>
          <w:rFonts w:cs="Courier New" w:ascii="Courier New" w:hAnsi="Courier New"/>
          <w:i/>
        </w:rPr>
        <w:t>. Их строение сходно со строением желтого тела, которое образуется во вторую фазу менструального цикла: они односторонние, капсула более толстая, образуются в репродуктивном возрасте (16-40 лет). Кисты желтого тела часто имеют разрыв, кровоизлияние, нередко они подвергаются обратному развитию. По этому женщин с кистами желтого тела можно наблюдать в течение 2-х месяцев и смотреть бимануально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b/>
          <w:i/>
        </w:rPr>
        <w:t>Параовариальная киста</w:t>
      </w:r>
      <w:r>
        <w:rPr>
          <w:rFonts w:cs="Courier New" w:ascii="Courier New" w:hAnsi="Courier New"/>
          <w:i/>
        </w:rPr>
        <w:t xml:space="preserve">- образуется между листками широких связок, которые отходят от боковой поверхности матки. То есть такая киста располагается не в яичнике, а рядом. Как правило, образуются на фоне хронического аднексита. Такие кисты продуцируют секрет и капсула растягивается, гормоны не продуцируются. Имеют очень тонкую стенку, поэтому ее трудно вылущить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>Если через 2 месяца киста не исчезает, то необходимо оперативное вмешательство. Так как киста - это не опухоль, то операция ограничивается цистэктомией - удаление кисты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Кистомы - это истинные опухоли яичников, они способны к росту, то есть их увеличение идет не за счет накопления секрета, а за счет роста. Кистомы бывают доброкачественные, потенциально злокачественные, злокачественны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Патогенез образования опухолей яичников не изучен. Особенности патогенеза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ормональные изменения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иперпродукция гонадотропинов: ФСГ, ЛГ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</w:rPr>
        <w:t>Подтверждает теорию  гормональных изменений в основе возникновения опухоли, то что у больных определяются рецепторы к эстрогенам и прогестерону в опухолевой ткани, следовательно опухоль чувствительна к гормонам, особенно это касается эндометриоидных цистаденокарцин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</w:rPr>
        <w:t>У женщин, страдающих опухолью яичников, часто в анамнезе имеются указания на гормональные нарушения - гормональное бесплодие, нарушения менструального цикла (аномальные маточные кровотечения, и др), ранее или позднее наступление менархе, поздняя менопауза (последнее кровотечение - это менопауза, а период после этого кровотечения называется постменопауза!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</w:rPr>
        <w:t>Имеет место отягощенная наследственность - можно проследить эту патологию по женской линии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У женщины имеет место сочетанная патология - например рак молочной железы и рак эндометр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</w:rPr>
        <w:t>Прием гормональных контрацептивов (эстрогенно-прогестероновых) уменьшает риск развития  рака яичников на 50%.  Так как контрацептивы снижают уровень гонадотропинов.  Также действуют лактация, беремен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Имеют значение также вирусы: вирус папилломы человека второго типа - особенно при возникновении серозных опухолей яич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</w:rPr>
        <w:t>Немаловажное значение имеет стресс, как фактор инициализирующий гормональные нарушения. Поэтому опухоли яичников относятся к болезням цивилиз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</w:rPr>
        <w:t>Эндогенные факторы: токи высокой частоты, рентгеновское облучение. Отмечен определенный повышенный уровень заболеваемости опухолями яичников  в отдельных регионах с неблагоприятной экологической обстановкой. Морфогенез яичников заканчивается к 18 неделе беременности - если женщина страдает выраженным токсикозом первой половины, экстрагенитальной патологией (гипертоническая болезнь, сахарный диабет, пороки сердца), то есть имеются нарушения микроциркуляции, то идет воздействие внутриутробно на яичники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Courier New" w:ascii="Courier New" w:hAnsi="Courier New"/>
          <w:i/>
        </w:rPr>
        <w:t>70% женщин с впервые выявленной опухолью яичника имеет 3 стадию заболевания, что соответственно сказывается на прогнозе в отношении жизни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Таким образом, выделяют группы риска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Женщины, страдающие хроническими воспалительными заболеваниями малого таза. Таким женщинам необходимо в комплексе терапии этих заболеваний рекомендовать применение гормональных контрацептив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i/>
        </w:rPr>
        <w:t>Женщины, страдающие гормональными нарушениями - нарушение менструального цикла, гормональное бесплодие (отсутствие беременности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Женщины, у которых в анамнезе были операции на яичниках - цистэктомия, и д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i/>
        </w:rPr>
        <w:t>Отягощенная наследственность - опухоли яичников, эндометрия у близких родственни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i/>
        </w:rPr>
        <w:t>Женщины у которых рак молочной желез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Надо сказать про первично-множественный рак - это опухоли, где имеет место единый патогенез (гормональные нарушения - лежат в основе опухолей яичников, опухолей матки, молочной железы, толстой кишки). На современном этапе на первом месте стоит рак молочной железы. Когда говорят о первично-множественных опухолях, то говорят о метахромных опухолях, которые развиваются последовательно в указанных органах и синхронные опухоли - развиваются одновременн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6.  Женщины у которых была патологическая беременность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Для  опухолей яичников очень трудно найти скрининг - выявление определенного симптома у большой группы больных.  Например при раке шейки матки - осмотр шейки и биопсия. Начать углубленное обследование необходимо начинать у женщин, у которых обнаружено объемное образование более 3 см в области придатков матки при бимануальном исследовании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Обследование при опухоли яичник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i/>
        </w:rPr>
        <w:t>Бимануальное исследование - не теряет своей актуальности даже при наличии хорошей аппаратуры. Образование может быть бугристое, неподвижное за счет спаечного процесса и т.д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i/>
        </w:rPr>
        <w:t>Осмотр в зеркалах: шейка матки доступна для исследования, можно сделать осмотр эндометрия, взять аспира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i/>
        </w:rPr>
        <w:t>Пункция  брюшной полости и получение смыва, который исследуется цитологичес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i/>
        </w:rPr>
        <w:t>Под контролем УЗИ делают пункцию образования, а затем опять цитологическое исслед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i/>
        </w:rPr>
        <w:t>УЗИ: абдоминальный датчик, вагинальный датчик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На современном этапе не используется - пневмопельвиография ( можно увидеть яичники), гистеросальпинграфия ( можно увидеть матку и трубы , а яичников при этом не видно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i/>
        </w:rPr>
        <w:t>Компьютерная томография, ЯМРТ - более точные, послойные исследования. Уточнение метастазов в лимфоузл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i/>
        </w:rPr>
        <w:t>Исследование кишечника на предмет опухоли (ректороманоскопия, ирригоскопия), исследование молочных желез (мамография, УЗИ), исследование состояния эндометр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i/>
        </w:rPr>
        <w:t>Так как могут быть метастатические опухоли яичников (из желудка - метастаз Крукенберга, кишки, поджелудочной железы) поэтому надо исследовать ЖК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Определение опухолевых маркеров - максимально информативное исследование. Опухолевый маркер - это определенная белковая субстанция, которая появляется в крови у больного со злокачественной опухолью. В норме эти субстанции не определяются. Это исследование играет большую роль в мониторинге. Эти маркеры выявляются у 60-70% больных, то есть ведущим моментом в диагностике не являются. У нас существует один универсальный маркер опухолевого процесса - это маркер трофобластической болезни - хорионический гонадотропин - определяется у 100% больных трофобластической болезни. Бывает несколько групп маркер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i/>
        </w:rPr>
        <w:t>плацентарные антигены (хориогонин, плацентарный лактоген, бета-глюкопротеин). Наиболее информативные для трофобластической болезни, и хорионкарциномы яичников. Тем не менее может быть эктопическая продукция  хорионического гонадотропина опухолью шейки мат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i/>
        </w:rPr>
        <w:t>Онкопетальные антигены - их строение сходно со строением ткани эндодермального листка - раковоэмбриональный антиген, альфа-фетопротеин (определяется и контролируется на протяжении беременности, и его рост свидетельствует об уродстве плода) у небеременных женщин (положителен при гепатоцеллюлярного рака, опухоли яичников, опухоли эндометрия и шейки матки). Раковоэмбриональный антиген является маркером опухоли яичника, желудка, кишечни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i/>
        </w:rPr>
        <w:t>Метаболические маркеры опухоли - эта группа находится в стадии активного исследования. Это ферменты - щелочная фосфатаза, диэстераза - маркеры рака эндометрия. Простогланди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i/>
        </w:rPr>
        <w:t>Антиген ассоциированный с карциномой  яичника  - это наиболее широко распространенный маркер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Антиген ассоциированный с серозной карциномой яичника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Лапароскопия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Последние два антигена определяются для точной диагностики, но  определяются не в 100%. Используются для наблюдения (исследуются до операции и после операции, на предмет наличия метастазов, эффективность лучевой терапии и т.д.)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ЛИНИ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Клинические проявления   при опухолях яичника не патогномоничны.  Нарушения менструального цикла, нарушения функции смежных органов и т.д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КЛИНИЧЕСКАЯ КЛАССИФИКАЦИЯ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1 стадия - опухоль ограничена яичником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1а - капсула интактна, один яичник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1б - оба яичника, капсула интактн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1с - разрыв капсулы, опухоль на поверхности, злокачественные клетки в асцитической жидкости или смыве из брюшинной полости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2 стадия  - распространение опухоли на малый таз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2а - матка, трубы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2б - другие ткани таза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2 с - злокачественные клетки в асцитической жидкости или смыве из брюшинной полости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3 стадия - внутрибрюшинные метастазы за пределами таза и/или метастазы в регионарных лимфатических узлах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3а - микроскопические определяемые внутрибрюшинные метастазы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3б - макроскопически определяемые внутрибрюшинные метастазы до 2 см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3 с - внутрибрюшинные метастазы более 2-х см и/или  метастазы в регионарных лимфоузлах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4 стадия - отдаленные метастазы (исключая внутрибрюшинные)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Метастазирование в лимфатические узлы происходит по ходу сосудов - параортальные лимфатические узлы, по ходу внутренней подвздошной вены и артерии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Гистологическая классификация (проф. Серова). Объясняется многообразие гистологических типов, тем что существует  гистогенетическое многобразие тканей самого яичника. Мы остановимся на основных: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Эпителиальные опухоли встречаются наиболее част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i/>
        </w:rPr>
        <w:t>Серозные опухоли яичника. Как правило, встречаются в возрасте 40-50 лет, односторонние, как правило содержат секрет. В 60% эти опухоли обызвестляют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i/>
        </w:rPr>
        <w:t>Муцинозные опухоли. Особенностью их является то, что это многокамерные, односторонние опухоли и достигают гигантских размеров. На разрезе видна слиз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i/>
        </w:rPr>
        <w:t>Эндометриоидные опухоли. Особенностью их является то, что гистологическая структура сходна с тканью эндометрия. Опухоль содержит рецепторы к эстрогенам. Содержимое коричневого цвета, так как каждый месяц происходит небольшое кровотечение из эндометриоидной ткани - “шоколадная” кистома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Темноклеточные опухоли - встречаются крайне редко, определяются по наличию темных клеток. Также обызствляют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i/>
        </w:rPr>
        <w:t>Опухоли Гремора -  как правило, односторонние, плотного строения, не часто обызвестляются, часто доброкачественные. Продуцируют эстрогены, что проявляется бесплодием, маточным кровотечением за счет гиперплазии эндометрия, преждевременное половое развитие, более длительные ментструации. Эта опухоль сочетается с муцинозной опухолью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Опухоли из  стромы полового тяж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i/>
        </w:rPr>
        <w:t>гранулезно-клеточные опухоли - продуцируют эстрогены. Озлокачествляется редко, но дает проявляется гиперэстрогени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i/>
        </w:rPr>
        <w:t>андробластома - опухоль, продуцирующая андрогены. Чаще болеют молодые женщины. Односторонняя опухоль, как правило, небольших размеров, желто-оранжевого цвета. В клинической картине преобладают симптомы девирилизации, маскулиниз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i/>
        </w:rPr>
        <w:t>Текомы - это очень грозная опухоль яичника, односторонная. Встречается редко, в основном в постменопаузе. Сочетаются с полисерозитами (гидроторакс, асцит и др.). имеют доброкачественный характер. Триада Мейца - текома, гидроторакс, асцит. Текомы крайне редко озлокачествляются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Герминогенные опухол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i/>
        </w:rPr>
        <w:t>дисгерминома. Встречается в молодом, детском возрасте. Чувствительна к лучевой терап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i/>
        </w:rPr>
        <w:t>Тератомы - дермоидная киста (зрелая тератома) - на разрезе содержит зрелые зачатки - зубы, волосы, и т.д. Озлокачествляется крайне редко, в отличие от незрелой терато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i/>
        </w:rPr>
        <w:t>Метастатические опухоли - опухоль Крукенберга. Первичный очаг - желудок, кишка. Это двустороннее образование, небольших размеров (8-10 см в диаметре), подвижны, бугристы. На разрезе имеют ячеистое строение, с солидными участками и слизью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Окончательный диагноз ставится только после гистологического заключения. Лапароскопия при этом является лечебно-диагностической процедуро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Объем оперативного вмешательства при злокачественной опухоли яичник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i/>
        </w:rPr>
        <w:t>экстирпация матки с придатками и удаление большого сальника - удаление шейки матки, матки, придатков. Большой сальник удаляются потому что в 18-20% случаях обнаруживают микрометастазы, сальник активно участвует в накоплении и продукции асцитической жидкости (особенно при запущенных стадия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i/>
        </w:rPr>
        <w:t>Аднексэктомия - при доброкачественном процессе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При операции производят внимательный осмотр внутренней выстилки кисты (могут быть злокачественные разрастания). Во время операции выполняют экспресс гистологическое исследовани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В комплексную терапию рака яичников включают химиотерапию (6-8 курсов). Широко используют препараты платины. Лучевая терапия используется в 3-4 стадиях, при дисгерминоме. Если в опухоли обнаружены рецепторы к гормонам, то включают гормональную терапию (депо-провера, 17-ОПК)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Используют тимоген, интерферроны - крайне осторожно.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,                                                                                     Красножон Д.А.   ®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21:04:00Z</dcterms:created>
  <dc:creator>Красножон Дмитрий</dc:creator>
  <dc:description/>
  <dc:language>en-US</dc:language>
  <cp:lastModifiedBy>Красножон Дмитрий</cp:lastModifiedBy>
  <dcterms:modified xsi:type="dcterms:W3CDTF">1995-06-22T21:04:00Z</dcterms:modified>
  <cp:revision>1</cp:revision>
  <dc:subject/>
  <dc:title>ТЕМА: ОПУХОЛИ ЯИЧНИКОВ</dc:title>
</cp:coreProperties>
</file>