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век  Х1Х по-праву вошел в историю мировой циви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как Век Физики,  то стремительно завершающемуся веку Х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отором нам посчастливилось жить, по всей вероятности, у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ано место Века Биологии,  а может быть  и  Века  Гене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тельно,  за неполных 100 лет после вторичного открыт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в Г. Менделя  генетика прошла триумфальный путь от 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философского  понимания законов наследствености и измен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ти, через экспериментальное накопление  фактов  форм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ки  к молекулярно-биологическому пониманию сущности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,  его структуры и функции.  От теоретических построений 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 как абстрактной единице наследственности к пониманию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ериальной природы как фрагмента молекулы  ДНК,  кодир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кислотную структуру белка,  до клонирования индивиду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ов,  создания подробных генетических карт  человек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,  идентификации  генов,  мутации которых сопряжены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яжелыми наследственными недугами, разработки методов биотех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логии и генной инженерии,  позволяющих направленно получ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мы с заданными  наследственными  признаками,  а 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ить направленную коррекцию мутантных генов человека,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генотерапию наследственных заболеваний. Молекулярная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ка  значительно  углубила  наши  представления о сущ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зни,  эволюции живой природы, структурно-функциональных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низмах  регуляции  индивидуального  развития.  Благодаря её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пехам начато решение глобальных проблем человечества,  св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нных с охраной его генофонд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ественно, что возможность манипуляции с  индивиду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 генами человека и животных еще недостаточна для пони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функции всего генома,  его  организации  вцелом,  взаи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я его частей в обеспечении всего многообразия механ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в онтогенеза, то есть развития одной клетки до целого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а. Если  добавить  к этому,  что в геноме любого вида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сана не только программа индивидуального развития, но  з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рована и вся эволюция вида,  то есть его филогенез,  ста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ся понятным насколько логичной и методически своеврем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илась Международная научная программа "Геном человека".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ду с аналогичными программами для других видов  (лаборат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мыши,  нематоды) программа Геном человека,  начатая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 лет назад,  уже к 2 000 году позволит полностью  расшиф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первичную  структуру  ДНК,  то есть идентифицировать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ы человека, их регуляторные элементы. Захватыающая Одиссе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наследственности, которой и является эта программа, безм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расширит наши представления о структуре и функции  геном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эволюции, откроет горизонты столь увлекательного, а,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, и не менее опасного направленного воздействия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геном растений,  животных и,  что особенно рискованно,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й собственный геном. Важно осознать, что это не завтреш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ь фундаментальной науки, не отдаленные абстракции, но д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однешний.  Он уже наступил и стал реальным  независимо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, и,  если  не быть к нему готовым концептуально и мет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, то пройдет помимо на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лгаемая вашему    вниманию   книга,   действитель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ет   собой   введение   в   молекулярную   генетик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 болезней  и  рассчитана на достаточно широк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удиторию медиков и биологов. Для большинства из уже состо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хся специалистов в этих областях - это реальная возмож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самообразования, которой, увы, с годами мы так часто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брегаем,  запутавшись в повседневных заботах. Для студ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факов и особенно для студентов-медиков - эта книга  впол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 рассматриваться в качестве учебного пособия по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ым основам медицинской генетики.  Однако,  и для первы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вторых,  по глубокому убеждению авторов, много лет отд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х внедрению достижений молекулярной биологии в медицинскую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ку,  книга  может  служить в качестве справочного ру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ства по молекулярной генетике человека.  Действительно, 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 клиническая  дисциплина  (за  исключением,  может  бы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жбы организации здравоохранения) не  мыслима  сегодня  б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ний  и  определенных навыков по молекулярной генетике.  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биолог,  занятый  вопросами  наследственности,  измен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ти, онтогенеза или эволюции независимо от конкретного б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еского объекта, не может игнорировать человека, как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 из  пока  немногих  биологических  видов  с  пол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фрованной структурой генома. Быстро набирающая силы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ярная медицина,  преподование азов которой все еще яв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статочно для будущих врачей,  на самом деле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ой  принципиально  новый качественный уровень в поним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просов этиологии,  патогенеза, а, следовательно, и ле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болезней,  как наследственной моногенной, так и м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акториальной природ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нашему  мнению,  не только современный врач и спец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ст-биолог,  но и каждый образованный человек сегодня долж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ть о триумфе Международного Научного Сообщества в выпол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программы Геном человека,  в результате  которой  успеш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фровываются все гены человека, каждый из которых, будуч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деленным из организма и проклонированным может выступать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честве лечебного препарата для генотерапии.  О том, что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одня идентифицировано на генетических картах более  5 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и свыше 60 000 пока неизвестных смысловы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онимных ДНК последовательностей.  О том, что всего за 5 л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 первых  успешных попыток введения чужеродных марке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в клетки человека in vivo,  число  уже  одобренных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х испытаний программ по генной терапии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заболеваний достигло более 100!  Эти итоги предста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 впечетляющими если учесть,  что согласно данным В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рной Организации Здравоохранения около 2,4%  всех  новор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ных на земном шаре страдает теми или иными наследствен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ями; около 40% ранней младенческой смертности и ин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ности   с  детства  обусловлены  наследственной  патоло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й. Нельзя не упомянуть о реальных  достижениях  молекуля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ки  в  расшифровке  наследственных факторов таких бич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чества как ишемия сердца, атеросклероз, диабет, онк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еские и  инфекционные заболевания.  Адекватно восприним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сходящую на наших глазах революцию в биологии и в меди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,  уметь  воспользоваться её заманчивыми плодами и избеж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асных для человечества соблазнов - вот что необходимо 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дня и врачам,  и биологам, и представителям других смеж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ьностей, и просто образованному человек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енно эта цель,  эта сверхзадача, поставлена перед д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монографией,  восполняющей,  по мнению авторов,  наме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йся в отечественной научной литературе пробел в области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ярных аспектов медицинской генетики и генетики 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е обзоры,  монографии (Шишкин,  Калинин, 1993), пе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ная литература по молекулярной биологии и даже обстоя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 сводки,  подводящие  ежегодные  итоги работ по програм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Геном человека" достаточно фрагментарны и касаются лишь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ьных   аспектов   проблем   генодиагностики   и  генот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и. Рассчитаны преимущественно на специалистов по молекуля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 биологии.  Задача  данной  монографии не только освет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ременное положение дел в молекулярной диагностике и  л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наследственных  болезней  методами  генной  терапии,  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 образом, подготовить читателей, прежде всего врачей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логов, к пониманию и восприятию этой методически и кон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ально достаточно сложной обасти генети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достижения  поставленной цели нам представлялось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ым начать изложение материала с описания структуры и с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менных методов анализа ДНК, с общих представлений о её к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овании,  секвенировании,  геномных библитеках  (Глава  I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I полностью посвящена структуре генома человека, но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ктовке  понятия  "ген",  генным  семействам,  вариаби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ам генома.  Генетические карты,  принципы их постро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,  функциональное и позиционное картирование, молекуля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ы,  современные  достижения  в  разработке физически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ных карт человека и в картировании генов, ответ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за  наследственные  заболевания рассмотрены в Главе III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V целиком посвящена описанию молекулярных методов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кции как уже известных мутационных изменений в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х, так и методов сканирования предполагаемых мутаций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енных генов.  Описание прямых методов идентификаци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 дополнены косвенными методами,  основанными на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ом  маркировании  мутантных генов.  Все эти методы,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ямые,  так и косвенные, составляют основу молекулярной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и моногенных наследственных болезней, широко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ются в генетике человека при построении генетических кар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и проблем филогенеза, в популяционной гентике 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ой дактилоскопии,  то есть для идентификации лич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робному  анализу внутренних (эндогенных) факторов мута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за,  а  также  принципам  популяционного  анализа 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вящена Главе Y. Основные подходы, используемые при из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экспрессии генов в модельных бесклеточных  системах,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е отдельных клеток и целых организмов приведены в Гла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.  Принципы молекулярной диагностики наследственных боле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й и,  в частности,  пренатальной диагностики, а также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сти выявления  гетерозиготного  носительства  в  семь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кого риска,  изложены в Главе VII.  Небольшая по размер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важная также и для  понимания  принципов  генной 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VIII касается искусственного создания генетических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й  наследственных  заболеваний,  в  частности  на   баз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генных  живоных.  Описаны  используемые при этом мет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ного переноса чужеродных  генов  в  эукариот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ы. В Главе IX изложены основы генотерапии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заболеваний,  рассмотрены методы доставки чужеродной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клетки  человека  in vitro и in vivo,  преимущества и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ки существующих векторных  систем  (физических,  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 и  биологических),  их конструирование,  преспектив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я "идеальных" векторных  систем.  Кратко  рассмотр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тоги уже проведенных испытаний по генотерапии те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, для которых Программы клинических испытаний уже одоб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 или  находятся на стадии эксперимента.  В заключи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е (Глава X) мы посчитали целесообразным подвести не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е  итоги  и  более подробно рассмотреть молекулярную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у трех групп наследственных заболеваний: (1) доста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полно  изученную  группу  лизосомных болезней накоп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2) болезни экспансии  (преимущественно  нейродегенера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я),  вызываемые совершенно новым ранее неизвест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м так называемых "динамических" мутаций и  (3)  наи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ые, социально  значимые  наследственные заболевания,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атальной диагностике которых молекулярными методами 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коплен достаточно  большой  опыт  в  нашей лаборатории 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медико-генетических центрах Росс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так, предлагаемая  монография  рассчитана на доста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рокий круг читателей, но, прежде всего, на медиков и би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в, а также специалистов смежных профессий.  Нам хотелось 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мать, что книга будет особенно полезной для студентов м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ских институтов и академий, врачей курсов повышения кв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и, сотрудников медико-генетических консультаций и це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, а также для студетнов-биологов,  многие из которых,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ывает наш опыт,  пополняют ряды специализированных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ческих лабораторий, медико-генетических центров и ин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ЕНЕТИЧЕСКИЕ КАРТЫ, ПОЗИЦИОННОЕ КЛОН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3.1  Классификация  генетических  карт,   оцен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це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нетические карты  определяют  хромосомную  принадле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и взаимное расположение различных  компонентов 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осительно  друг друга.  Возможность построения таких кар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условлена двумя фундаментальными характеристиками  геном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ейным  характером локализации генов в хромосомах (это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яется линейностью молекулы ДНК)  и  относительной 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ью расположения облигатных элементов генома в 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х вида. При построении генетических карт используют раз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ы. В  первую  очередь,  к ним относятся анализ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сцепления на основе определения частот  мейо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ции  в информативных семьях и изучение особен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ования признаков, сцепленных с маркерными хромосом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тройками.  Во-вторых, исследование экспрессии генов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 специфических последовательностей ДНК в клеточных г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дах,  содержащих  лишь  часть  генома  человека - одну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о хромосом или их фрагменты.  В ряде случаев с 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ю  используют механический сортинг целых хромосом и да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относительно небольших участковв.  Эти  приемы  позвол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язать  картируемый ген к определенной хромосоме и даже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ому фрагменту хромосомы. С помощью комплекса вес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 тонких методов хромосомного анализа,  прежде всего, м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гибридизации in situ (см.  Главу I) удается  картир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е  гены  на хромосомах человека часто с точностью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бэнда.  И,  наконец,  методами молекулярного 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ют   физическое  картирование 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локализованных в специфических участках хромосом. За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ят  идентификацию в этих последовательностях транск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руемых областей,  то есть генов, с последующей изоляцией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ием   соответствующих  им  полноразмерных  молеку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ДНК. Каждый из рассмотренных этапов анализа структуры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 завершается построением карт генов, различающихся по 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ам измерения расстояний между отдельными элементами 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,  масштабам, по насыщенности или степени детализации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ых участках генома.  Соответственно  различают  кар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цепления,  генетические карты, цитогенетические карты ин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уальных хромосом и физические или молекулярные карты 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енных участков ДНК. Для полной молекулярной идентиф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отдельных элементов генома,  то есть определения их г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, структуры и нуклеотидной последовательности, необходим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мещение всех типов карт в местах локализации этих э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ым шагом на пути построения генетических карт явл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ся  формирование  групп  сцепления генов,  контролирующ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личные наследственные признаки, и исследование их взаим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го расположения в этих группах.  На следующем этапе оп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яют соответствие между генетическими группами  сцепл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 цитогенетически  идентифицируемыми  хромосомами  или 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рагментами. Цитогенетическую идентификацию хромосом про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ят   с  использованием  методов  дифференциальной  окрас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см.раздел 3.2). По мере появления все большего числа ло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зованных  признаков эффективность построения генетическ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рт значительно возрастает,  так как  увеличивается  числ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ркированных участков хромосом и,  таким образом,  появл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ся возможность комбинированного  использования  различ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спериментальных  подходов для более подробного исследо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я этих участк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нципиальная схема  картирования  неизвестных  ген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ставленная на Рис.3.1, включает следующие этапы. 1. В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яснение группы сцепления;  2.  Поиск ближайших фланкирующ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ркеров; 3. Определение физической области (ДНК-последо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ности),  включающей искомый ген; 4. Клонирование набор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рагментов ДНК, перекрывающих исследуемую область; 5. Выд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ние  из этого набора клонов,  содержащих транскрибируем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НК-последовательности,  предположительно   соответствующ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ну или его фрагменту; 6. Анализ специфических мРНК и к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рование  кДНК-последовательности;  7.  Секвенирование 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дентификация  самого  гена  (Wicking,  Williamson,  1991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ссмотрим подробнее эту схему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роение карт сцепления основано  на  изучении  п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ссов  расхождения  и  рекомбинации гомологичных хромосом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йозе.  Генетические признаки, локализованные в разных х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сомах, не сцеплены друг с другом,  то есть передаются  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дителей детям  независимо,  и частота их рекомбинации (Q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ставляет  0.5.  Это  обусловлено   случайным   характер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схождения  гомологичных хромосом в мейозе во время реду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онного деления.  Гены,  локализованные в одной хромосом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комбинируют за счет кроссинговера, то есть за счет обме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астками гомологичных хромосом в процессе их спаривания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йозе (Рис.3.2).  При этом порядок генов не нарушается, 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отомстве могут появиться новые  комбинации  родительск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лелей.  Вероятность  кроссинговера между двумя генами з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сит от расстояния между ними.  Чем ближе гены расположе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уг к другу,  то есть чем больше они сцеплены, тем эта 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ятность меньш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ценку    сцепления   между  генами проводят на основан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атистического анализа сегрегации  признаков  в  семьях 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ветвленными родословными. Чаще всего при этом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од максимального  правдоподобия  (Kao,  1983),  то  е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считывают  десятичный  логарифм шансов - lod (log of the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odds),  где шансы (odds) выражаются как  отношение  вероя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и  наблюдаемой  родословной  при условии,  что два ге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цеплены (0 &lt; Q &lt; 0.5), к той же вероятности при отсутств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цепления (Q = 0.5). Если значение lod &gt; +3, гены локализ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ны в одной хромосоме,  причем максимально  правдоподоб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ценка соответствует максимальному значению lod. При зна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ях lod &lt; -2 гены не сцеплены, то есть локализованы в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х  хромосомах или на разных концах одной хромосомы.  С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стическую обработку родословных обычно проводят с помощь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мпьютерных программ,  наиболее известные из которых прог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ммы LIPED,  CRIMAP  и  LINKAGE  (Ott,  1985;  Ott,  1991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erwilliger,  Ott,  1994). На генетических картах сцепл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сстояние между генами определяется в сантиморганах  (сМ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сМ соответствует 1%  рекомбинации. Общая длина генома 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века в этих единицах составляет около 3300 сМ.  Сопост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яя эту величину с размером гаплоидного набора молекул ДНК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жно заключить,  что 1 сМ  приблизительно  эквивалентен  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ллиону  пар нуклеотидов.  Такие расчеты,  однако,  весьм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близительны,  так как частоты рекомбинации,  а значит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альная  длина одного сМ,  могут сильно варьировать в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чных частях генома.  Существуют,  так называемые, горяч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чки рекомбинации, также как и районы генома, где рекомб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ция подавлена (центромерные  и  теломерные  участки  х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сом,  блоки  конститутивного гетерохроматина и др.).  И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стно также, что частота рекомбинации у мужчин меньше, ч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 женщин, так что общая длина мужского генома, измеренная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диницах рекомбинации, составляет лишь 3000 сМ. Таким об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ом,  генетическое расстояние может дать лишь весьма ори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ровочную информацию о физическом  (реальном)  расстояни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ражаемом в парах нуклеот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3.2 Соматическая гибридизация,  цитогенетиче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нализ,  картирование  анонимных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льностей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 начала 70-ых годов построение генетических карт  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века продвигалось очень медленными темпами. Небольшой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р семей,  длительный период одного поколения, ограниченн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исло  информативных родословных и отсутствие методов эффе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вного цитогенетического анализа всех пар хромосом  затруд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яло целенаправленное картирование генов человека. Достаточ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 сказать,  что 1-й ген человека - ген цветной слепоты был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ртирован на  Х-хромосоме  в 1911г.,  а 1-й аутосомный г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в 1968г. К 1973г. на хромосомах человека было кар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вано всего 64 гена, а к 1994 на генетических картах че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ка  было  локализовано  уже  свыше  60  000 маркерных ДН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ледовательностей,  в том числе около 5  000 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нов - Рис.3.3.  Столь стремительный прогресс в картиро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и генов человека связан с появлением новых  технологий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тогенетике, в клеточных культурах и особенно в молекуля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й генетик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хника соматической гибридизации,  то есть возможн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спериментального конструирования способных к  размножени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жвидовых  клеточных  гибридов,  явилась одним из наибол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щных инструментов для нахождения  связей  между  группа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цепления и цитогенетически идентифицируемыми хромосомами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же их отдельными сегментами. Гибридные клоны получают п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 искусственного слияния культивируемых соматических кл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к разных видов,  в частности, клеток человека и различ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ызунов  -  китайского  хомячка,  мыши,  крысы (Шея,1985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ультивирование таких соматических гибридов, как оказалос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провождается утратой хромосом человека. Так были получе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нели гибридных клеточных клонов,  содержащих  всего  одн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ли  несколько  хромосом  человека  и полный набор хромос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угого вида.  Обнаружение  человеческих  белков,  специф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ских мРНК или последовательностей ДНК в таких клонах по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ляет  однозначно  определить  хромосомную  принадлежн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твующих генов.  Таким способом удалось локализов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лее 250 аутосомных генов человека (Kao, 198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льнейший прогресс  в области генетического кар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в значительной  степени  ассоциируется  с  деятель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 научно-исследовательских  центров  и  лабораторий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ю банков клеточных культур,  представляющих  наи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ресные и обширные родословные. Так, в Центре по Изуч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изма Человека (CEPH) (Париж,  Франция) была  созд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кальная коллекция  перевиваемых клеточных культур от вс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ов семей,  многоступенчатые родословные которых насчит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ют  многие  десятки и даже сотни индивидуумов (CEPH-семь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Todd,1992; Weissenbach et al,1992). Перевиваемые линии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получали из первичных культур, трансфорированных вирус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штейн-Барра,  после чего такие лимфобластозные клетки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ятся  "бессмертными",  то  есть могут неограниченно дол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иваться  в   условиях   культивирования.   CEPH-семь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ют  собой идеальные системы для генетического а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а наследственных  признаков.  В  результате 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клеточных  линий определены генотипы членов CEPH-сем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временно по  тысячам  полиморфных  локусов  и  постро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е генетические карты.  Кроме того, совмес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ями многих лабораторий мира были созданы Банки  Кле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Культур,  в  которых  поддерживаются  коллекции лимф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озных линий клеток, полученных от членов наиболее инф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ивных семей,  в которых наблюдается сегрегация по разл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наследственным признакам,  в том числе по моногенным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ваниям.  Материал этих линий в виде клеточных клонов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цов ДНК используется,  в частности, для анализа сцеп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сегрегирующих генов с известными генетическими маркер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с вновь описанными полиморфными локусами. Таки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  многих  случаях  при картировании генов человека уд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долеть ограничения, связанные с недостатком обширных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ативных родословны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конец, в начале 70-х годов появилась реальная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 точной идентификации не только всех хромосом в кар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е человека,  но и их отдельных сегментов.  Это связанно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явлением  методов дифференциального окрашивания препара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фазных хромосом, которые, по сути, произвели революцию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генетике и хромосомологии.  Для получения дифференци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окраски хромосомные препараты окрашивают некоторыми ф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охромами, либо, после соответствующей протеолитической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ки или нагревания, - красителем Гимза. При этом на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ах выявляется характерная поперечная исчерченность,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ые бэнды, расположение которых специфично для кажд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ы. На метафазных хромосомах малой степени спир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дентифицируется около 750 таких полос, на прометаф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х 2 500 - 3 000.  Следовательно, величина не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эндов на прометафазных хромосомах примерно соответствует  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 на  цитогенетических  картах или 1 миллиону пар осно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физических картах.  Такие ориентировочные  рассчеты,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 упоминалось,  оказываются  полезными  при сопоставл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штабов различных генетических кар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гласно официально      утвержденной      номенклатур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ISCN,1971) каждая хромосома человека после дифференци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раски может быть разделена на сегменты,  нумерация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инается от центромерного района вверх (короткое  плечо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), либо вниз (длинное плечо - q) (Рис.3.4). Полосы в каж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менте также пронумерованы в аналогичном порядке.  Круп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сы  зачастую  подразделяются на несколько частей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х более мелким бэндам,  выявляемым только при  о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ке малоспирализованных прометафазных хромосом. Запись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ия гена на цитогенетической карте включает  номер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ы,  плечо, а также номер сегмента, бэнда и его субъ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ы.  Например, запись 7q21.1 означает, что ген локализо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убъединице  1,  1-го  бэнда 2-го сегмента длинного плеч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ы 7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ая подробная  запись особенно удобна при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для цитогенетического картирования  метода  гибрид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 situ  (см.Главу I),  позволяющего локализовать ген с 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до одного бэнда и даже его субъединицы. Основу да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метода,  как  уже указывалось составляет гибридизация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ной ДНК целых хромосом на разных стадиях их  спирал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 предварительно   меченными  специфическими  ДНК-зонд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точником последних могут служить  геномные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 ДНК,  сцепленные с картируемым геном,  либо кДНК-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.  В настоящее время из тканеспециф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  генов  выделено около 20 000 аноним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кДНК, представляющих более 10 000 различных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(Sikela,  Auffray,  1993). Эти кДНК составляют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 10-15% всех кодирующих последовательностей генома.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ом  гибридизации  in situ уже идентифицировано более 2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, для многих из которых пока не найдено сцепление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ми маркерами (Poduslo et al.,  1991). Такие 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 последовательности присутствуют на карте генов человек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их пока нет на картах сце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3.3 Генетические индексные марк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ы уже отмечали раньше,  успешная локализация не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ного наследственного признака (гена) в значительной с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и  определяется присутствием на карте фланкирующих марк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, находящихся на относительно небольшом расстоянии по об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роны от  гена.  В качестве генетических маркеров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участков хромосом могут быть использованы любые л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ованные в этих участках элементы генома с высоким уровн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 идентифицируемой популяционной изменчивости или 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изма.  Отбор  сцепленных с картируемым признаком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маркеров производят по результатам совместного ан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их сегрегации в информативных семь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ельные успехи в геномном картировании были свя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 с использованием в качестве генетических маркеров широ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остраненной во многих популяциях изменчивости  по  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ментному спектру различных белков.  Оказалось, что мно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менты у разных индивидуумов,  в разных тканях и на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диях  онтогенеза  могут находиться в различных изоформ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е варианты одного и того же белка обычно  не  отлич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специфической активности,  но имеют измененную электро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тическую подвижность.  Популяционный  анализ  изофер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ил существование полиморфизма для очень многих бел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систем,  контролируемых разными генами,  локализован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 многих хромосомах.  Таким образом, для этих хромосом бы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йдены генетические маркеры, с помощью которых были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аны соответствующие группы сцепле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ершенствование молекулярных методов анализа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последовательностей ДНК привело к обнаружению больш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числа высокоизменчивых участков генома - полиморфных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рестрикции,  гипервариабельных мини- и  микросателли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(см.Главу II) Эта изменчивость также б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  использована  для  маркировки  участков хромосом с ц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ия более точного взаиморасположения локусов. Вс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  после  обнаружения  полиморфных  сайтов  рестрикции бы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убликованы теоретические рассчеты,  согласно которым от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20 таких локусов, расположенных равномерно на каждой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е на расстоянии около 20 сМ друг от  друга,  доста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определения   хромосомной  принадлежности  генов,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ых  за  любой   тип   наследственной   изменчив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Botstein  et al,1980).  По этим оценкам около 200 таких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ных маркеров позволят построить карты сцепления для вс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вестных генов на основании анализа сегрегации соответств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 признаков в семьях с большим числом мутантов. Для о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ния  порядка  расположения  генов на хромосомах и оцен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их расстояний между ними достаточно около 400 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ерно распределенных полиморфных маркер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ция в геноме человека  большого  числа 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ных  сайтов рестрикции и разработка простых методов а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а индивидуальной изменчивости по этим локусам суще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ли  возможности  локализации  неизвестных признаков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ых картах.  Уже к 1989г. были  картированы более  2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ных последовательностей ДНК,  обнаруживающих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изм  по длине рестрикционных фрагментов (ПДРФ) в разл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опуляциях (Kidd et al.,  1989). Более 1000 из них т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о в CEPH-коллекциях родословных. В значительной степе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анонимные последовательности,  связь которых со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и генами не установлена.  Их наименования  чаще  вс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т  названию отобранного из библиотеки генов к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.  В дальнейшем была разработана стандартная  генетическ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енклатура  для обозначения используемых в качестве марк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сегментов ДНК с неизвестной функцией.  Первая  буква  D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значит ДНК,  затем номер хромосомы, далее S для уник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и Z для повторяющихся последовательностей и в конце  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, идентифицирующий данный зонд в определенном районе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менение полиморфных сайтов рестрикции в качестве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ческих маркеров имеет два ограничения: сравнительно н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я информативность (частота гетерозигот не может  превыш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%- см.   Главы   II,   Y)  и  неравномерное  распреде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РФ-сайтов по хромосомам.  Этих недостатков практически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ы  гипервариабельные STR-сайты (ди-,  три- и тетранукле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дные повторы).  Использование микро- и минисателлитных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в качестве индексных генетических марк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открыло новую эру в построении карт сцепления генома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.  В настоящее время работа по идентификации высоко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х маркеров,  перекрывающих весь геном  и  равномер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еделенных    по   хромосомам   практически   завершена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eissenbach et al.,1992;  Reed et  al.,1994).  Эта  систе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роена на базе динуклеотидных (C-A)n повтор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C-A)n*(G-T)n представляют собой  наиболее  частый  кла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тых повторов,  обнаруженных в геноме человека (за ис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ем An* Tn мультимеров).  Такие повторы присутствуют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 в 1%  колоний из геномных библиотек, сконстру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базе фрагментов длиной 300 - 500 п.о., которые образ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 переваривания геномной ДНК эндонуклеазой Alu1. 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0% из них оказываются полиморфными по числу копий в клас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,  причем в 70% локусов присутствует более трех аллелей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2г.  группе  французских  ученых  под  руководством  Ж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йссенбаха  удалось разработать систему идентификации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ПЦР индивидуальной изменчивости в  местах  локал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-A)n  повторов  и на этой основе создать геномную карту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14 высокополиморфных индексных маркеров со средним рассто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м   между   ними   около   5   сМ,   получившую  наз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enethon-коллекции микросателлитных маркеров (Weissenbach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 1992).  Для  этого  были просеквенированы более 12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ов ДНК, выделенных из геномной Alu1-библиотеки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е  скрининга poly(dC-dA)*poly (dG-dT) ДНК-зондом.  Прайме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амплификации подбирали из последовательностей ДНК, ок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ющих повторы,  используя для этого компьютерные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дальнейшего  анализа  было   отобрано   около   3  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-A)n-сайтов  и  проведена  специфическая амплификация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 у четырех неродственных CEPH-индивидуумов.  На 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ющем  этапе была определена хромосомная принадлежность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тара тысяч наиболее информативных маркеров путем их 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и в панели из 18 соматических гибридных клонов, 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щих разные наборы хромосом  человека.  Детальная  кар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цепления индексных маркеров построена по результатам и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ипирования в коллекции 8 самых больших  CEPH-родословны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енная  система маркеров перекрывает все хромосомы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ммарное расстояние между ними соответствует  примерно  9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о генома челове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1994г. число индексных STR-маркеров было увеличено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 066,  а средний интервал между соседними локусами уменьш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2,9 сМ (Gyapay et al.,1994). В последнее время перспек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 широкомасштабного картирования всего генома человека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 еще более значительны. Группой английских авторов под 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одством Дж.Тодда была разработана система автомат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ринирования 254  динуклеотидных  маркеров,   перекрыв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ь  геном  человека со средним расстоянием между соседн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ами около 13 сМ.  80%  этих повторов было отобрано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enethon-коллекции маркеров,  остальные - из других источ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 (Genome Data Base, Baltimore). Амплификацию всех 254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х  сайтов  проводили в 39 мультиплексных ПЦР (МПЦР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чем используемые для этих целей олигопраймеры были меч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тырьмя типами флюорохромов, так что аллели даже одинак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молекулярного веса можно было различить на  электрофор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ме  по  цвету.  В  каждой  из  39 МПЦР скринировали 7 - 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-сайтов какой-то определенной хромосомы. Такие МПЦР-н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  были  разработаны для всех 22 аутосом и для Х-хромосо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истрация  аллелей  всех  STR  проводилась  автоматичес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аннером с использованием компьютерной программы Genotyper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с помощью  одного  автоматического  сканнера  уд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анализировать  по  этой схеме более 2.5 тысяч генотип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ь! (Reed et al.,1994). Такая система уже сегодня откр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 самые  широкие  возможности  не только для генет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ирования и создания подробных карт сцепления практичес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юбых моногенных заболеваний,  но, что особенно существен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а делает реальной разработку стратегии картирования 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 которых предрасполагают к мультифакториальным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ям,  таким как диабет,  гипертония,  инфаркт миокард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зы и многое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3.4   Хромосом-специфические  библиотеки  ген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ульсирующий гель-электрофор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пользуя столь обширную систему молекулярных  марке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проводя  анализ сцепления на коллекциях клеточных культу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на материале информативных  родословных  можно  дово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стро  привязать  любой  признак,  особенно моногенный,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к определенной хромосоме, но даже к одному бэнду,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ить   ближайшие  фланкирующие  маркеры  и  перейти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редственно к позиционному клонированию с целью  выд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идентификации самого гена.  В этой связи важное значени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ировании генов принадлежит  молекулярно-цитогенетичес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ам,  являющимся принципиально важным звеном для успеш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совмещения карт сцепления и физических карт целых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 и их фрагмент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чность цитогенетического  картирования   опреде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пенью  спирализации  хромосом,  характером использов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ки и  разрешающей способностью микроскопического обору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. При картировании на стандартных метафазных хромосом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использовании радиоактивно меченых зондов точность кар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я ограничивается одним крупным бэндом или даже се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  хромосомы  и  составляет около 5-10 миллионов п.о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и биотиновой метки на  прометафазных  хромосом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ость  картирования возрастает в среднем в 5-10 раз (до 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ллиона п.о.), а при работе со специально приготовленным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тянутыми  интерфазными  хромосомами  может доходить до 5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сяч п.о.(Boehringer Mannheim Mannual,1992).  Тем ни мене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же при такой разрешающей способности цитогенетическое к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ование дает лишь весьма ориентировочные результаты и об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но рассматривается как 1-й этап  физического  картирова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начительно  более точные результаты  достигаются на 2-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е - этапе  физического  (рестрикционного)  карт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е расстояние между  стандартными сайтами узнавания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икционных картах колеблется в пределах от 10 до 20 кб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-за расхождений почти на два порядка масштабов цито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и молекулярного  картирования  прямое  сопостав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типов физических карт практически невозмож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им из способов преодоления этих трудностей 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ирование хромосом-специфических библиотек генов.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упоминалось (см.Глава I,1.5)  для  приготовления   та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 используют наборы клеточных линий соматических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идов с отдельными хромосомами человека либо хромосомы, 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нически отобранные путем проточной цитометрии. Для не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видов молекулярного клонирования удобнее оказались  б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отеки генов,  построенные из субхромосомальных фрагм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е таких фрагментов достигается путем  целенаправ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конструирования соматических гибридов,  содержащих лиш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ь какой-либо хромосомы  человека.  Субхромосомные  кло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получены и с помощью микроманипуляций,  при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механически,  под контролем микроманипулятора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езан практически любой видимый фрагмент каждой хромосо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ны также молекулярные методы выделения из геном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ции крупных фрагментов ДНК, приближающихся по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ам к единичным хромосомным бэндам.  Это  стало  возмож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 обнаружения редкощепящих рестриктаз,  разрезающих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фрагменты длиной от сотен тысяч до миллиона пар нукле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(Estivill, Williamson, 1987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им важным  шагом  на  пути  клонирования  и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х субхромосомальных фрагментов ДНК явилась  разработ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в  их разделения путем гель-электрофореза в пульс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м поле (Barlow,  Lehrach, 1987; Smith, Cantor, 1986; Smith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 al.,  1987).  В  соответствии  со  стандартными метод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за под  действием  однонаправленного  постоя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я в агарозном или в полиакриламидном гелях удается раз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ть фрагменты ДНК размером не более 3 - 5 десятков килоба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вижение  больших  фрагментов ДНК в геле при пульсирующ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ении направления  электрического  поля  происходит,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видимому,  за счет конформационных изменений, обуслов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ручиванием и раскручиванием молекул ДНК в момент  пере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я  направления  поля.  При  этом более короткие молекул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че адаптируются к изменению условий и потому  движутс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е  быстрее.  Существуют  различные варианты пульсирую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ь-электрофореза,  главным образом,  связанные с геоме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  расположением  направлений  полей  -  ортогональны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гональный,  инверсионный.  При использовании любого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вариантов могут быть разделены молекулы ДНК размером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 кб до более,  чем 9 миллионов п.о. Эффективность раз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фрагментов ДНК зависит не только от их размеров, но и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й проведения  электрофореза  (напряжение,  температу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фера,  концентрация агарозы, время одного импульса). В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маркеров для определения величины больших молекул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 целые  хромосомы  дрожжей известной молекуля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сы.  В дальнейшем отбор крупных фрагментов  ДНК,  несу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ие последовательности,  также может быть ос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лен путем блот-гибридизации с  ДНК-зондами.  Разделенные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цированные  фрагменты  ДНК  могут быть элюированы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я и использованы для рестрикционного картирования,  по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ения  библиотек  генов  и для молекулярного клонирования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ю идентификации и изоляции генных последовательностей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ее  время для изоляции крупных субхромосомальных с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ов  ДНК  широко  используется   метод   клонирования 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усственных  дрожжевых минихромосомах - YAC,  и постро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 генов на основе YAC-ве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3.5 Позиционное клонирование,  прогулка и прыжк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хромосоме, идентификация и изоляция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уже упоминали,  что средние размеры гена  составл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 10-30  кб, варьируя в широких пределах (см.Глава II.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.   Единицы рекомбинации,  размеры цитогенетических бэн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субхромосомных  фрагментов  ДНК измеряются миллионами п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, также как и размеры фрагментов ДНК,  выделя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омощью обработки геномной ДНК редкощепящими эндонукле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,  пульсирующего электрофореза и клонирования в  дрожже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хромосомах.  Переход от этих крупных фрагментов к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ям ДНК,  сопоставимым с размерами гена, ос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ляют с помощью молекулярного клонирования,  то есть пол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набора фаговых или космидных клонов,  содержащих отно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 небольшие  последовательности,  насыщаяющие или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перекрывающие крупный сегмент  ДНК,  предположи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щий  идентифицируемый  ген (Рис.3.5).  Затем про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вание клонов в соответствии с взаимным расположе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 инсертированных в них фрагментов ДНК,  осуществляя одн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менно молекулярный анализ этих фрагментов с целью 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и регуляторных или кодирующих областей генов.  Поз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 подробнее остановимся на тех критериях, с помощью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 различить транскрибируемые и нетранскрибируемые у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генома. Для молекулярного клонирования используют разл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подходы (Iannuzzi,  Collins,  1990).  Прежде всего, 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ыщающее клонирование, то есть изоляция из хромосом-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ческих  библиотек нескольких сотен клонов с целью карт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различными методами инсертированных в  них 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и идентификации клонов с последовательностями, локал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ми в заданном  районе.  Значительно  чаще 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тика  скринирования  фаговых,  космидных и YAC библиоте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ных из субхромосомальных сегментов ДНК, 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тельно  отобранных  на  основании сцепления с различ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маркерами.  При этом методы выделения  субхромосом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ментов ДНК могут быть самыми различными. Дальнейший поис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библиотеках  генов  клонов,  содержащих  транскрибир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ДНК,  осуществляют достаточно трудоемк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ми, получившими название  "прогулки"  и  "прыжков"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Прогулка" по  хромосоме  или  скользящее  зонд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3.6). заключается в последовательном отборе клонов,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щих частично перекрывающиеся фрагменты ДНК  из 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района генома (Rommens et al.,1989). На первом этап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ят скрининг библиотеки с помощью маркерной ДНК,  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й   с  геном.  После  нахождения  положительных  кл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ие сами служат зондами для  изоляции  других  кло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щих перекрывающиеся последовательности ДНК. Таким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м, каждый раз отобранный фрагмент используется в кач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  скринирующего  ДНК-зонда для последующего поиска.  В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е получют набор клонированных  фрагментов  ДНК, 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 перекрывающих  область поиска гена.  Группа подоб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ов носит название "контигов". С помощью физического к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ования  инсертированной ДНК в разных клонах удается 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 степень перекрывания между соседними  фрагмент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соответственно упорядочить положение клонов в "контигах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скринировании космидных библиотек с  выявлением  кажд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ого клона к участку ДНК, полностью перекрытому отобран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зондами,  в среднем добавляется около 20 кб. Таким сп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м, однако, редко удается пройти более 200 - 300 кб в од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ии из-за наличия в геноме  повторяющихся  и  труд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уемых последовательностей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преодоления  этих  ограничений и ускорения процес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а генных последовательностей американским  исследова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м Фрэнком Коллинзом,  ныне президентом Программы Геном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,  был разработан метод "прыжков" по  хромосоме.  Эт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позволяет изолировать фрагменты ДНК, отстоящие в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 друг от друга на сотни тысяч нуклеотидов (длина  прыжка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 изолируя  при  этом все промежуточные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(Collins,  Weissman,  1984). Как видно на представл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еме (Рис.3.7),  прыжки начинаются со стартового зонда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 с последовательности,  гибридизующейся со сцепленным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 ДНК-маркером.  Предварительно геномная ДНК перевар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редкощепящей рестриктазой, в результате чего образ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е фрагменты ДНК, соответствующие по длине одному пры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.  Затем,  эти  фрагменты переводятся в кольцевую форму 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ет искусственного присоединения  к  их  концам  небольш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ого  гена.  При  этом концы рестрикционны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ближаются.  Кольцевые молекулы ДНК разрезают среднещепящ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иктазами  и  из  пула относительно небольши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отбирают те, которые содержат маркерный ген, а, 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 и  окружающие его концевые участки исходных круп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ов.  Отобранные последовательности клонируют в фа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или космидных векторах,  получая библиотеку генов конц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участков. Затем в этой библиотеке проводят скрининг к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 содержащих стартовый зонд. Только в этих клонах комп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рные зонду последовательности соединены маркерным 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оследовательностями ДНК, отстоящими от стартового участ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а на длину прыжка. При необходимости промежуточные с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ы  ДНК также могут быть клонированы с использованием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а скользящего зонд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становимся теперь  на  тех критериях,  по которым 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ить сегменты ДНК,  являющиеся частями генов,  от  люб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последовательностей (Рис.3.7.) (Lindsay,  Bird, 1987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ommens et al.,  1989;  Wicking,  Williamson, 1991; Collins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2).  Условно  эти  критерии  могут  быть разделены на т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уппы. В  первой группе исследуют  структурные  особ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х последовательностей. Вторая группа критериев основ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оиске функциональных участков генов.  В  третьем 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ируют характер нуклеотидных последовательностей те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ых фрагментов ДНК.  Диагностику структурных участко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осуществляют путем гибридизации с ДНК-зондами или прям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ринированием  кДНК-овых  библиотек.  Функциональная 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а  генов включает улавливание экзонов (exon trapping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оторных участков, поли-A сигнальных последовательност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 также  перенос генов в иные конструкции и идентификацию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соответствующих транскриптов.  И,  наконец,  поиск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 быть осуществлен путем прямого секвенирования круп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ов ДНК с последующим компьютерным  анализом  нукле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дной последовательности и сопоставлением её с присутств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ми в базах данных идентифицированными генами других  ви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ых сущест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уже  отмечено  ранее,  кодирующие  области   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ные  в  геноме  уникальными последовательностя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консервативны  в  процессе  эволюции.  Существу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ий  процент гомологии в структуре ДНК между одинаков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ми у разных видов млекопитающих.  На этом факте основа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 называемый зоо-блот - скрининг клонирован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, не содержащих повторов,  но дающих  перекрест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ю с геномной ДНК,  выделенной из разных видов 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тных - приматов,  сельскохозяйственных животных, грызу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тиц,  рептилий. Клоны, содержащие консервативные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,  подвергают дальнейшему анализу на присутстви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ертированных фрагментах ДНК CpG островков, часто марк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 5'-фланкирующие области генов позвоночных, особенно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домашнего хозяйства ( см.Главу II,2.4),  и исследуют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е открытых рамок считывания -ORF (open reading  frames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ьнейший  поиск  генов  в более узком интервале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 с помощью компьютерного анализа  соответств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ой последовательности ДНК.  Кроме того, все кл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ные ДНК из этого интервала могут быть сразу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для анализа РНК-транскриптов (Iannuzzi, Collins, 199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жным доказательством принадлежности клонированной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у  является идентификация гомологичных РНК транскрипт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канях, где можно предполагать экспрессию этого гена. С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ю  проводят  гибридизацию  уже отобранных по первым дву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итериям клонов ДНК с тотальной мРНК,  выделенной  из 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каней, а также скринируют соответствующие кДНК-овые библ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ки.  Для генов наследственных  заболеваний  с  неизвест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ым  биохимическим дефектом библиотеки конструируют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аженных органов и тканей.  При обнаружении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кДНК, гибридизующихся с геномными зондами, их, в сво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редь,  используют для зондирования библиотеки и выяв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клонов с перекрывающимися последовательностями кДНК.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жалению,  для генов с низким уровнем экспрессии гибрид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 может не дать положительных результатов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ыделенные клоны, удовлетворяющие перечисленным кри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ям, с большой вероятностью содержат последовательности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щиеся частями гена. Однако, всегда существует опас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бора какого-то другого гена (или псевдогена), локализо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в той же области ДНК.  Поэтому требуются дополните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азательства идентичности выбранной последовательности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ому гену. Такие доказательства могут быть пол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,  например,  при определении нуклеотидной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 кДНК  и  сопоставлении ее с аминокислотной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ью кодируемого  этим  геном  белка.  Веским  док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ством  в  пользу  правильности проведенной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может быть обнаружение мутантных  вариантов  аллеле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лированных последовательностях ДНК у больных,  страд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м наследственным заболеванием.  Так, наприм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идентификации гена муковисцидоза, у 70% больных в кл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ой кДНК последовательности  была  обнаружена  однотип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я - делеция трех нуклеотидов - delF508. Наконец, реш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м аргументом правильности идентификации нужного гена 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ся  успешно  осуществленная  с его помощью генокоррек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го  биохимического  дефекта,  выполненная  на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х культурах мутантных клеток,  или получение сто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о терапевтического эффекта у трансгенных животных -  б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еских моделей данного наследствен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ределение размера молекул мРНК, гибридизующихся с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ными клонами,  дает оценку суммарной величины  гена.  Э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имеет важное значение для реконструирования полно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й кДНК. Её клонирование, по-сути, означает идентифика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 так  как  позволяет определить его границы в геном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охарактеризовать его экзонно-интронную структуру и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ляторные элементы.  Зная первичную нуклеотидную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ь кДНК,  можно с уверенностью прогнозировать  ами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тную  последовательность соответствующего белка и та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ом определить первичное биохимическое звено в пат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е соответствующего наследствен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исанный способ изучения молекулярных и  биохим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 наследственных  заболеваний  получил название обрат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ки,  а сам процесс в отличие от традиционного пути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 к гену, так называемого функционального клонирова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 назван позиционным клонированием,  тем более, что тер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тной  генетики  уже  использовался ранее для обозна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 анализа функции гена путем направленного  введени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го мутаций (Collins, 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можность использования функционального  клон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ит  от доступности информации о белковом продукте и/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функции  соответствующего  гена.  Для  подавляющего 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нства  моногенных болезней определение первичного био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дефекта  представляет  собой  очень  трудную  задач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-за  недостаточного  понимания  функционирования огром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клеточных  ферментов,  сложностей  их  взаимодейств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ких концентраций,  отсутствия эффективных методов вы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и очистки а,  зачастую, даже из-за отсутствия сведений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 - мишенях, в которых следует искать первичный биох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ческий дефект. Поэтому на фоне стремительного роста д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структуре генома чеовека и,  прежде всего,  о насыщ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ми и анонимными ДНК маркерами отдельных  хромосом  и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ментов, реальные соотошения функционального и позицио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клонирования  в  идентификации  генов,  ответственных  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е  заболевания,  быстро  меняются в сторону б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словного доминирования последнег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пех позиционного  клонирования  определяется 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ями картирования гена, при этом функция гена исслед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после  его  идентификации  и клонирования.  На рис.  3.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а  общая  схема  позиционного  клонирования, 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ствованная из работы Коллинза (Collins, 1992). Обычно,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ждения положения неизвестного гена  на  карте  сцеп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100 - 200 полиморфных маркеров. После обнаруж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ной принадлежности картируемого гена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ая  локализациия  может  быть установлена с помощью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ного отбора дополнительных индексных маркеров из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цитогенетического сегмента.  Картирование гена,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яющего наследственное заболевание, может быть знач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ускорено при наличии у какого-то больного цитогенетичес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имой структурной перестройки в области локализации 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 чаще всего делеции или транслокации. Хотя такие па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ты, как правило, встречаются редко, но описание даже од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 такого случая может исключить необходимость карт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путем последовательного анализа его сцепления с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и  маркерами  целого  генома  и  позволит  перейти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редственно к молекулярному клонированию. Именно таким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м были идентифицированы гены хронического грануломатоз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опатии Дюшенна, ретинобластомы, X-сцепленной глухоты, не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фиброматоза I,  аниридии и некоторых других наслед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е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другой стороны, в ряде случаев удается исключить д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ый процесс молекулярного клонирования,  используя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кандидатного гена".  Разработка методов, облегчающих нах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е транскрибируемых областей генома,  улавливание экз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регуляторных участков генов, секвенирование и карт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ми  гибридизации in situ большого количества аноним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ДНК  последовательностей,  изолированных  из  ткане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библиотек,  все это в комплексе приводит к знач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у увеличению  степени  насыщенности  различных  се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 известными генными последовательностями,  среди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и осуществляют поиск гена-кандидата.  Большая  роль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исследованиях принадлежит также мутантным генетичес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иям животных, моделирующим различные наследственные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я человека (см Глава VIII). Значительное сходство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ых последовательностей кодирующих участков гомолог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ов млекопитающих и человека,  наличие большого  чис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ервативных  групп  сцепления с наборами идентичных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ют успешно вести  параллельные  исследования  геном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и других животных, значительно ускоряющие эффе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поиска и молекулярного  анализа  индивидуальных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(Dietrich et al., 1994; Copeland et al, 1993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лекулярная идентификация   генов  открывает  широ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и  для  анализа  тканеспецифической  регуляции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  в процессе развития организма на всех уровнях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и до трансляции.  Следуюшим этапом  молекуля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а  является генотипирование мутаций и исследование т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й в структуре,  локализации или в ферментативной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сти соответствующих белков, которые возникают в рез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те изменений  нуклеотидных  последовательностей  ДНК.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лемы более подробно освещены в следующих разделах книг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метим только,  что в настоящее время подобные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ли  возожны  для  многих сотен наследствен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,  для которых идентифицированы геномные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ДНК,  соответствующие генам, и проклонированы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азмерные кДНК-последов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3.6 Каталог генов и генных болезней МакКьюси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еждународная программа "Геном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громный вклад в систематизацию и обобщение  информ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генетических картах хромосом человека, локализации и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х отдельных генов,  и о структуре генома в целом,  внос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,  проводимые  на  протяжении последних 30 ле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верситете Джона Хопкинса  в  Балтиморе  под  руководств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фессора Виктора МакКьюсика. Результатом эти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систематическое,  с 2-х-годичным  интервалом 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ими пятью публикациями,  издание энциклопедий, со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щих сводные данные о всех картированных генах  человек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анных  с  ними  наследственных  болезнях  под назван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Менделевсое наследование у человека:  каталог  челове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 и  генетических  болезней" ("Mendelian inheritance 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an.  Catalogs of autosomal dominant,  autosomal  recessive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nd  X-linked phenotypes".  Эти издания содержат соврем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cомные карты генов человека и для каждого локуса  об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нные в виде отдельных статей сведения о характере на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,  функциях и размерах генов; методах их картировани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ции;  кодируемых продуктах; мутантных аллелях,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измах и внутригенных повторах; фенотипических прояв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х  мутаций,  их связи с наследственными заболеваниями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о природе основного дефекта, включая патогенез и па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зиологию  заболевания.  Все статьи снабжены исчерпывающ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ературными ссылками. Cводные таблицы по картированным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сам с различным типом наследования и по генам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заболеваний составлены либо в  соответствии  с  их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ной локализацией, либо в алфавитном порядке по назв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м генов или по наименованиям соответствующих генных  боле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й.  Отдельно  представлены  данные по клонированным гена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которых известен первичный молекулярный дефект.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 различных идентифицированных мутантных вариа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разных генов колеблется от одного до  нескольких  соте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дания  содержат также список доступных мутантных клето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и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ждому локализованному  менделирующему  локусу  в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циклопедии присвоен шестизначный номер (MIM), первая циф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ого определяет характер наследования:  1 - для аутос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-доминантных генов,  2 - для аутосомно-рецессивных, 3 и 4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генов,  локализованных  в  X-  и в Y-хромосомах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,  5 - для митохондриальных генов.  Четыре  циф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едующие  после точки непосредственно за шестизначным но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, предназначены для кодирования различных мутантных ва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ов  данного  локуса.  Издания  выпускаются как в печат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е,  так и в компьютерном варианте (OMIM) на дискетах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компакт-дисках.  В последнем случае они снабжены програ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ми,  позволяющими осуществлять поиск по  любой  позиции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ить  постоянное обновление энциклопедии текущей инф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цией.  Программы OMIM совместимы с другими базами 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данных,  в первую очередь,  с GDB (Genome Data Base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щей  полную  информацию  (включая 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) обо всех картированных генах, ДНК-маркерах и ДНК-зонд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, а также и с GenBank - полной базой данных всех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ных нуклеотидных gоследовательностей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оследнем 11-ом издании энциклопедии  МакКьюсика 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тся сведения о 6678 картированных менделирующих локус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(McKusick, 1994). Из них 4458 генов с аутосомно-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антным  характером  наследования,  1730 - с аутосомно-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ивным,  412 генов локализовано в  X-хромосоме,  19  -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Y-хромосоме  и  59  - в митохондриальной ДНК.  Для более ч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00 картированных генов определена их функция. С моноген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заболеваниями связано 770 картированных локусов,  а общ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нозологических форм,  для  которых  гены  картирова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ет 933   заболевания.   При   этом   более  420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болезней уже клонированы  и  для  каждого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генов  описано от одного до нескольких сотен мутан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ов  аллелей,  характеризующихся  различным  фенот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 проявление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личные хромосомы и их участки картированы  с  раз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пенью детализации. На самой крупной по размерам хромосо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 картировано вдвое меньше генов, чем на Х-хромосоме ( 200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00  соответственно).  Плотность  уже  картированных ген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ных хромосомах очень неравномерна.  Так, хромосома 19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ит 178 генов, тогда как хромосома 13 только 40,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ая больше второй.  Хромосомы 17 и 18 примерно  равны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личине,  но на первой уже картировано 180 генов, а на 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й- только 26. На хромосоме 2 картировано примерно такое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 генов  (около 175),  как и на втрое меньше её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ам хромосоме 17. Существеные различия в числе карт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 генов  отмечаются  и  внутри различных участков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. К примеру, 19 из 43 генов хромосомы 21 локализованы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менте 21q22.3,  составляющем лишь 20% длинного плеча.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ь 9q34 занимает 10% хромосомы 9, но содержит 27% генов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8 из 141 (Antonarakis,  1994).  Число подобных примеров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номерного распределения картированных генов  по  хром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мс может быть значительно увеличе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ее 10 лет тому назад был  полностью  просеквениро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хондриальный геном (Anderson et al., 1981), состоящий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 569 нуклеотидов и содержащий 37 генов,  22 из которых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ы транспортных РНК,  2 гена рибосомальной РНК и 13 бел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генов,  кодирующих субьединицы комплексов окислите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орилирования (OXPHOS). Следует отметить, что 56 субь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 этого комплекса кодируется  ядерными  генами  (McKusick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). Митохондриальная ДНК очень плотно насыщена кодирующ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участками, так как митохондриальные гены не содержат и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нов  и имеют очень ограниченные размеры некодирующих фл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рующих ДНК. В настоящее время описано достаточно много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ей,  связанных с мутациями в митохондриальном геноме,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они развиваются вследствие нарушений в  системе  окис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го фосфорил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уже упоминали о том, что в настоящее время прокл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о около 20 000 анонимных последовательностей кДНК, 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нных из тканеспецифических библиотек генов и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 около 10-15%  всех генов человека. Хотя эти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пока нет на  картах  генов,  секвенирование, 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вление с  компьютерными базами данных и гибридизация 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itu позволят уже в самое ближайшее время провести их 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ю и локализацию (McKusick,  Amberger, 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ует отметить,  что каждый картированный ген и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ный локус сами по себе автоматически становятся точк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чета в геноме,  то есть молекулярными маркерами. Наряду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м, продолжается интенсивное насыщение генома новыми 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ярными маркерами типа STS ( sequence tagged sites) и м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ателлитными  повторами  типа  STR  (short tandem repeats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м. Главу II). К сентябрю 1994г Genome Database (GDB) в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ла 6691  STR-сайтов и 3 752 из них (56%) имели уровень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озиготности более 60%. Карты сцепления для индексных м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ров сконструированы,  в основном, по результатам генот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я сорока CEPH  референтных  семей  (см.Глава  II,2.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е  расстояние между соседними маркерами варьирует от 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 для хромосомы 21 до 5 сМ для  самых  крупных  хромосом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нь небольшим числом участков в геноме с расстоянием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ами большим, чем 10 сМ. GDB содержит 672 гена, лок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ных на  картах сцепления индексных маркеров,  из об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3485 клонированных генов (Guapay et al.,  1994).  С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нные  в последние годы достаточно подробные геномные кар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цепления молекулярных маркеров в масштабах 13, 0; 5,0 и 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2,9 сантиморганид; автоматизация процесса генотип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х микросателлитных (STR) аллелей;  большое число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ированных  структурных  генов,  анонимных ДНК-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значительно упрощают и, главное, ускоряют проце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ого  картирования.  Если  в 1992г.  в распоряж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ледователей было  только  814  динуклеотидных  полиморф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ов  (Weissenbach et al.,1992),  то уже к маю 1994 г.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возросло до 3 300 (Guyapay et al.,1994) ,  а  к  конц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да - до 5 000- 6 000 (Shmitt,  Goodfellow, 1994). Столь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стрыми темпами нарастает число молекулярных маркеров  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е  лабораторных  мышей (Service,  1994).  По всей ви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и, человек и лабораторная мышь будут первыми млекопит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ми с полностью расшифрованными генома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ртирование генов человека и выяснение первичной 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ой последовательности человеческого генома составл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,  взаимосвязанные  задачи  Международной  програм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Геном Человека". Официально эта научная программа с уча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 ведущих молекулярно-генетических лабораторий США,  Запа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Европы,  России и Японии оформилась в 1990г. Однако,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го до приобретения официального статуса,  в этих  стран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ились важные молекулярные исследования по изучению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человека и картированию его генов.  История отече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программы началась в 1987г. Её инициатором и безуслов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ером в течение многих лет был академик А.А.Баев.  По 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янию в 1989г.  она стала одной из ведущих Государ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научно-технических программ СССР.  Основные разделы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как  в  России,  так  и во всем мире включают т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х направления научных исследований:  1. Картирование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ие генома; 2. Структурно-функциональное изу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;  3.  Медицинскую генетику и генотерапию  (Баев,1990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полагалось, что основной раздел  программы,  кас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йся секвенирования всего генома, то есть выяснения перв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последовательности всей молекулы ДНК одной клетки  че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а длиной около 1,5 метров,  состоящей из 3.5х10!9 нукле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дов,  будет завершен уже к 2 005 году.  Однако,  серьез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хнические  усовершенствования  этого трудоемкого процесс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автоматизация и резкое снижение себестоимости (от 1$ СШ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один шаг в 1990г.  до 0,2$ в 1995г.) позволяют надеятьс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эта гигантская молекула, несущая информацию о всей пр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ме индивидуального развития человека и его эволюции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стью расшифрована уже к 2 000 году ! (Marshall, 199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ественно, что в итоге этой работы будут  идентифи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ы и все гены человека,  то есть будет точно  определ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число,  взаиморасположение на генетической карте и 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но-функциональные особенности.  Предполагается,  что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ение этого проекта,  помимо колоссальных теоре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бщений для фундаментальных наук,  окажет огромное влия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 понимание   патогенеза,   предупреждение   и   ле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болезней,  значительно  ускорит 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ых  механизмов,  лежащих  в  основе развития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моногенных нарушений,  будет способствовать более э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ивному поиску генетических основ мультифакториальных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ваний и наследственной предрасположенности к таким ш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распространенным болезням человека как атеросклероз, и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я сердца, психиатрические и онкологическ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ЛЕКУЛЯРНО-ГЕНЕТИЧЕСКАЯ ХАРАКТЕРИСТИКА НЕКОТОР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ОНОГЕННЫ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10.1. Хромосомная локализация и принципы клас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фикации генов наследственных болезн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Раздел 8.1 Хромосомная локализация и принципы  классиф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настоящему времени на хромосомах человека  кар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около  800  генов,  мутации  которых приводят к различ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м заболеваниям. Количество моногенны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,  для которых известна локализация контролирующего ген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ще больше и приближается к 950 за  счет  существования 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ьных серий, то есть групп болезней, клинически сильно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ающихся друг от друга, но обусловленных мутациями в од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ом же гене (см.Глава IV).  Для всех этих заболеваний пр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иально возможна пренатальная диагностика с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свенных методов молекулярного анализа (см.Главу VII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ее половины картированных генов клонировано  и  о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изовано методами молекулярного анализа. Для каждого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генов описаны мутантные варианты среди 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упп больных,  причем количество идентифицированных алл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разных генах может колебаться от одного до нескольких 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 (см.ниже). Молекулярное генотипирование мутации позво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проводить прямую пренатальную диагностику соответствующ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 наследственного  заболевания  в  семьях  высокого  рис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VII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исло генов наследственных болезней,  локализованных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хромосоме приведено на Рис.  10.1. В среднем, на к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й  из них к 1995г.  идентифицировано около 30 таких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ных генов. Обращает на себя внимание неравномерный ха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  распределения  этих генов.  Так,  хромосомы 1 и 2 име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рно одинаковые  размеры  (хромосома  2  даже  неск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пнее), однако, число уже картированных генов, связанных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ми заболеваниями, на хромосоме 1 в 3 раза мен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, чем на хромосоме 2. Наибольшее число таких генов (больш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0) картировано на  Х-хромосоме.  Это,  по-видимому,  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ъяснить гемизиготным проявлением мутаций генов Х-хромосо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омпаунде гоносом ХУ у мужчин. Вместе с тем, анализ при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ных данных (Рис.  10.1) свидетельствует и о феномене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ой насыщенности разных хромосом структурными генами.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ольшая  плотность структурных генов свойственна хромосом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,  3,  7, 9, 17, 22, Х. Значительно меньшая - хромосомам 2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, 18, 21, У (Antonarakis, 1994). Неслучайно, дисбаланс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из хромосом 2-й группы часто совместим с постнат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развитием (синдром Дауна - трисомия 21; синдром Эдвард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трисомия 18;  синдром Патау - трисомия  13).  По-видимом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 связано  со  сравнительно низкой плотностью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в этих хромосомах,  а также с отсутствием в них 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ющих ранние стадии развития. Напротив, сравн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слабая насыщенность известными генами хромосом 2 и  15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четании с редкостью их дисбаланса даже в абортном матер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, может рассматриваться в пользу наличия в этих хромосом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ранних  генов",  контролирующих начальные стадии онтоген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: гаметогенез, ранний эмбриогенез. Мутации таки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отметаются селекцией уже на этих ранних стадиях, а п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 не обнаруживаются постнатально.  Стремительный рост да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 генетической информации,  заключенной в каждой хромосом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еделении в ней структурных  и  регуляторных  генов,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аимодействии  с надмолекулярными структурами хромосом (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охроматином),  межхромосомных взаимодействиях и  феноме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ого импринтинга открывает широкие возможности на нов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ическом и концептуальном уровне подойти к проблеме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ного  (геномного) контроля ранних стадий развития че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а - основной проблемы цитогенетики развития млекопит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Баранов, 1984; 1990; 1992; Dyban, Baranov, 1987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е положение,  которое следует напомнить в  вв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  этой главы касается специфичности мутационных повре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й  каждого  структурного  гена.  Как  указывалось  ра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а  V),  несмотря  на наличие общих закономерносте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онных процессах, спектр мутаций для каждого гена, 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 как  и  сами структурные гены - уникальны.  Причины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кальности кроются в особенностях первичной структуры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го  гена,  в частности,  обогащенности CG нуклеотида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размерах, наличии прямых и обращенных повторов, присут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ии внутри гена ДНК последовательностей,  гомологичных в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м участкам,  что может приводть к нарушениям  процесс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ции в мейозе и.т.д. Для каждого идентифицирова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мутации которого приводят к наследственным заболев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м, разработаны эффективные методы молекулярной диагности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направленные на генотипирование наиболее част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этого гена. Реже для этих же целей используется н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мой метод  диагностики  с  помощью  молекулярных  марке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а YII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итогенетические карты представляют собой один из  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ов  однозначной  и обьективной систематизации генов.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х целей медико-генетического  консультирования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ференциальной диагностики моногенных заболеваний подоб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сификация не всегда удобна, так как при составлении кар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 никак не учитывается информация об особенностях к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ых генами продуктов или о фенотипическом проявлении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х  аллелей.  В  медицинскихх  целях черезвычайно ва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ть представление о группах генов, кодирующих функцион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и структурно родственные белки,  или контролирующие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я со сходной клинической картиной.  Однако,  далеко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да  классификация  по  клиническим параметрам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а однозначно по ряду причин. Во-первых, большое ч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 моногенных наследственных заболеваний носит синдрома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 и,  зачастую,  не удается выделить  группу  веду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х симптомов.  Во-вторых, многие болезни отлич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им уровнем фенотипической гетерогенности, связанной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 со спецификой мутационных повреждений,  либо с различи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кружающих условиях и/или в генетическом фоне  (см.  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V).  Кроме того, многие болезни, вызванные мутациями в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ах,  могут протекать сходным образом  и,  основывая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на клинических симптомах, трудно провести дифферен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ую диагностику подобных  заболеваний.  Поэтому  наи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ьективная классификация моногенных наследственных болез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известными первичными биохимическими дефектами  проводи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основе классификации соответствующих генопродуктов с 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 их участия в определенных метаболических цикл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данной  заключительной главе мы попытаемся проиллю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ровать на ряде примеров теоретические положения,  изло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в предыдущих главах. В качестве примеров будут привед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аткие молекулярно-генетические  характеристики   не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сов хорошо изученных и достаточно распространенных мо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х наследственных болезней. Большинство из этих зав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 в  той или иной мере изучаются в соответствующих нау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центрах России,  а их диагностика в  медико-гене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х  страны проводится не только по клиническим парам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,  но и с обязательным учетом  результатов  молекуля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/или биохимического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10.2. Метаболические дефекты лизосомных фер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ов. Болезни нако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ачестве примера наиболее полно и всесторонне изуч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заболеваний  мы выбрали группу болезней,  обуслов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ми дефектами лизосомальных  гидролаз.  В  Таб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1  представлены данные о наследовании и встречаемости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сомных болезней, хромосомной локализации и структуре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х генов,  кодируемых ими продуктах и идентиф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мутантных аллелях.  Даны также ссылки на основные 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ы по картированию соответствующих генов,  их клониров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идентификации мажорных (то есть наиболее частых)  мут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составлена по материалам Каталога наследственных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ей В.  МакКьюсика 1994 г.(McKusik, 1994) и дополнена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ходимыми литературными д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10.1 Молекулярно-генетические  основы  лизосомных  болезне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 N) -  примечания,  представленные в конце таблиц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T--------------T-----------------------T------------------------¬</w:t>
      </w:r>
    </w:p>
    <w:p>
      <w:pPr>
        <w:pStyle w:val="Style15"/>
        <w:rPr/>
      </w:pPr>
      <w:r>
        <w:rPr/>
        <w:t>Синдромы 1), номер по¦Встречаемость,¦Типы и количество му-  ¦Литература              ¦</w:t>
      </w:r>
    </w:p>
    <w:p>
      <w:pPr>
        <w:pStyle w:val="Style15"/>
        <w:rPr/>
      </w:pPr>
      <w:r>
        <w:rPr/>
        <w:t>МакКьюсику; хромосом-¦белок, размеры¦таций 5), мажорные мута¦(локализация и структура¦</w:t>
      </w:r>
    </w:p>
    <w:p>
      <w:pPr>
        <w:pStyle w:val="Style15"/>
        <w:rPr/>
      </w:pPr>
      <w:r>
        <w:rPr/>
        <w:t>ная локализация; ген ¦в аминокисло- ¦ции -в скобках указаны ¦генов,клонирование кДНК,¦</w:t>
      </w:r>
    </w:p>
    <w:p>
      <w:pPr>
        <w:pStyle w:val="Style15"/>
        <w:rPr/>
      </w:pPr>
      <w:r>
        <w:rPr/>
        <w:t>2);размеры 3); экзоны¦тах 4)        ¦частоты аллелей у б-ных¦идентификация мутаций).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N-ацетил-альфа-D-га- ¦Очень редко 6)¦Миссенс - 2:           ¦Wang et al.,1990        ¦</w:t>
      </w:r>
    </w:p>
    <w:p>
      <w:pPr>
        <w:pStyle w:val="Style15"/>
        <w:rPr/>
      </w:pPr>
      <w:r>
        <w:rPr/>
        <w:t>лактозаминидазы деф.;¦              ¦E325K -Шиндлера болезнь¦Desnick, 1991           ¦</w:t>
      </w:r>
    </w:p>
    <w:p>
      <w:pPr>
        <w:pStyle w:val="Style15"/>
        <w:rPr/>
      </w:pPr>
      <w:r>
        <w:rPr/>
        <w:t>Шиндлера;Канзаки б-нь¦Ацетилгалактоз¦R329W - Канзаки болезнь¦                        ¦</w:t>
      </w:r>
    </w:p>
    <w:p>
      <w:pPr>
        <w:pStyle w:val="Style15"/>
        <w:rPr/>
      </w:pPr>
      <w:r>
        <w:rPr/>
        <w:t>104170;    22q11;    ¦аминидаза,аль-¦                       ¦                        ¦</w:t>
      </w:r>
    </w:p>
    <w:p>
      <w:pPr>
        <w:pStyle w:val="Style15"/>
        <w:rPr/>
      </w:pPr>
      <w:r>
        <w:rPr/>
        <w:t>NAGA.2;  кДНК-2.2 кб ¦фа-N-;     411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Ангиокератома Фабри; ¦1 : 40 000    ¦Миссенс -31;делеции (от¦ Bishop et al.,1988     ¦</w:t>
      </w:r>
    </w:p>
    <w:p>
      <w:pPr>
        <w:pStyle w:val="Style15"/>
        <w:rPr/>
      </w:pPr>
      <w:r>
        <w:rPr/>
        <w:t>дистопический липидоз¦              ¦1 н. до неск.экз.) -11;¦ Kornreich et al.,1990  ¦</w:t>
      </w:r>
    </w:p>
    <w:p>
      <w:pPr>
        <w:pStyle w:val="Style15"/>
        <w:rPr/>
      </w:pPr>
      <w:r>
        <w:rPr/>
        <w:t>301500;   Xq22;      ¦Галактозидаза ¦сплайс.-5 (из них 3 с  ¦ Davies et al., 1993    ¦</w:t>
      </w:r>
    </w:p>
    <w:p>
      <w:pPr>
        <w:pStyle w:val="Style15"/>
        <w:rPr/>
      </w:pPr>
      <w:r>
        <w:rPr/>
        <w:t>GLA.50; 12 кб, 7 экз.¦альфа;     429¦дел.экз); инс.,дупл.-3 ¦ Eng et al.,1993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Аспартилглюкозамину- ¦Более 100 случ¦Миссенс -5; делеции -4;¦Ikonen et al.,1991      ¦</w:t>
      </w:r>
    </w:p>
    <w:p>
      <w:pPr>
        <w:pStyle w:val="Style15"/>
        <w:rPr/>
      </w:pPr>
      <w:r>
        <w:rPr/>
        <w:t>рия,                 ¦в Финляндии   ¦инсерции -2;           ¦Ikonen et al.,1992      ¦</w:t>
      </w:r>
    </w:p>
    <w:p>
      <w:pPr>
        <w:pStyle w:val="Style15"/>
        <w:rPr/>
      </w:pPr>
      <w:r>
        <w:rPr/>
        <w:t>208400;  4q23-q27;   ¦Аспартилглюкоз¦C163S - мажорная мута- ¦                        ¦</w:t>
      </w:r>
    </w:p>
    <w:p>
      <w:pPr>
        <w:pStyle w:val="Style15"/>
        <w:rPr/>
      </w:pPr>
      <w:r>
        <w:rPr/>
        <w:t>AGA.11;              ¦аминидаза; 346¦ция в Финляндии (98%)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Вольмана б-нь;гиперхо¦Более 70 случ.¦Делеция 72 н.,возникшая¦Anderson et al.,1991    ¦</w:t>
      </w:r>
    </w:p>
    <w:p>
      <w:pPr>
        <w:pStyle w:val="Style15"/>
        <w:rPr/>
      </w:pPr>
      <w:r>
        <w:rPr/>
        <w:t>лестерин-гипертригли-¦              ¦в результате сплайсинго¦Anderson et al.,1994    ¦</w:t>
      </w:r>
    </w:p>
    <w:p>
      <w:pPr>
        <w:pStyle w:val="Style15"/>
        <w:rPr/>
      </w:pPr>
      <w:r>
        <w:rPr/>
        <w:t>церидемия,           ¦Лизосомальная ¦вой мутации -обнаружена¦Maslen et al,1993       ¦</w:t>
      </w:r>
    </w:p>
    <w:p>
      <w:pPr>
        <w:pStyle w:val="Style15"/>
        <w:rPr/>
      </w:pPr>
      <w:r>
        <w:rPr/>
        <w:t>278000;  10q24-q25;  ¦кислая липаза ¦в 2 случаях;миссенс -2;¦Klima et al.,1993       ¦</w:t>
      </w:r>
    </w:p>
    <w:p>
      <w:pPr>
        <w:pStyle w:val="Style15"/>
        <w:rPr/>
      </w:pPr>
      <w:r>
        <w:rPr/>
        <w:t>LIPA.4; 36 кб;10 экз.¦-A            ¦инсерция 1 н. - 1.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алактосиалидоз,     ¦Преим.в Японии¦Делеция экз.7 (сплайс.)¦Galjard et al.,1988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Протективный  ¦-мажорная у взрослsх в ¦Wiegant et al.,1991     ¦</w:t>
      </w:r>
    </w:p>
    <w:p>
      <w:pPr>
        <w:pStyle w:val="Style15"/>
        <w:rPr/>
      </w:pPr>
      <w:r>
        <w:rPr/>
        <w:t>256540;  20q13.1;    ¦белок бета га-¦Японии; миссенс -6;    ¦Takano et al.,1991      ¦</w:t>
      </w:r>
    </w:p>
    <w:p>
      <w:pPr>
        <w:pStyle w:val="Style15"/>
        <w:rPr/>
      </w:pPr>
      <w:r>
        <w:rPr/>
        <w:t>PPGB.7; мРНК - 2 кб  ¦лактозидазы452¦F412V - в 2 случаях    ¦Zhou et al.,1991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англиозидоз GMI; му-¦Неизвестно    ¦Миссенс -10; дуплик.-2;¦Oshima et al.,1988      ¦</w:t>
      </w:r>
    </w:p>
    <w:p>
      <w:pPr>
        <w:pStyle w:val="Style15"/>
        <w:rPr/>
      </w:pPr>
      <w:r>
        <w:rPr/>
        <w:t>кополисахаридоз 1YB, ¦              ¦I51T и R201C-мажорные в¦Noshimoto et al.,1991   ¦</w:t>
      </w:r>
    </w:p>
    <w:p>
      <w:pPr>
        <w:pStyle w:val="Style15"/>
        <w:rPr/>
      </w:pPr>
      <w:r>
        <w:rPr/>
        <w:t>230500;  3p21.33;    ¦Галактозидаза ¦в Японии, R482H и W273L¦Suzuki et. al.,1993     ¦</w:t>
      </w:r>
    </w:p>
    <w:p>
      <w:pPr>
        <w:pStyle w:val="Style15"/>
        <w:rPr/>
      </w:pPr>
      <w:r>
        <w:rPr/>
        <w:t>GLB1.12; кДНК - 2кб  ¦бета-1;    677¦мажорные в Европе      ¦Mosna et al.,1992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англиозидоз GM2-I,  ¦1 : 300 000; у¦Миссенс-34;дел.-8;инс.-¦Proia et al.,1987       ¦</w:t>
      </w:r>
    </w:p>
    <w:p>
      <w:pPr>
        <w:pStyle w:val="Style15"/>
        <w:rPr/>
      </w:pPr>
      <w:r>
        <w:rPr/>
        <w:t>варианты B,B1 и псев-¦евреев 1:3 000¦2;сплайс.-8; Мажорные:у¦Myerowitz et al.,1988   ¦</w:t>
      </w:r>
    </w:p>
    <w:p>
      <w:pPr>
        <w:pStyle w:val="Style15"/>
        <w:rPr/>
      </w:pPr>
      <w:r>
        <w:rPr/>
        <w:t>до AB;Тея-Сакса б-знь¦Гексозаминида-¦евреев-инс.4 н.-70%,спл¦Arpaia et al.,1988      ¦</w:t>
      </w:r>
    </w:p>
    <w:p>
      <w:pPr>
        <w:pStyle w:val="Style15"/>
        <w:rPr/>
      </w:pPr>
      <w:r>
        <w:rPr/>
        <w:t>272800;  15q23-q24;  ¦за A, альфа   ¦айс.-20%;G269S-взр.-20%¦Navon et al.,1989       ¦</w:t>
      </w:r>
    </w:p>
    <w:p>
      <w:pPr>
        <w:pStyle w:val="Style15"/>
        <w:rPr/>
      </w:pPr>
      <w:r>
        <w:rPr/>
        <w:t>HEXA.52; 35 кб, 14экз¦           529¦не евреи - R247W - 32% ¦Triggs-Raine et al.,1992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англиозидоз GM2, тип¦1 : 300 000   ¦Миссенс -5; делеции -2;¦Proia: 1988             ¦</w:t>
      </w:r>
    </w:p>
    <w:p>
      <w:pPr>
        <w:pStyle w:val="Style15"/>
        <w:rPr/>
      </w:pPr>
      <w:r>
        <w:rPr/>
        <w:t>II,Зандхоффа болезнь,¦              ¦инсерции - 2; Мажорные:¦Neote et al.,1990       ¦</w:t>
      </w:r>
    </w:p>
    <w:p>
      <w:pPr>
        <w:pStyle w:val="Style15"/>
        <w:rPr/>
      </w:pPr>
      <w:r>
        <w:rPr/>
        <w:t>268800;  5q13;       ¦Гексозаминида-¦16-кб делеция 1-5 экз.-¦Wakamatusi et al.,1992  ¦</w:t>
      </w:r>
    </w:p>
    <w:p>
      <w:pPr>
        <w:pStyle w:val="Style15"/>
        <w:rPr/>
      </w:pPr>
      <w:r>
        <w:rPr/>
        <w:t>HEXB.9; 40 кб, 14экз.¦за B,бета; 556¦27%;делеция 50кб; P417K¦McInnes et al.,1992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англиозидоз-GM2, AB ¦Очень редко   ¦Миссенс -3: C107R;     ¦Heng et al.,1993        ¦</w:t>
      </w:r>
    </w:p>
    <w:p>
      <w:pPr>
        <w:pStyle w:val="Style15"/>
        <w:rPr/>
      </w:pPr>
      <w:r>
        <w:rPr/>
        <w:t>вариант,             ¦              ¦R169P; C138R (1 пациент¦Schroder et al.,1993    ¦</w:t>
      </w:r>
    </w:p>
    <w:p>
      <w:pPr>
        <w:pStyle w:val="Style15"/>
        <w:rPr/>
      </w:pPr>
      <w:r>
        <w:rPr/>
        <w:t>272750;  q31.3-q33.1;¦GM2-активатор-¦гомозиготен)           ¦                        ¦</w:t>
      </w:r>
    </w:p>
    <w:p>
      <w:pPr>
        <w:pStyle w:val="Style15"/>
        <w:rPr/>
      </w:pPr>
      <w:r>
        <w:rPr/>
        <w:t>GM2A.3;              ¦ный белок; 193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оше болезнь; глико- ¦1:600 у евреев¦Миссенс -30;инс.-1;деле¦Sorge et al.,1985       ¦</w:t>
      </w:r>
    </w:p>
    <w:p>
      <w:pPr>
        <w:pStyle w:val="Style15"/>
        <w:rPr/>
      </w:pPr>
      <w:r>
        <w:rPr/>
        <w:t>сфинголипидоз,       ¦изол. в Швеции¦ции-3;сплайс.-1; Мажор-¦Sorge et al.,1987       ¦</w:t>
      </w:r>
    </w:p>
    <w:p>
      <w:pPr>
        <w:pStyle w:val="Style15"/>
        <w:rPr/>
      </w:pPr>
      <w:r>
        <w:rPr/>
        <w:t>230800;   1q21;      ¦Глюкоцеребро- ¦ные (98%):N370S, L444P,¦Beutler et al.,1992     ¦</w:t>
      </w:r>
    </w:p>
    <w:p>
      <w:pPr>
        <w:pStyle w:val="Style15"/>
        <w:rPr/>
      </w:pPr>
      <w:r>
        <w:rPr/>
        <w:t>GBA.36;              ¦зидаза;    644¦R463C,84insG;IVS2+1 G-A¦Horowitz et al.,1994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Лейкодистрофия глобо-¦1 : 50 000 в  ¦Нонсенс мутация:E369TER¦Zlotogora et al.,1990   ¦</w:t>
      </w:r>
    </w:p>
    <w:p>
      <w:pPr>
        <w:pStyle w:val="Style15"/>
        <w:rPr/>
      </w:pPr>
      <w:r>
        <w:rPr/>
        <w:t>ид-клеточная, Краббе,¦Швеции        ¦                       ¦Sakai et al.,1994       ¦</w:t>
      </w:r>
    </w:p>
    <w:p>
      <w:pPr>
        <w:pStyle w:val="Style15"/>
        <w:rPr/>
      </w:pPr>
      <w:r>
        <w:rPr/>
        <w:t>245200; 14q21-q31;   ¦Галактозилцера¦                       ¦                        ¦</w:t>
      </w:r>
    </w:p>
    <w:p>
      <w:pPr>
        <w:pStyle w:val="Style15"/>
        <w:rPr/>
      </w:pPr>
      <w:r>
        <w:rPr/>
        <w:t>GALC.1; кДНК -3.78 кб¦мидаза     669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Лейкодистрофия       ¦1 : 100 000   ¦Миссенс -7; делеции -2;¦Stein et al.,1989       ¦</w:t>
      </w:r>
    </w:p>
    <w:p>
      <w:pPr>
        <w:pStyle w:val="Style15"/>
        <w:rPr/>
      </w:pPr>
      <w:r>
        <w:rPr/>
        <w:t>метахроматическая,   ¦              ¦сплайс. -2; регулят. -1¦Polten et al.,1991      ¦</w:t>
      </w:r>
    </w:p>
    <w:p>
      <w:pPr>
        <w:pStyle w:val="Style15"/>
        <w:rPr/>
      </w:pPr>
      <w:r>
        <w:rPr/>
        <w:t>250100; 22q13.31-qter¦Арилсульфатаза¦Мажорные:P426L и сплайс¦                        ¦</w:t>
      </w:r>
    </w:p>
    <w:p>
      <w:pPr>
        <w:pStyle w:val="Style15"/>
        <w:rPr/>
      </w:pPr>
      <w:r>
        <w:rPr/>
        <w:t>ARSA.12;        8 экз¦A          507¦2 -70%, регулят. - 1-2%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Лейкодистрофия мета- ¦Редко         ¦Миссенс -4: T23I,T216I,¦Rorman et al.,1992      ¦</w:t>
      </w:r>
    </w:p>
    <w:p>
      <w:pPr>
        <w:pStyle w:val="Style15"/>
        <w:rPr/>
      </w:pPr>
      <w:r>
        <w:rPr/>
        <w:t>хроматическая, SAP1  ¦              ¦C241S,F385C;           ¦Wenger et al.,1989      ¦</w:t>
      </w:r>
    </w:p>
    <w:p>
      <w:pPr>
        <w:pStyle w:val="Style15"/>
        <w:rPr/>
      </w:pPr>
      <w:r>
        <w:rPr/>
        <w:t>деф.; Гоше б-нь,     ¦              ¦инсерция 33 н. -1;     ¦                        ¦</w:t>
      </w:r>
    </w:p>
    <w:p>
      <w:pPr>
        <w:pStyle w:val="Style15"/>
        <w:rPr/>
      </w:pPr>
      <w:r>
        <w:rPr/>
        <w:t>176801;  10q21-q22;  ¦Просапозин    ¦регуляторная мутация в ¦                        ¦</w:t>
      </w:r>
    </w:p>
    <w:p>
      <w:pPr>
        <w:pStyle w:val="Style15"/>
        <w:rPr/>
      </w:pPr>
      <w:r>
        <w:rPr/>
        <w:t>PSAP.6; 20 кб, 13экз.¦           511¦инициирующем кодоне -1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Лизосомальной кислой ¦              ¦                       ¦Pohlmann et al.,1988    ¦</w:t>
      </w:r>
    </w:p>
    <w:p>
      <w:pPr>
        <w:pStyle w:val="Style15"/>
        <w:rPr/>
      </w:pPr>
      <w:r>
        <w:rPr/>
        <w:t>фосфатазы деф.,      ¦Кислая фосфата¦                       ¦                        ¦</w:t>
      </w:r>
    </w:p>
    <w:p>
      <w:pPr>
        <w:pStyle w:val="Style15"/>
        <w:rPr/>
      </w:pPr>
      <w:r>
        <w:rPr/>
        <w:t>171650;  11p12-p11;  ¦за 2, лизосом-¦                       ¦                        ¦</w:t>
      </w:r>
    </w:p>
    <w:p>
      <w:pPr>
        <w:pStyle w:val="Style15"/>
        <w:rPr/>
      </w:pPr>
      <w:r>
        <w:rPr/>
        <w:t>ACP2.;  кДНК-2.1 кб  ¦ная        423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Липидоз сфингомиелино¦Редко         ¦Миссенс - 8; делеции -3¦Quintern et al.,1989    ¦</w:t>
      </w:r>
    </w:p>
    <w:p>
      <w:pPr>
        <w:pStyle w:val="Style15"/>
        <w:rPr/>
      </w:pPr>
      <w:r>
        <w:rPr/>
        <w:t>вый;Ниманна-Пика бо- ¦              ¦Мажорные:тип A  евреи: ¦Levran et al.,1991      ¦</w:t>
      </w:r>
    </w:p>
    <w:p>
      <w:pPr>
        <w:pStyle w:val="Style15"/>
        <w:rPr/>
      </w:pPr>
      <w:r>
        <w:rPr/>
        <w:t>лезнь,тип A/B,       ¦              ¦R496L,L302P,дел.1н.P330¦Schuchman et al.,1992   ¦</w:t>
      </w:r>
    </w:p>
    <w:p>
      <w:pPr>
        <w:pStyle w:val="Style15"/>
        <w:rPr/>
      </w:pPr>
      <w:r>
        <w:rPr/>
        <w:t>257200; 11p15.4-p15.1¦Сфингомиелина-¦в комплексе 65%; тип B ¦Suchi et al.,1992       ¦                 ¦</w:t>
      </w:r>
    </w:p>
    <w:p>
      <w:pPr>
        <w:pStyle w:val="Style15"/>
        <w:rPr/>
      </w:pPr>
      <w:r>
        <w:rPr/>
        <w:t>SMPD1.11;            ¦за         629¦Сев.Африка R608del-&gt;80%¦Takahashi et al.,1992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Ниманна-Пика болезнь,¦Очень редко   ¦                       ¦Carstea et al.,1993     ¦</w:t>
      </w:r>
    </w:p>
    <w:p>
      <w:pPr>
        <w:pStyle w:val="Style15"/>
        <w:rPr/>
      </w:pPr>
      <w:r>
        <w:rPr/>
        <w:t>тип C,               ¦              ¦                       ¦Kurimasa et al,1993     ¦</w:t>
      </w:r>
    </w:p>
    <w:p>
      <w:pPr>
        <w:pStyle w:val="Style15"/>
        <w:rPr/>
      </w:pPr>
      <w:r>
        <w:rPr/>
        <w:t>257220;   18p;       ¦              ¦                       ¦                        ¦</w:t>
      </w:r>
    </w:p>
    <w:p>
      <w:pPr>
        <w:pStyle w:val="Style15"/>
        <w:rPr/>
      </w:pPr>
      <w:r>
        <w:rPr/>
        <w:t>NPC.;                ¦    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Ниманна-Пика болезнь,¦Очень редко   ¦                       ¦Winsor et al.,1978      ¦</w:t>
      </w:r>
    </w:p>
    <w:p>
      <w:pPr>
        <w:pStyle w:val="Style15"/>
        <w:rPr/>
      </w:pPr>
      <w:r>
        <w:rPr/>
        <w:t>тип D,               ¦              ¦                       ¦                        ¦</w:t>
      </w:r>
    </w:p>
    <w:p>
      <w:pPr>
        <w:pStyle w:val="Style15"/>
        <w:rPr/>
      </w:pPr>
      <w:r>
        <w:rPr/>
        <w:t>257250;              ¦              ¦          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    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аннозидоз, альфа B, ¦50-100 случаев¦                       ¦Kaneda et al.,1987      ¦</w:t>
      </w:r>
    </w:p>
    <w:p>
      <w:pPr>
        <w:pStyle w:val="Style15"/>
        <w:rPr/>
      </w:pPr>
      <w:r>
        <w:rPr/>
        <w:t>лизосомальный,       ¦Лизосомальная ¦                       ¦                        ¦</w:t>
      </w:r>
    </w:p>
    <w:p>
      <w:pPr>
        <w:pStyle w:val="Style15"/>
        <w:rPr/>
      </w:pPr>
      <w:r>
        <w:rPr/>
        <w:t>248500;  19p13.2-q12;¦альфа-D-манно-¦                       ¦                        ¦</w:t>
      </w:r>
    </w:p>
    <w:p>
      <w:pPr>
        <w:pStyle w:val="Style15"/>
        <w:rPr/>
      </w:pPr>
      <w:r>
        <w:rPr/>
        <w:t>MANB.;               ¦зидаза B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аннозидоз, бета,    ¦Очень редко   ¦                       ¦Lundin,1987 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Лизосомальная ¦                       ¦                        ¦</w:t>
      </w:r>
    </w:p>
    <w:p>
      <w:pPr>
        <w:pStyle w:val="Style15"/>
        <w:rPr/>
      </w:pPr>
      <w:r>
        <w:rPr/>
        <w:t>248510;  chr.4?;     ¦бета маннози- ¦                       ¦                        ¦</w:t>
      </w:r>
    </w:p>
    <w:p>
      <w:pPr>
        <w:pStyle w:val="Style15"/>
        <w:rPr/>
      </w:pPr>
      <w:r>
        <w:rPr/>
        <w:t>MANB1.;              ¦даза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MASA синдром (сложная¦Редко         ¦                       ¦Schrander-Stumpel       ¦</w:t>
      </w:r>
    </w:p>
    <w:p>
      <w:pPr>
        <w:pStyle w:val="Style15"/>
        <w:rPr/>
      </w:pPr>
      <w:r>
        <w:rPr/>
        <w:t>спастическая парапле-¦              ¦                       ¦et al.,1990             ¦       ¦</w:t>
      </w:r>
    </w:p>
    <w:p>
      <w:pPr>
        <w:pStyle w:val="Style15"/>
        <w:rPr/>
      </w:pPr>
      <w:r>
        <w:rPr/>
        <w:t>гия), 303350;  Xq28; ¦Маннозосвязыва¦                       ¦Rosenthal et al.,1992   ¦</w:t>
      </w:r>
    </w:p>
    <w:p>
      <w:pPr>
        <w:pStyle w:val="Style15"/>
        <w:rPr/>
      </w:pPr>
      <w:r>
        <w:rPr/>
        <w:t>MASA.;               ¦ющий лектин248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1; ¦1:100 000,    ¦Нонсенс -4; миссенс -3;¦Scott et al.,1991       ¦</w:t>
      </w:r>
    </w:p>
    <w:p>
      <w:pPr>
        <w:pStyle w:val="Style15"/>
        <w:rPr/>
      </w:pPr>
      <w:r>
        <w:rPr/>
        <w:t>Гурлера синдром;Шейе,¦1:600 000-Шейе¦сплайс. -1; дел. 1н. -1¦Scott et al.,1992       ¦</w:t>
      </w:r>
    </w:p>
    <w:p>
      <w:pPr>
        <w:pStyle w:val="Style15"/>
        <w:rPr/>
      </w:pPr>
      <w:r>
        <w:rPr/>
        <w:t>252800;  4p16.3;     ¦Альфа-L-идуро-¦Мажорные: W402X (31%), ¦Moskowitz et al.,1993   ¦</w:t>
      </w:r>
    </w:p>
    <w:p>
      <w:pPr>
        <w:pStyle w:val="Style15"/>
        <w:rPr/>
      </w:pPr>
      <w:r>
        <w:rPr/>
        <w:t>IDUA.9; 19 кб, 14экз.¦нидаза     653¦Q70X (15%), P533R (3%) ¦Scott et al.,1993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II;¦1:70 000 в Из-¦20% -крупные делеции,из¦Wilson et al.,1990      ¦</w:t>
      </w:r>
    </w:p>
    <w:p>
      <w:pPr>
        <w:pStyle w:val="Style15"/>
        <w:rPr/>
      </w:pPr>
      <w:r>
        <w:rPr/>
        <w:t>Хантера синдром,     ¦раиле         ¦них 4,5 % -всего гена; ¦Bunge et al.,1993       ¦</w:t>
      </w:r>
    </w:p>
    <w:p>
      <w:pPr>
        <w:pStyle w:val="Style15"/>
        <w:rPr/>
      </w:pPr>
      <w:r>
        <w:rPr/>
        <w:t>309900;  Xq28;       ¦Идуронат-2-   ¦делеции 1-3н-7;миссенс-¦Flomen et al.,1993      ¦</w:t>
      </w:r>
    </w:p>
    <w:p>
      <w:pPr>
        <w:pStyle w:val="Style15"/>
        <w:rPr/>
      </w:pPr>
      <w:r>
        <w:rPr/>
        <w:t>IDS.29; 24 кб, 9 экз.¦сульфатаза 550¦13;нонсенс -4;сплайс.-5¦Hopwood et al.,1993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   ¦1 : 24 000 в  ¦                       ¦Kresse et al.,1971      ¦</w:t>
      </w:r>
    </w:p>
    <w:p>
      <w:pPr>
        <w:pStyle w:val="Style15"/>
        <w:rPr/>
      </w:pPr>
      <w:r>
        <w:rPr/>
        <w:t>IIIA,Санфилиппо синд-¦Нидерландах   ¦                       ¦                        ¦</w:t>
      </w:r>
    </w:p>
    <w:p>
      <w:pPr>
        <w:pStyle w:val="Style15"/>
        <w:rPr/>
      </w:pPr>
      <w:r>
        <w:rPr/>
        <w:t>ром A, 252900;       ¦(все типы A-D)¦          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    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   ¦Наиболее часто¦                       ¦Pande et al.,1992       ¦</w:t>
      </w:r>
    </w:p>
    <w:p>
      <w:pPr>
        <w:pStyle w:val="Style15"/>
        <w:rPr/>
      </w:pPr>
      <w:r>
        <w:rPr/>
        <w:t>IIIB,Санфилиппо синд-¦на юге Европы ¦                       ¦                        ¦</w:t>
      </w:r>
    </w:p>
    <w:p>
      <w:pPr>
        <w:pStyle w:val="Style15"/>
        <w:rPr/>
      </w:pPr>
      <w:r>
        <w:rPr/>
        <w:t>ром B, 252920;Chr.17?¦              ¦          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    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III¦Редко         ¦                       ¦Zaremba et al.,1992     ¦</w:t>
      </w:r>
    </w:p>
    <w:p>
      <w:pPr>
        <w:pStyle w:val="Style15"/>
        <w:rPr/>
      </w:pPr>
      <w:r>
        <w:rPr/>
        <w:t>C, Санфилиппо синдром¦              ¦                       ¦                        ¦</w:t>
      </w:r>
    </w:p>
    <w:p>
      <w:pPr>
        <w:pStyle w:val="Style15"/>
        <w:rPr/>
      </w:pPr>
      <w:r>
        <w:rPr/>
        <w:t>C, 252930;Chr.14 или ¦              ¦                       ¦                        ¦</w:t>
      </w:r>
    </w:p>
    <w:p>
      <w:pPr>
        <w:pStyle w:val="Style15"/>
        <w:rPr/>
      </w:pPr>
      <w:r>
        <w:rPr/>
        <w:t>21?;                 ¦    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III¦Редко         ¦                       ¦Robertson et al.,1988a  ¦</w:t>
      </w:r>
    </w:p>
    <w:p>
      <w:pPr>
        <w:pStyle w:val="Style15"/>
        <w:rPr/>
      </w:pPr>
      <w:r>
        <w:rPr/>
        <w:t>Санфилиппо синдром D,¦N-ацитил-глюко¦                       ¦Robertson et al.,1988b  ¦</w:t>
      </w:r>
    </w:p>
    <w:p>
      <w:pPr>
        <w:pStyle w:val="Style15"/>
        <w:rPr/>
      </w:pPr>
      <w:r>
        <w:rPr/>
        <w:t>252940;   12q14;     ¦зоамин-6-суль ¦                       ¦                        ¦</w:t>
      </w:r>
    </w:p>
    <w:p>
      <w:pPr>
        <w:pStyle w:val="Style15"/>
        <w:rPr/>
      </w:pPr>
      <w:r>
        <w:rPr/>
        <w:t>GNS.;                ¦фатаза     552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IYA¦1 : 300 000   ¦Миссенс - 3: N204K,    ¦Tomatsu et al.,1991     ¦</w:t>
      </w:r>
    </w:p>
    <w:p>
      <w:pPr>
        <w:pStyle w:val="Style15"/>
        <w:rPr/>
      </w:pPr>
      <w:r>
        <w:rPr/>
        <w:t>Моркио синдром,      ¦              ¦A138V, R386C;          ¦Tomatsu et al.,1992     ¦</w:t>
      </w:r>
    </w:p>
    <w:p>
      <w:pPr>
        <w:pStyle w:val="Style15"/>
        <w:rPr/>
      </w:pPr>
      <w:r>
        <w:rPr/>
        <w:t>253000;   16q24.3;   ¦Галактозамин-6¦делеция 2 н. - 1       ¦Masuno et al.,1993      ¦</w:t>
      </w:r>
    </w:p>
    <w:p>
      <w:pPr>
        <w:pStyle w:val="Style15"/>
        <w:rPr/>
      </w:pPr>
      <w:r>
        <w:rPr/>
        <w:t>GALNS.4;             ¦сульфатаза 522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YI;¦Редко         ¦Миссенс - 4: C137V,    ¦Litjens et al., 1989    ¦</w:t>
      </w:r>
    </w:p>
    <w:p>
      <w:pPr>
        <w:pStyle w:val="Style15"/>
        <w:rPr/>
      </w:pPr>
      <w:r>
        <w:rPr/>
        <w:t>Марото-Лами синдром, ¦              ¦C117R, L236P, C405Y;   ¦Schuchman et al.,1990   ¦</w:t>
      </w:r>
    </w:p>
    <w:p>
      <w:pPr>
        <w:pStyle w:val="Style15"/>
        <w:rPr/>
      </w:pPr>
      <w:r>
        <w:rPr/>
        <w:t>253200;   5q11-q13;  ¦Арилсульфатаза¦делеция 1н. - 1        ¦Jin et al.,1992         ¦</w:t>
      </w:r>
    </w:p>
    <w:p>
      <w:pPr>
        <w:pStyle w:val="Style15"/>
        <w:rPr/>
      </w:pPr>
      <w:r>
        <w:rPr/>
        <w:t>ARSB.5;              ¦B          533¦                       ¦Litjens et al., 1992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полисахаридоз YII¦Очень редко   ¦Миссенс - 5: A619V,    ¦Guise et al.,1985       ¦</w:t>
      </w:r>
    </w:p>
    <w:p>
      <w:pPr>
        <w:pStyle w:val="Style15"/>
        <w:rPr/>
      </w:pPr>
      <w:r>
        <w:rPr/>
        <w:t>Слая синдром,        ¦              ¦R382C, R216W, R354W,   ¦Oshima et al., 1987     ¦</w:t>
      </w:r>
    </w:p>
    <w:p>
      <w:pPr>
        <w:pStyle w:val="Style15"/>
        <w:rPr/>
      </w:pPr>
      <w:r>
        <w:rPr/>
        <w:t>253220, 7q21.11;     ¦Бета-глюкуро- ¦R611W                  ¦Miller et al.,1990      ¦</w:t>
      </w:r>
    </w:p>
    <w:p>
      <w:pPr>
        <w:pStyle w:val="Style15"/>
        <w:rPr/>
      </w:pPr>
      <w:r>
        <w:rPr/>
        <w:t>GUSB.5; 21 кб, 12экз.¦нидаза     651¦                       ¦Tomatsu et al.,1991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Сиалидоз типы I и II;¦50-100 случаев¦                       ¦Oohira et al.,1986      ¦</w:t>
      </w:r>
    </w:p>
    <w:p>
      <w:pPr>
        <w:pStyle w:val="Style15"/>
        <w:rPr/>
      </w:pPr>
      <w:r>
        <w:rPr/>
        <w:t>липомукополисахаридоз¦              ¦                       ¦Klein et al.,1986       ¦</w:t>
      </w:r>
    </w:p>
    <w:p>
      <w:pPr>
        <w:pStyle w:val="Style15"/>
        <w:rPr/>
      </w:pPr>
      <w:r>
        <w:rPr/>
        <w:t>256550;   6p21.3;    ¦Нейраминида-  ¦                       ¦Sasagasako et al.,1993  ¦</w:t>
      </w:r>
    </w:p>
    <w:p>
      <w:pPr>
        <w:pStyle w:val="Style15"/>
        <w:rPr/>
      </w:pPr>
      <w:r>
        <w:rPr/>
        <w:t>NEU.;                ¦за-1          ¦                       ¦               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Фукозидоз,           ¦30-60 случаев ¦Нонсенс - 5:Q351X-мажор¦Fowler et al.,1986 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Фукозидаза аль¦ная (20%), E375X, Q77X,¦Kretz et al.,1992       ¦</w:t>
      </w:r>
    </w:p>
    <w:p>
      <w:pPr>
        <w:pStyle w:val="Style15"/>
        <w:rPr/>
      </w:pPr>
      <w:r>
        <w:rPr/>
        <w:t>230000;   1p34;      ¦фа-L-1,ткане- ¦W382X, Y211X;делеции -4¦Roychoudhuri et al.,1988¦</w:t>
      </w:r>
    </w:p>
    <w:p>
      <w:pPr>
        <w:pStyle w:val="Style15"/>
        <w:rPr/>
      </w:pPr>
      <w:r>
        <w:rPr/>
        <w:t>FUCA1.10; 23 кб, 8экз¦вая        461¦(экз2-1,1н-3);сплайс.-1¦Seo et al.,1993         ¦</w:t>
      </w:r>
    </w:p>
    <w:p>
      <w:pPr>
        <w:pStyle w:val="Style15"/>
        <w:rPr/>
      </w:pPr>
      <w:r>
        <w:rPr/>
        <w:t>---------------------+--------------+-----------------------+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 -  через  ";" указаны различные наименования болезней либ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ллельные вариа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 -  после  наименования  гена  через "." указано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цированных мутантных аллелей к июлю 1994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 - размеры  генов указаны в килобазах (кб),  иногда вмест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меров гена указаны размеры кДНК или м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 - размеры белка указаны в правом нижнем уг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) - при количестве мутаций,  меньшем 5,  все они указываю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ле знака ":",  при большем  количестве  перечисляютс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лько типы мутаци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96) - частоты заимствованы из сводной таблицы Scriver et al., 189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кращения - взр.- взрослые;  дел.- делеция;  дупл.- дуплика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ция;  инс. - инсерция; н.- нуклеотиды; сплайс. 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мена нуклеотидов в  донорном  или  акцепторно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айтах  сплайсинга  или  мутации в интронных об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астях,  создающие новый сайт сплайсинга;  экз.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кз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таблицы  10.1  следует,  что для 29 из 31 лизосом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ей определена хромосомная локализация гена,  причем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 случаях - абсолютно однозначно. 23 лизосомных гена кл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ы.  Для 20 лизосомных заболеваний описаны различные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е аллели,  что подтверждает правильность идентифик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х генов (см.Главу III). Для 12 заболеваний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ены мажорные мутации в различных популяциях.  Для 8 за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 общее количество идентифицированных  мутаций  пока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ысило  шести и,  возможно,  мажорные мутации для них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ут идентифицирован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ектр мутаций в разных лизосомных генах очень разно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ен.  Так,  при болезни Фабри наряду с явным преоблад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ссенс мутаций обнаружено 14 внутригенных перестроек раз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и от 0.4 до 8 кб, многие из которых имеют точки разрыв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е  2 - области локализации большого числа Alu-повто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м ген GLA содержит 12 различных Alu-элементов,  составля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около 30% его длины. В местах разрывов часто обнаруж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короткие прямые и обращенные 2-6 нуклеотидные  повто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им  из возможных механизмов возникновения структурных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оек в данном гене может быть незаконная Alu-Alu  рек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нация или, что более вероятно, рекомбинация между корот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повторами. Участие Alu-элементов предполагается также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новении 16-кб делеции промоторной области и первых 5-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ов гена HEXB - мажорной мутации при болезни  Зандхофф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е процесса рекомбинации является,  по-видимому,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ной возникновения очень большого числа  крупных  и  мел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ций в IDS-гене при синдроме Хантера.  Высокая концент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 CpG динуклеотидов рассматривается как возможный эндо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 механизм  возникновения  мажорной среди евреев-ашкеназ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P330FS в гене SPDM1 при болезни Ниманна-Пика типа B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эта делеция возникает в районе, где из 10 остатков 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ют цистеин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леции целых экзонов или инсерции  интронных  обла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ают  сравнительно часто в результате точковых мутаци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норных или акцепторных сайтах сплайсинга. Примерами являю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мажорная в Японии сплайсинговая мутация,  сопровождающая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цией 7-го экзона гена- PPGB, приводящая к галактосиали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 и сплайсинговая мутация IVS2+1,  обусловливающая вырез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а 2 гена GBA при болезни Гоше.  Появление  в  результа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ковой  мутации в интронной области нового сайта сплайсин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может сопровождаться структурными перестройками.  Т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, в частности, природа 33-нуклеотидной инсерции в гене PSAP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метахроматической лейкодистрофии, обусловленной дефици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AP1;  24-кб  инсерции  в  гене  HEXB при болезни Зандхофф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-нуклеотидной инсерции в гене IDUA при синдроме Шейе.  Ва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метить, что  подобные мутации совместимы с образованием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ого числа функционально активных мРНК,  следствием  ч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 относительно  более  мягкое течение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екоторых   случаях   возникновению   мутаций 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ствовать наличие псевдогена. Молекулярный анализ псе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гена,  тесно сцепленного с геном  GBA,  показал,  что,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айней мере, 4 мутации, обнаруженные у пациентов с болезн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ше,  присутствуют в норме в псевдогене. Это 2 мажорные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и - L444P и IVS2+1 и еще 2 миссенс мутации в 10-м экзо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A456P и V460V).  Подобное сходство несомненно указывает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даментальную  роль  псевдогена  в  образовании  мутаци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BA-гене.  В то же время само по себе присутствие псевдо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является мутагенным фактором, особенно если сам ген и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ген локализованы в разных хромосомах, как, например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  генов  GM2A и FUCA1,  псевдогены которых находя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е 3 и в области 2q31-q32,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двух  лизосомных  болезней  - фукозидоза и синдр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рлера, мажорными являются нонсенс мутации. Более того,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косидозе все известные к настоящему времени мутации пр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т к полному отсутствию продукта FUCA1-гена.  Так, наряду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жорной  мутацией  Q351X,  представленной в 20%  хромосом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ых фукосидозом, описаны еще 4 нонсенс мутации и 4 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 со  сдвигом рамки считывания.  При синдроме Гурлера д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жорные нонсенс мутации - W402X и  Q70X,  составляют 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%  всех известных мутантных аллелей гена IDUA. Кроме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заболевании  зарегистрированы  еще  4  минорные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е  нонсенс мутации и 1 делеция со сдвигом рамки счит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.  3 миссенс мутации и интронная мутация, создающая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ителный сайт сплайсинга в гене IDUA,  не приводят к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у блоку синтеза идуронидазы и реализуются в виде синдр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йе. Уместно заметить, что оба заболевания - синдром Гур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 и синдром Шейе,  являются классическим примером фенот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разнообразия,  обусловленного существованием алл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серий (см.Главу IV). Такой спектр крайне тяжелых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льзя  объяснить  только повышенной частотой их возникн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. Более вероятным представляется предположение о том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уемые  FUCA1-  и IDUA-генами белки обнаруживают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ую устойчивость к  небольшим  повреждениям  и  сохран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ональную  активность  при  определенных аминокисло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менах,  то есть миссенс аллели в этих генах проявляют себ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 нейтральные  мутации и не приводят к развитию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рошо известно,  что распространение мутаций в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х определяется не только,  и не столько повышенной ча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й их возникновения,  но многими другими популяционно-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ми факторами и,  в первую очередь, связано с эффек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теля (см.Главу V). Типичным следствием эффекта осн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я,  как известно,  является наличие различных мажорных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е  мутаций  одного  и  того же гена у пациентов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лятов и этнических групп. Подобная картина наблюдается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ности,  при ганглиозидозе GMI.  Так,  в Японии мажор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заболевании являются миссенс мутации I51T и  R201C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да как в Европе преобладают мутации R482H и W273L. Эф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 основателя можно объяснить высокую частоту  аспартилг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заминурии в Финляндии,  так как в 98%  случаев у паци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ского происхождения заболевание обусловлено  присутств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и той же миссенс мутации C163S,  резко уменьшающей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сть аспартилглюкозаминидазы.  Интересно  отметить, 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  мутация  у  больных  находится  в сильном неравновес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цеплении с другой миссенс мутацией в AGA-гене - R161Q, 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щейся, в свою очередь, редкой формой полиморфизма. Не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,  однако, исключить возможность комбинированного вли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этих двух мутаций на фенотип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ркие примеры этнических различий по частоте и  спектр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жорных мутаций выявляются при анализе таких лизосомных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ей накопления как болезнь Тея-Сакса,  Ниманна-Пика и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ь Гоше. Прежде всего, эти заболевания особенно распро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ены среди евреев-ашкенази,  среди которых они встреч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десятки раз чаще, чем в других популяциях европейского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иатского происхождения. Наличие специфических мажорных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  для  всех трех заболеваний у 70 - 95%  всех паци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врейского происхождения скорее всего нельзя обьяснить т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эффектом основателя. Генетический дрейф, селективное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ущество гетерозигот, характер миграции, социальные и р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зные особенности, обусловливающие ассортативность обра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супружеских пар - вот те факторы, которые, по всей 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ости,  лежат  в основе этих различий.  В этой связи ин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но отметить,  что среди пациентов других  национа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жорные мутации гомологичных генов,  как правило, иные, ч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евреев-ашкенази.  Так,  болезнь Ниманна-Пика типа B  ча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речается  среди  жителей стран,  расположенных в запа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 Северной Африки.  Однако,  в 80%  случаев  заболе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ано  с  делецией R608 в SMPD1-гене,  которая не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жорной среди евреев-ашкеназ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имере   лизосомных   болезней  могут  быть  хорош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лежены корреляции между типами  мутаций  и  клиническ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стями заболеваний. Выше уже упоминалось об алл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ах гена IDUA, приводящих либо к синдрому Гурлера,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 к синдрому Шейе.  Разные миссенс мутации в гене NAGA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т к  болезни  Шиндлера  или  к  болезни  Канзаки  (Таб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1.). Важное значение для анализа молекулярных основ па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за заболеваний имеют специфические мутации с поздней ф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ипической  манифестацией (так называемые взрослые формы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е мутации обнаружены в соответствующих генах при  боле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х  Тея-Сакса  и  галактосиалидозе.  Очень интересен случа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ого фенотипического проявления на разном расовом 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ческом фоне одной и той же мутации - мажорной 16-кб 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обнаруживаемой у 27% пациентов с детской формой болез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ндхоффа  (McInnes et al.,1992;  Sidransky et al.,1994)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ности, в одной франко-канадской семье эта мутация в к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унде с миссенс мутацией P417L,  описанной впервые в Япо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пациента с подростковой формой заболевания, провлялась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рослая форма с очень мягким течением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ряде случаев  удалось  проанализировать  молекуляр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роду  совместного влияния двух аллелей одного гена на ф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ип.  К примеру, при некоторых форм метахроматической ле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строфии  трудность  молекулярной диагностики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ана с существованем,  так называемого, псевдодефицит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я ARSA-гена.  Этот полиморфный аллель встречается в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яциях с достаточно высокой частотой,  так что  гомозиг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нему состаляют 1 - 2%  всего населения.  Оказалось, 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дефицитный аллель представляет из себя сочетание  дву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 в цис-положении.  Одна из них - 3'-концевая руг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ная мутация в первом сайте после  стоп  кодона,  измен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гнал  полиаденилирования.  Другая  - миссенс мутация в 6-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е,  приводит к потере сайта N-гликозилирования. Попут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метим, что для гена ARSA (также как и для IDUA-гена) об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жен альтернативный сплайсинг, в результате которого в ф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бластах и печени образуются 2 различных типа мРНК,  раз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 2.1 кб и 3.9 кб,  соответственно. У гомозигот по псев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фицитному  аллелю  в фибробластах отсутствует 2.1 кб мР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клинических проявлений заболеваний не  наблюд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при наличии S96F мутации в ARSA-гене на фоне псев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фицитного аллеля развивается тяжелая форма лейкодистроф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заключении  раздела кратко рассмотрим состояние пр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мы  генокоррекции  лизосомных  заболеваний.  В  литератур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уют  сообщения  об  успешных  клинических испытан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 генотерапевтического лечения этих заболеваний, 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ко, по крайней мере, для некоторых лизосомных болезней 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е программы уже разработаны  и  утверждены  (см.Главу  IX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.9.2).  Имеются сведения о положительных результатах 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 исследований на культурах мутантных клеток и на  мод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животных.  Так, в опытах in vitro был осуществлен успеш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ретровирусный перенос нормальной кДНК гена GBA в куль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х мутантных фибробластов (Sorge et al.,1987) и в культур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крови пациентов с болезнью Гоше (Fink et al.,  1990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езультате чего была достигнута коррекция глюкоцеребр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зной активности. Такая же коррекция метаболическоих де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 при  болезни  Ниманна-Пика  и при синдроме Хантера бы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гнута путем введения в соответствующие мутантные  ли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нормальных кДНК генов SMPD1 и IDS соответственно.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активность  идуронат-2-сульфатазы  после  ретровирус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дукции in vitro оказалась существенно выше нормальной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нтный фермент активно участвовал в метаболизме г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замногликанов. Генокоррекция первичного биохимического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а при мукополисахаридозе YII (синдром Слая) была пол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как in vitro,  путем ретровирусного переноса норма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GUSB в мутантные фибробласты человека, так и in vivo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аках  и мышах.  При этом у больных собак нормальный бел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бета-глюкуронидаза) не только  экспрессировался,  но  по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лся  в лизосомах и восстанавливал процессинг специф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козоаминогликанов (Wolf et al.,  1990). Введение этого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 (GUSB)  в мутантные стволовые клетки мышей приводило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тельной экспрессии бета-глюкуронидазы,  снижению  лиз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го  накопления  в печени и мозге и частичной корр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и у трансгенных животных (Wolf et al.,1992).  В друг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ерименте  GUBS-кДНК  вводили  в культивируемые мутант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областы кожи мышей и затем трансдуцированные клетки им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тировали подкожно мутантным мышам. У всех животных наб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и экспрессию введенного гена и  полное  исчезновение 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сомальных отложений в печени и в мозге (Sly,  1993). По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ные результаты  подтверждают  принципиальную  возмож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чения,  по  крайней мере,  некоторых лизосомных болезней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ощью методов ген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10.3. Болезни экспансии, вызванные "динамическ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и" мут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наруженный в 1991г.  новый тип так называемых дина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мутаций и связанные с ними наследственные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чно рассматривались нами в Главе IV. Однако их уник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, необычный механизм экспрессии, особенности на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, быстрый рост нозологий, обусловленных подобными нару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ми в последовательности ДНК, и, как оказалось, доста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рокая распространенность (см.Табл.9.2) делают целесооб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их более подробный анализ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упоминалось,  этот тип мутаций пока найден только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и не зарегистрирован ни у одного вида млекопит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других хорошо изученных организмов (дрозофила,  немат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пр.). Суть мутаций заключается в нарастании числа трип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овторов, расположенных в регуляторной или в кодирующ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значит и в транслируемой части генов.  Впервые  такой  ти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был обнаружен при молекулярном анализе синдрома ф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льной (ломкой) Х-хромосомы,  наследственная передача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й не подчинялась обычным менделевским законам.  В дальне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м аналогочные динамические мутации были описаны  и  при  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 наследственных заболеваниях,  контролируемых гена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оложенными на разных хромосомах - Таблица 10.2. Вместе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, все нижеперечисленные нозологии имеют ряд общих при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,  позволяющих объеденить их в одну самостоятельную гру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. Прежде всего, для триплетных повторов, экспансия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окирует функцию гена,  характерен выраженный популяцио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изм,  причем число аллелей может варьировать от 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 до нескольких десятков.  Другой их особенностью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инантный тип наследования, характерный как для Х-сцеп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ов,  так и для генов,  находящихся на аутосомах.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стью  практически  всех  болезней  "экспансии"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эффект антиципации (ожидания), смысл которого заклю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в нарастании тяжести симптомов заболевания в послед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поколениях, что, как оказалось, является результатом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ления  ("экспансии") исходного числа триплетов после 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их количество возрстает больше нормального. Характер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этих  нозологий  являются и особенности их передачи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ству: для некоторых заболеваний типична передача по ма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нской  (Fra-X,  миотоническая  дистрофия),  а для других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имущественно  по  отцовской  линии  (хорея  Гентингтон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 для всех "динамических" мутаций характерно по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ие головного мозга и особенно подкорковых структур, 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м  тяжесть  заболевания  и  его начало четко коррелируют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м повторов.  Молекулярный анализ этих  генов  позво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олагать определенное сходство механизма экспансии три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тов,  которая,  по всей вероятности,  происходит в митоз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рагивает  чаще аллели с начально большим числом повтор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нередко сигналом экспансии является утрата  не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ого  триплета,  в норме разделяюего цепочку монот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ов.  Вместе с тем, патогенетические механизмы прояв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мутаций экспансии принципиально различны.  В случае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вариантов FRAX мутаций  наблюдается  блок  экспре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х  генов  вследствие стабильного метил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CpG островка в промоторной части генов. При миот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дистрофии нарушение экспрессии, по-видимому связано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шибками взаимодествия транскрибируемой нити ДНК с нукле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ми.  В случае остальных сугубо нейродегенеративных за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 (хорея Гентингтона,  спинально-бульбарная мышечная 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фия и др.) экспрессия гена не нарушена,  однако,  образ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йся белковый продукт с необычно  длинной  полиглутамино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почкой  каким-то образом нарушает процессы нормального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олизма нервных клеток подкорковых отделов мозг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образом,  причиной  повреждающего  действия од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динамических" мутаций является блок генной  экспрессии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 потеря  функции (loss-of-function mutation), тогда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е мутации того же типа, связанные с нейродегенратив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ями,  ведут  к появлению белковых продуктов с а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ыми функциями ( мутации типа -gain-of-function).  Ин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но отметить,  что помимо динамических мутаций для кажд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ванного гена обнаружены единичные точковые мутации,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крайне невелико. Для каждой болезни "экспансии"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ан свой вариант диагностики,  основанный на ПЦР. Амп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я  области триплетных повторов и дальнейший электро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тический анализ синтезированных продуктов позволяет  о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ить число повторов,  то есть провести генотипирование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ей.  Вместе с тем, при числе повторов более 200, ампл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ция  с  помощью ПЦР обычно не достигается.  В этих случа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участка повторов определяются методом  блот-гибри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и с соответствующими ДНК зондами. Например, использ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ды StB12.3,  Ох1.9 или Ох 0.55 в случае  синдрома  FRAXA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д cDNA25 в случае миотонической дистроф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обней с этой интересной группой  заболеваний  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знакомиться  в  ряде  обзоров  (Willems,  1994;  Баранов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,1993; Иллариошкин и др., 19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0.2.  Болезни экспансии, вызванные динамическими му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T-----------T-------T-----T------T------T----------------------¬</w:t>
      </w:r>
    </w:p>
    <w:p>
      <w:pPr>
        <w:pStyle w:val="Style15"/>
        <w:rPr/>
      </w:pPr>
      <w:r>
        <w:rPr/>
        <w:t>Болезнь, номер по      ¦ Ген, лока-¦Триплет¦Норма¦Прему-¦Мута- ¦Литература            ¦</w:t>
      </w:r>
    </w:p>
    <w:p>
      <w:pPr>
        <w:pStyle w:val="Style15"/>
        <w:rPr/>
      </w:pPr>
      <w:r>
        <w:rPr/>
        <w:t>МакКьюсику (MIM)       ¦ лизация   ¦       ¦     ¦тация ¦ция   ¦                 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Синдром ломкой X-хро-  ¦FMR1, FRAXA¦(CGG)n ¦5-50 ¦50-90 ¦&gt;90   ¦Rousseau et al.,1991  ¦</w:t>
      </w:r>
    </w:p>
    <w:p>
      <w:pPr>
        <w:pStyle w:val="Style15"/>
        <w:rPr/>
      </w:pPr>
      <w:r>
        <w:rPr/>
        <w:t>мосомы;          309550¦Xq27.3     ¦       ¦     ¦      ¦      ¦Hirst et al.,1991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Синдром ломкой X-хро-  ¦FMR2, FRAXE¦(CGG)n ¦6-25 ¦25-200¦&gt;200  ¦Knight et al.,1994    ¦</w:t>
      </w:r>
    </w:p>
    <w:p>
      <w:pPr>
        <w:pStyle w:val="Style15"/>
        <w:rPr/>
      </w:pPr>
      <w:r>
        <w:rPr/>
        <w:t>мосомы тип 2;    309548¦Xq27.3     ¦       ¦     ¦      ¦      ¦                 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Миотоническая дистро-  ¦DM, MP-1   ¦(CTG)n ¦5-10 ¦19-30 ¦&gt;30   ¦Shelbourne et al.,1992¦</w:t>
      </w:r>
    </w:p>
    <w:p>
      <w:pPr>
        <w:pStyle w:val="Style15"/>
        <w:rPr/>
      </w:pPr>
      <w:r>
        <w:rPr/>
        <w:t>фия;             160900¦19q13.3    ¦       ¦     ¦      ¦      ¦Wieringa,1994    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Хорея Гентингтона;     ¦HD, IT-15  ¦(CAG)n ¦6-37 ¦      ¦37-121¦Huntington's Dis.     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43100¦4p16.3     ¦       ¦     ¦      ¦      ¦Collab.Res.Group,1993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Спинально-мозжечковая  ¦SCA1       ¦(CAG)n ¦6-39 ¦      ¦41-81 ¦Orr et al.,1993       ¦</w:t>
      </w:r>
    </w:p>
    <w:p>
      <w:pPr>
        <w:pStyle w:val="Style15"/>
        <w:rPr/>
      </w:pPr>
      <w:r>
        <w:rPr/>
        <w:t>атаксия тип 1;   164400¦6p21.3     ¦       ¦     ¦      ¦      ¦Chung et al.,1993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Денто-рубральная-палли-¦DRPLA, B-37¦(CAG)n ¦7-34 ¦      ¦54-75 ¦ Koide et al.,1994    ¦</w:t>
      </w:r>
    </w:p>
    <w:p>
      <w:pPr>
        <w:pStyle w:val="Style15"/>
        <w:rPr/>
      </w:pPr>
      <w:r>
        <w:rPr/>
        <w:t>до-люисовая дегенерация¦12pter-p12 ¦       ¦     ¦      ¦      ¦ Nagafuchi et al.,1994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25370¦           ¦       ¦     ¦      ¦      ¦                 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Спинально-бульбарная   ¦AR         ¦(CAG)n ¦12-33¦      ¦40-62 ¦La Spada et al.,1991  ¦</w:t>
      </w:r>
    </w:p>
    <w:p>
      <w:pPr>
        <w:pStyle w:val="Style15"/>
        <w:rPr/>
      </w:pPr>
      <w:r>
        <w:rPr/>
        <w:t>мышечная атрофия;313200¦Xq11-q12   ¦       ¦     ¦      ¦      ¦                      ¦</w:t>
      </w:r>
    </w:p>
    <w:p>
      <w:pPr>
        <w:pStyle w:val="Style15"/>
        <w:rPr/>
      </w:pPr>
      <w:r>
        <w:rPr/>
        <w:t>-----------------------+-----------+-------+-----+------+------+----------------------+</w:t>
      </w:r>
    </w:p>
    <w:p>
      <w:pPr>
        <w:pStyle w:val="Style15"/>
        <w:rPr/>
      </w:pPr>
      <w:r>
        <w:rPr/>
        <w:t>Спинально-мозжечковая  ¦MJD        ¦(CAG)n ¦13-36¦      ¦68-79 ¦Kawaguchi et al.,1994 ¦</w:t>
      </w:r>
    </w:p>
    <w:p>
      <w:pPr>
        <w:pStyle w:val="Style15"/>
        <w:rPr/>
      </w:pPr>
      <w:r>
        <w:rPr/>
        <w:t>дегенерация Мачадо-    ¦14q32.1    ¦       ¦     ¦      ¦      ¦                      ¦</w:t>
      </w:r>
    </w:p>
    <w:p>
      <w:pPr>
        <w:pStyle w:val="Style15"/>
        <w:rPr/>
      </w:pPr>
      <w:r>
        <w:rPr/>
        <w:t>Джозефа                ¦           ¦       ¦     ¦      ¦      ¦                      ¦</w:t>
      </w:r>
    </w:p>
    <w:p>
      <w:pPr>
        <w:pStyle w:val="Style15"/>
        <w:rPr/>
      </w:pPr>
      <w:r>
        <w:rPr/>
        <w:t>-----------------------+-----------+-------+-----+------+------+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10.4.  Моногенные наследственные болезни,  диаг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остируемые молекулярными методами в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одка, представленная в таблице  10.3,  составлена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и анализа работ основных отечественных лабораторий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бликаций,  связанных с проблемой молекулярной 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болезней.  Сводка не является исчерпывающей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ет преимущественно те заболевания для которых возмож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уже  проводится  диагностика  на внутриутробных стад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я (Баранов, 19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10.3.  Моногенные наследственные болезни, диагно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ые молекулярными методами и доступные пренатальной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е в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--T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N пп¦ Болезни                           ¦Медицинские центры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--+-----------------------------------+------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   ¦ Муковисцидоз                      ¦ИАГ;ИЭМ РЦМГ; ТИМГ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   ¦ Миодистрофия Дюшенна/Беккера      ¦ИАГ;РЦМГ; ТИМГ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3   ¦ Гемофилия А                       ¦ИАГ; ГНЦ;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4   ¦ Гемофилия В                       ¦ИАГ; ГНЦ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5   ¦ Фенилкетонурия                    ¦ИАГ; ГНЦ;ПМА;РЦМГ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6   ¦ Синдром ломкой Х-хромосомы        ¦ИАГ;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7   ¦ Миотоническая дистрофия           ¦ИАГ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8   ¦ Болезнь Виллебранда               ¦ИАГ;ГНЦ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9   ¦ Хорея Гентингтона                 ¦ИАГ; РЦМГ; НИИН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0  ¦ Болезнь Леш-Нихана                ¦ИАГ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1  ¦ Спинально-бульбарная мышечная     ¦ИАГ; НИИН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¦ атрофия             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2  ¦ Гепато-лентикулярная дегенерация  ¦РЦМГ; ИАГ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3  ¦ Болезнь Хантера                   ¦ИАГ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4  ¦ Адрено-генитальный синдром        ¦ЦОЗМиР; РЦМГ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5  ¦ Атаксия Фридрейха                 ¦ГНЦ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6  ¦ в- Талассемия                     ¦ГНЦ; ПМА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7  ¦ Болезнь Верднига-Гоффмана         ¦РЦМГ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8  ¦ Дефицит альфа-1-антитрипсина      ¦ИЭМ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9  ¦ Семейная гиперхолестеринемия      ¦ИЭМ; ПМА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0  ¦ Предрасположенность к инсулин-    ¦ПМА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¦ зависимому диабету  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1  ¦ Дефицит ацил-СоА дегидрогеназы    ¦ПМА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---+-----------------------------------+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АГ - Институт Акушерства и Гинекологии РАМН, Санкт Петербур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ЭМ - Институт Экспериментальной Медицины РАМН, Санкт Петербур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МА - Педиатрическая Медицинская Академия, Санкт Петербур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ЦМГ- Российский Центр Медцинской Генетики РАМН, Моск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НЦ - Гематалогический Научный Центр МЗ РФ, Моск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МГ- Томский Институт Медицинской Генетики, Томс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ИН- Научно-исследовательский Институт Неврологии РАМН, Моск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ОЗМиР- Центр Охраны Здоровья Матери и Ребенка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екулярные характеристики  некоторых из приведенных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е заболеваний уже были рассмотрены в разделах  10.1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2.  Отдельные  аспекты,  касающиеся  идентификации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ующих генов, их картирования, клонирования и скан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мутаций уже упоминались в качестве примеров при изло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соответствующих вводных глав  монографии  (см.Главы  II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I,  IV, V). В этой части нам представляется целесообраз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ммировать эти разрозненные сведения и охарактеризовать  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иболее частые,  социально значимые моногенные заболева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отношении  которых  у  нас  накоплен  достаточно  больш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ственный опыт молекулярных исследований.  Список этих 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логий,  их частоты и основные молекулярные 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едены в Таблице 10.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блица 10.4. Основные  молекулярно-генетические  характе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истики моногенных болезней,  диагностируем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 Лаборатории  пренатальной  диагностики ИАГ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АМН, Санкт-Петербур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примечания в конце таблицы  те же, что в Табл.10.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T--------------T-----------------------T------------------------¬</w:t>
      </w:r>
    </w:p>
    <w:p>
      <w:pPr>
        <w:pStyle w:val="Style15"/>
        <w:rPr/>
      </w:pPr>
      <w:r>
        <w:rPr/>
        <w:t>Синдромы 1), номер по¦Встречаемость,¦Типы и количество му-  ¦Литература              ¦</w:t>
      </w:r>
    </w:p>
    <w:p>
      <w:pPr>
        <w:pStyle w:val="Style15"/>
        <w:rPr/>
      </w:pPr>
      <w:r>
        <w:rPr/>
        <w:t>МакКьюсику; хромосом-¦белок,        ¦таций 4), мажорные мута¦(локализация и структура¦</w:t>
      </w:r>
    </w:p>
    <w:p>
      <w:pPr>
        <w:pStyle w:val="Style15"/>
        <w:rPr/>
      </w:pPr>
      <w:r>
        <w:rPr/>
        <w:t>ная локализация; ген ¦размеры в ами-¦ции -в скобках указаны ¦генов,клонирование кДНК,¦</w:t>
      </w:r>
    </w:p>
    <w:p>
      <w:pPr>
        <w:pStyle w:val="Style15"/>
        <w:rPr/>
      </w:pPr>
      <w:r>
        <w:rPr/>
        <w:t>2),размеры 3), экзоны¦нокислотах    ¦частоты аллелей у б-ных¦идентификация мутаций).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уковисцидоз; врожден¦1:2500- Европа¦Точковые-преобладающие;¦Rommens et al., 1989    ¦</w:t>
      </w:r>
    </w:p>
    <w:p>
      <w:pPr>
        <w:pStyle w:val="Style15"/>
        <w:rPr/>
      </w:pPr>
      <w:r>
        <w:rPr/>
        <w:t>ное отсутствие vas de¦1:3800 -Россия¦небольшие дел.и дупл.; ¦Kerem et al., 1989      ¦</w:t>
      </w:r>
    </w:p>
    <w:p>
      <w:pPr>
        <w:pStyle w:val="Style15"/>
        <w:rPr/>
      </w:pPr>
      <w:r>
        <w:rPr/>
        <w:t>ferens,              ¦CF-трансмемб- ¦Мажорные:delF508-30-90%¦Riordan et al., 1989    ¦</w:t>
      </w:r>
    </w:p>
    <w:p>
      <w:pPr>
        <w:pStyle w:val="Style15"/>
        <w:rPr/>
      </w:pPr>
      <w:r>
        <w:rPr/>
        <w:t>219700;   7q31.2     ¦ранный регуля-¦W1272X-2-33%,3732delA -¦Горбунова и др., 1991   ¦</w:t>
      </w:r>
    </w:p>
    <w:p>
      <w:pPr>
        <w:pStyle w:val="Style15"/>
        <w:rPr/>
      </w:pPr>
      <w:r>
        <w:rPr/>
        <w:t>CFTR.500; 260кб,27экз¦тор       1480¦4%,394delTT,G542X,R117H¦Баранов и др., 1995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Миопатия Дюшенна; Бек¦1:3500 мальчи-¦Делеции протяженные -  ¦Kunkel et al.,1985      ¦</w:t>
      </w:r>
    </w:p>
    <w:p>
      <w:pPr>
        <w:pStyle w:val="Style15"/>
        <w:rPr/>
      </w:pPr>
      <w:r>
        <w:rPr/>
        <w:t>кера;кардиомиопатия  ¦ков           ¦60%; дупликации - 6-7%;¦Kunkel et al.,1986      ¦</w:t>
      </w:r>
    </w:p>
    <w:p>
      <w:pPr>
        <w:pStyle w:val="Style15"/>
        <w:rPr/>
      </w:pPr>
      <w:r>
        <w:rPr/>
        <w:t>делеционная,         ¦              ¦делеции нескольких н. -¦Koenig  et al.,1988     ¦</w:t>
      </w:r>
    </w:p>
    <w:p>
      <w:pPr>
        <w:pStyle w:val="Style15"/>
        <w:rPr/>
      </w:pPr>
      <w:r>
        <w:rPr/>
        <w:t>310200;   Xp21.2     ¦Дистрофин     ¦7; нонсенс - 9; сплайс.¦Roberts et al.,1992a;b  ¦</w:t>
      </w:r>
    </w:p>
    <w:p>
      <w:pPr>
        <w:pStyle w:val="Style15"/>
        <w:rPr/>
      </w:pPr>
      <w:r>
        <w:rPr/>
        <w:t>DMD.21; 2000кб,73экз ¦          3685¦-3; миссенс -1; инс.-1 ¦Ahn et al.,1993   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емофилия А,         ¦1:6500 мальч. ¦Делеции экз. - 31; мис-¦Wood et al, 1984        ¦</w:t>
      </w:r>
    </w:p>
    <w:p>
      <w:pPr>
        <w:pStyle w:val="Style15"/>
        <w:rPr/>
      </w:pPr>
      <w:r>
        <w:rPr/>
        <w:t>фактора YIII деф.;   ¦Фактор YIII   ¦сенс - 21; нонсенс -8  ¦Toole et al., 1984      ¦</w:t>
      </w:r>
    </w:p>
    <w:p>
      <w:pPr>
        <w:pStyle w:val="Style15"/>
        <w:rPr/>
      </w:pPr>
      <w:r>
        <w:rPr/>
        <w:t>306700;   Xq28       ¦свертываемости¦Мажорные: инверсия 26 -¦Higuchi et al.,1991     ¦</w:t>
      </w:r>
    </w:p>
    <w:p>
      <w:pPr>
        <w:pStyle w:val="Style15"/>
        <w:rPr/>
      </w:pPr>
      <w:r>
        <w:rPr/>
        <w:t>F8C.66; 186 кб, 26экз¦крови     2351¦25 экзонов - 45% семей ¦Naylor et al., 1993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емофилия B, Кристма-¦1:20000 мальч.¦Миссенс и нонсенс более¦Kurachi et al., 1982    ¦</w:t>
      </w:r>
    </w:p>
    <w:p>
      <w:pPr>
        <w:pStyle w:val="Style15"/>
        <w:rPr/>
      </w:pPr>
      <w:r>
        <w:rPr/>
        <w:t>са, фактора IX деф.; ¦Фактор IX     ¦60%; сплайс.-10%; регу-¦Jagadeeswaran et al,1984¦</w:t>
      </w:r>
    </w:p>
    <w:p>
      <w:pPr>
        <w:pStyle w:val="Style15"/>
        <w:rPr/>
      </w:pPr>
      <w:r>
        <w:rPr/>
        <w:t>306900, Xq27.1-q27.2 ¦свертываемости¦лят.- 3.5%; делеции -до¦Green et al., 1991      ¦</w:t>
      </w:r>
    </w:p>
    <w:p>
      <w:pPr>
        <w:pStyle w:val="Style15"/>
        <w:rPr/>
      </w:pPr>
      <w:r>
        <w:rPr/>
        <w:t>F9.400; 34 кб, 8 экз ¦крови      461¦40% при тяжелых формах ¦Giannelli et al., 1993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фон Виллебранда бо-  ¦1: 5 - 20 000 ¦Тип I и II-миссенс; Ма-¦Lynch et al., 1985      ¦</w:t>
      </w:r>
    </w:p>
    <w:p>
      <w:pPr>
        <w:pStyle w:val="Style15"/>
        <w:rPr/>
      </w:pPr>
      <w:r>
        <w:rPr/>
        <w:t>лезнь,               ¦Фактор Y111R  ¦жорные:R543W,R545C,V553¦Bonthorn et al., 1986   ¦</w:t>
      </w:r>
    </w:p>
    <w:p>
      <w:pPr>
        <w:pStyle w:val="Style15"/>
        <w:rPr/>
      </w:pPr>
      <w:r>
        <w:rPr/>
        <w:t>193400;  12pter-p12  ¦свертываемости¦M,R578Q.Тип III-делеции¦Cooney et al., 1991     ¦</w:t>
      </w:r>
    </w:p>
    <w:p>
      <w:pPr>
        <w:pStyle w:val="Style15"/>
        <w:rPr/>
      </w:pPr>
      <w:r>
        <w:rPr/>
        <w:t>F8VWF.22; 178кб,52экз¦крови         ¦1 н.в 28экз; нонсенс -4¦Randi et al., 1991  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Фенилкетонурия; гипер¦1 : 10 -15 000¦Миссенс -62%; нонсенс -¦Guttler, Woo, 1986      ¦</w:t>
      </w:r>
    </w:p>
    <w:p>
      <w:pPr>
        <w:pStyle w:val="Style15"/>
        <w:rPr/>
      </w:pPr>
      <w:r>
        <w:rPr/>
        <w:t>фенилаланинемия, мяг-¦Фенилаланин-  ¦13%;сплайс.-13%;делеций¦DiLella et al., 1986    ¦</w:t>
      </w:r>
    </w:p>
    <w:p>
      <w:pPr>
        <w:pStyle w:val="Style15"/>
        <w:rPr/>
      </w:pPr>
      <w:r>
        <w:rPr/>
        <w:t>кая, 261600;  12q24.1¦гидроксилаза  ¦9%; Мажорные: IVS12+1, ¦Cotton, 1990            ¦</w:t>
      </w:r>
    </w:p>
    <w:p>
      <w:pPr>
        <w:pStyle w:val="Style15"/>
        <w:rPr/>
      </w:pPr>
      <w:r>
        <w:rPr/>
        <w:t>PAH.70; 90 кб, 13 экз¦           452¦R408W,R261Q,R158Q,IVS10¦Барановская и др. 1995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Леш-Нихана синдром;  ¦              ¦Миссенс -53%;небольшие ¦Jolly et al., 1983      ¦</w:t>
      </w:r>
    </w:p>
    <w:p>
      <w:pPr>
        <w:pStyle w:val="Style15"/>
        <w:rPr/>
      </w:pPr>
      <w:r>
        <w:rPr/>
        <w:t>HPRT-родств. подагра,¦Гипоксантин-  ¦структ.перестройки -40%¦Edwards et al., 1990    ¦</w:t>
      </w:r>
    </w:p>
    <w:p>
      <w:pPr>
        <w:pStyle w:val="Style15"/>
        <w:rPr/>
      </w:pPr>
      <w:r>
        <w:rPr/>
        <w:t>308000;  Xq26-q27.2  ¦фосфорибозил  ¦сплайс. -5%; нонсенс-2%¦Rossiter et al., 1991   ¦</w:t>
      </w:r>
    </w:p>
    <w:p>
      <w:pPr>
        <w:pStyle w:val="Style15"/>
        <w:rPr/>
      </w:pPr>
      <w:r>
        <w:rPr/>
        <w:t>HPRT.100; 44 кб,9 экз¦трансфераза217¦Мажорные: R170TER (15%)¦Sculley et al., 1992    ¦</w:t>
      </w:r>
    </w:p>
    <w:p>
      <w:pPr>
        <w:pStyle w:val="Style15"/>
        <w:rPr/>
      </w:pPr>
      <w:r>
        <w:rPr/>
        <w:t>---------------------+--------------+-----------------------+------------------------+</w:t>
      </w:r>
    </w:p>
    <w:p>
      <w:pPr>
        <w:pStyle w:val="Style15"/>
        <w:rPr/>
      </w:pPr>
      <w:r>
        <w:rPr/>
        <w:t>Гепато-лентикулярная ¦              ¦Миссенс -15; делеции/  ¦Bull et al., 1993       ¦</w:t>
      </w:r>
    </w:p>
    <w:p>
      <w:pPr>
        <w:pStyle w:val="Style15"/>
        <w:rPr/>
      </w:pPr>
      <w:r>
        <w:rPr/>
        <w:t>дегенерация Вильсона-¦              ¦инсерция -14;Мажорные -¦Petruchin et al., 1993  ¦</w:t>
      </w:r>
    </w:p>
    <w:p>
      <w:pPr>
        <w:pStyle w:val="Style15"/>
        <w:rPr/>
      </w:pPr>
      <w:r>
        <w:rPr/>
        <w:t>Коновалова,          ¦Медь-транспор-¦H714Q - 31% в Америке, ¦Tanzi et al., 1993      ¦</w:t>
      </w:r>
    </w:p>
    <w:p>
      <w:pPr>
        <w:pStyle w:val="Style15"/>
        <w:rPr/>
      </w:pPr>
      <w:r>
        <w:rPr/>
        <w:t>277900; 13q14.3-q21.1¦тирующая АТФа ¦22% в России; 1 н. дел.¦Thomas et al., 1995     ¦</w:t>
      </w:r>
    </w:p>
    <w:p>
      <w:pPr>
        <w:pStyle w:val="Style15"/>
        <w:rPr/>
      </w:pPr>
      <w:r>
        <w:rPr/>
        <w:t>ATP7B.34;            ¦за P типа 1434¦H1070Gl-28%;Gl1267L 10%¦                        ¦</w:t>
      </w:r>
    </w:p>
    <w:p>
      <w:pPr>
        <w:pStyle w:val="Style15"/>
        <w:rPr/>
      </w:pPr>
      <w:r>
        <w:rPr/>
        <w:t>---------------------+--------------+-----------------------+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огим из  приведенных в Табл.9.4 заболеваний посвящ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стоятельные обзоры,  руководства и монографии,  включа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яду с клиническими данными специальные разделы, посвящ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молекулярной природе патологического процесса,  хар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ике гена,  его мутаций,  их фенотипических проявлений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же последним достижениям и перспективам лечения, включ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ую терапию. Некоторые из этих публикаций уже были упом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ты в предыдущих разделах книги, другие будут процитиров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оответствующих  подразделах  этой  главы.  Следует так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мянуть,  что все приведенные нозологии были первыми мо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ми  болезнями,  которые  были исследованы молекуляр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ми в нашей стране и для которых, в итоге , были раз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аны  и  оптимизированы с учетом этнических и национ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стей аллельного полиморфизма,  частот и паттерна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  оптимальные  схемы  молекулярной  обследования  сем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ого риска с целью пренатальной диагностики и  выяв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зиготного носительства. Практически все эти ис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проводились в рамках основных научных программ ГКНТ "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  Человека" и "Приоритетные направления генетики".  Обз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ечественных работ по молекулярной диагностике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болезней  представлен  в  ряде научных сводок (Бара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2;  1994;  Baranov,  1993; Баранов и др., 1994; Евграф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1  Муковисцидо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ковисцидоз (кистозный  фиброз поджелудочной железы)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мое распространенное моногенное наследственное заболе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 представителей  белой расы.  Это первая "генная" болезн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ые основы которой определены методами позицио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ия без использования каких-либо данных о структу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ерестройках в области локализации предполагаемого ге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омним,  что  обнаружение  пациентов  с транслокациями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пными делециями,  затрагивающими исследуемый ген,  зна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 облегчает его картирование и идентификацию,  как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о при миопатии Дюшенна,  ретинобластоме  или  хроничес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ануломатозе. В области локализации гена муковисцидоза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ные перестройки,  практически, отсутствуют. Подробно о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тории открытия гена,  его структуре, клонировании, анализ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й,  идентификации мутаций можно ознакомиться в след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отечественных работах (Гембицкая,  Баранов,  1991; Ба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 Гинтер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лковый продукт гена -трансмембранный регуляторный б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  муковисцидоза  -ТРБМ  (cystic  fibrosis   transmembran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egulator -CFTR), как оказалось, является белком хлорных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ов, регулирующих обмен ионов хлора через апикальные мем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ы  всех эпителиальных клеток организма.  В зависимости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 мутаций,  их локализации функция гена  ТРБМ  при  му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цидозе может быть полностью или частично нарушенн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началу 1995г.  в гене ТРБМ идентифицировано более 5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, несколько делеций и дупликаций. Наболее распрост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ной у жителей Западной Европы и Северной Америки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я delF508,  приводящая к отстутсвию фенилаланина в 50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и белка ЕРМБ.  В этих странах частота delF508  на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в пределах 70-85%.  В Европе частота мутации обнару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т определенный градиент распространения с севера на юг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запада на восток,  достигая 85% в Дании она уменьшается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%  в Италии и до 20-30%  в  Турции.  В  Европейской  ч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сии  она  составляет  около 50%  всех мутантных (CF)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. У евреев-ашкенази доминируюшей  по  частоте 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я W1282X (33%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иохимический анализ клеток  пациентов,  больных  му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цидозом,  позволил  выяснить  фенотипические  особ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 мутантных аллелей гена ТРБМ,  установить 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й градиент патологических нарушений на мембранном,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ом и организменном уровнях в зависимости от  типа 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 её  локализации и структуры аномального белкового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кта (Баранов, Гинтер,1994). Так, было установлено, что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CFTR- мутации, в том числе и delF508, не препятству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и,  нарушают процессинг белка так, что он не до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ет  апикальной  мембраны и не создает хлорный поток.  Эт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ъясняется тяжелая клиника муковисцидоза при подобных на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иях (Sheppard et al.,1993). Другие мутации ( R117H, R334W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R347P), выявленные при более мягких формах заболевания,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рагивают процессинга белка, хлорный канал формируется,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онирует менее эффективно,  чем в норме.  Сопостав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инга,  локализации и функционирования белка в 3-х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х L-клеток,  трансдуцированных  нормальным  CFTR-гено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мя его аллельными вариантами,  показало, что дефект 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мажорных мутаций - G551D, связан с частичной инактиваци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и хлорного канала,  в то время как delF508, как ок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сь, обладает комбинированным эффектом - нарушает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ю и стабильность белка и снижает эффективность его функ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ирования в качестве хлорого канала (Yang  et  al.,  199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ресно,  что мутация R117H в гомозиготном состоянии, ча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омпаунде с другими аллелями, в том числе с delF508, об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живается  у пациентов с врожденным отсутствием семявывод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канальцев (vas deferens). При этом клиника муковисцид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таких пациентов,  как правило, отсутствует или очень ст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. Это еще один из  примеров  фенотипического  разнообраз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условленного аллельными серия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стоящее время в России  доступны  идентификации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ю известных  мутаций около 65%  больных муковисцидоз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Иващенко,1992; Потапова,1994).   Диагностическая   цен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мажорных мутаций в порядке убывания их частоты 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ющая  delF508  (50%),  3732delA  (4,3%),  W1282X   (2,4%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94delTT (2,1%); G542X (2,0%) (Иващенко, 1992). Cогласно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м данным (Баранов,  1994) молекулярная  диагностика  му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цидоза  прямыми методами возможна примерно в 55 -60% 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й.  В случае непрямой диагностики используются полиморф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ы локусов ДНК, расположенные в непосредственной близ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IRP,  D7S8,  D7S23,  MET) или внутри самого гена CFTR -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ателлитные последовательности в интронах 6,  8,  17b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FTR (Zielenski et al., 1991; Morral et al., 1991; Chehab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1; Агбангла и др., 1992; Potapova et al., 1994).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и мажорных мутаций и информативности по полиморф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м молекулярные исследования могут быть дополнены биох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ческим анализом амниотической жидкости на содержание  ф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ов  микроворсинок  кишечника плода (Гобунова и др.,1989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анов и др.,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тодами направленного   мутагенеза   (gene   targetin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. Главу VIII) в различных лаборатория США и Великобрит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о  успешное  конструирование  трансгенных мод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исцидоза на мышах (Clarke,  et  al., 1992;  Colledge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2;  Dorin et al., 1992; Snouwaert et al., 1992).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снены признаки сходства  и  некоторые  межвидовые  различ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явления мутации  гена CFTR у мышей и человека.  Показа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различные мутации этого гена  по-разному  реализуютс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типе СFTR дефицитных мышей.  Так, в одной из трансг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ий отмечено преимущественное поржаение легких, у других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желудочной железы  и  кишечника.  В одной мутантной ли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людается гибель большого числа зародышей от причин, сх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 с  мекониальным  илеусом.  Таким  образом,  эти  ли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ют собой идеальные модели для исследования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ых основ патогенеза муковисцидоза, а также для разраб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и испытания терапевтических мероприятий,  включая гено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ию.  Как уже отмечалось в предыдущей главе, программы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ерапии муковисцидоза реализуются  по  крайней  мере  в  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х США и двух центрах Западной Европы (Великобритани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нция). Уже успешно осуществлены не только апробации  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инженерных конструкций на мутантных культурах клеток и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ьных животных, но начаты и успешно проводятся кли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ытания  генотерапевтического  лечения муковисцидоза на 7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циентах.  Исследования по генотерапии муковисцидоза, на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е в нашей стране пока проводятся на уровне клеточных к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2 Миодистрофия Дюшен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одистрофия Дюшенна  -  сцепленная  с  полом  мышеч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рофия;  выделяют две клинические формы:  тяжелую -  м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рофию Дюшенна (МД) и гораздо более мягкую - миодистроф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кера (МБ). Ген миодистрофии Дюшенна (DMD) - один из са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пных известных генов человека,  кодирует белок дистроф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ходящий в состав сарколеммы мышечного волокна. При МД ди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фин  либо  полностью отсутствует,  либо деградирует вскор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синтеза.  При форме Беккера,  как  правило,  дистроф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ует,  хотя и в измененном, чаще всего в укорочен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оответствии  с  современными  представлениями  (Ahn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Kunkel, 1993) огромный DMD-ген находится под контролем сл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системы регуляции транскрипции и сплайсинга.  По край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е,  5 независимых промоторов осуществляют  альтернатив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ую  транскрипцию первых экзонов в разных тканя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разных  стадиях  эмбрионального  развития.  3  промот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ют полноразмерную молекулу дистрофина, в то врем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2 осущесвляют экспрессию последних доменов  взаимоис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ющим способом. Высоко консервативные последовательности 6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экзонов,  кодирующих C-конец белка, альтернативно сплай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тся,  образуя  несколько  структурно  различающихся  фор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рофина, осуществляющих различные функции. Так, идент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рована 6.5-кб мРНК, транскрибируемая с DMD-гена и являющ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я,  по-видимому, его основным продуктом в не-мышечных т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х,  включая мозг (Bar et al.,.1990). Соответствующий бел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 отличается от дистрофина и его уровень в не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не-мышечных тканях сопоставим с количеством дистрофин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цах.  Описан также  4.8-кб  транскрипт  того  же  локус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ющийся  во  многих  типах  тканей,  но особенн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ванновских клетках  проводящей  нервной  системы,  где  с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рофин отсутствует (Blake et al., 1992). Этот белок по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л название апо-дистрофин-1.  Клонирован и секвенирован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2.2-кб   транскрипт   DMD-гена,  кодирующий  аподис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-3, экспрессирующийся в позднем эмбриогенезе (Tinsley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60%  случаев в гене DMD у больных мальчиков обнару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ются  протяженные  делеции,  захватывающие  от  одного 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х соседних экзонов и сосредоточеные, обычно, в дву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горячих" районах  - в области 5'-конца гена (экзоны 6-19)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3'- конце (экзоны 40-53), при этом 30% делеций локали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в проксимальной части гена и 70%  - в дистальной. Прок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ые делеции возникают, по-видимому, в раннем эмбри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е  и  имеют  больше  шансов  стать  "семейными"  мутац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альные делеции возникают позднее и чаще встречаются,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лированные случаи. Считается, что в спорадических случа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ный риск рождения больного ребенка  при  проксим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ции составляет 30%, тогда как при дистальной - только 4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Passos-Bueno et al., 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мечены популяционные  особенности  паттерна делеци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ных европейских популяциях, а также в популяциях Росси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н СНГ (Baranov et al.,  1993). У некоторых пациентов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тирован не только  весь  ген,  но  достаточно  протяж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едние  области.  Очень часто концы делеций локализованы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льной части дистрофинового гена.  Так  в  интроне  44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яженностью 160-180 кб,  расположено около 30% точек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ва всех делеций.  Показано,  что проксимальный конец 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делеций  в интроне 43 расположен внутри транспозон-под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элемента,  принадлежащего THE-1 семейству ретротран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ов (Pizzuti et al.,1992).  Описан еще один пациент, у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ого делеция оканчивается в THE-1 элементе.  Эти элемент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ом 2.3 кб,  фланкированные 350-нуклеотидными LTR, п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ены около 10 000 раз в геноме человека.  Гипотеза  не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и DMD-гена, вызванная присутствием транспозон-под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элемента,  привлекается также для обьяснения несколь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в  обнаружения различий в молекулярном дефекте у па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тов, принадлежащих одной и той  же  родословной,  то 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ющих мутацию общего происхождения (Miciak et al.,1992)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-х случаях дупликаций из 8,  для которых был проведен  с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с концевых участков,  показано присутствие Alu-элем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стальных 6 случаях рекомбинация осуществлялась между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логичными последовательностями (Hu,  Worton, 1992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ямой корреляции между тяжестью течения заболевани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яженностью делеции не отмечается, но различия между ф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ми Дюшенна и Беккера,  в общем случае,  связаны с налич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отсутствием сдвига рамки считывания.  Ген дистрофина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т быть вовлечен также в другие структурные  перестройки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пликации, транслокации.  Так,  примерно  5%  мутаций 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рофина составляют дупликации и около 35%-точечные 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 преимущественно, микроделеции (от 1 до нескольких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ов), а также  нонсенс  мутации.  Относительно  высо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нт  нонсенс  мутаций  в  гене  дистрофина  связывают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м большого количества глютаминовых триплетов,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и  в  котором  часто приводят к образованию стоп-кодо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айне редки миссенс мутации.  Считается,  что в 30% семей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Д  и МБ мутации спонтанного происхождения и возникают пре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щественно в оогенезе,  в остальных семьях это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форм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работаны очень эффективные методы диагностики  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в DMD-гене,  основанные на мультиплексной ПЦР.  Однов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ое тестирование 18 экзонов + промоторной части гена п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ляет выявить до 98%  всех крупных делеций гена (Baranov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3). Для обнаружения гетерозиготного носительства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ций используется  метод  RT PCR,  то есть изоляция экто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DMD-мРНК из клеток крови, обратная транскрипция, ам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фикация   кДНК,  рестрикционный  анализ  и  секвен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Roberts et al.,1991).  Для этой же цели  применяется 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мунодетекции  мутантного белка в белковом лизате мышц и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ологических   срезах   биоптатов   мышц   (Arahata  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89). При отсутствии идентифицируемой делеции примен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свенный метод ДНК-диагностики с использованием  внутри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 полиморфных  сайтов:  pERT87-8/Taq1;  pERT87-15/BamH1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4/Pst1;16intron/ Taq1,  и аллельных вариантов динуклеот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СА повторов в интронах 49 и 50 - STR-49; STR-50 (Малы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 и др.,  1991;  1992;  Евграфов, Макаров, 1987; Евграф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, 199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рьезную проблему  для   диагностики   гетерозигот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ельства   и,  следовательно,  для  медико-генет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ирования предствляют случаи, так называемого, гона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 мозаицизма  - присутствие в соматических клетках гон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щины-неносительницы мутаций гена дистрофина,  что, в сво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редь,  приводит к появлению нескольких генераций (клоно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вых клеток (ооцитов)  с  мутанынм  и  нормальным  ген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рофина.  Предполагается,  что такие мутации могут воз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ь еще на уровне первичных половых клеток, то есть на р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стадиях внутриутробного развития будущей матери. По о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тировочным оценкам примерно 6-7% всех спорадических слу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в являются  следствием гонадного мозаицизма у матери.  Оц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ь величину  аберрантного  клона  ооцитов  практически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ется возможным. В связи с этим прогноз в отнош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доровья следующего ребенка в семьях,  в  которых  у  мате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ого МД не удается определить гетерозиготное носитель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, весьма затруднен.  Эмпирически определено, что при н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и спорадического  случая  рождения  ребенка  с  МД  и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и прямых молекулярных доказательств гетерозигот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ельства мутации гена дистрофина у матери риск повтор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рождения больного ребенка может достигать 14%  (Essen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многих пациентов с миопатией Дюшенна при иммуноги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мическом  окрашивании  мышц  обнаруживаются редкие дис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-положительные волокна. Однако, при использовании антите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антигенными  детерминантами,  кодируемыми  делетирова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м гена, окрашивания не происходит и это позволяет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гнуть гипотезу соматического мозаицизма. Наиболее вероя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механизм такого явления - возникновение  второй  со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 делеции в мышечных клетках,  устраняющей сдвиг рам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итывания,  вызванный основной делецией.  В результате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й ген может транскрибироваться с образованием стаби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, хотя и аномального дистрофина (Klein et al.,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меется модельная линия мышей с миодистрофией Дюшенна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dx.  Эта модель была получена в результате отбора  му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нтанно  возникшей  в  C57BL/10  линии  (Bulfield 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4).  В мышцах и в мозгу у мышей этой линии обнаружив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ко  сниженное количество Dmd-мРНК,  однако дистрофин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отсутствует.  Несмотря на это, никаких видимых кл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аномалий у mdx-мышей не наблюдаются. Идентифициров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нсенс мутация в mdx-гене,  в результате  которой  у  мыш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ируется лишь 27% дистрофинового полипептида. Обнару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также сплайсинговая мутация, приводящая к вырезанию эк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7 DMD-гена у собак (Sharp et al., 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ерии экспериментов на mdx-мышах  доказана  принц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ая  возможность  генокоррекции МД.  Появление дистроф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в сарколемме мышечных волокон  mdx-мышей  наблюда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введения ретровирусных или аденовирусных генноинжен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конструкций, содержащих полноразмерную кДНК гена дис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 (14 кб) или его делетированную, но функционально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форму,  так называемый мини-ген (6.3 кб) (Wells et 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2; Cox et al.,  1993; Aсsadi et al., 1995). После вну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ного введения фрагментов Dmd-гена в составе  рекомбина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аденовируса наблюдали длительное присутствие экзо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 в    скелетных    и    сердечных    мышцах    живо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Srataford-Perricaudet et al.,  1992).  Несмотря на эти о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ные успехи, проблема генноинженерной коррекции МД еще 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а от своего решения. До сих пор ведутся оживленные деб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телей о перспективности генной терапии МД по  с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ию с клеточной терапией (пересадка здоровых эмбрион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областов).  Пока не утверждена ни  одна  программы  кл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 испытаний  генотерапевтического подхода МД (см.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X). Основная сложность проблемы генокоррекции  -  необх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ь  обеспечения системы эффективной доставки гена дис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 в миофибриллы не только скелетных мышц, но, что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важно - в мышцы сердца и диафрагмы. В 1995г.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генотерапии МД начаты в рамках программы Геном челове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нашей стран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3 Гемофилия 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мофилия А - сцепленное с полом заболевание, вызван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м  дефектом  фактора  VIII,  важнейшего звен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е свертывания крови (cм. Табл. 10.4). Комплекс факт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YIII  с  молекулярным  весом более 1 миллиона состоит из 2-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онентов.  Главный компонент -  YIIIC,  кодируется  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8C, локализованным в X-хромосоме. С YIIIC нековалентно св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н фактор Виллебранда - YIIIR,  кодирующийся аутосомным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.  Фактор Виллебранда стабилизирует фактор VIII и регу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т его активность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н F8C - одним из очень крупных генов человека; со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т 26 экзонов (размером от 69 до 3106  нуклеотидов).  Об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на интронов соствляет 177 кб;  около 20%  этой ДНК при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на интрон 22 (32.4 кб).  мРНК гена F8С размером 9  00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  включает  5'нетранслируемую 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150  п.о.),  3'нетранслируемую  последовательность  (1  80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)  и  кодирующий фрагмент (7053 п.о.).  Внутри гена F8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роне 22 локализовано еще два других структурных гена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вестной природы - F8А и F8В,  что было обнаружено метод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ый анализ.  Ген F8A, целиком локализованный в и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не 22 гена F8C,  не содержит интронов и транскрибируе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ии,  противоположном фактору VIII  (3'-5').  Перв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  гена F8B также расположен в интороне 22,  а след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области распределены до экзонов 23-26;  транскрибир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  в  том же направлении,  что и ген F8C (5'-3').  Оба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ются  во  всех  тканях  (Levinson  et   al.,1990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reije,Schlessinger,  1992;  Lakich et al., 1993). Интрон 2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лся необычным и в том отношении,  что содержит CpG-о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ок  на  расстоянии около 10 кб от экзона 22 - предполо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е место локализации бинаправленного промотора для 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F8A и F8B.  Оказалось, что на расстоянии примерно 500 к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5-'направлении от гена F8 находятся еще 2 транскрибир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ии  гена  F8A (Lakich et al.,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 время процессинга первичного белкового продукта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8C от исходного пептида из 2 351 аминокислотных остатка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пляется последовательность в 335 аминокислотных остатка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е крови фактор VIII существует в виде металлозависи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димера, состоящего из С-концевой легкой цепи (80 кД)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-концевой  тяжелой  цепи (200 кД).  Половина всех больных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филией A не имеют фактора VIII, 5%- имеют нормальное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ество  нефункционирующего белка и в остальных случаях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сть белка сохранена,  но его количество  резко  сниж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cGinnis et al.,1993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золированные случаи гемофилии A составляют 30%; 70%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ейные варианты. Показано, что мутации в гене F8 возник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перматогенезе в 3 - 5 раз чаще, чем в оогенезе (Rosendaa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  1990;  Brocker-Vriends et al., 1991). Это означае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в 80-86% спорадических случаев матери являются носите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мутации,  возникшей в зародышевых клетках их отца.  Кро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о,  около 14%  матерей, не являющихся носителями му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 быть  соматическими или гонадными мозаиками,  так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оятность повторного рождения больного ребенка у них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оло 10% всех идентифицированных мутаций в гене F8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тся делециями одного или нескольких смежных экзонов.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 5% всех мутаций составляют короткие делеции и дупл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гена,  остальные  мутации - точковые замены (Antonarakis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1995). Почти половина миссенс мутаций идентифиц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в домене A2. Показано, что 35% всех известных мутаций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зовано в CpG динуклеотидах,  причем  свыше  90%  из  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ют   собой   C-T   или   G-A   транзиции  (Cooper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Youssoufian,  1988).  Подобные мутации в кодирующих  район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речаются в 42 раза чаще, чем это можно было бы ожидать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и случайного характера мутагенеза.  Для подавляю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нства  мутаций  гена F8C характерно практически пол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е "горячих" точек:  каждая семья высокого риска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филии  А  имеет  свою  собственную  мутацию.  Исклю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ет группа обнаруженных сравнительно  недавно  прот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ных инверсий интрона 22, захватывающих экзоны 1-22 и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блокирующих функцию гена.  Такие инверсии, как ок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сь,  присутствуют в 45% семей с тяжелой формой гемофилии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Lakich et a.,1993).  Причиной инверсий в этой области 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гомологичная  рекомбинация между идентичными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ями  гена  F8А,  расположенного  в  интроне   2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8C-гена,  и  другими  копиями этого же гена,находящимися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тоянии 500 кб от 5'конца гена F8 (см.выше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мо инверсий  и  точечных мутаций в гене ФVIII за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рированы  несколько  случаев  инсерционного  мутагенез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анных с перемещением в геноме транспазонподобных э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типа LINE ( см.  Главу II). У двух пациентов неро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происхождения был идентифицирован инсертированный в э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е 14 F8C-гена длинный элемент LINE-1  (L1)  (Kazazian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88).  В  обеих  семьях  это  были мутации de novo.  L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представляют собой специфическое для 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человека семейство длинных, размером от 2 до 4 кб, п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яющихся элементов,  распределенных по всем  хромосома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щее, примерно, из 100 000 копий. Было показано что об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1 элемента,  инсертированные в F8C-ген,  родственны ретр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спозону,  локализованному  на  хромосоме 22 (Dombroski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1).  В третьей семье инсертированный  в  интроне 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8C-гена L1 элемент не был связан с болезнью.  Все 3 L1 э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 имели открытые рамки считывания, а соответствующие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ируемые аминокислотные последовательности были высо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чны друг другу с уровнем гомологии,  превышающим  98%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 были получены еще одни косвенные подтверж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существования ряда функциональных L1 элементов, 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1 или несколько белков, необходимых для их ретротран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ц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ая диагностика протяженных инверсий в гене F8 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ется  путем  блот-гибридизации  с ДНК зондом р482.6 c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ующей  рестрикцией  эндонуклеазами  Bcl1,  Dra1,  Nco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Lakich et al.,1993). В остальных случаях, в силу отсут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жорных мутаций в гене F8C, чаще всего используют косв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ы  молекулярной диагностики.  С помощью ПЦР анализир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ные динуклеотидные СА-повторы экзона 13, HindIII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изм в интроне 19; HbaI полиморфизм в интроне 22 и в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й полиморфизм локуса DXS52 (St14/TaqI)  (Асеев  и  др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9; Aseev et al., 1994; Сурин и др., 199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читывая наличие  функционально  активной  формы  бел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а VIII в плазме крови генноинженерые подходы в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го заболевания направлены на получение в чистом виде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ценного белкового продукта (заместительная терапия),  л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введение  в  организм  больного  соответствующей  к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вающей синтез ФVIII и его поступление в кровь. 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енное 10 лет назад выделение и клонирование кДНК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сделало реальным оба эти подхода.  Имеются сообщения 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и трансгенных животных (коз), в геном которых введ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 фактора VIII. Они могут быть использованы как продуц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ценного белкового продукта.  Генная терапия этого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я находится  на  стадии  экспериментальных  разрабо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IX). Успешно осуществлена трансдукция фиброблас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in vitro с помощью ретровирусного вектора. Основ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лема в данном направлении заключается в выборе эффе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промотора и подборе клеток,  в которых экспрессия 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ла быть достаточно длительной.  В настоящее время найд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ирусные промоторы,  обеспечивающие эффективную и дл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экспрессию гена фактора VIII in vivo. В качестве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клеток-мишеней используют мышечные клетки,  фибробласт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тоциты и клетки эндотелия сосудов. В 1994г. методом на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ленного мутагенеза (см.Главу VIII)  получены  трансг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и гемофилии А на мышах. Есть все основания считать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е испытания генокоррекции этого  заболевания  на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тся уже в ближайшем будущ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4 Гемофилия B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моофилия B - сцепленное с полом заболевание,  выз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 наследственным дефектом фактора IX - важного компон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й фазы внутреннего каскада  свертывания  крови.  Бел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фактор  IX)  - гликопротеин,  состоит из 415 аминокисло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атков, объединенных в 8 доменов, синтезируется в виде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ы-предшественника клетками печени.  В плазме крови ф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 IX находится в виде гетеродимера,  состоящего из 2-х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ептидных  цепей  -  легкой (L) и тяжелой (H),  ковалент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анных между собой одним дисульфидным мостиком. Фактор IX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ркулирует в виде неактивного зимогена до тех пор,  пока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ойдет протеолитическое высвобождение его  активирую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птида,  что позволяет ему принять конформацию активной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новой протеазы. Его роль в свертывании крови связана с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ацией фактора X посредством взаимодействий с ионами к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, фосфолипидами мембраны и фактором VIII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н фактора IX транскрибируется в гепатоцитах с обра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м мРНК размером 1 383 п.о. Для гена F9 характерна вы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я  частота  возникновения мутаций - 4.1*10!6 за покол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как и при гемофилии A мутации значительно чаще  воз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ют   в   сперматогенезе,  чем  в  оогенезе  (Montandon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2).  Считается,  что вероятность получения мутации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ца в 11 раз выше,  чем от матери. Это означает, что в 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рованном случае вероятность  гетерозиготного  носитель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 у  матери составвляет более 80%.  Обнаружена четк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ляция между возрастом отца и вероятностью получения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го  новой мутации в гене F9.  Так,  средний возраст отц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мент рождения дочери - носительницы новой мутации, сост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 около 42 лет (King et al.,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1994 г идентифицировано около 400 мутаций в гене 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филии  B.  Подавляющее большинство из них замены нукле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,  приводящие к заменам  аминокислот  или  к  образов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п-кодонов. Характерно, практически, полное отсутствие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женных мажорных мутаций и доминирующих областей повыш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ы мутирования.  Только одна мутация - I397T,  встр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ь в 7 самьях.  Около 42% точечных мутаций возникает в Cp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уклеотидах (Bottema et al.,  1993). Показано, что част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-A или C-T транзиций в CpG cайтах в 24  раза  выше,  чем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местах гена (Koeberl et al., 1990). Кроме того, в Cp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уклеотидах гена F9 в 7.7 раз чаще  возникают  трансвер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A-T, A-C, G-T или G-C). Это обьясняется тем, что содерж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+C) в кодирующих областях F9-гена составляет 40%  (Bottem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 1991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40%  случаев при тяжелых, ингибиторных формах гемо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и В  у пациентов обнаруживаются делеции различной протя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. Около 10% точковых мутаций локализовано в донорных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цепторных сайтах  сплайсинга  или   создают   новые   сай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а внутри  интронов.  В  одной  семье разрушение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ошло в   результате  инсерции  Alu-элемента  в  экзон  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Vidaud et al.,  1993).  Описано 13 точковых мутаций в пр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ной  области  гена  F9.  Именно с такими мутациями связ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йденовская (Leyden) форма заболевания,  при которой к 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ту  половозрелости  наступает улучшение многих клин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телей и,  в частности,  исчезает  кровоточащий  диате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ьясняется это тем,  что мутации в промоторной области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одить к переключению конститутивной  экспрессии  гена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роид-гармон-зависимую,  нарушая связывание гепатоцита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дерного фактора 4 (HNF-4),  принадлежащего к  суперсемейст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онных факторов для рецепторов стероидных гормон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мофилия B была использована как модель для  вырабо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тегии  генетического консультирования при моногенных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ваниях,  обладающих  выраженной  мутационной  гетеро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(Giannelli et al., 1992). Основой такой стратегии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ся составление национальных баз данных молекулярных 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ов и специфических методов их диагностики.  В част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ываясь на подобной информации,  авторы провели хар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ику мутаций в группе из 170 неродственных индивидуумов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филией B шведского и английского происхождения и  т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дном случае им не удалось идентифицировать мутацию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олекулярная диагностика гемофилии В  проводится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прямыми так и прямыми методами. Непрямая диагностика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а на анализе методом ПЦР внутригенных полиморфных сайт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aq1 (в положении 11 109-11 113); инсерционного полиморфи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интроне А (рестриктазы Hinf1 и Dde1) ;  Taq1 в интроне F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и  72.  Метод  ПДРФ  анализа  информативен  только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0-70%  всех семей с гемофилией В (Aseev et al., 1994; Су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др., 1994). Прямая диагностика гемофилии В включает амп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ю геномных фрагментов гена фактора  IX  с  послед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екцией  ошибок  комплементации методом mismatch detectio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IV) и прямое секвенирование продуктов ампл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ontadont et al.199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равнительно небольшие размеры гена, присутствие бел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го  генопродукта  в сыворотке крови и наличие есте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логических  моделей  способствовали  быстрому   прогресс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й по генотерапия гемофилии В, которая в настоящ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уже включена в программы клинических испытаний. Успеш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трансдукция и коррекция генетического дефекта получен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ытах in vitro и  in  vivo  на  самых  различных  мод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ах (Culver, 1994; Gerrard et al., 1993). Так, при в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и полноразмерной кДНК в составе ретровирусного вектор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ые    культуры   кератиноцитов   человека   наблюда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ю F9 и секрецию биологически активного фактора  IX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трансплантации этих трансдуцированных клеток nu/nu м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м человеческий фактор IX в небольшом количестве  появлял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кроветоке  и  сохранялся там в течение недели (Gerrard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3). На собаках, страдающих гемофилией B, осуществ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дукция  гепатоцитов in vivo путем прямой инфузии рек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нантного ретровирусного вектора  в  портальную  вену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 наблюдали  устойчивую  экспрессию фактора IX в те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5 месяцев и улучшение биохимических показателей  св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ваемости  крови  (Kay  et al.,1993).  Имеется сообщение о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пешной коррекции гемофилии В в Китае в 1992г. Двум бо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чикам в кожу спины трансплантировали культуру аутолог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фибробластов,  предварительно трансдуцированных ex  viv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нтной  кДНК  гена  FVIII.  Несмотря на определе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ептицизм в оценке  этого  достижения  со  стороны  спец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стов, нет сомнения в том, что успешная генотерапия гемо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и В - событие самого ближайшего будущег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5 Болезнь Виллебран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езнь Виллебранда- аутосомно-доминантное (при не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  формах   рецессивное)    заболевание,    обусловлен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м  дефицитом белка VIIIR,  родственного фактор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IIС свертывания крови (см.Гемофилия А) и  известного,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 фон Виллебранда. Этот большой гликопротеин синтез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клетками эндотелия,  в которых специфическая YIIIR-м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ет 0.3%, и поступает в кровь в виде двух мультиме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молекулярными весами от 850 кД до  20  миллионов  дальто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 VIIIR осуществляет взаимодействие между стенкой с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и тромбоцитами,  регулируя их адгезию в местах повреж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эндотелия. Фактор VIIIR участвует также в регуляции с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за и секреции фактора YIIIC и стабилизирует комплекс  ф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а VIII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личают 7 типов болезни Виллебранда -  I,  IIA-IIE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I (Zimmerman,  Ruggeri, 1987). При типе I снижена конце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ция всех мультимеров в плазме, но их качество не наруше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и  эта  форма  заболевания  подразделяется  на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ивные и доминантные варианты. Типы IIC и III - рецесс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.  Тип II характеризуется качественными аномалиями факт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IIR,  выражающимися в уменьшении  способности  формир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е  мультимеры,  (типы IIA и IIC) или в увеличении с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ти их выведения из плазмы (тип IIB)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ен F8VWF достаточно протяженный и состоит из 52  экзо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ами от 40 до 1379 п.о. (Mancuso et al., 1989). Вели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интронов варьирует в огромных пределах (от 100 до 20 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  нуклеотидов).  Сигнальный пептид и пропептид кодир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ыми 17 экзонами,  в  то  время  как  зрелая  субьединиц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IIR-  фактора  и 3'нетранслируемая область - остальными 3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ами.  Внутри гена идентифицированы повторяющиеся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, включая 14 Alu-элементов и  полиморфный  TCT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  размером около 670 п.о.  в интроне 40.  Районы ге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ующие гомологичные домены,  имеют сходную структуру.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е  22q11-q13  обнаружен  псевдоген  длиной 21-29 кб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й экзонам 23-34 F8VWF-гена  (Mancuso  et 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1).  Идентифицированные в нем сплайсинговые и нонсенс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и препятствуют образованию функционального транскрип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ьшее число  мутаций  идентифицировано при типе I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и Виллебранда. Подавляющее большинство из них - зам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кислот,  чаще всего происходящие в результате транзи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CpG динуклеотидах (Cooney et  al.,  1991;  Randi  et 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1;  Donner  et al.,  1992).  Мутации при болезни типа II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терированы в A2 домене, где предположительно локализо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 протеолетического отщепления,  в то время, как при тип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B - в домене, обеспечивающим взаимодействие с тромбоцит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гликопротеиновым комплексом (Ib-IX рецептором).  Больш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уппа мутаций при форме заболевания IIB локализована в с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е  из  11 аминокислот внутри единственного дисульфид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гиба (loop), соединяющего цистеины в 509 и 695 положен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форме заболевания Нормандского типа, мимикриющей гемо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ю A,  фактор Виллебранда структурно и функционально н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,  за исключеним того,  что нарушено его взаимодействие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ом YIII. У таких пациентов действительно идентифиц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миссенс мутации, расположенные в области гена, 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й сайты  связывания  фактора  VIIIR   с   фактором   VIII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azurier, 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п III представляет собой наиболее тяжелую форму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я,  при которй фактор VIIIR, как правило, отсутству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ы доказательства, что такие пациенты являются гом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ами или компаундами по нонсенс мутациям, обнаруживаемым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дозе у больных типа I (Zhang et al.,  1992). 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типе заболевания выявлен кластер мутаций со сдвигом рам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итывания, возникаюших в результате делеции одного из 6 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зинов в положении 2679-2684 экзона 18.  Именно такая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 была обнаружена в семье,  зарегистрированной впервые ф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лебрандом в 1926 году.  У некоторых членов этой родосл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как было установлено недавно, она находилась в компаун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мутацией P1266L, возникшей в результате рекомбинации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 F8VWF и псевдогеном (см.  выше) (Zhang et al.,  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бор адекватного  метода  молекулярной диагностики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и Виллебранда в значительной мере предопределяется  п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ьностью  предшествующей  клинической и лабораторной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и и результатами  медико-генетического  консуль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, позволяющей достаточно четко определить характер на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ния заболевания в семье высокого риска и установить 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у. К сожалению, достичь этого далеко не всегда возмож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отсутствие характерных мажорных мутаций значительно сни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 эффективность прямой молекулярной диагностики.  Вместе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, по крайней мере, в некоторых популяций (Финляндия, Ш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) обнаружены  "горячие" точки мутаций,  которыми 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ы 18 и 42, при типе II болезни Виллебранда (Holmberg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,1993). В популяциях России такие "горячие " точки пока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ены,  хотя исследования в  этом  направлении  веду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Асеев, Шауи Абдельрхани,  1995). Значительно более персп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й на современном этапе  представляется  непрямая 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а.    В    промоторной    части   гена,   в   интрон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, 17, 23, 40, 41, 49, а также в экзонах 26, 35, 39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аны  многочисленные  полиморфные  сайты  рестрикци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высоким уровнем полиморфизма.  Особенно  персп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ым   для   диагностики   является   полиморфизм  интр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0, представляющий собой две области  варьирующих  по  чис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мерных повторов ТСТА на расстоянии 212 п.о.  Амплиф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 этой части интрона 4О с помощью ПЦР,  рестрикция AluI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ующим  электрофоретическим разделением позволяет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цировать до 98 аллельных  вариантов  этого  полиморфи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ercter et al.,1991). Столь выраженный полиморфизм позво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с высокой эффективностью маркировать мутантную  хромос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ген) и проследить её передачу в потомств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дения о генокоррекции болезни Виллебранда в  досту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литературе не обнаружен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6 Фенилкетонур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енилкетонурия (ФКУ) - одно из наиболее частых аутос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-рецессивных заболеваний, обусловленных наследственным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ом фенилаланингидроксилазы,  приводящим  при  отсутств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евременной терапии к тяжелой умственной отсталости. В Е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пе один больной ребенок встречается в среднем среди  10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  000  новорожденных.  В  Ирландии и Шотландии частота ФК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гает 1 на 4500 новоржденных  (DiLella  et  al.,  1986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остранена  ФКУ также в Польше и в Белоруссии.  В Ро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а заболевания колеблется в пределах 1 :  8 -  10  000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нь важна ранняя диагностика ФКУ,  так как при своевр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 назначении пациенту диеты,  не  содержащей  фенилалан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ственная ограниченность,  как правило,  не развивается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ет очень стертые формы. Разработаны биохимические скр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е тесты диагностики ФКУ у 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дроксилирование фенилаланина    является   доста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жным процессом,  в котором участвуют,  по крайней мере, 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мента. Фенилаланингидроксилаза (РАН), гомополимерный ф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, состоящий из субъединиц с молекулярным  весом  52  к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цируется клетками печени и регулирует превращение L-ф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лаланина в L-тирозин.  Его дефицит приводит  к  накопл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лаланина  в сыворотке крови.  Гиперфенилаланинемия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ать также при дефиците дигидроптеридинредуктазы и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фектах синтеза биоптерина. Однако, эти заболевания, хот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провождаются снижением активности РАН, значительно отли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от классической ФКУ и не коррегируются диетой, лиш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лалани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PAH-ген транскрибируется  в  гепатоцитах с образов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РНК размером 2.4 кб.  Наиболее распространенный тип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однонуклеотдные замены (миссенс, нонсенс, мутации в сайт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а), причем часто эти мутации  являются  результа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зиций  в 22-х обнаруженных в PAH-гене CpG динуклеотид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пных структурных перестроек не найдено,  хотя имеется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ой  процент точечных делеций.  Отмечается неравномер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  внутригенной  локализации  мутаций   (Scriver 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89). Так, наибольшее число миссенс мутаций встреч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центральной части гена:  в экзоне  7,  кодирующем  учас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ывания белка  с кофактором,  где располжено 5 CpG дуп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,  а также в экзонах 9 и 12. Преимущественный район л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ации делеций - экзоны 1, 2 и 3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тури РАН-гена локализованоно более 10 полиморфных 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рестрикции, причем распределения гаплотипов по этим м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рам среди представителей разных  рас  и  этнических 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 различаются.  Обнаружено сильное неравновесие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цеплению между определенными мутациями в PAH-гене и  гап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ми по внутригенным сайтам рестрикции. Так, каждая из 5-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иболее частых в европейских популяциях мутаций  ассоци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а  только с одним из более,  чем 70 гаплотипов по 8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онным полиморфизмам (Eisensmith et al., 1992). Мажор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западно-европейских популяциях сплайсинговая мутация в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ном сайте 12-го интрона сцеплена с гаплотипом 3  (DiLell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 al.,1986).  В  то  же время другая мутация в экзоне 12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408W,  наиболее распространенная на востоке Европы, в 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 в Белоруссии и России,  и не найденная в Японии и 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е, связана с гаплотипом 2 (DiLella et al.,1987). Мажорна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вропе мутация R158Q в 40% сцеплена с гаплотипом 4, наи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ым среди жителей Японии и Китая. Распространенная в Ту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сплайсинговая   мутация   в  интроне  10,  приводящая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-и-нуклеотидной инсерции, ассоциирована с "южными" гапл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ми 6,  10 и 36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поставление частот различных гаплотипов по  полимор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 сайтам рестрикции и мутаций в PAH-гене в разных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х, национальностях и этнических группах позволяет сдел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вод ,  что большинство из них, или даже все, произошли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дивергенции рас. Распространение мажорных мутаций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  в  различных  популяциях и этнических группах связано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ом основателя.  По некоторым оценкам эти мутации 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ли однократно от нескольких сотен до нескольких тысяч л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у назад.  Однако, в ряде случаев распределение мутаций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быть обьяснено в генетических терминах, сопоставимых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мографической историей.  Несомненно  доказанными  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ры независимого и рекуррентного возникновения в 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ях таких мутаций, как R261Q или R158Q. Высокие п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онные частоты специфических мутаций в PAH-гене  связа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-видимому, не только с эффектом основателя и/или с с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ванием эндогенных механизмов повышенного мутагенеза,  н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преимуществом гетерозигот.  Высказано предположение, 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ельство РАН - мутаций повышает устойчивость организма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сическому эффекту охратоксина А, продуцируемого некотор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видами грибковой плесени (Aspergillus, Penicillium),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вающимися   при   хранении   зерна   и   других  продук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oolf,1986).  Предполагается, что беременные женщины, ге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иготные  пл РАН -мутациям имеют меньшую вероятность аб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,  индуцированного действием этих микотоксинов.  Возмож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ая  частота  ФКУ  в Ирландии и Шотландии частично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 обьяснена  мягким  и  влажным  климатом  этих   стра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ствующем росту таких гриб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медицинской  практике используется как прямая,  та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свенная диагностика мутаций в PAH-гене.  Разработан 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стрый   и  эффективный  метод  ПЦР/StyI-диагностики  cам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й в  России  (более  70%)  мутации  R408W  (Ivaschenko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Baranov,  1993; Иващенко и др., 1993). Дигностика других 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рных мутаций в PAH-гене осуществляется  методами  ПЦР+АС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-специфической амплификации (ARMS),  методом однони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го конформационного полиморфизма (SSCP)  (см.  Главу  IY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ервичном обследовании семьи черезвычайно удобно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ть три полиморфные нейтральные мутации  в  кодонах  232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5 и 385, сцепленные в Кавказских популяциях с определен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ПДРФ-гаплотипами, а значит и со специфическими мутан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ями. Каждая из этих мутаций создает новый сайт рестр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 поэтому их аллельное состояние может быть легко пр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овано с помощью амплификации и рестрикции (Kalaydjieva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 1991).  При анализе семьи, в которой отсутствуют лег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цируемые прямыми методами мутации,  молекулярная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а может быть проведена с помощью внутригенных 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ных сайтов рестрикции.  Удобен,  в частности, Msp1-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изм в 8-м экзоне, анализ которого может быть осуществл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м ПЦР/рестрикции (Wedmeyer et al.,  1993). В посл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появились даные  о  наличии  высокополиморфных  сай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и интронов гена РАН, которые оказались особенно удоб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для молекулярного маркирования мутантных аллелей (Goltzov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нокоррекция ФКУ  успешно  осуществлена  в  опытах  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tro  и  в  настоящее время находится на стадии экспери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ой разработки  (Табл.9.2. Глава IX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7 Синдром Леш-Ниха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ндром Леш-Нихана - рецессивное сцепленное с полом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вание, обусловленное наследственной недостаточностью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сантин-гуанин  фосфорибозилтрансферазы (HPRT) и сопров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ющееся тяжелыми поражениями центральной  нервной  сист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мент  HPRT  участвует  в  регуляции  метаболизма пури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я превращение гуанина и инозина в  соответств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бонуклеотиды.  Ген HPRT экспрессируется во всех типах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с образованием мРНК размером  654  п.о..  Культивир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ии клеток,  дефектные по HPRT, устойчивы к 8-азагуанину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-тиогуанину,  и таким образом, могут быть отобраны на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х селективных средах.  Гетерозиготные носител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 по HPRT-гену могут быть легко выявлены по наличию  2-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в клеток - устойчивых и чувствительных к 8-азагуанину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й культуре фибробластов или в клетках волосяных  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иц.  В  большинстве  мутантных клеточных линий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РНК нормально,  а белок отсутствует. У части пациентов хот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ранскрибируется достаточно много мРНК,  но в этих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х обнаруживаются структурные и функциональные аномалии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большом  проценте  случаев у больных не удается выявить 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, ни мР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15%  хромосом у больных с синдромом  Леш  Нихана 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PRT  вовлечен  в крупные структурные перестройки,  кор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выявлены методами Саузерн или Нозерн  блот-гиб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зации.  Синдром  Леш  Нихана  одно  из  первых  моног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заболеваний, для которых была проведена 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ярная идентификация точечных мутантных аллелей. Именно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й моделе впервые был разработан и опробован метод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, основанный на расщеплении РНК-ДНК гибридов рибо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азой А в местах негомологичноно спаривания (метод  расщ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я рибонуклеазой А - см.Главу VI,  Gibbs,  Caskey, 198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бинация методов блот-гибридизации и расщепления  рибо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азой А позволяет выявить до 50% мутаций. В настоящее врем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гене HPRT найдено более 100 спорадических мутаций, поло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которых - однонуклеотидные замены типа миссенс, нонсенс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айтах сплайсинга.  Около  40%  мутантных  хромосом  име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е аномалии,  в том числе крупные делеции, нехва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х зкзонов и микроделеции одного или нескольких 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ов. В HPRT-гене, практически, отсутствуют мутации,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нирующие по частоте в каких-либо популяциях.  Исклю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ет нонсенс мутация R170TER, которая составляет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% всех нуклеотидных замен (Gibbs et al.,  1989). Также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при гемофилиях мутации гена HPRT чаще возникают в спе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енезе, чем в оогенезе. Вероятность мутирования возраст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возрастом отца.  Идентифицировано 3 HPRT-псевдогена в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ах 3,  5 и 11 (Stout, Caskey, 198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исаны редкие  случаи  синдрома Леш Нихана у гетер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ных девочек.  При этом,  как правило, болезнь развив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ледствие неслучайной инактивации X-хромосомы,  не содер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й мутации (Ogasawara et al., 1989). Однако, у 3-х женщин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игатных носительниц мутаций в HPRT-гене, селективный те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выявил присутствия мутантных клеток в культивируемых ф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бластах  и  волосяных луковицах.  В связи с этим высказа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оложение,  что определенные мутации гена HPRT находя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неравновесном  сцеплении с неидентифицированной лет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ей в X-хромосоме, что и приводит к селекции клона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 только с одной (мутантной или немутантной по гену HPRT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X-хромосомой (Marcus et al., 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екулярная диагностика  болезни  Леш-Нихана  возмож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ямыми и непрямыми методами. Прямой вариант основан на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ении   обратной   транскрипции   мРНК,  ее  амплифик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SCP-анализе одноцепочечных ДНК фрагментов с их  последующ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ием  (см.Глава  VI). Косвенная  диагностика 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сматривает маркирование мутантной хромосомы при помощи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х сайтов   (в   частности,   локуса   DXS52  -  зон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14/TaqI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ы уже отмечали (Главы VII,VIII),  первая транс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животная модель  наследственного  заболевания  человек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ная  путем  направленного  переноса мутации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ивируемые эмбриональные стволовые клетки, была полу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синдрома Леш-Нихана (Hooper et al.,  1987; Kuehn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7).  На этой моделе впервые была проведена  генокоррек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ого  дефекта in vivo.  Эти успехи в значи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пени связаны с существованием селективных сред, позволя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 вести  автоматический  отбор мутантных клеток.  Вообщ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Леш-Нихана представляет собой идеальную  систему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для изучения пуринового метаболизма, но и для реш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  теоретических   вопросов   биологии   и    медиц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Seegmiller, 1989; Maraus et al., 1993; Boyel et al., 199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жность генокоррекции заболевания,  однако,  заключае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и  обеспечения  эффективной  доставки  гена HPR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или его кДНК) непосредственно  в  мутантные  нервные 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. Эта проблема еще не решена. Поэтому реальные кли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генотерапии этого заболевания на сегоднешний  д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уют (см.Главу IX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8 Болезнь Вильсона-Коновало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езнь Вильсона-Коновалова (БВК) - гепатолентикуляр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генерация - аутосомно-рецессивное заболевание, обуслов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наследственным дефектом одной  из  медь-транспорт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Фаз.   У  больных  резко  снижена  концентрация  основ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ь-содержащего белка плазмы крови  -  церулоплазмина  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ьшей степени - цитохромоксидазы, еще одного белка, у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ующего в метаболизме меди.  Выделяют,  по крайней  мере,  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ы БВК (Cox et al.  ,  1972). При редкой атипичной форм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оложительно Германского  происхождения,  у  гетерозиг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ние  церулоплазмина снижено,  по крайней мере,  в д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а.  При двух других,  типичных формах - славянской и ю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льной, содержание церулоплазмина у гетерозигот находи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елах нормы.  Славянский тип БВК характеризуется  срав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 поздним  началом  и  преимущественно невролог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мптоматикой.  Ювенильная форма чаще встречается в Запа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вропе  и ведущими в этиологии заболевания являются печен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нарушения. Среди евреев-ашкенази встречается БВК с поз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  началом и почти нормальным содержанием церулоплазмин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ыворотке крови больны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н БВК, идентифицированный в 1993г. независимо сразу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х лабораториях США,  представляет собой медь-транспорт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ую АТФазу  P  типа с 6-ю металл-связывающими районами. 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ет 60% гомологию по нуклеотидному составу с ранее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анным геном  АТФ-азы  (АТР7А),  мутантном при болез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кеса (Bull et al.,  1993;  Petruchin et al., 1993; Tanzi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3).  По  аналогии  с  геном  болезни Менкеса, 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условленной нарушением транспорта  меди,  ген  БВК  наз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7В. Два пациента с БВК оказались гомозиготными по 7-ну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идной делеции в кодирующей области гена ATP7B ,  что д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вало  его  идентичность гену БВК (Petruchin et al,  199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 экспрессируется в клетках печени,  мозга, почках, лим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злах. Типичным для экспрессии АТР7В оказался альтернатив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  двух  и  более  экзонов  центральной  части 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6, 7, 8, 12 и 1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дируемый ATP7B-геном белок содержит  несколько  мем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ных  доменов,  АТФ-консенсусную последовательность,  сай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орилирования и, по крайней мере, 2 медь-связывающих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. В мозге, печени, почках и ломфоузлах обнаружены изофор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,  соответствующие продуктам альтернативного сплайсин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АТР7В.  Их назначение и функции пока неизвесты.  В ге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7В идентифицированы полиморфные микросателлитные марке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также около 10 полиморфных сайтов рестрикции.  В настоящ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в гене АТР7В идентифицированы более 30 мутаций,  в 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е 14 мелких делеций/инсерций,  2 - нонсенс мутации, 15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ссенс мутаций,  3 - сплайсинговые мутации. Диагностическ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ность  для  европейцев  представляют мутации His1070Gln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ly1267Lys, зарегистрованные в 28% и 10% всех мутантных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, соответственно (Thomas et al., 19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заключении  данного  раздела представляется целесо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ным кратко рассмотреть другие достаточно частые  моно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заболевания,  для  которых показана и проводится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ая диагностика, в том числе и пренатальная, в других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о-генетических центрах России и,  прежде всего, в Лабо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ии молекулярной диагностики Институтата клинической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и РАМН (Москва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9 Адрено-генитальный синдр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дрено-генитальный синдром    -   (врожденный   дефиц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-гидроксилазы) - достаточно распространенное аутосомно-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ивное заболевание.  Частота "классических" форм 1:10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оржденных, "неклассической" - около 1% в популяции. В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имости  от  характера  нарушения  функции  гена и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 клинических проявлений "классическая форма" 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ляется на два варианта: 1. летальная сольтеряющая ф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;  2.  нелетальная - вирилизирующая форма, связанная c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ком андрогенов (Morel, Miller, 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локусе  6р21.3,  внутри  сложного  супергенет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кса  HLA  идентифицированы  два тандемно располож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-гидроксилазных гена -  функционально  активный  CYP21B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вдоген - CYP21А, неактивный вследствие делеции в 3-м эк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,  инсерции со сдвигом рамки считывания  в  7-м  экзоне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нсенс  мутаций  - в 8-м экзоне.  Ген и псевдоген раздел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овой последовательностью гена С4В,  кодирующей 4-й ф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 комплемента. Оба гена состоят из 10 экзонов, имеют длин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,4 кб и отличаются только по 87 нуклеотидам.  Высокая  с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ь гомологии и тандемное расположение указвают на общ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волюционного происхождения этих генов.  Любопытно отмети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 такие  же  тандемно  расположенные гены 21-гидроксил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зываемые также Р450с21) обнаружены и у других млекопит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, причем у мышей,  в отличие от человека,  активен т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 CYP21A, но не CYP21B, тогда как у крупного рогатого с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 функционально активны оба г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лок- 21-гидроксилаза ( Р450с21- микросомальный цитох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  450) обеспечивает превращение 17-гидроксипрогестерон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-дезоксикортизол и прогестерона - в  дезоксикортикостеро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ервом случае возникает дефицит глюкокортикоидов и, преж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о,  кортизола,  что в свою  очередь  стимулирует  синт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Г, и ведет к гиперплазии коры надпочечников (вирилирую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а). Нарушение превращения прогестерона в дезоксипрогес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н ведет к дефициту альдостерона,  что в свою очередь на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ет способность почек удерживать ионы натрия и  приводит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строй потере соли плазмой крови (соль теряющая форма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и в случае гемофилии А,  наличие рядом с кодирующ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  гомологичной  ДНК последовательности зачастую ведет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ям спаривания в мейозе и,  как  следствие  этого,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версии  генов  (перемещения  фрагмента  активного гена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ген), либо к делеции части смыслового  гена.  В  обо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х функция  активного гена нарушается.  На долю деле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ходится около 40% мутаций, на долю конверсий - 20% и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 25%  составляют точечные мутации. Согласно отече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данным в случае наиболее тяжелой сольтеряющей формы АГС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долю  конверсий приходится более 20%  мутантных хромос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долю делеций - около 10% (Evgrafov et al., 199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прямая диагностика АГС возможна с помощью тип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сно сцепленных с геном CYP21B аллелей HLA A и HLA B 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также  алелей  гена  HLA DQA1.  Прямая ДНК диагностика АГ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а на амплификакции с помощью ПЦР отдельны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CYP21B  и CYP21A,  их рестрикции эндонуклеазами HaeII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RsaI и анализе полученных фрагментов после электрофор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Evgrafov et al., 1995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10 Спинальная мышечная атроф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нальная мышечная атрофия (СМА) - аутосомно-рецесс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заболевание,  характеризуется поражением моторных ней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передних рогов спинного мозга,  в результате чего раз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ются симметричные параличи конечностей  и  мышц  туловищ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 -  второе после муковисцидоза наиболее частое леталь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генное заболевание (частота 1: 6 000 новорожденных)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МА подразделяется на три клинические формы. Тип I.  Остр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а (болезнь Верднига-Гоффмана), проявляется в первые 6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цев жизни и приводит к смерти уже в первые два  года;  Ти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. Средняя (промежуточная) форма, пациенты не могут стоя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обычно живут более 4-х лет;  Тип  III.  Ювенильная  фор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болезнь Кугельберга-Веландера)  -  прогрессирующая мышеч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абость после 2-х лет. Все три формы представляют собой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ьные  варианты  мутаций  одного  гена SMN (survival moto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eurons), картированного в локусе D5S125 (5q13) и  идент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рованного методом позиционного клонирования (см.Главу III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1995г (Lefebvre et al.  1995). В этой пока единственой 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е показано, что ген SMN размером всего 20 000 п.о.состо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8 экзонов. мРНК этого гена содержит 1 700 п.о. и кодиру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ее  неизвестный  белок  из  294 аминокислотных остатков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ым весом 32 КилоДальто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н дуплицирован. Его копия (возможно вариант псевдо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) располагается несколько ближе к центромере и  отлич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гена SMN наличием 5-и точечных мутаций, позволяющих от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ь оба гена путем амплификации экзонов 7 и 8 и их ис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м методом   SSCP  анализа  (см.Главу  IV).  Ген  наз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BCD541, по аналогии с первоначальным вариантом названия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омерной копии,  т 4о   0е 4сть  0гена SMN,  tBCD541.  Ген cBCD54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ется, но в отличие от гена SMN его сДНК подве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 альтернативному   сплайсингу   с  утратой  экзона  7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е гена SMN (tBCD541) у 93%  больных (213  из  229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 разорванная  (interrupted) структура у 13 обслед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циентов (5.6%) и наличие серьезных  мутаций  у  оставш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-х  больных  дали  основание именно данную теломерную коп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считать ответственной за заболевание. Существенно от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ть, что  центромерная копия гена обнаружена у 95 4. 05% 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,  4тогд 0а  4как  0 отсутств 4ует она 0 только у 4,4% 4 пациентов 0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епосредственной  близости  от теломерного конца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MN идентифицирован еще один ген - ген белка-ингибитора за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гаммированной гибели    нейронов    (neuronal    apoptosis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hibitory protein -NAIP).  При тяжелых  клинических  форм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А (Тип I),  обусловленных делециями,  по-видимому, неред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сходит утрата гена NAIP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гласно гипотезе  авторов СМА возникает при гомозиг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 состоянии мутаций (обычно-делеций) в гене SMN,   4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 4ия между  0форм 4ами  0СМА определяются двумя основными ф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ами:  1. числом копий гена cBCD541 (две - в случае Типа 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четыре  (возникающих  вследствие  конверсии  между  SMN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BCD541) - в случае Типа III),  2.  наличием или отсутств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 4а    0NAIP.    4С 0реди   всех   обследованных  СМА-больных   4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обнаружены  0случа 4и одновременной  0делеции  обоих  гомолог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 4-   0SMN (tBCD541) и сBCD541 4,  что  0указывает,  по мн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второв, 4на то,   0что такая аберрация должна  проявляться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инантная леталь еще в эмбриогенез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которые положения этой,  безусловно, основополага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ы французских авторов, по-видимому, еще требуют уточ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, однако, уже сейчас она сделала возможной прямую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ую диагностику СМА у 98,6%  больных. С этой целью пр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амплификация экона 7,  который отсутствует у подавля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го большинства больных.  Нормальный экзон 7 (ген SMN) ди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енцируют от мутантного варианта (ген cBCD541)  c  помощ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SCP  анализа.  При  необходимости  возможна косвенная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а - ПЦР анализ динуклеотидных (CA)  повторов  ДНК 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сов D5S125;  D5S112;  D5S127;  ПДРФ-анализ с фланкирующ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ами MU, 105-153RA; 153-6741 GT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.4.11 Атаксия Фридрейх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аксия Фридрейха  (АФ)  - сравнительно редкое (1 :  2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25 000) аутосомно-рецессивное заболевание,  характеризующ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я прогрессивной дегенерацией нервных клеток мозжечка. 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Ф не идентифицирован,  но достаточно  точно  картирован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ных (9q13-q21) и физических картах ДНК-маркеров.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олее тесное сцепление гена АФ  показано  для  локуса  D9S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зонд   26Р).   Сконструированы   космидные   библиотеки 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ены подробные физические карты области 4   0геномной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ы 9,  включающей локус D9S7 и, предположительно,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Ф. Определено положение гена ФА по отношению к другим фл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рующим молекулярным маркерам (Fujita etal.,  1991;  Wilkes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  1991) 4.  0В настоящее время известно, по крайней мер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 таких ДНК маркеров:  GS4,  MCT-112, GS2 -дистальные и м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ателлитные маркеры FD1 (на расстоянии 80 кб 4)  0и  MLS1  (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тоянии 150 кб) - проксимальные.  Изучены особенности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ьного полиморфизма этих систем  для  различных  популя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падной  Европы.  Для всех 5 молекулярных маркеров выясн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плотипы,  сцепленные с заболеванием.  Гаплотипы обоих м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ателлитных  маркеров  оказались в абсолютном генетичес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равновесии с АФ,  что доказывет их весьма близкое расп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ие  на  генетической карте по отношению к мутантному ген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Ф (Pianese et al.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иагностика АФ пока возможна только непрямыми метод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РФ анализ с помощью ДНК-зондов на  дистальные  полиморф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ы, либо ПЦР анализ полиморфизма проксимальных по отно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 к гену АФ микросателлитных маркеров MLS1 или FD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ми рассмотрены лишь некоторые моногенные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болезни,  условно разделенные на три подгруппы,  исход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 образом, из того насколько они изучены с молекуляр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генетических позиций,  их актуальности для пренатальной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и и в какой мере они важны  для  медико-гене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жбы нашей страны.  Более того, исторически сложилось та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именно такие заболевания как муковисцидоз,  миодистроф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юшенна, гемофилия А, фенилкетонурия, то 4  0есть 4  0социально на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значимые,  раньше других генных болезней стали пред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 детального молекулярного анализа в нашей лаборатории 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медико-генетических  центрах  и   научно-прак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разделениях    России    (см.    Баранов,   1991,   1994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Baranov,1993;  Евграфов,  Макаров,  1987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ественно, что  рассмотренными  нозологиями отнюдь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черпывается список тех болезней, которые являются объек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молекулярных  исследований в нашей стране.  Например,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зора выпали такие моногенные 4  0болезни как гиперхолестери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я,  гемоглобинопатии,  дефицит альфа-1 антитрипсина, ми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ндриальные болезни. 4  0Для многих из них разработаны и широ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яются эффективные методы молекулярной диагностики, 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тся исследования по генотерапии. 4   0Мы не касались также 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 проводимых, 4  0главным образом, 4  0в возглавляемой профессо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.И.Шварцем лаборатории молекулярной диагностики ПИЯФ РАН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вященных  молекулярному анализу мультифакториальных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й, 4   0таких как диабет,  гипертония,  ишемия сердца.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ы  этих 4   0исследований 4  0будут,  по-видимому,  предме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едующих обзоров и монограф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ТРУКТУРА И МЕТОДЫ АНАЛИЗА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1 Общие представления, центральная догма, гене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ический к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ниверсальная генетическая субстанция или  "энциклопед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зни",  ДНК,  содержит информацию,  необходимую для синт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ов и нуклеиновых кислот,  присутствующих во  всех  тип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как про- так и эукариот.  Дезоксирибонуклеиновые к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ты (ДНК) - это нитевидные молекулы,  состоящие из  четыр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оложенных  в варьирующем порядке нуклеотидов:  пуринов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нина и гуанина, и пиримидинов - цитозина и тимина, со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ных в полинуклеотидную цепь с остовом из чередующихся 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тков сахара - дезоксирибозы, и фосфата.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  ДНК или пар оснований составляет информацио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кость молекулы, определяя порядок синтеза и аминокислот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ь белков в соответствии с универсальным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живых существ трехбуквенным - триплетным,  генетичес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ом (Табл.1.1). Дезоксирибонуклеиновые кислоты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собой единственный тип молекул, способных к самовоспро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ству  или репликации,  что и обеспечивает преемствен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ой  информации  в  ряду  поколений.   Записыв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ь  ДНК слева направо (5' - 3') первыми з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вными буквами соответствующих нуклеотидов,  являющихся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ременно  единицами измерения молекулы.  Размеры ДНК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яться в гигантских пределах от нескольких нуклеотидов 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ллиардов пар оснований (п.о.). В качестве единиц измер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ов ДНК используются также  килобазы  (kb)  и  мегаб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b) - последовательности, соответствующие тысячи и миллион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 оснований,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НК могут  существовать как в виде однонитевых,  так 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е двухнитевых молекул. Двухнитевые или двухцепочечные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ы  образуются за счет химического комплементарного сп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вания между аденином и тимином (А - Т) и между гуанино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зином (Г - Ц). Эти водородные связи между парами нукле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дов достаточно непрочные,  так что цепи  ДНК  могут  лег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социировать - разделяться, и ассоциировать - соединятьс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изменении температуры или солевых концентраций. При к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 цикле ассоциаци - диссоциации или,  как еще говорят,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ге - плавлении,  будет точно воспроизводиться  двухнитев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а - дуплекс,  устойчивость которого определяется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ветствием нуклеотидных пар.  Наиболее устойчивы структу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ные  полностью комплементарными нитями ДНК. 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 образования дуплексов носит название гибридизации. 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ность  к  комплементарному спариванию оснований - одно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мых замечательных свойств ДНК, определяющих возможность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морепликации и точного выбора специфических участков ак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ции молекулы в процессе считывания  генетической  инф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. Это свойтво широко используется в молекулярной биолог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оиска и идентификации нужных последовательностей в  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ных  молекулах ДНК при использовании в качестве зондов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о небольших меченых фрагмент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 человека  большая  часть ДНК- 3.2 миллиарда пар осн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,  находится в ядрах клеток в виде 46 плотно упакован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перскрученных  за  счет  взаимодействий с ядерными белк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,  называемых  хромосомами.  Сравнительно  небольш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ь ДНК - около 5%,  пристствует в митохондриях - орган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х цитоплазмы, обеспечивающих процессы дыхания и энерег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 обмена клеток эукариот.  В большинстве сома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ДНК представлена в двух копиях - по  одной  в  кажд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е.  Таким  образом,  в  клетках присутствуют 23 па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, 22 из которых гомологичны друг другу - аутосомы,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  пара (X и Y) - половые хромосомы.  Наличие Y хромосо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ет мужской пол особи.  При записи нормального кар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 индивидуума  указывается общее число хромосом и тип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ых хромосом. Таким образом, нормальный кариотип мужчины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6,XY,  а женщины -46,XX. В процессе гаметогенеза происход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йное расхождение гомологичных хромосом  в  мейозе  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 зрелой  половой клетке - гамете,  остается только 2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ы,  то есть гаплоидный набор хромосом.  При  этом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 гамете сохраняется лишь одна половая хромосома - 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ома. В яйцеклетках это X хромосома, тогда как спермато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ы с равной вероятностью несут как X, так и Y хромосому,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пол будущей особи детерминируется геномом  сперматозо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.  При оплодотворении диплоидный набор хромосом восстан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вается. В соответствии с современными представлениями 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 человека состоит из 25 хромосом, 22 из которых аутосом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 половые хромосомы и одна митохондриальная .  В каждой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  присутствует порядка 1000 митохондрий,  а в каждом ми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ндрионе содержится  около  10  кольцевых  митохондри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,  сходнах с хромосомами бактерий.  Таким образом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 присутствует около 1000 копий митохондриальных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хромосомах эукариот ДНК находится в двухнитевой форм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обеспечивает возможность ее точной репликации при каж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е деления клетки.  Одна нить кодирующая  или  смыслова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ментарная  ей нить - антисмысловая.  Декодирование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ации, заключенной в молекуле ДНК, или процесс транскри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осуществляется  за  счет избирательного синтеза молеку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, комплементарных определенным участкам ДНК, так называ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х первичных РНК транскриптов. Транскрибируемые участки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ят название генов. Рибонуклеиновые кислоты (РНК) по сво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е  очень сходны с молекулами ДНК.  Они также состо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четырех нуклеотидов, только одно из пиримидиновых осн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- тимин, заменено на урацил и в сахарозном остове вме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оксирибозы представлена рибоза.  Молекулы РНК  существ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в однонитевой форме, но могут образовывать дуплексы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ами ДНК.  После  синтеза  молекулы  РНК  претерпев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сложную  модификацию - процессинг.  При этом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ходят изменения в концевых участках молекул  и  вырез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, гомологичные  интронам  - некодирующим частям ге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т процесс называется сплайсингом. В результате из перв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РНК транскриптов образуются молекулы информационной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ричной  РНК  (мРНК),  представляющие  собой   непрерыв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ь нуклеотидов,  гомологичную только экзон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мысловым участкам гена.  Молекулы мРНК в виде рибонукле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еиновых гранул выходят из ядра в цитоплазму и соединяю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с рибосомами,  где происходит процесс трансляции - синт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пептидной цепи.  Трансляция мРНК происходит в точном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ветствии с генетическим кодом,  согласно которому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ь  из трех нуклеотидов РНК - кодон, 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ой аминокислоте или сигналу терминации синтеза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ептидной цепи  (Табл.1.1).  Реализация генетического к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ется  с  участием  20-ти  типов  транспортных  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РНК),  единственных нуклеиновых кислот, содержащих в сво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е наряду с нуклеотидами одну из аминокислот. тРНК и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кленовообразную форму,  в хвостовой части молекулы ра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а определенная аминокислота,  в точном 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из трех нуклеотидов в области, называем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кодоном.  Прохождение мРНК по рибосоме является сигнал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ближения к  рибонуклеопротеидному  комплексу той тРНК, 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ой последовательность нуклеотидов в антикодоне  комп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рна кодирующему триплету мРНК.  Таким образом трансп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уется соответствующая аминокислота и осуществляется 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овательный  синтез полипептидной цепи.  Митохондрии име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ю автономную  систему  белкового  синтеза:  рибосом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, мРНК и транспортные РНК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енетический код  универсален для всех живых существ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одно из его главных свойств.  Небольшие отличия в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е кода найдены только для митохондриальной ДНК. Так в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хондриальном  генетическом  коде  стоп  кодонами  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плеты АГА  и  АГЦ,  кодирующие  аргинин  в  ядерной 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абл.1.1). Универсальность генетического кода служит наи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е веским аргументом в пользу гипотезы об едином  источни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новения  жизни  на  земле и о филогенетическом род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видов живых существ.  Кроме того, именно  это  свой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вает возможность прочтения в любых модельных кле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системах искусственно введенной генетической информ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ной  из  фрагментов  ДНК разного видового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хожденеия. Таким образом, вся генная инженерия основана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версальности генетического кода. Другим свойством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кода является  его  вырожденность,  заключающаяс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,  что все аминокислоты кроме двух кодируются нескольк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ами триплетов.  Действительно, из 64 возможных ком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ций  нуклеотидных триплетов РНК три соответствуют терм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м кодонам - ochre,  amber и  opal,  остальные  вариа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61)  кодируют 20 аминокислот,  причем триплеты,  кодир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у и ту  же  аминокислоту,  как  правило,  различаются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тьему нуклеотиду в кодоне. Таким образом, зная нуклеот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последовательность кодирующего участка ДНК, можно одн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но прогнозировать аминокислотную последовательность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его полипептидного фрагмента,  тогда как одна и  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аминокислотная последовательность может кодироваться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м образом. При этом, число возможных вариантов 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ДНК резко возрастает с увеличением длины полипептид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следующем этапе полипептидные цепи транспортир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специфическим органеллам клетки и модифицируются с обра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м зрелого функционально активного  белка.  В  не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х информация с молекул РНК может обратно транскриб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ся в молекулы ДНК.  В частности, при обратной транскри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 мРНК образуются молекулы комплементарной ДНК - кДНК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ой  в  зависимости  от  полноты  процесса  представл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чно  или  полностью все смысловые кодирующие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гена.  Рассмотренная схема реализации  однонап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 потока  информации  ДНК-РНК-Белок составляет осно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льной молекулярно-биологической догмы - рис.1.1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олее детально  с  процессами репликации,  транскрип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инга и трансляции можно ознакомиться в многочис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ководствах по молекулярной биологии,  цитологии и генети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тент, Кэлиндер, 1981; Зенгер, 1987; Льюин, 198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2 Выделение ДНК, ее синтез и рестри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НК может быть изолирована из любого типа тканей и 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,  содержащих ядра.  Этапы выделения ДНК включают быстр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ис клеток,  удаление с помощью центрифугирования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клеточных органелл и мембран,  ферментативное разруш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ов и их экстрагирование из раствора с помощью  фенол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форма,  концентрирование молекул ДНК путем преципи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аноле. Из 1 грамма сырой ткани или из 10!9 клеток обы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ают 2 миллиграмма ДНК.  У человека ДНК, чаще всего,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яют из лейкоцитов крови,  для чего собирают от 5 до 20 м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озной крови  в  стерильную  пробирку  с  раствором, 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ятствующим  коагуляции (например,  с глюгециром или гепа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). Затем отделяют лейкоциты и разрушают клеточные и я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мембраны добавлением буферных растворов,  содержащих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урирующие агенты.  Наилучшие результаты при выделении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ет применение протеиназы-К с последующей  фенол  -  хло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ной экстракцией разрушенных белков.  ДНК осаждают в э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ле и растворяют в буферном растворе.  Оценку качества эк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гированной ДНК проводят на основании измерения оп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отности раствора ДНК в области  белкового  и  нуклеинов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ктров  поглощения.  В  чистых  образцах  ДНК  соотнош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(260)/A(280) &gt; 1.8.  В противном случае  процедуру  очис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 повторять,  так как для успешного использовани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анения ДНK белки должны быть полностью удалены. Более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бно с методами выделения и очистки ДНК из различных тка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 ознакомиться в работах и руководствах,  приведенных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це книги (Маниатис и др., 1984; Дейвис, 1990; Горбунов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, 1991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процессе сложного  и  многообразного  функцион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ые  участки хромосом и ДНК претерпевают разнообраз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улируемые и, в основе своей, обратимые изменения. Эти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икации осуществляются с помощью специальных белков - ф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ов. Описание ферментативного аппарата репликации, тра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ипции, репарации - системы защиты и восстановления повре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ных участков ДНК,  рекомбинации, то есть обмена участк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логичных хромосом и ДНК,  далеко выходит за рамки наш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ложения.  Мы кратко ознакомимся только  с  двумя  класс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ментов ДНК - полимеразами и рестриктазами,  особенно в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для понимания основ современной молекулярной диагно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ерменты, осуществляющие синтез ДНК,  называются ДНК-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еразами.  И в бактериальных клетках, и в клетках эукари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тся три различные формы ДНК-полимераз,  все они об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ют синтезирующей активностью и способны удлинять цепи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направлении 5' - 3',  последовательно наращивая по од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у к 3'-OH концу,  причем точность синтеза опреде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специфичностью спаривания оснований. Таким образом,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ы ДНК-полимеразы необходима однонитевая матричная ДНК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нитевым  участком на 3'- конце молекулы.  Кроме того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е должны присутствовать четыре типа  трифосфатов  (dATP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dCTP,  dGTP и dTTP) - молекул, состоящих из основания -A,C,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T,  сахара - дезоксирибозы (d) и трех фосфатных остат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P).  В клетках эукариот репликацию осуществляет ДНК-поли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а альфа,  а в  клетках  E.  coli  -  ДНК-полимераза  11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полимеразы обладают различными активностями, в том чи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экзонуклеазной в направлении 3' -  5',  что  позволяет  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равлять - репарировать,  дефекты,  допущенные при подбор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ментарных оснований. ДНК-полимераза 1 E. coli способ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ировать репликацию в месте разрыва ДНК и замещать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ый участок в двойной цепи ДНК.  Это свойство использ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 для   введения  в  ДНК  меченых  нуклеотидов  мето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-трансляц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крытие бактериальных ферментов, обладающих эндону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ной активностью - рестрикционных эндонуклеаз или  рестр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з,  значительно  продвинуло  исследование  структуры ДН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и генноинженерного  манипулирования  с  молекул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.  In vivo эти ферменты участвуют в системе распозн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защиты "своих" и уничтожении чужеродных  ДНК.  Рестрикт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знают  специфические последовательности из 4 - 6,  реже 8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 нуклеотидов в двухцепочечной молекуле ДНК и разрезают 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фрагменты в местах локализации этих последовательност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ых сайтами рестрикции. Количество образующихся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онных фрагментов ДНК определяется частотой встречаем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сайтов рестрикции, а их размер - характером 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сайтов по длине исходной молекулы ДНК.  Чем чаще ра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ы сайты рестрикции,  тем  короче  фрагменты  ДНК  по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икции. В настоящее время известно более  500  разл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в рестриктаз бактериального происхождения, причем кажд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этих ферметов узнает  свою  специфическую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. Рестриктазы выделяют путем биохимической  очистки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ых  видов бактерий и обозначают тремя буквами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ми первым трем  буквам  латинского  названия  ви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ктерий,  и римской цифрой, соответствующей хронологии от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тия этого фермента у данного вида бактерий.  В зависим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 частоты  встречаемости  сайтов рестрикции в молекуле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ают три класса рестриктаз часто-, средне- и редкощеп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. Естественно, что рестриктазы, узнающие длинные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последовательности (8-12 п.о.), как правило, 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кощепящими  (например  Nor1),  а  узнающие  короткие (4-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) - частощепящими (Taq1, EcoR1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айты рестрикции  могут  быть  использованы в каче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их маркеров ДНК. Действительно, образующиеся в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ае рестрикции фрагменты ДНК могут быть упорядочены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не путем электрофореза в агарозном  или  полиакриломид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е, и тем самым может быть определена их молекулярная м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, а, значит, и физическое расстояние между сайтами. Нап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,  что обычным методом выявления ДНК в геле,  также ка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,  является ее специфическое окрашивание, чаще всего э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умом бромидом, и просмотр геля в проходящем ультрофиоле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их условиях места локализации ДНК имеют красную окр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.  При использовании для рестрикции нескольких эндонуклеа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оследующим электрофоретическим  анализом  перекрывающ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дитивных  по  длине  фрагментов ДНК можно добиться пол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вания сайтов узнавания для каждого из ферментов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ельно друг друга и каких-то иных маркеров, присутств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в исследуемой молекуле ДНК.  Процесс этот называется 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ческим  картированием  и  является  обязательным элемен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а плазмидных,  вирусных,  бактериальных ДНК и  отно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небольших фрагментов ДНК эукариот. На рис.1.2. пред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влен  простейший  пример такого картирования в том случа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да в исследуемой молекуле ДНК присутствует по одному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 рестрикции для двух эндонуклеаз. После обработки исх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отдельно каждой из рестриктаз образуется два фрагмент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х по длине расстоянию от концов  молекулы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сайтов рестрикции.  При совместной обработке обеими эн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азами на электрофореграмме появляется  новый  фрагмен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 которого соответствует расстоянию между сайтами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и. Очевидно, что эти данные еще не позволяют однозна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ить положение сайтов рестрикции по отношению к конц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ы ДНК.  Однако, достаточно знать расположение хотя 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маркера для того,  чтобы произвести точное физическ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ирование исходной молекулы ДНК независимо от 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ализованных в ней сайтов рестрикц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 обработке тотальной геномной эукариотической ДНК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ности ДНК человека, часто- или среднещепящими эндону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ами образуется так много  фрагментов  различной  длины  (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м,  порядка 1 миллиона), что их не удается разделить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ощью электрофореза,  то есть не удается визуально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ать  отдельные  фрагменты  ДНК  на электрофореграм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электрофореза рестрцированной геномной ДНК  получ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номерное окрашивание  по всей длине геля - так называем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мер.  Идентификация нужных фрагментов ДНК в таком геле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а только путем гибридизации с мечеными ДНК-зондами.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гается при помощи метода блот-гибридизации по Саузер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3. Блот-гибридизация по Саузерну, гибридизация in situ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дним из наиболее  эффективных  методов 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ых  молекул ДНК среди электрофоретически разде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фрагментов  является  ставший  уже  классическим 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от-гибридизации по Саузерну, по фамилии автора Edцuard So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uthern, предложившего данный метод в 1975г .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этапы данного метода представлены на Рис.1.3. Суть м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 заключается в том, что геномная ДНК подвергается рестр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одной или несколькими рестриктазами, после чего образ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ся фрагменты разделяются по молекулярному весу в  агар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 или акриламидном гелях. Затем ДНК подвергается денату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in situ и переносится с геля на плотный носитель (обы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целлюлозный фильтр или нейлоновую мембрану).  Сам пе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 (блоттинг) осуществляется за счет  действия  капилля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, электрического поля или вакуума. Фиксированную на фи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 ДНК гибридизуют с радиоактивномеченым ДНК или  РНК  з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.  Методом  авторадиографии определяют положение иско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а геномной ДНК на электрофореграмме. Блот-гибрид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  - высоко чувствительный метод идентификации специф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 последовательностей ДНК.  При достаточно длительной эк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иции  (в  течение  несколько дней) и при высокой уд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иоактивности ДНК-зонда (более 10!9 расп/ мин/микроГ) эт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позволяет выявлять менее,  чем 0,1 пикоГ ДНК.  Так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и зонда размерами в несколько сот оснований у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ная последовательность в 1 000 п.о.  может быть выяв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10 микроГ геномной рестрицированной ДНК в  виде  отд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сы  на  радиоавтографе после его экспозиции в течение 1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ов.  Метод позволяет работать и с очень короткими  оли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ыми зондами (20 п.о.), однако требует особенно 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шего мечения и длительной  экспозиции  фильтра.  Необх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ь работы с чистыми препаратами ДНК, применение высоко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ых радиоактивных зондов, длительность и трудоемкость вс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дуры  делают её весьма дорогостоящей.  Тем не менее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де случаев и сегодня метод не потерял  своего  значени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  числе  и  для диагностики генных болезней.  В посл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для этих целей нередко используют  различные  вариа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радиоактивного  мечения  или окраску ДНК азотно-кислым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бро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ибридизация с  меченым  ДНК-зондом препаратов ДНК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,  нанесенных капельно на твердый матрикс  без  предва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й  рестрикции  и электрофореза носит название дот-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т-гибридизации в зависимости от конфигурации пятна ДНК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льтре,  округлой  или  продолговатой,  соответственно.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.1.3 также изображены последовательные этапы  этих  м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.  Попутно  отметим,  что метод гибридизации ДНК-зондов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тически разделенными молекулами РНК носит  наз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Нозерн блот, тогда как Вестерн блот или иммуноблот -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язывание электрофоретически разделенных  белков,  фикс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на фильтрах, с мечеными антителами. Название этих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ов - дань уважения молекулярных генетиков профессору Са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ерну,  внесшему  неоценимый  вклад в разработку экспери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ых подходов, используемых для анализа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ряде случаев для проведения гибридизации с ДНК зон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не  требуется  предварительного выделения и очистки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дуру гибридизации можно проводить не только на геле,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льтрах или в растворе,  но и на гистологических или хр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ных препаратах. Этот метод носит название гибридизации 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itu.  Вариант метода, при котором в качестве зондов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ются препараты ДНК или РНК, меченые флюорохромами, на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 FISH  (flurescein  in  situ  hybridization).  Мече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 наносят на препараты дифференциально  окрашенных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готовленных  для гибридизации (денатурированных) метаф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хромосом.  Предварительная обработка хромосом направ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облегчение доступа зонда к геномной ДНК.  Важное зна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ет также подбор условий,  максимально способствующих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дуре гибридизации. После отмывки несвязавшихся молекул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нанесения светочувствительной эмульсии (при  использо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иоактивной метки),  либо проведения соответствующей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ки (при использовании биотин- или флюоресцеин-меченых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дов)  места локализации последовательностей ДНК,  комп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рных использованному ДНК-зонду,  можно  непосред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людать в микроскоп в виде характерных точек над соответ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ующими участками определенных хромосом (Рис.1.4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ибридизация in  situ,  является одним из наиболее э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ивных  методов  картирования  комплементарных  ДНК-зон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ДНК на хромосомах. Эта методика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на при исследовании распределения по геному повто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ся последовательностей ДНК, клонированны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НК  анонимного  происхождения,  при  определении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 хромосомной принадлежности,  но и внутри-хромосом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ализациии уникальных генов в тех случаях,  когда  име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е ДНК-зонды.  При этом разрешающая способ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 может достигать нескольких хромосомных  бэндов.  С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но последним данным, в экспериментах на специально при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ленных и растянутых интерфазных хромосомах человека 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ающая способность метода FISH может достигать 50 kb, 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ет всего около 1/20 величины  среднего  хромосом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энда.  Проблемы взаиморасположения клонированны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даже в пределах одного хромосомного локуса также с у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м решаются методом FISH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ибридизация in situ между молекулами РНК  и  кДНК-ов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дами,  проводимая на гистологических препаратах,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им из наиболее эффективных методов анализа  ткане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распределения  и  внутриклеточной  локализации  м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Манк, 1990).  Подробно с этим и  другими современными м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 молекулярного и  цитогенетического анализа, а также с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очисленными модификациями  и  вариантами  можно  озн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ься в серии работ,  руководств и обзоров (Маниатис и др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4; Дейвис, 1990; Sambrook et al., 19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4 ДНК-зонды, клонирование, векторные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НК-зондом может служить любая однонитевая ДНК ог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ченного размера,  используемая для поиска  комплемента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 в  молекуле  большего размера или сред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а разнообразных молекул ДНК.  В ряде случаев  в  каче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дов используют искусственным образом синтезированные 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нуклеотидные последовательности ДНК, размер которых обы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превышает 30 нуклеотидов.  Зондом также могут служить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нные из генома последовательности ДНК. Однако знач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 чаще  такие последовательности предварительно клонирую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бы иметь возможность получать их в любое время и в  не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иченном количестве. Клонирование предполагает встраи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инсерцию) чужеродной экзогенной ДНК  в  векторную  молеку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обеспечивающую проникновение этой конструкции в б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альные клетки хозяина (Рис 1.5).  Химерные  молекулы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енные из фрагментов разного происхождения, носят н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 рекомбинантных ДНК.  В качестве  клонирующих  век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модифицированные плазмиды,  фаги, космиды, ре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аденовирусы,  а также некоторые другие генетические  ко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кции.  Размеры клонированных ДНК-зондов составляют от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 до нескольких тысяч нуклеотидов, что определяется, гл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 образом,  способностью  вектора  удерживать  чужерод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 ДНК.  Особенно широко применяют в качестве век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ную ДНК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лазмиды -  это небольшие кольцевые двухцепочечные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ы ДНК,  которые могут присутствовать в различном  чи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ий  в  бактериальных клетках.  Открытие плазмид связано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учением генетической природы антибиотикоустойчивости. 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лось,  что  именно  плазмиды могут нести гены,  сообща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м устойчивость  к  различным  антибиотикам,  и  потер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увствительности инфекционных бактерий к их действию как ра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происходит за счет отбора тех штаммов,  в которых  име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ы  с соответствующей генетической информацией.  За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,  что присутствие плазмиды в бактериальной клетке  во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обязательно для обеспечения ее жизнедеятельности,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отсутствии антибиотиков в среде обитания бактерий  шта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,  не содержащие плазмид,  вполне жизнеспособны.  Плазм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ют автономную систему контроля репликации, обеспечивающ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ание  их количества в клетке на определенном уровне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одного до нескольких сотен плазмидных геномов на  клет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 для  клонирования  выбирают  плазмиды  с ослабле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ем репликации, что позволяет им накапливаться в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 в большом числе копий.  Конструирование плазмидных кл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х векторов заключается во внесении изменений в  систе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я репликации и в добавлении или вырезании генов а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тикоустойчивости или удобных для клонирования иных 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х элементов: специфических сайтов рестрикции, иниц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 регуляции транскрипции и т.п.  Чаще всего для клон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используют плазмиды pBR322, ColE1 или их производны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ьцевую молекулу плазмидной ДНК можно легко переве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линейную форму путем единичного разрыва в месте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уникального сайта рестрикции.  Присоединение  (встра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,  инсерция)  фрагмента  чужеродной ДНК к концам линей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ы осуществляется с  помощью  специфических  фер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лигаз,  после чего гибридная плазмида вновь принимает к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вую форму.  Разработаны достаточно простые  и  эффе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ы трансформации бактерий, то есть искусственного вв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плазмид в бактериальные клетки. При этом, присутств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плазмидах  гены  антибиотикоустойчивости используют в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маркеров трансформированных бактерий для их отбора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х    селективных   средах.   При   размнож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ормированных бактерий происходит увеличение числа 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й инсертированного фрагмента ДНК.  Таким образом, этот ч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родный для бактерий генетический материал может быть по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,  практически, в любых количествах. Выделенная из б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й плазмидная ДНК или изолированный из плазмиды  инсерт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й фрагмент  могут быть в дальнейшем использованы в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ДНК-зондов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я некоторых  целей  в  качестве клонирующих век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лось удобнее использовать фаги - бактериальные  вирус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говая ДНК существует только в линейной форме,  поэтому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е рестрикции образуются два фрагмента,  которые  сшивают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ужеродной  ДНК с образованием химерного фага.  Чисто тех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 эта операция проще,  чем инсерция в плазмиду.  Однак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встраимовой ДНК ограничены пакующей способностью 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ки фага.  Поэтому при  конструировании  вектора  вырез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фаговой ДНК, не имеющие критического 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я для жизнеобеспечения фага. Такой бактериофаг может 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овать  только в том случае,  если в него встроена чу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ная ДНК,  по размерам сопоставимая с  вырезанной  фаго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.  Наиболее удачные конструкции векторов были получены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е фага лямбда - лямбда gt10, лямбда gt11, лямбда Zap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ногие проблемы молекулярной генетики успешно реш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использованием экспрессионных векторов, содержащих в сво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е регуляторные последовательности, обеспечивающие с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з чужеродных белков в клетках хозяина. Так в случае лямб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t11 фаги могут быть выращены в, так называемых, реплика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условиях, обеспечивающих экспрессию инсертированной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обычно ДНК встраивают в район локализации марке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 позволяющего  вести  селекцию  химерных   фагов, 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оваться будет слитый белок,  в котором часть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птидной цепи будет  соответствовать  маркерному  белку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ь цепи будет транслироваться в соответствии с информа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й,  заключенной во встроенном фрагменте ДНК. Этот белок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т быть идентифицирован путем детекции фрагмента марке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либо с помощью антител к специфическим участкам, к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ым чужеродной ДНК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последнее  время  большое  распространение  получи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ие в космидах - конструкциях,  обьединяющих в себ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имущества плазмид и фагов.  Космиды  получены  на  осно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, но в них введены генетические элементы фага лямбд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вечающие за упаковку ДНК в фаговой частице.  Такие век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существовать не только в виде плазмид, но и в виде ф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вых частиц in vitro.  Космиды обладают большей клонир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остью по сравнению с плазмидными и фаговыми вектор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могут нести до 40-45 тысяч пар  оснований  инсертиров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. Все вышеперечисленные векторы используются для клон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в прокариотических системах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екторы, пригодные  для направленного переноса в эу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тические клетки,  конструируют на основе прокарио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дрожжевых  плазмид - единственных плазмид,  найденных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 эукариот,  а также используют  различные  эукари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вирусы,  чаще всего ретровирусы, аденовирусы или а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ассоциированные вирусы.  При использовании плазмид  в 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клонирующих векторов в них вводят вирусные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, ответственные за начало репликации. Введение в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ов  в  эукариотические  клетки  часто  осуществляют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-трансформации,  то-есть одновременно  вводят  плазмиду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гмент чужеродной ДНК.  Векторные последовательности,  в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ные в клетки эукариот,  могут сохраняться там  в  те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х  дней  в виде суперскрученных кольцевых молекул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сом.  В редких случаях возможна интеграция экзогенной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хромосомную ДНК.  В этих случаях введенные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устойчиво сохраняются в геноме клеток хозяина и на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ются по менделевскому типу (см. Глава VIII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я клонирования субхромосомальных фрагментов ДНК,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щих целые гены,  разработана система дрожжевых мини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.  Искусственные дрожжевые хромосомы (YAC -  artificia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yeast  chromosomes)  конструирют на основе плазмидных век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, содержащих в своем составе известные центромерные и 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мерные  последовательности  хромосом дрожжей,  необходи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оддержания и репликации векторов в клетках хозяина. 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е  системы  способны  удерживать  фрагменты чужеродной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ом в  несколько сотен тысяч и даже миллионов пар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становимся коротко на методах введения векторов в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зяина.  Но прежде всего,  определим основные термины.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упоминалось,  введение плазмидной  ДНК  в  бактери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назвается трансформацией. Если перенос генов ос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ляется с помощью фага,  то говорят о трансдукциии.  Проце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 экзогенной ДНК в эукариотические клетки назыв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цией.  Все эти методы основаны на  подборе  услов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егчающих  прохождение  плазмидной  или  фаговой ДНК чер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чные и ядерные мембраны.  Для  повышения  проницаем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мбран используют два разных подхода.  В первом случае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т обработку векторной ДНК  и  клеток  хозяина  буфер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творами, повышающими  проницаемость  клеточных  и яде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мбран     (метод      кальций-фосфатной      преципи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DEAE-декстран-опосредованная трансфекция).  Во втором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краткосрочное физическое  воздействие  на 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создания в мембранах микропор, проходимых для макро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 ДНК (метод электропорации -  воздействие  высоковольт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ическим  полем,  "бомбардировка"  частицами  золот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.п.). Более  подробно проблемы векторов и методы генет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й трансфрмации (трансдукции) рассмотрены в Главе IX.  В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ам  молекулярного  клонирования  также посвящена обшир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ература (Гловер, 1988; 1989; Шишкин, Калинин, 1992; М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ис и др., 1984; Дейвис, 1990; Sambrook et al., 19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5 Геномные и к-ДНК-овые библиотеки генов, их скрини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ссмотрим более подробно методы выделения и идент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ции  фрагментов  ДНК,  необходимых  для  анализа  или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я в  качестве  ДНК-зондов.  Основным  источни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фрагментов являются искусственным образом сконстру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библиотеки генов,  в которых осуществляют  поиск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рининг  нужных  последовательностей ДНК разными методам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имости от специфических  особенностей  этих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. Библиотека  генов это полный набор клон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крывающихся  фрагментов  ДНК,  полученных  в  результа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икции или механического разрезания тотальной ДНК, вы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й из какого-либо специфического  источника.  В  зави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и  от  происхождения  ДНК различают геномные и кДНК-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и генов. Для конструирования геномных библиотек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уют ДНК,  выделенную из тканей,  культур клеток, из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ьных  хромосом  или  из их фрагментов.  При создании к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овых библиотек выделяют тотальную мРНК из тканей или  к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ируемых клеток,  в которых заведомо экспрессируются ин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ующие исследователя гены.  На следующем этапе методом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ной  транскрипции  (РНК-ДНК)  синтезируют кДНК.  Затем её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езают и упаковывают в выбранный для клонирования векто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ема  конструирования геномных и кДНК-овых библиотек пред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влена на рис.1.6.  Как видно на схеме в геномных библио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 присутствуют не только кодирующие последовательности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  но также несмысловые внутригенные последовательности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роны и межгенные участки ДНК, причем удельный вес нек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х фрагментов ДНК значительно выше. кДНК-овые библиоте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т только из кодирующих - экзонных, областей генов.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олее удобный размер инсертируемой ДНК сопоставим со  с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  размером  гена млекопитающих и составляет 15 - 25 тысяч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 оснований (kb). Оптимальный по размеру набор перекрыв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ся  последовательностей  геномной ДНК человека получ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ее переваривания частощепящими рестриктазами Sau3a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bo1.  Информационная емкость каждой библиотеки, то есть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ество клонов с  различными  инсертированными  фрагмент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определяется  размерами  исходного  генома и необх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ью присутствия каждой его последовательности хотя  бы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м  клоне.  Поэтому  достаточно представительные геном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и млекопитающих обычно содержат не менее  8*10!5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!6 различных клон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аще библиотеки  конструируют  на  основе  фаговых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смидных клонирующих векторов,  так как в таком виде  легч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анить большие количества химерных ДНК. Для создания биб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ек генов человека особенно удобны векторы,  полученные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е  фага  лямбда,  такие  как EMBL3 или EMBL4.  Пакую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ость этих векторов от 9 до 23 кб,  они содержат м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бных  клонирующих сайтов,  так что для инсерции ДНК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использованы разные рестриктазы. Кроме того, эти век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  не содержат последовательностей плазмид,  наиболее ча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емых для клонирования : pBR322 и ColE1. Это позво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 проводить отбор нужных клонов с помощью фаговой ДНК,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езая предварительно инсертированный в нее  фрагмент.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я библиотек  клонов,  содержащих  большие районы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ется  технология  искусственных  дрожжевых  хромос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YAC.  Последние  представляют собой крупные (до 1 млн п.о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ы геномной ДНК человека, сшитые с центромерными рай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и хромосом дрожжей. После идентификации в таких библио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 нужных клонов с инсертированными фрагментами  чужерод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последние  могут  быть  субклонированы  в  фаговых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смидных библиотеках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крининг библиотек  проводят  путем  гибридизации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льтрах с олигонуклеотидными,  кДНК-овыми или любыми  и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ами,  а  также  с  помощью антител,  если библиот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а на основе экспрессионного вектора (рис.1.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этого химерные фаги,  составляющие библиотеку,  высев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лотно растущий в чашках Петри газон бактерий таким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м,  чтобы  образовались  отдельные литические бляшки в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е инфецирования клеток  одним  рекомбинантным  фаг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культуры дублируют путем отпечатка - реплики,  на дру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шки Петри.  Затем на исходные культуры накладывают фильт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переносят на них растущие и лизированные колонии, про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разрушение,  фиксацию белков и ДНК на фильтре и блот г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дизацию с меченым ДНК-зондом или иммуноблот с мечеными 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телами (для экспрессионных библиотек). После отмывки фи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в  от  несвязавшихся  меченых зондов и радиоавтографии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вской пленке проявятся темные пятна в местах лок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и колоний,  содержащих в инсертированном  фрагменте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комплементарные зонду, или специф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гены. Отбор положительных колоний фагов на дубл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урах производят именно в тех местах,  где произошл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нение  пленки.  Чтобы  избежать  возможного  загрязн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обранные колонии размножают и вновь подвергают скрин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. Обычно, инсертированную ДНК изолируют из бактериофаг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бклонируют  в  плазмидном векторе,  позволяющем наращи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е количества этой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6 Секвенирование последовательностей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ледующими этапами  анализа отобранного и клонирова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фрагмента являются его физическое картирование и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е нуклеотидной последовательности,  то есть секвен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. Методология секвенирования достаточна проста и заклю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в  том,  чтобы  получить серию комплементарных молеку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различающихся по длине на одно основание. На практик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 определение  нуклеотидной последовательности прот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ных молекул ДНК представляет собой весьма трудоемкую 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чу.  Существует два основных метода секвенирования:  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е - метод Максама-Гильберта и дидезоксисеквенирование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  Сэнджера.  В  первом  случае  используют  химическ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щепление ДНК по одному основанию, во втором - синтезир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жную  цепь ДНК in vitro,  специфически останавливая синт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заданном основани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аще при  секвенировании используют метод Сэнджера, 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он более надежный и простой в исполнении. Принцип да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метода показан на рис.1.8.  На первом этапе ДНК денату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т,  чтобы получить однонитевые молекулы.  Затем добавл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ующий праймер - искусственно синтезированную  оли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ую последовательность,  комплементарную опреде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у участку исходной молекулы ДНК. Создают условия для г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дизации праймера,  то есть для образования двухцепочеч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а,  и инициируют синтез ДНК,  добавляя  в  реакцио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есь ДНК-полимеразу и трифосфаты - dATP, dCTP, dGTP и dTTP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из которых является радиоактивным. Синтез ведут в чет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х  параллельных  пробирках,  в каждую из которых добавл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из специфических дидезоксинуклеотидов или  термина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ddATP,  ddCTP,  ddGTP или ddTTP.  При встраивании ddNTP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сто соответствующего нуклеотида синтез  ДНК  прекращ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в каждой из пробирок получают набор различ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ся по длине радиоактивномеченых фрагментов ДНК с одни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 же специфическим для данной пробирки дидезокситермина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 на конце молекулы.  После одновременного  электрофор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 разделения  этих фрагментов на четырех соседних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жках и радиоавтографии,  размер синтезированны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быть определен,  а значит и определена локализация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оксинуклеотидов и порядок соответствующих им  нуклеоти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исходной молекуле ДНК (Рис.1.9).  На каждом секвенирующ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е может быть определена первичная последовательность в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около 500 пар оснований.  В своем первоначальном вариан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т метод является достаточно трудоемким  и  дорогостоящи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заметить, что цена одного звена (шага) в цепи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Международной Программе "Геном человека" еще несколько л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ад оценивалась в 1$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ачестве модификаций метода Сэнджера используют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тельное клонирование ДНК в  векторах,  сконстру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основе  фага M13,  для получения протяженных одноните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 ДНК,  которые могут быть непосредственно секвен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ы без денатурации и праймирования. Очень эффективной 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лась система векторов mp8 и mp9, позволяющих вести сиквен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овременно в обоих направлениях и прочитывать участки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й протяженности.  Интенсивно  разрабатывается  методолог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втоматического  ДНК секвенирования.  Особенно перспектив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массового секвенирования в автоматическом режиме  ок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сь  применение  меченых различными флюорохромами дидеок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.  В этом варианте каждому из  нуклеотидов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ет свой цвет полосы в геле, который легко учитыв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втоматически.  Этот метод нашел особенно широкое примен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реализации программы Геном человека.  По последним данны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автоматических  секвенаторов  позволила  сниз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имость  одного  звена  до 0,5$ и резко повысить эффе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этого процесса. Так, на 30 автоматических секвенатор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рмы Applied Biosystems за одну неделю работы в 1994г.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было просеквенировать до 1 млн пар оснований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последние годы активно разрабатываются принципиа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ые,  более эффективные и экономичные методы  секвен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.  Особенно перспективным на сегоднешний день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метод  секвенирования  путем  гибридизации  исследуем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ДНК с набором олигонуклеотидов, так на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мой олигонуклеотидной матрицей (Мирзабеков, 1990; Барс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др.,1994;  Southern,  et al, 1992).  Наиболее удобными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й цели являются наборы матриц - чипы,  в ячейках 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шиты (иммобилизованы) октануклеотиды. Суть данного под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 в том, что пришивается набор всех возможных вариантов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ановок  из  4-х  стандартных нуклеотидов (А,Г,Ц,Т) о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нной длины, при этом в случае октануклеотидов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ых вариантов нуклеотидов составляет 65536. Секвен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ый фрагмент ДНК метят радиоактивным фосфором и гибриди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октануклеотидной  матрицей.  Фрагмент  ДНК  гибридиз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с теми октануклеотидами,  последовательности 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ментарны его участкам. Таким образом, определяется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р всех возможных октануклеотидов,  присутствующих в ис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емом  фрагменте ДНК.  После этого,  при помощи специ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ьютерной обработки упорядочивается расположение этих о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меров в изучаемом фрагменте ДНК.  Этот перспективный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ет значительно ускорить время секвенирования за  сч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втоматизации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7 Полимеразная цепная реа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 недавнего времени гибридизация с ДНК-зондами и кло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е являлись единственными способами поиска и  выд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их  геномных  или  к-ДНК-овых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с целью их дальнейшего исследования.  Не  говоря  уже 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ой  трудоемкости этих методов,  они имеют ряд принц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х недостатков  и  ограничений.  Во-первых,  исслед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 значительно превосходят по длине ДНК-зонды и слиш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  велики  для  прямого молекулярного анализа.  Концы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не могут быть выбраны  произвольно, 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 определяются  наличием  соответствующих  рестрик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ов в исследуеммой молекуле ДНК.  Во-вторых, для пров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успешной  рестрикции  и гибридизации необходимо больш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хорошо очищенной высокомолекулярной геномной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е  менее 10 микроГ на одну реакцию).  Такое количество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получают из 3- 5 мл крови.  Часто это количество 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вается слишком большим, если учесть, что речь идет о дет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о тяжело больных людях.  Кроме того,  необходимость нем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 использования собранной крови для выделения ДНК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анения ее до использования при -20 С затрудняет ис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нетранспортабильных пациентов или родственников,  про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ющих на отдаленном расстоянии от  исследовательских  це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.  В-третьих, для геномной гибридизации, как правило,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ходимы радиоактивные ДНК-зонды с высокой  удельной 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,  не менее 10!8-10!9 имп./мин/мкГ., причем они долж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использованы в течение очень короткого периода после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готовления. Кроме того, работа с радиоактивным материал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ует соблюдения необходимой техники безопасности и  н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я специально оборудованного изотопного блока, что воз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шь для некоторых диагностических центров. В-четвертых,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ходимость длительной экспозиции автографов значительно у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яет время получения результатов,  что также  ограничив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 методов блот-гибридизации для пренатальной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и плода,  специфика которой во  многом  опреде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оком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ложенный в   1983г.  американским  исследовател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ри Муллисом,  удостоенным за это изобретение  Нобелев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мии в 1993г., альтернативный метод анализа геномной ДНК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полимеразной цепной реакции (ПЦР),  явился  эпоха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крытием  молекулярной биологии нашего века.  Метод ПЦР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ой амплификации ДНК позволяет избирательно син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ровать in vitro относительно небольшие участки ДНК, дли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нескольких десятков до нескольких сотен пар  нуклеотид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же до 1000 - 2000 п.о., используя в качестве матрицы люб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цы ДНК,  содержащие амплифицируемую последовательнос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ым условием для проведения ПЦР является знание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ой последовательности  амплифицируемой  области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специфический выбор этого участка осуществляют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и  матричной  ДНК с двумя искусственно синтез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ми праймерами - олигонуклеотдными  последовательност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длиной, обычно, от 15 до 30 п.о., комплементарными 3'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цам амплифицируемого участка на смысловой и антисмысло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ях ДНК,  соответственно.  Таким образом, расстояние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ймерами определяяет длину синтезируемых  молекул.  В 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 матрицы для синтеза может быть использован любой ти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- геномная ДНК отдельных  индивидуумов  различных  ви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- и эукариот; ДНК, выделенная из культур клеток, бакте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х клонов, библиотек генов или из других источников.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я  специфической  амплификации не требуется 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 матричной ДНК и, в принципе, достаточно даже 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ы ( Li et al., 1988). Успех в разработке метода ПЦР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й мере связан с использованием в качестве фер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, обеспечивающего синтез ДНК, термофильной ДНК полимераз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деленной из бактерий,  живущих в горячих источниках, и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у устойчивой к действию высоких температур (Kogan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7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нципиальная схема полимеразной цепной реакции п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на на Рис.1.10. На первом  этапе  исследуемая  двухнитев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ричная ДНК переводится в однонитевую форму путем ее н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вания в течение нескольких минут до температуры, превыш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й +95 - +98 С.  Дальнейшая схема проведения ПЦР доста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та и заключается в чередовании циклов  (1)  гибрид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отжига ДНК с праймерами, (2) синтеза последователь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ментарной матричной ДНК,  и (3) денатурации образов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хся двухнитевых структур. При гибридизации, достигаемой 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ет понижения температуры реакционной смеси до +30 -  +  5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,  происходит образование двухнитевого участка ДНК в стр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ных областях,  комплементарных праймерам. При тем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уре, оптимальной для работы ДНК-полимеразы - +60 - +70 С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инается синтез ДНК в направлении 5' - 3'  с  двухнитев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а,  образованного  праймерами.  Затем  при  нагре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твора примерно до +80 - +90 С синтез прекращается и двух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евой  участок  между  матричными и вновь синтезирован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ами ДНК расплавляется (денатурирует).  В первом цик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гопраймеры гибридизуются с исходной матричной ДНК,  а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 в последующих циклах и с вновь синтезированными 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ми ДНК по мере их накопления в растворе.  В последнем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е синтез ДНК заканчивается не при изменении температу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жима, а по достижении ДНК-полимеразой границы амплиф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ого участка,  что и определяет,  в кончном счете, разме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овь  синтезированного  участка  ДНК  с точностью до од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аким образом,  при каждом цикле происходит двухкр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увеличение числа синтезированных  копий  выбранного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кации участка ДНК и содержание продуктов ампл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растворе нарастает в геометрической прогрессии.  Каждая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дур цикла определяется двумя параметрами - температур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ции и ее длительностью, меняющейся в диапозоне от деся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 секунд  до  1  -  3  минут,  так  что полный цикл дли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одной до несколько минут.  За 25 - 30 циклов число син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рованных копий  ДНК  достигает  нескольких миллионов.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проводят в автоматическом режиме, используя для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ьные  приборы  -  термоциклеры или амплификаторы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й прибор позволяет задавать нужное количество  циклов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бирать оптимальные временные и температурные параметры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процедуры цикла из большой и часто непрерывной  шкал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ых  вариантов.  В  техническом  исполнении  ПЦР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та. Все компоненты реакции - матричную ДНК, олигопрай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, смесь трифосфатов и термофильную ДНК полимеразу доб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в специфический буфер  (часто  одномоментно),  наслаив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большой  обьем вазелинового масла для предотвращения р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ра от высыхания,  затем помещают  пробирку  с  реак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есью  в  автоматический термоциклер и выбирают необходим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у циклической смены температуры и длительности  к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го  шага реакции.  Общий обьем реакционной смеси,  обыч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ет от 10 до 50 - 100 микролитров. Выбор оптима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жима  работы определяется длиной и специфичностью ампл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руемого участка.  Следует подчеркнуть,  что,  реально,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 полимеразной реакции в звисимости от типа праймер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ны амплифицированного фрагмента, особенностей его перв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 нуклеотидной  структуры,  а  также от типа используем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мофильной ДНК-полимеразы оптимальные режимы температуры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  амплификационной смеси могут существенно варьир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зачастую подбираются эмпирически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 помощью  ПЦР можно непосредственно исследовать мес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ализации предполагаемых мутаций или полиморфных сайтов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 изучать  наличие  любых  других специфических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НК.  Подбор  системы  олигопраймеров  производят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и анализа нуклеотидной последовательности амплифи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ого участка.  Разработаны различные  варианты  авто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поиска последовательностей ДНК,  использование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в качестве праймеров оптимизирует процедуру ампл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ого участка геномной ДНК.  Для того, чтобы гиб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зация проходила строго специфично,  праймеры не должны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ть повторяющихся последовательностей ДНК.  Мы уже от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ли,  что для проведения ПЦР достаточно минимального 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а ДНК,  вплоть до одной молекулы. Кроме того, разл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ческие компоненты клеток, такие как белки, липиды, у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ды,  фрагменты клеточных органелл или мембран заметно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пятствуют  процессу  амплификации.  Поэтому  в   каче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точника  матричной ДНК может быть использован любой,  да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труктурированный биологический  материал,  сохранивши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ем  составе  достаточно  полный набор фрагментов исход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 ДНК. Для специфической амплификации наряду с очищ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ДНК используют высушенные на фильтровальной бумаге пят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ви, небольшие кусочки тканей, например, такие как ворс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риона,  смывы из полости рта, луковицы корней волос, к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ы клеток и сливы среды с клеточных культур, содержащие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репившиеся и не давшие роста клетки,  соскребы с цито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ческих препаратов и,  что особенно удивительно, получ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 при паталогоанатомическом анализе и длительно хранивш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я фиксированные ткани (Higuchi,  R.  et al.,  1988).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робные  сведения  о  постановке ПЦР можно получить в ря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ьных руководств и  инструкций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уществуют различные модификации ПЦР,  которые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ются в зависимости от конкретных целей проведения  реа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от характера последующего молекулярного анализа ампл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ов. Так, для трудноамплифицируемых участков ДНК (содер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различные повторяющиеся последовательности или необы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е элементы),  а также в тех случаях, когда матр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ДНК присутствует в следовых количествах,  ПЦР проводя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а раунда,  используя в качестве матричной  ДНК  на  вто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е амплификации,  или как еще говарят при доамплифик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ы ПЦР,  синтезированные в первом раунде. Часто в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х для повышения специфичности праймирования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у,  так называемых вмонтированных (nested)  праймер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 есть  при  доамплификации  в качестве праймеров выбир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локализованные внутри амплифицируемог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ом раунде участка ДНК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ряде случаев удобно проводить  мультиплексную  ПЦ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 есть одновременную амплификацию нескольких участков м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чной ДНК.  Можно получать меченые продукты ПЦР, добавля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ционную смесь меченые трифосфаты. Особого внимания  з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живает  возможность проведения  ПЦР  с  молекулами   к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основе этой реакции разработаны методы анализа экспре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и получения больших количеств кДНК. Уместно  замети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реакцию амплификации можно проводить не только в раст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х, но и непосредственно на  хромосомных    препаратах,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в случае  использования  меченых  нуклеотидов  продук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кации будут гибридизоваться и выявлять  комплемент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им  участки  ДНК на хромосомах (метод PRINS - polymeras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eaction in situ). До настоящего времени доступными ампл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ции  были  участки  ДНК,  не превышающие по длине 5 kb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ее время,  благодаря внесению ряда кардинальных  у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шенствований (особый подбор праймеров, использование с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 двух различных ДНК полимераз,  трицинового буфера, 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ого температурного режима полимеразных циклов), воз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амплификации фрагментов ДНК, достигающих 35 kb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ности, таким образом удалось амплифицировать плазмиду с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авкой 8.5 kb, равной целому геному вируса HIV 1 (Cheng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4). И это еще не предел. В дальнейшем мы неоднокр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будем возвращаться к описанию различных модификаций  ПЦ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 как этот метод по праву стал один из основных в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ой диагностике наследственных болезней (  Erlich,  1993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olfs et al., 1993; RT-PCR, Methods and Applications, 1991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зможность очень точного и специфичного выбора у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ДНК для амплификации, небольшие размеры синтезируемых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, их огромное количество черезвычайно облегчают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ый анализ продуктов ПЦР.  Как правило, амплифицирова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можно непосредственно наблюдать в проходящем ултрофи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 в виде красной полосы после электрофоретического конце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рования  и  обычного  окрашивания геля этидиумом бромид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ме того,  возможна идентификация этих молекул путем  бл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и  со  специфическими олигонуклеотидными зонд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наличии сайтов рестрикции в  амплифицированных  участк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после их обработки эндонуклеазами и электрофореза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и положение окрашенных полос  на  геле  изменяетс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ии с положением этих  сайтов  (Рис. 1.11 ). 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за могут быть  выявлены  небольшие  отклонени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ах синтезированных молекул,  которые возникают за сч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ций или инсерций нескольких нуклеотидов в исходной  м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чной молекуле ДНК; конформационные изменения в одноните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ах ДНК,  возникающие при замене  оснований;  а 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е  изменения  в  дуплексах между нормальными 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ми вариантами амплифицированных фрагментов ДНК. И,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ец,  возможно  определение полной нуклеотидной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синтезированных молекул с идентификацией всех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 в исследуемом районе матричной  ДНК  (см.  Главу  IV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ны варианты ПЦР,  при которых синтезируются преи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енно однонитевые фрагменты ДНК,  что в последуюшем 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ельно облегчает их секвенирование.  В дальнейшем мы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робно рассмотрим методы генотипирования мутаций с помощ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ЦР,  позволяющие  производить  полный  молекулярный  анал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ых участков ДНК у отдельных индивидуумов.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падает  необходимость визуализации малых количеств ДНК 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 их гибридизации с мечеными геномными  или  кДНК-зонд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 не  означает,  конечно,  что методы блот гибридизаци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ия потеряли свою актуальность.  Без их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невозможна молекулярная идентификация генов, предшеств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ая разработке методов молекулярной диагностики с исполь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м ПЦ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ЛАВА V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КСПЕРИМЕНТАЛЬНЫЙ АНАЛИЗ ЭКСПРЕССИИ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6.1  Дифференциальная  активность  генов,  выбор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декватных биологических мод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екулярная идентификация гена, нарушение работы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го приводит к развитию наследственного заболевания, соз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 предпосылки для дальнейшего более подробного анализа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ческих и биохимических основ патогенеза и разработки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й  базе  наиболее эффективных методов лечения.  Нач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ы решения поставленной задачи включают в себя  исс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  механизмов  тканеспецифической экспрессии и регуля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ности генов в нормальных клетках,  оценку  клин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я различных типов нарушений гена,  выявление перв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биохимического дефекта,  а также сопоставление 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ых основ работы генов в нормальных и мутантных клетк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тественно, что   в   различных    тканях    органи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ется  не  все,  а лишь определенные группы ге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лючение составляют лишь так называемые гены домашнего 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яйства (house-keeping genes),  генопродукты которых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ют жизнедеятельность всех типов клеток (см.Главу II).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ьма  ориентировочным оценкам в тканях млекопитающих и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 работают в среднем около 2-3%  всех генов,  в клетк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чени - основной биохимической лаборатории организма - о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 5%, тогда как в клетках мозга - примерно 9-10% (Корочк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77).  Это  означает,  что в различных соматических клетк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укариот транскрибируется от 5 до  20  тысяч  генов  (Лью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7).  Значительная часть контролируемых ими белков необ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а для обеспечения жизнедеятельности самих клеток.  В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е онтогенеза и клеточной дифференцировки в разных ткан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ма происходит избирательная активация  многих  дру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их генов,  что,  в конечном итоге,  обусловлив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ые межклеточные различия в наборе белков и в  с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ти их синтез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троль генной активности осуществляется за счет  ди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енциальной транскрипции и процессинга РНК в клеточных я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х, различной стабильности мРНК в цитоплазме, избира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и мРНК. Дифференциальная экспрессия генов, конеч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ом которой является синтез функционально  актив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,  предполагает  не  только адекватную регуляцию 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ности, но  и  полноценность  всех  последующих  этап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я сам белковый продукт,  его устойчивость, способ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посттрансляционным модификациям,  правильную локализаци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ктное взаимодействие с другими компонентами клетки.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ющее значение для успешного анализа всего  этого  слож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кса имеет выбор адекватных биологических моделей,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 и целенаправленное конструирование которых 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полне самостоятельную научную задач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доступными модельными  системами  для 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 генов in vitro являются культуры клеток. Для к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ования,  генноинженерного манипулирования,  направл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сайт специфических мутаций,  получения большого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ества  клонированных  последовательностей  ДНК, 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молекул мРНК,  а также белкового продукта гена обы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 генетически  хорошо  изученные  прокариот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ы (Хеймс,  Хиггинс,  1987). Для исследования процесс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и, посттрансляционных модификаций белка,  его вну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леточной  локализации  и функционирования чаще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уры клеток эукариот и, в частности, специфические к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ы клеток человека.  Особая роль в изучении начальных э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  развития   патологического   процесса,   обусловл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м генных мутаций, а также в разработке терапев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методов,  включая генноинженерную коррекцию метаб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дефекта, принадлежит культурам мутантных клеток.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первичные или перевиваемые культуры клеток, по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ные из специфических тканей больного человека, либо вы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е из тканей линейных  животных,  служащих  гене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ью  наследствен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ция гомологичных  генов  у  эксперимент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  во многих случаях значительно облегчает и ускор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е функциональной активности нормальных и  мута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ов человека. Большая роль в изучении молекулярных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низмов развития патологических процессов in vivo принад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т генетическим линиям животных.  Это могут быть линии,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ченные в результате отбора спонтанно возникших или инду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ных мутаций, а также искусственно сконструированные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и на базе трансгенных животных,  в геном  которых  введ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ужеродный ген или фрагмент ДНК.  Рассмотрим основные эк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ментальные подходы,  используемые для  анализа  экспре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6.2 Анализ регуляторных элементов гена, изо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   исследование    мРНК,     искусствен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анскрипционные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гуляция экспрессии  генов в цепочке ДНК - РНК - бел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осуществляться на различных  молекулярных  уровнях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ии с этим исследования дифференциальной актив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в разных типах клеток и тканей включают оценку  раб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ющих  элементов генов,  анализ молекул РНК на вс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ах от появления первичного транскрипта до зрелой мРНК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учение  соответствующего  белкового продукта,  включая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инг (созревание),  внутриклеточную локализацию,  т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пецифическое распределение 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следования регуляторных цис-действующих элементо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, таких как промоторы, инхансеры, участки ДНК, подавля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 транскрипцию,  являются составной частью анализа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ой структуры любого гена.  Идентификацию таких эле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ят с использованием разнообразных современных  мето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ой генетики. В частности, последовательности ДН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'- фланкирующей области гена,  ответственные за ткане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ческую индукцию генной активности, могут быть локализов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исследования транскрипции в  различных  линиях 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введении  в  них  генов с искусственными делециями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 ДНК. Для оценки активности идентифицированных рег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торных последовательностей их сливают с чужеродными хорош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ученными неиндуцибельными клонированными генами, так на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мыми  "репортерами".  Такие  генетические  конструкци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е векторных последовательностей вводят в  культивиру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е   клетки  эукариот  и  наблюдают  за  изменением  уровн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.  В качестве "репортера" часто использую ген х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феникол-ацетил-трансферазы (CAT-ген),  который  в ест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ных условиях экспрессируется только в клетках  прокари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м фермент (CAT) обладает высокой активностью, что позво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не только легко обнаруживать ее минимальные количеств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е,  но  и  с высокой точностью проводить количестве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у. Для повышения чувствительности анализ экспрессии х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ых  генов  часто  проводят в культуре фибробластов поче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фриканской зеленой мартышки (COS-клетки).  Эти клетки м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аны  таким образом,  что в них после трансфекции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ходит амплификация  копий  сконструированных  определе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ом   эписом   (внехромосомных   генетических  кон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( см.  Главу X), что ведет к значительному усилению си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ов экспрессии введенных генов (трансгенов). Перенос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рансгеноз) может быть осуществлен и на уровне целого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а, в частности, зиготы. Полученные в результате подоб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нипуляций трансгенные животные могут быть также  исполь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ы  в  качестве  модельной  системы для анализа механизм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канеспецифической активации генов in vivo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тричная РНК  является  наиболее  удобным обьектом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учения регуляции транскрипции генов и посттранскрип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ификаций РНК.  Тотальная клеточная РНК сотоит на 90 - 95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рибосомальных и транспортных РНК, тогда как доля транс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ых или poly(A)+ РНК не превышает 5%  (Льюин,  1987).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,  концентрация  РНК-транскриптов  индивидуальных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 всех молекул мРНК, в среднем, колеблется в пределах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.01%  до 0.001%  (Гайцхоки,  1978). Поэтому для обнаруж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ивидуальных  типов  мРНК  должны  использоваться  высо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увствительные методы. Обычным методом идентификации мРНК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каневом  и  клеточном уровнях является гибридизация in situ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 или ДНК-зондов с  молекулами  мРНК  на  гист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зах (Хаффнер,   Уиллисон,1990).   В  качестве  ДНК-зон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клонированные последовательности кДНК и  синт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 олигонуклеотиды.  После  инкубации меченых зондов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логических препаратах с последующей тщательной  отмыв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вязавшихся молекул положение комплементарных РНК-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ей в клетках определяют радиоавтографическими,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 в случае биотинового мечения - иммуногистохимическими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ами. Оптимальные условия гибридизации дают возможность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выявлять присутствие специфических мРНК, но и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ь их внутриклеточную локализацию  (Манк,  1990;  Хаффн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иллисон, 1990; Boehringer, Mannual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нализ индивидуальных РНК включает изоляцию  из  тка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а неповрежденных биологически активных мРНК и идентиф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ю среди них специфических молекул путем использования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 вариантов ДНК-РНК гибридизации.  Для генов с высо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ем транскрипции могут быть пригодны дот или слот  бл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I). Когда источником РНК служат клетки, которые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получены в большом количестве,  используют цит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зматический дот-блот.  При  этом целые клетки лизируют,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сируют непосредственно на тех мембранах,  на которых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т  гибридизацию.  Значительно  большой чувствитель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дает, так называемый Northern blot (нозерн-блот) -  г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дизация  с  ДНК-  зондами на фильтрах предварительно ск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ированных и фракционированных путем электрофореза 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  РНК  (Sambrook et al.,  1987).  Электрофорез проводя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арозе с добавлением формальдегида,  денатурирующего РНК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условиях  скорость  продвижения молекул РНК через г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дится в логарифмической зависимости от длины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,   что   позволяет  точно  определить  размер  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та.  Основная масса РНК на геле представлена в ви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 доминирующих бэндов, соответствующих двум типам риб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й РНК - 28S и 18S.  Все молекулы мРНК сконцентриров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лохо различимой, слабо окрашенной области геля, в котор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е типы мРНК могут быть выявлены только путем  гиб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зации с соответствующими ДНК-зондами. Нозерн-блот имеет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имущество, что при электрофорезе могут быть разделены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ы  РНК,  дающие перекрестную гибридизацию с ДНК-зонд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ме того,  характер электрофоретического разделения поз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 визуально оценить качество изолированной РНК. При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ких концентрациях специфических мРНК или в  тех  случая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да ДНК-зонды  дают  перекрестную  гибридизацию  с друг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онентами (не мРНК),  проводят  обогащение  изолиров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тальной  РНК  транслируемыми мРНК путем отбора на колонк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кций, содержащих поли-A "хвосты".  Для  этого  выделе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  пропускают  через  короткую  колонку с пришитыми поли-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гонуклеотидными последовательностями и высокой концент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ей солей в буферном растворе, так чтобы молекулы мРНК,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щие поли -A "хвосты",  задерживались  на  колонке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нижении концентрации солей в буфере происходит расплав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-T дуплексов и высвобождение молекул мРНК.  Таким  способ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я этих молекул в определенных солевых фракциях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величена на два порядка. Конечно, поли-A селекция примени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тех случаях,  когда имеется достаточно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тальной РНК. Другим методом для исследования структуры 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тов является S1-анализ.  В этом случае ДНК-РНК г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дизацию ведут в растворе, куда и добавляют S1 нуклеазу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варивания однонитевых несвязавшихся молекул как ДНК,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РНК,  после чего проводят электрофоретическую очистку ду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сов, которые затем элюируют из геля для последующего а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а (Sambrook et al.,1989).  Этот метод  очень  удобен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а стартовых сайтов и 3'-концов генов,  для опред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ия транскрипции и картирования интронов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ровень мРНК  в  клетке  определяется  несколькими ки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и параметрами - скоростью первичного  синтеза,  эф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стью процессинга РНК-транскриптов и периодом полурасп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 зрелых молекул мРНК. Последний параметр определяют по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ике  исчезновения мРНК после добавления к клеткам акти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цина D,  специфическим образом супрессирующего  транскри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следование механизмов транскрипции и процессинга п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чных  РНК-транскриптов  проводят in vitro с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усственным  образом  сконструированных   транскрип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   (Manley   et   al.,  1986;  Dignam  et  al.,  1983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utierrez-Hartmann et al.,  1987;  Хэймс,Хиггинс, 1987).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го  могут  быть  выбраны два различных подхода.  В перв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 изолируют ядра и в качестве транскрипционной  матриц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 неповрежденный  хроматин.  Синтез РНК проводят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авлением всех необходимых реагентов и,  в частности, 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атов,  в  один из которых (обычно в урацил) вводят ра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активную метку. При этом вновь синтезированные молекулы 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ются мечеными. Выбор специфических молекул РНК пр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т путем ДНК-РНК гибридизации,  однако,  в отличие от ра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санных   методов   анализа   мРНК,  используют  немече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ДНК-зонды,  предварительно нанесенные на  фильтры.  Больш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оинством   этой  транскрипционной  системы  является 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ксимальная приближенность к  естественным  процессам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тором подходе транскрипция ведется с клонированных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ДНК,  а ядерные экстракты служат источником ферментов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уляторных бел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6.3 Анализ трансляции, ДНК-экспрессионные сис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диционные методы  анализа  регуляции  трансляции 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трансляционных  модификаций белков основаны на исполь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модельных систем,  представляющих собой  цитоплаз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свободные от мРНК безядерные экстракты клеток, со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щие рибосомальный аппарат,  транспортные РНК, набор ами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т и ферментов, необходимых для трансляции и процессин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ов (Хэймс,  Хиггинс, 1987; Клеменс, 1987 ). После доб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я  к  такой системе специфической мРНК происходит синт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ей полипептидной цепи in  vitro.  При  введ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ченых  аминокислот  в  систему вновь синтезированные бел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электрофоретической очистки могут быть идентифиц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 путем  радиоавтографии  либо иммунологическими метода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наличии соответствующих антител (Клеменс, 1987). Однак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значительного  числа моногенных наследственны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первичный биохимический дефект  неизвестен,  а  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 не  идентифицированы  и мРНК транскрипты.  Био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е изучение многих белков затруднено из-за их  мино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ния  и  отсутствия  эффективных  методов  выделени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истки.  Последнее обстоятельство в значительной  мере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ся к нерасворимым белкам, ассоциированным с мембран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ами клеток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НК-экспрессионные системы,  то есть клеточные куль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,  синтезирующие чужеродные белки,  являются очень  мощ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ством   анализа  структуры,  функции  и  синтеза  бел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Sambrook et al., 1989). Такие системы конструируют на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 экспрессионных векторов, содержащих в своем составе си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промоторы и регуляторные последовательности, обеспеч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е   высокий,  но  в  то  же  время  регулируемый  уров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.  Кодирующие последовательности чужеродных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ертируют  (вставляют) с помощью соответствующих генно-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ерных приемов в область действия этих промоторов.  Коне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, такие системы должны содержать и трансляционные сигнал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частности, сайты связывания рибосом, обеспечивающие работ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босомального аппарата клеток хозяина.  В некоторых случа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онные векторы вводят в мутантные по протеазным 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 клеточные культуры, с тем чтобы предотвратить деград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ужеродных белков в клетк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уществует три типа экспрессионных систем - бактери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,  сконструированные обычно на основе E.coli, дрожжевые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онные культуры клеток млекопитающих. Каждая из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 имеет свои преимущества и  недостатки.  Бактери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ы  наиболее удобны для клонирования,  обладают высо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ем экспрессии (до 1-2 грамм белка на литр  культуры)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используют,  обычно, для производства большого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того белка,  необходимого для получения антител  или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рмацевтических целей.  Удобны также эти системы для вв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изменений в различные районы  полипептидной  цепи 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-направленного  мутагенеза в нуклеотидной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чужеродной ДНК.  Получение и исследование  таких  "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х" белков очень важно для оценки функциональной зна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и различных участков бел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ровень экспрессии  чужеродных белков в дрожжевых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 вдвое, а в клетках млекопитающих в десятки раз ниже, ч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бактериальных. Однако, в бактериальных клетках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ментативные системы, обеспечивающие процессинг эукари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  белков.  Поэтому  эукариотические  системы  удоб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ть  для  изучения  посттрансляционных  модифик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 - гликозилирования,  то есть присоединения к полип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дной цепи углеводных остатков; скручивания белка с обра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м  третичной  структуры,  часто,  за счет возникнов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ульфидных связей; и N-концевых модификаций, стабилиз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 структуру  белка.  В  ДНК-экспрессионных системах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синтезировано достаточно много  белка,  чтобы  получ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 в  кристаллической форме и исследовать пространстве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у  и  функциональное  назначение  отдельных  дом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Хэймс, Хиггинс, 1987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пользование экспрессионных библиотек для изоляции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рующих последовательностей гена рассматривалось ранее (с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I).  После секвенирования кДНК можно, исходя из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го кода, прогрозировать аминокислотный состав бел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ести компьюторный поиск в  банке  данных  гомолог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 в составе белков с уже известной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ой и функциями.  Выявление родственных белков, близких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ему полипептидному составу,  значительно ускоряет и обле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ет дальнейший молекулярный анализ функционирования  ис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емого белка  в  клетке.  Аминокислотная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 позволяет  прогнозировать  его  третичную  структур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цировать домены, оценивать функциональную значим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ого белка и отдельных его компонентов.  Не  менее  важ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м  следствием  этих данных является также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получения антител к строго специфичным  участкам  б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. Для этого могут быть использованы два подхода - био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й и молекулярно-генетический. В первом случае для им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ации используют искусственно синтезированные полипептид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пришивают к  белковой  молекуле-носителю  (гаптену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таких полипептидов,  обычно,  не превышают 30 ами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т - они не могут быть очень большими из-за высокой 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ости и  трудоемкости  синтеза длинных молекул.  При вто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е экзонные участки гена инсертируют  в  экспрессио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 в область, кодирующиую селектируемый белок. В рез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те экспрессии такой конструкции получают слитый  белок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ом наряду с аминокислотной последовательностью селек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ого маркера содержится определенный фрагмент исследуе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белка. Эту химерную молекулу и используют для иммун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 и получения моновалентных или моноклональных  а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.  При наличии антител могут быть применены различные и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нологические подхооды для  анализа  тканеспецифического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иклеточного распределения белка, исследования его м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й, а также для получения нативного белка в препара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количеств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Cледующим шагом на пути анализа молекулярных механизм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уляции экспрессии гена является идентификация тех нару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 в  структуре,  локализации  и активности молекул мРН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, которые возникают вследствие генетических мутаций. 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 упоминали об огромном значении культур мутантных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одобных  исследований.  Однако,  многие  патолог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ы, протекающие  в  организме больного,  не могу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ы in vitro.  С другой стороны, возможности пол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необходимого количества клеток и тканей пациента и исп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ия in vivo различных схем лечения значительно ограниче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ому  для  многих  наследственных  болезней эффектив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учения основ патогенеза существенным  образом  зависит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я адекватных биологических моделей.  Способы констру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я таких моделей подробно изложены в Главе Y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ЕНОМ ЧЕЛОВЕКА, СТРУКТУРА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2.1. Определение  генома и его основных эле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рмин геном используется для обозначения полной 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й  системы клетки,  определяющей характер онто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развития организма и наследственную передачу в  ря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олений  всех  его структурных и функциональных призна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нятие генома может быть применено к таксономической  гру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,  виду,  отдельной особи,  клетке, микроорганизму или 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су. Так, можно говорить о структуре генома эукариот и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иот,  сравнивать геномы разных видов, изучать особ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ения генома у конкретных индивидуумов или следить за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ениями,  происходящими  в  геноме  специфических клето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е их онтогенетической  дифференцировки.  Часто  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ется как генетическая информация,  заключенная в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ах  ДНК  одной  клетки.  Однако,   такие   факты, 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е связи между количеством ДНК в расчете на гапло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геном и таксономическим статусом видов,  а также  мно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енные примеры существования огромных различий в содер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ДНК  между  близкородственными  видами  (так  называем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С-парадокс")  свидетельствуют  о  том,  что  далеко  не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и ДНК связаны с информационными функциями. Понятия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 и  ДНК  в  значительной степени тождественны, 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принципы организации и функционирования генома  ц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ом  определяются свойствами ДНК.  Присущие этим молекул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енциальные возможности практически неограниченного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ного  разнообразия определяют все многообразие мира жи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, как на уровне межвидовых, так и индивидуальных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й в пределах одного вида (Баев и др.,1990; Ратнер,198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цесс эволюции и дифференцировки отдельных видов,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вило, сопровождался накоплением изменений в структуре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.  Это касается, прежде всего, таких параметров, как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зация и характер упаковки ДНК в клетках; количество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ходящееся на гаплоидный геном;  типы, соотношение и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 кодирующих  и  некодирующих нуклеотидны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;  регуляция экспрессии генов; межпопуляционная вар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ь и филогенетический консерватизм первичной струк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 генома.  В пределах одного вида основные параметры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постоянны, а внутривидовое разнообразие обеспе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тся за счет мутационной изменчивости,  то есть выпад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авки  или  замены  нуклеотидов  на сравнительно не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ах  ДНК.  Чаще  всего  такие  изменения  касаются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емых  элементов  генома  (интронов,  псевдо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генных спэйсерных участков ДНК и т.д.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еномы эукариот,  по-существу, можно рассматривать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льтигеномные симбиотческие конструкции, состоящие из об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тных и факультативных элементов (Golubovsky, 1995). Осно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игатных элементов составляют  структурные  локусы, 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и расположение которых в геноме достаточно постоян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в хромосомах некоторых видов повторяющихся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цированных   участков,  ретровирусных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, псевдогенов, также как наличие в клетке эписом, р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ранскриптов, ампликонов, дополнительных B-хромосом и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цитосимбионтов (вирусов,  бактерий, простейших)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не строго обязательным, их количество и положение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 варьировать,  то есть эти элементы являются  ф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ативными.  В то же время участие факультативных э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в наследственной передаче признаков,  в формировани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онной  изменчивости и в эволюционных преобразованиях 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несомненно доказано.  Кроме того, существует непрерыв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ход  от  одних  состояний  к  другим  за  счет  инсер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трахромосомных ДНК в хромосомы и выстраивания  транспо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подобных  мобильных элементов из хромосом.  Следователь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мотря на значительные отличия  факультативных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 от облигатных по характеру основных информа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роцессов (репликации, транскрипции, трансляции и сег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ции), они также должны рассматриваться, как важнейшие э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ы геном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становимся теперь  более детально на основных принцип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и генома человека. В каждой диплоидной клетке с 4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ми содержится около 6 пикограмм ДНК,  а общая дл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плоидного набора из 23 хромосом составляет 3.5 * 10!9  п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 (Kao, 1985). Этого количества ДНК достаточно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ования нескольких миллионов генов.  Однако,  по  мног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зависимым  оценкам  истиное  число структурных генов на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в пределах от 50 000 до 100 000. В разделе 2.4 изло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современные подходы, используемые для подсчета общего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ества генов,  из которых следует,  что наиболее вероят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 их  числа  составляет около 80 000.  Сопоставляя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ение со средними размерами гена и соотношением между 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ной  их  экзонных  и  интронных  областей,  можно за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ь,что кодирующие последовательности ДНК занимают не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-15% всего генома (McKusick, Ruddle, 1977). Таки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ая часть молекул ДНК не  несет  информации  об  ами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тной последовательности белков, составляющих основу 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го живого организма,  и не кодирует структуру  рибосо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,  транспортных, ядерных и других типов РНК. Функции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избыточной" (junk) ДНК не ясны,  хотя ее структура  изу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 подробно.  Предполагается,  что  эта  ДНК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вовать в регуляции экспрессии  генов  и  в  процессинг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,  выполнять структурные функции, повышать точность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ого спаривания и рекомбинации, способствовать успеш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ликации ДНК и, возможно, является носителем принципиа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го генетического кода с неизвестной функци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иболее общая характеристика генома может быть полу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омощью анализа кинетики реассоциации молекул ДНК. Дина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 плавления геномной ДНК обнаруживает присутствие по кр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й мере трех различающихся по химической сложности  фрак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ьюин,  1987; Газарян, Тарантул, 1983). Быстро ренатур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ая фракция ДНК состоит из относительно коротких  высокоп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яющихся последовательностей; в промежуточную фракцию в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 множество умеренно повторяющихся ДНК -  более  протя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,  но представленных меньшим числом копий; медленно ре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ирующая фракция объединяет в себе  уникальные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ДНК, встречающиеся в геноме не более 1-2 раз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помощью молекулярного анализа проведена  идентифик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  классов  повторяющихся  последовательностей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ющих более 35%  всего генома человека  и  включ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теллитную ДНК, инвертированные повторы, умеренные и низ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ийные повторы,  а также мини- и микросателлитные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и ДНК. Классификация этих типов повторов доста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условна и основана,  главным образом,  на  двух  хар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иках:  длине повторяющихся коровых единиц, которая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ьировать от 1-2 до более,  чем 2000 п.о.,  и числе их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й,  также меняющихся в очень широких пределах - от десят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миллиона на гаплоидный геном.  Не менее важными  хар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иками  различных классов повторяющихся ДНК являются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ая последовательность "коровых" единиц повтора,  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фичность их организации,  хромосомная локализация, вну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межвидовая стабильность,  а также возможные  функции 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в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 2.2. Повторяющиеся последовательности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теллитная ДНК  это класс высокоповторяющихся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ей,  составляющих около 10%  всего генома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Kao,  1985). При центрифугировании геномной ДНК в градиен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отности CsCl эти последовательности  образуют  четыре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ьных  сателлитных  пика  с различными средними значени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вучей плотности.  Методом гибридизации in  situ  показа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 сателлитной ДНК преимущественно в центромер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омерных и  гетерохроматиновых  районах  большинства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,  при этом характер гибридизации сходен для всех чет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х групп и не зависит от принадлежности  ДНК-зондов  к 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йствам повторов,  образующих различные сателлитные пики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из этих групп,  однако,  присутствует небольшое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последовательностей,  имеющих специфическую хромос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локализацию.  Так например,  около 40%  длинного плеча Y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ы составляет семейство последовательностей, тандем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яющихся более 3000 раз и не найденных  в  других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деляют три основных типа сателлитной ДНК: (1) корот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от 2 до 20 п.о., стабильные тандемные повторы с крат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несколько десятков тысяч раз,  которые иногда перемеж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неповторяющимися последовательностями;  (2) кластеры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яженных повторов,  слегка различающихся по  нуклеоти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;  (3) сложные, достигающие нескольких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 пар нуклеотидов,  повторяющиеся последовательности 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ой степени гомологии (Газарян,Тарантул,1983).  К посл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му типу относятся альфа-сателлитные  или  альфоидные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  которых найдено много хромосом-специфических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ей.  Размеры повтрояющихся "коровых" единиц аль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ной ДНК составляют около 170-200 п.о.  В геноме челове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приматов эти мономеры организованы в кластеры по 20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"коровых" единиц. После расщепления рестриктазой BamH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альфоидной ДНК выявляется серия фрагментов, длиной около 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 п.о., в составе которых обнаруживаются альфоидные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,  специфичные для  гетерохроматиновых  рай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ных хромосом человека (1,  3,  4, 5, 9, 6, 7, 11, 17, 19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).  В некоторых случаях эти повторы гомологичны двум раз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м (9 и 15,  13 и 21, 18 и Х) ( Willard,Waye, 198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-специфические последовательности сателлитной аль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ной  ДНК нашли широкое применение в молекулярной цит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е в качестве ДНК-зондов, удобных для маркирования инди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альных хромосом в метафазных и интерфазных клетках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(Юров,  1987). Предполагается, что сателлитные ДНК игр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ую роль в поддержании структур хромосом и,  возможно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спаривании в процессе мейоза (Charlesworth et al.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обое место  среди  сателлитных  ДНК занимают микро-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ателлитные  последовательности,  представляющие   соб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очисленную группу рассеянных по всему геному относ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коротких тандемных повторов.  Микросателлиты - это  кла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уклеотидных  повторов.  Размер повторяющихся единиц в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ателитных последовательностях может меняться от 3 - 4 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 - 15 нуклеотидов. Отличительной особенностью микро- и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ателлитов является наличие среди них большого 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, вариабильных по числу копий в кластер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вертированные или обращенные повторы составляют до 5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. Они состоят из двух тождественных копий длиной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 п.о.,  ориентированных в противоположных направлениях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 нити  ДНК  и лежащих на расстоянии от нуля до десят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сяч пар нуклеотидов друг от друга (в среднем  -  1,6  кб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  1/3  обращенных  повторов не разделены промежуточ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ми и носят название  палиндромов.  Ср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тояние  между  двумя  различными  парами инверт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ов около 12 кб,  и их распределение  по  геному  нос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йный  характер.  Комплементарные пары легко ассоциир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отжиге,  образуя шпилечные структуры с дуплексной нож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однонитевой петлей, длина которой соответствует расстоя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парой обращенных повторов.  Вследствие этого  ока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приблеженными достаточно удаленные друг от друга у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ДНК,  что важно для работы ряда ферментов, обеспечив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ы репликации и транскрипции. Важно отметить и то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нитевой  участок  ДНК,  образующий   петлю,  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упным для действя нуклеазы S1,  специфически разруша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нитевую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уппа умеренно повторяющихся последовательностей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генна по длине и числу копий и  составляет  около  2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 человека.  Как правило, они распределены дисперсно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м хромосомам, причем относительно короткие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 ДНК до 500 п.о.,  так называемые короткие дисперг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повторы - Sine,  повторяются более  100  000  раз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м,  через  каждые  2.2  кб.  Число копий более дли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пергированных последовательностей - Line, не превышает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. Умеренные повторы найдены во всех структурных компон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х генома за исключением  кодирующих  областей  генов.  Д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х семейства умеренных повторов,  Alu и Kpn1, занимаю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крайней мере,  10% генома и практически столько же заня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ми сотнями других семейств повторов этого класс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новной единицей  Alu  семейства   является   коротк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ь из 300 п.о., повторенная в геноме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несколько сот тысяч раз, в среднем, через каждые 5 кб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ез  каждые 2 - 3 диспергированных повтора,  принадлежа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м  семействам  (Kao,  1985;  Льюин,  1987).  При  эт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теры  Alu-повторов,  как правило,  лежат внутри R-дис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фазных хромосом - Гимза отрицательных (G- дисков). Рас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ение  Alu-повторов  по  геному  весьма неравномерно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хромосомами,  так и по их длине. Так, в хромосомах 14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,  21  Alu-последовательности  концентрируются  в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омеры,  а в хромосомах 4,  19,  20,  Х и  У  выраж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теры  Alu  повторов  не найдены.  Члены Alu семейства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стью идентичны друг другу.  Однако,  все  они  содерж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  рестрикции для фермента AluI и имеют димерную струк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, то есть состоят из двух прямых повторов длиной около 13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с богатой аденином вставкой из 31 нуклеотида во вто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мере. Каждая Alu последовательность фланкирована прям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ами длиной от 7 до 20 п.о., различными для разных ч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 семейства  и  имеющими  большую  степень  гомологии 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зоноподобными  элементами про- и эукариот.  Не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ы Alu семейства могут транскрибироваться с помощью  ф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 РНК-полимеразы 111. Предпологается, что при опреде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условиях образующиеся при этом молекулы РНК могут обр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транскрибироваться,  что в свою очередь, может привести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явлению  в   клетках   Alu-содержащих   кДНК,   облад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йствами ретропазонов, то есть способных инсертировать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ую ДНК.  В литературе описаны случаи инсерционного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генеза Alu повторов,  приводящие к гемофилии В и нейроф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атозу типа 1. Однако, частота таких событий, по-видимом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елика.  Предполагается,  что  короткие умеренные повто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бные Alu семейству,  участвуют в регуляции транскрип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роцессинге РНК и в инициации репликации ДНК.  Кроме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ена высокая степень гомологии Alu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одним из видов низкомолекулярной РНК (7 S РНК),  участв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й в секреции белк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числу Line повторов относится Kpn1 семейство, котор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ит из более длинных и  значительно  более  гетерог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, рассеянных по всему геному. В ряде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ев члены Kpn1 семейства группирются  в  кластеры,  образу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длинные структуры,  повторяющиеся несколько тысяч ра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некоторых членов этого семейства также доказана 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 инсерции кДНК-овых копий Kpn1- РНК-транскриптов 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ную ДНК и возникновение мутаций. Такое явление было об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жено в одном случае гемофилии А.  Некоторые Kpn1-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и  не  только  транскрибируются,  но  и   способ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ироваться (Charlesworth et al.,19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2.3 Мультигенные семейства, псевдогены, онкоге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огие гены человека повторены в геноме  от  несколь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  до  нескольких сотен раз и образуют мультигенные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йства (Газарян, Тарантул, 1983; Босток, Самнер, 1981; Kao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5; Льюин, 1987). Эти гены обычно сгруппированы в класте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пределенных районах одной,  либо нескольких хромосом.  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мультигенных семействах наряду с функционально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генами содержатся псевдогены  -  мутационно  измен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не способные транскрибироваться или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цирующие функционально неактивный генный продукт. Пр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мультигенных  семейств могут служить гены рибосомаль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ртных и ядерных РНК, гены альфа- и бета-глобинов, 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линов,  миоглобина, актина, интерферона и многих других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де случаев,  возможна избирательная амплификация не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ейств генов в процессе их экспрессии,  как, например,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рибосомальных РНК.  При этом число способных транскри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ться  копий генов увеличивается за счет их избира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кации в сотни и даже тысячи раз,  что  сопровожд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винообразным нарастанием доли соответствующего генопрод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 в клетках. Особое место среди мультигенных семейств з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ют  супергены  -  очень большие кластеры из сотен функц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о и структурно родственных генов,  расположенных в с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х  отдельных хромосом.  Классическим примером супер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служить HLA комплекс,  контролируюший главные антиг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осовместимости.  Он  занимает район более 6000 кб на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ком плече хромосомы 6р21 и состоит из серии  тесно  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 генов,  ответственных  за  синтез  множества белк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ющих клеточные поверхностные антигены, молекулы имму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ответа и некоторые компоненты комплемента.  К супер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семействам относятся три комлекса расположенных на 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хромосомах мультигенов,  контролирующих синтез тяжелы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их цепей иммуноглобулинов.  Интересно,  что  в  процес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фиренцировки B лимфоцитов, продуцирующих иммуноглобули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сходит структурная перестройка этих семейств.  При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е  последовательности  ДНК элиминируются,  тогда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е сливаются, так что структура генов иммуноглобулин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релых  B лимфоцитах значительно отличается от исходной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от той, которая наблюдается в зародышевых клетк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ой из важных структурных особенностей генома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является наличие так называемых  псевдогенов,  уник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,  очень сходных по своей структуре с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енными нормальными генами,  но в силу присутствия в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рующих  последовательностях целого ряда мутаций не спос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транскрибироваться или правильно транслироваться с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ем  структурно  и  функционально  активного  продук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гены обнаружены для многих генов.  Их количество вар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рует  от  одной  до  нескольких десятков копий на геном 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случае они,  как правило расположены  тандемно.  Ин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гены  тесно  сцеплены с нормальными генами,  во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х псевдогены и гены локализованы в разных  хромосом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некоторых  моногенных  заболеваний идентифицированы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е аллели,  сходные с мутациями в соответствующих псе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генах.  В этих случаях обсуждаеся возможная роль псевдо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в спнтанном мутационном процесс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геноме   человека   присутствуют  также  нуклеотид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 гомологичные генам  некоторых  виру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первые эти последовательности были идентифицированы в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 вирусов,  индуцирующих развитие опухолей у животных и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,  и потому они были названы онкогенами.  Гомолог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м в геноме человека носят название  пр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когенов.  В настоящее время уже идентифицировано более 1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оонкогенов. Белковые продукты протоонкогенов, по-види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, играют важную роль в нормальной пролиферации клеток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 на ранних стадиях эмбрионального развития, контролиру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чный  цикл  и выбор геномной программы развития 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возникновении специфических мутаций в протоонкогенах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при нарушениях регуляции их работы, выражающихся в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продукции или в зкспрессии в нетипичномном  месте  ил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войственный момент жизнедеятельности клетки, они начин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и себя как онкогены, стимулируя неконтролируемое раз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ие  и  пролиферацию определенных клеточных клонов,  чт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, в конечном счете, привести к формированию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4  Современное  определение   понятия   "ген"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анскрипция, регуляторные элементы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оло 10-15%  генома  человека представлено уникаль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бируемыми последовательностями, составляющими осно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(Льюин, 1987). В настоящее время в понят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ген" включается не только его  транскрибируемая  область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ы + интроны, но также фланкирующие последовательности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ерная, предшествующая началу гена, и хвостовая нетранс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ая область,  раположенная на 3' конце гена (Рис.2.1 )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ие от генов прокариот гены человека редко  представл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 непрерывной последовательностью и в подавляющем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нстве имеют прерывистую структуру.  Относительно  корот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ующие участки - зкзоны,  чередуются с длинными интро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,  которые транскрибируются и входят в  состав  первич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родукта,   но  затем  при  процессинге  первичного  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транскрипта они вырезаются и  не  участвуют  в  транс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вырезания интронов из первичных транскриптов получ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вание сплайсинга.  Таким образом, в зрелой мРНК интр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отсутствуют, а экзоны составляют непрерывную код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ую  последовательность.  Размеры  зрелых  мРНК  нередко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и   раз  меньше  первичных  РНК-транскрипов  и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, размеров самого г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гласно классическим  представлениям  ген - это локус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хромосоме,  мутации в котором реализуются на уровне ф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.  В молекулярной биологии ген трактуется как ассоци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й с регуляторными  последовательностями  фрагмент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й определенной единице транскрипции.  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 представления о гене формальных генетиков далеко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стью  тождественны его физической единице и соотнош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этими двумя понятиями достаточно  запутанные.  Отмет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е причины этих противоречий.  Известно,  что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гена могут приводить к совершенно разным и даже в 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  случаев к комплементарным фенотипам.  Результаты пря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ия генома свидетельствуют о  присутствии  в  н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го большего числа генов, чем можно ожидать от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ов мутационного анализа.  Одна и та же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ДНК в геноме может кодировать несколько различных б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, что достигается за счет так называемого альтернатив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а  (образование  разных  мРНК  из одного первич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транскрипта).  В крупных интронах ряда генов  обнаруж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овые  последовательности  других  генов ("ген в гене"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итываемые в противоположном направлении.  Транскрипци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ы  генома  могут  перекрываться за счет наличия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оторов.  Наконец,  благодаря  соматической  рекомбин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а  транскрибируемых последовательнстей некоторы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может быть различной в разных клонах клеток одного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а (Т-клеточные рецепторы). Ситуация с определением пон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я "ген" еще больше осложняется,  если в это понятие  в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ть многочисленные регуляторные последовательности.  Воз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ет вопрос:  "Как далеко от гена  могут  располагаться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чтобы их можно было включать в структур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?".  Для многих целей оказывается  удобным  введенно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ее  время  понятие  "считаемый  ген"-  counting gene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ий  рассматривается  как  отдельная  транскрибируем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а  ДНК  или её часть,  которая может транслировать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у или несколько взаимосвязанных аминокислот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.    Поэтому    последовательность,   дающая   д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онные единицы за счет альтернативного  сплайсин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, как следствие, два разных белка учитывается как один ге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 если степень гомологии двух генопродуктов,  име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щий транскрибируемый участок,  невелика, то эти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расцениваются  как  два  разных  гена  (Fields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своему функциональному назначению  гены  могут 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ены на две группы. Группа I представлена генами, к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ми собственно белки; группа II - генами, контролирующ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синтез рибосомальных,  транспортных и ядерных РНК. По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у экспрессии гены также могут быть подразделены на д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уппы  -  гены  "домашнего хозяйства" (housekeeping genes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ы которых необходимы  для  обеспечения  жизнедея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любого типа клеток, и тканеспецифические гены,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ющие специализированные функции клеток,  то  есть  ге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онально  активные  только  в определенных типах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каней) и только на определенных  стадиях  онтогенеза, 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ые гены терминальной дифференциров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читается, что средние размеры гена человека  со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, примерно, от 10 до 30 кб. Однако, эта величина может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баться от нескольких десятков до миллионов  пар  нукле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. Согласно последним данным, самый маленький из извес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- МСС-7,  имеет размеры всего 21 п.о.  (Gonzales-Pasto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1994),  а самый болшой - ген дистрофина -2.2 мегаба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ы отделены друг  от  друга  протяженными  промежутками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йсерами,  содержащими  в своем составе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яющихся последовательностей ДНК  и  нетранскрибир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кальные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мотрим более подробно современные  данные  о  чи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в геноме человека.  Полученные разными методами оцен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й величены приведены в Табл.2.1. Исходя из размера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около 3 000 миллионов п.о.), и среднего размера одного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ка 10 - 30 тыс.п.о.  (Gilbert, 1992), общее число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жно быть порядка 100 000.  При этом, как уже указывалос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еделение генов на хромосомах крайне неравномерно. У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лено,  что более 90% генов находится в Гимза -отриц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районах метафазных хромосом,  в так называемых  R-бэнд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Antequera,Bird ,1993).  Проведенные недавно прямые ис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методом секвенирования показывают,  что в R-бэндах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достигает 43-50 на один бэнд, а в Гимза- положит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ах хромосом (G бэндах),  - только 1-2 на 75-80 килобаз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 есть  всего  в  геноме можно ожидать около 70 000 ге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числа генов по  доле  транскрибируемой  части 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всего  12%)  дает  совсем маленькую величину - 20 000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agner et al.,1993).  Методом исследования кинетики реас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ции  РНК  в культуре клеток число генов оценивается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 - 40 000 (Lewin,  1990).  В то же время в  клетках  моз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 различных  мРНК  по некоторым данным достигает 97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agner et al.,1993).  Наиболее точные подсчеты числа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 проведены  в  последнее время и основаны на оцен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CpG островков (Табл.2.1).  Известно, что в промото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 всех  генов "домашнего хозяйства" и примерно у 40 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терминальной дифференцировки, обеспечивающих специ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рованные функции дифференцированных клеток,  находятся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и коротких динуклеотидных CpG повторов.  Разработаны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ярные методы точной регистрации этих участков,  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ли,  что их число в геноме около 45 000,  отсюда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оценивается в 67-70 000 ( Antequera, Bird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).  Практически такое же число генов (64 000) определ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авно методом учета маркерных экспрессирующихся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(expressed sequence tags) (Fields et al.,  1994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суммируя вышеизложенное, можно сделать выво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в геноме человека содержится, в среднем, около 70-80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х транскрибируемых ДНК последовательностей,  то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нскрипция гена начинается с 5' конца первого экзон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де расположен сайт  инициации  транскрипциии.  Определ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логии  между стартовыми сайтами разных генов не наблю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,  но чаще всего они начинаются с нуклеотида А, окру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пиримидиновыми основаниями.  На границах между экзон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интронами имеются консервативные  канонические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, играющие существенную роль в обеспечении точ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езания интронов во время сплайсинга  РНК.  Все  интр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начинаются с динуклеотида GT и заканч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динуклеотидом AG, называемыми, соответственно, донор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и  акцепторными  сайтами сплайсинга.  На 3' конце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идентифицирована поли(А)-сигнальная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ь  (AATAAA),  участвующая в процессе мод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го РНК транскрипта и ответственная за альтернатив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  мРНК,  обеспечивающий синтез разных зрелых мРНК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и того же первичного РНК транскрипт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ранскрипция генов  осуществляется  с  помощью  ферм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олимеразы.  Около 50-70% клеточного синтеза РНК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ется РНК-полимеразой I,  локализованной в ядрышках и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й за синтез генов рибосомальной РНК. РНК-пол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II обеспечивает транскрипцию генов, кодирующих соб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е белки.  Этот фермент локализован в ядре (но н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дрышках).  На  его  долю  приходится 20 - 40%  синтеза Р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олимераза III контролирует синтез ядерных и  транспор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РНК (Льюин,  1987). На 1-м этапе РНК-полимераза свя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с двухнитевым участком ДНК  и,  расплетая  его,  дел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упным  спаривание  смысловой нити ДНК с рибонуклеотид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 2.2). После того как первый нуклеотид РНК инкорпор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в  сайт  инициации  транскрипции,  полимераза начин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вигаться по нити ДНК в  направлении  5'-  3',  расплет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ойные  нити  ДНК  впереди себя и заплетая их позади.  Эт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продолжается до достижения  терминирующего  сигнал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ющего собой один или несколько терминирующих ко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.  Затем молекулы РНК и фермента высвобождаются и двой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раль (дуплекс) ДНК полностью вос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правильного начала синтеза  РНК  необходимо  точ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аимодействие РНК-полимеразы с молекулой ДНК.  Этот проце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ется промотором - специальной регуляторной 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ью ДНК размерами около 75 п.о.,  локализованно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 в 5'-фланкирующей  области  гена.  Иногда  п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ем одного промотора считывается несколько генов c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ванием единого первичного  РНК-транскрипта.  Промото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различных генов довольно разнообразны по своему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ому составу. Однако, почти для всех промоторов ха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но наличие консервативной последовательности из 7 осн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на расстоянии 19-27 нуклеотидов слева от сайта иници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и.  Это,  так  называемый,  TATA -бокс (блок Х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са), обеспечивающий корректное расположение РНК пол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  по  отношению к стартовому сайту.  На расстоянии 70 - 8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в направлении 5'-конца от  начала  транскрипции  ча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оложена  другая  консервативная  последовательность из 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-  CAAT-  бокс,  контролирующий  начальное  связы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олимеразы.  Мутации в TATA- или в CAAT-боксах могут 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енно влиять на скорость синтеза РНК.  В 5'-фланкир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гена на расстоянии до тысячи пар оснований от нача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 кодирующей  части  располагаются  другие   регулято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 так  называемые  инхансеры (усилители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ые резко увеличивать продукцию гена за счет  увели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скорости транскрипции. Эти контролирующие элементы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ать независимо от их ориентации по  отношению  к  сайт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ации. Для некоторых генов найдены участки ДНК, под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е транскрипцию, а также так называемые аттенюаторы (ос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тели) - последовательности, лежащие между сайтом иници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и и собственно геном. Они могут блокировать пр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жение РНК-полимеразы.  Благодаря такому сложному механиз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я,  достигается очень тонкая и эффективная  регуля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  генов  практически  на всех этапах транскрип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и и образования функционально  зрелого  белка.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ханизмы более детально рассмотрены в других раз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5 Изменчивость генома,  полиморфные сайты рест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икции, ПДРФ-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дирующие и регуляторные области структурных генов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олее консервативны в процессе эволюции,  так как мутаци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 подвержены  давлению  жесткого  естественного   отб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тельно,  небольшие  изменения  в  эти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ях,  даже замена одного основания,  делеция или инсер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х нуклеотидов, могут привести к прекращению синт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или к потере его функции,  что,  как правило, дра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 образом сказывается на жизнеспособности особей, не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подобные мутации.  Однако,  около  90%  генома 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ит из некодирующих последовательностей, подобных сат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м ДНК, умеренным повторам, интронам и спейсерным про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уткам между генами. Эти участки значительно более изменчив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одержат множество, так называемых нейтральных мутаций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измов,  не  имеющих  фенотипического  выражения и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ющих заметного влияния на жизнеспособность или ре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ктивные свойства особей и,  таким образом, не подверж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ямому давлению естественного  отбора.  Полиморфные  локус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удобными генетическими маркерами. На основе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ословных можно проследить их наследование в ряду  пок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,  проанализировать сцепление друг с другом, с извес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ми и с  анонимными  последовательностями  ДНК,  то 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ть  в  качестве  обычных  менделевских признак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сическом генетическом анализе. Информативность полимор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локусов  определяется  уровнем их генетической измен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ти в различных популяци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кспериментально легко выявляются два варианта гено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полиморфизма. Количественые изменения в области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 мини-  и микросателлитных последовательностей ДНК и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нные замены отдельных нуклеотидов,  приводящие к по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ю полиморфных сайтов рестрикции.  В первом случае из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ость по числу повторенных "коровых " единиц создает сер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ей,  характер  и  частота которых уникальны для кажд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бильного локуса. Полиморфизм в сайтах рестрикции свя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рисутствием точковых нейтральных мутаций,  локализова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 в уникальных последовательностях  некод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 ДНК.  Подобные мутации в силу вырожденности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кода (см.Глава 1) могут  возникать  и  в  код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х генов. Спонтанные мутации, возникающи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х узнавания для определенных рестриктаз,  делают их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стентными к действию этих ферментов.  Аналогичны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таких заменах могут создаваться новые сайты  рестри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но,  что  полиморфные  локусы встречаются во всех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ах с частотой приблизительно один полиморфный  сайт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-500 п.о. Этот тип изменчивости ДНК был выявлен и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 для молекулярной маркировки специфических участко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 исторически раньше по сравнению с вариабильными сат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ми повторами (Botstein et al.,198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тационная изменчивость в сайтах рестрикции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 обнаружена по изменению длины рестрикционных 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ДНК, гибридизующихся со специфическими ДНК-зондами. А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 полиморфизма длины рестрикционных фрагментов,  так на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мый ПДРФ-анализ (Restriction Fragment Length Polymorphism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RFLP analysis),  включает следующие этапы: выделение ген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ДНК,  ее рестрикцию специфической эндонуклеазой, элек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етическое разделение образующихся фрагментов ДНК и 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ю фрагментов ДНК,  содержащих полиморфный сайт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и,  путем блот-гибридизации по Саузерну  (см.Главу  1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тсутствии рестрикции в полиморфном сайте на электро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раммах или радиоавтографах (в зависимости от типа ме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а)  будет  выявляться  один крупный фрагмент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й по  длине  последовательности  ДНК  между  двум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едними  константными  сайтами рестрикции для той же эн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азы.  При наличии рестрикции в  полиморфном  локусе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грамме  будет  присутствовать меньший по размер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,  равный расстоянию между полиморфным сайтом 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и и одним из ближайших константных сайтов рестрикции.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им именно из двух фрагментов,  прилегающих к полиморф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у,  будет происходить гибридизация зависит от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спользуемого для анализа ДНК-зонда.  В  частном 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а  гибридизация  одновременно с двумя соседними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онными фрагментами,  если выбранный ДНК-зонд комп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ен последовательности,  содержащей полиморфный сайт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. Однако, такие зонды очень редко используются на п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е,  так  как  длина  рестрикционных  фрагментов  обычн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и раз больше длины ДНК-зондов и далеко не всегда  у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выделить и проклонировать фрагмент ДНК,  содержащий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й сайт рестрикции. Поэтому в дальнейшем для прост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ложения мы будем рассматривать только более общую ситу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читать, что при отсутствии рестрикции в полиморфном сай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 гибридизуется с одним длинным фрагментом, а при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и рестрикции гибридизующийся фрагмент имеет меньшую д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.  Таким образом, при анализе ДНК особей, в обеих хром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х которых присутствует сайт рестрикции в  полиморфной 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и, на электрофореграмме будет выявлен только один бэнд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жней области геля,  соответствующий более короткому  фр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у ДНК. У особей, гомозиготных по мутации, изменяющей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й сайт рестрикции,  будет наблюдаться  один  бэнд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хней части геля, соответствующий фрагменту большей дли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да как у гетерозигот проявятся оба эти бэнда (Рис. 2.3а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ДРФ-анализ может быть значительно упрощен в том случа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ли возможна специфическая амплификация участка ДНК, со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щего  полиморфный сайт рестрикции.  Тестирование состоя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го локуса возможно путем проведения ПЦР и рестрикции ам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фицированного фрагмента.  При отсутствии сайта узнавани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уемой области ДНК размеры амплифицированного фрагм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изменятся после его обработки соответствующей эндонукле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й,  тогда как при полном соответствии полиморфной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у  рестрикции  образуются  два  фрагмента  меньшей дл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2.3б).  У гетерозигот будут присутствовать 3 фрагмент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 из которых по длине будет соответствовать размеру ам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фиката до рестрикции,  плюс 2 маленьких фрагмента с той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ммарной длиной.  Таким образом, как и в случае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для анализа блот гибридизации по Саузерну,  трем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 вариантам  генотипа будут соответствовать три разл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а электрофореграм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обходимо подчеркнуть, что первичная идентификация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х сайтов рестрикции,  сцепленных с определенными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и,  возможна  только при наличии соответствующих ДНК-з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.  Дальнейшая тактика заключается в поиске рестрик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азы,  выявляющей  полиморфизм.  С этой целью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рокий набор эндонуклеаз для рестрикции геномной ДНК, вы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й из группы неродственных индивидуумов,  представля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ой репрезентативную  выборку  популяции.  Затем  про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РФ-анализ отдельно для каждой из рестриктаз с набором и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ся ДНК-зондов. После обнаружения полиморфизма в одной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й аналогичные исследования проводят в других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ует учитывать,  что  полиморфные  сайты  рестри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да представляют собой двухаллельную систему, поэтому 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при самой высокой вариабильности такого сайта,  число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озиготных по данному локусу особей в популяции  не 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ышать  50%  Между  тем,  только при наличии полиморф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 в гетерозиготном состоянии  можно  отличить  мутант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 от нормального,  то есть осуществить его молекуляр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ировку. Следовательно, информационная емкость таког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изма относительно невелика ( см. Главы Y и V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2.6 Вариабильные микро- и минисателлитные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первариабильные сателлитные  повторы  являются гораз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информтивными маркерами по  сравнению  с  полиморф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ми рестрикции, так как представляют собой мультиалл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системы с уровнем  гетерозиготности,  достигающим  70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0%.  Кроме того, оказалось, что количество высокоизменчи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ои минисателлитных последовательностей в геноме 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,  по-видимому,  превышает  несколько десятков тысяч,  о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плотно и равномерно расположены в каждой из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. Так более 90% из 5000 идентифицированных (C-A)-по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являются полиморфными,  причем в большинстве из них у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ь гетерозиготности значительно превышает 50% (Weissenbach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 al,  1992).  Среди  гипервариабильных   мини-сателли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различают варьирующие по числу тандем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ы - VNTR,  три-, тетра- и пентануклеотидные повторы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некоторые другие классы повторов.  Общее число высо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ных  минисателлитных  последовательностей  в  гено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ышает  1500 (Armour et al.,  1990;  Charlesworth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). VNTR (variable number tandem repeats - варьирующие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у тандемные повторы) -характеризуются наличием 10 - 15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нуклеотидных  "коровых"  последовательностей,  сходных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ющими  элементами рекомбинации E.coli (Jeffreys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85). С помощью ДНК-зондов, сконструированных на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  тандемно  повторяющихся  "коровых"  последовательност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 анализировать индивидуальную изменчивость в  един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множественных высокополиморфных локусах,  несущих од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ную коровую последовательность.  Примером  может  служ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NTR, обнаруженная в интроне миоглобинового гена, включаю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тыре тандемных повтора из 33 п.о.,  фланкированных прям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ами  из 9 п.о.  Полученные из этого района ДНК-зонды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пехом  используются  для  идентификации  личности  мето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фингерпринта,  так  как вероятность совпадения аллелей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 неродственных индивидуумов  по  всем  гипервариаби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ам,  гибридизующихися  с  этим ДНК-зондом,  значи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ьше 10!-7 (Jeffreys et al.,1991).  Высокополиморфные VNT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йдены также в гене инсулина, в области глобинового псев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и в Х-хромосоме, содержащей последовательности, гом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ые  ДНК  вируса  гепатита В (Nakamura et al.,  1985)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ее время многочисленные VNTR- последовательности 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ены в хромосомах 1,  2q, 14, 16, 17, 19 (O'Brien,1992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 новых гипервариабильных локусов основан на  систе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м скрининге клонированных последовательностей ДНК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искусственно синтезированных "коровых" зондов.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  удобны   для   такого  скрининга  геномные  библиоте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ные на основе предварительно фракцион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еличине Mbo1 или Sau3A1 фрагментов ДНК,  так как боль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 обогащены длинными и более вариабильными миниса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ми последовательностями (Armour, et al., 1990). Хоро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ы были получены также при  скринировании  космид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  с  помощью  G-богатых  синтетических ДНК-зонд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 хемолюминесцентного метода в сочетании  с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Decorte,  Cassiman, 1990). В некоторых случаях с этой ц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яют также последовательности ДНК,  выделенные из  фа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13,  имеющего  в  своем  составе  сходные структуры (Armou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al., 1990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дним из  вариантов  минисателлитных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тримерные и тетрамерные короткие тандемные  пов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STR (short tandem repeats), которые стабильно наследуютс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обладают высоким уровнем полиморфизма по числу кор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 (Edwards et al.,  1991).  В X хромосоме такие пов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ены через каждые 300 - 500 кб,  тогда  как  в  дру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ях  генома  они  встречаются на расстоянии 10 кб друг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а.  По некоторым оценкам их частота может достигать 1/2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б (Charlesworth et al.,1994).  Возможно, истиное число 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етрамерных повторов в геноме человека еще больше,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и обнаружены во многих генах.  Подобно другим повторам ST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встречаются в некодирующих частях генов.  В посл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,  однако, обнаружена группа структурных генов, несу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рные повторы в  регуляторных  и  даже  в  транслиру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ях  генов.  Изменения числа этих внутригенных повтор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рону их увеличения может приводить  к  нарушению  фун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генов вплоть до полного блока экспрессии и быть при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 ряда  тяжелых  наследственных  заболеваний  -   болез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ансии (см.Главу X).  В качестве зондов для выявления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ких тандемных повторов используют синтетические олиго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ы,  построенные  из  простых повторов трех или четыр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оследнее  время  для  обнаружения  различных класс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осателлитных последовательностей и STR-повторов примен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 эффективные  методы,  основанные  на  использовании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Edwards et al.,  1991). Для этих локусов характерно больш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аллелей,  которые различаются по числу коровых единиц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ы амплификации этих сайтов могут отличаться  друг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а  числом  ди- три- или тетрануклеотидных повторов.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бства идентификации различных аллелей полимеразную цеп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цию  проводят  в присутствии меченых нуклеотидов,  а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тического   разделения   продуктов   ампл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специальные секвенирующие гели. Многие STR-локус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лько полиморфны,  что нашли применение в судебной м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е для идентификации личности. Для повышения достовер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ов с этой целью используют мультиплексные  вариа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ЦР,  позволяющие устанавливать генотип индивидуума однов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о по нескольким STR-сайтам  (Weber,May,  1994;  Асеев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,1995).  Возможность  точного  генотипирования личност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м полимеразной цепной реакции, то есть на м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м количестве ДНК, является важным методическим преи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ом STR перед ранее рассмотренными VNTR, для анализа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чаще используют блот-гибридизацию по Саузерн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сокая частота коротких тандемных  повторов,  уник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комбинаций числа тетра-,  три- и димеров в разных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х в сочетании с их большой вариабильностью и сравни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стью  идентификации  аллелей позволяет широко исполь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эти повторы для генетического и физического  кар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в качестве наиболее удобных индексных маркеров геном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последовательностей (см.Главу III). Такие маркерные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 получили название STS (sequence tagged sites).  В насто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е время в геноме человека уже  идентифицировано  около 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 STS,  подавляющее большинство которых представляет соб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демные повторы 2 - 4  нуклеотидов.  Благодаря  выраж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ивидуальной специфичности и достаточно стабильному мен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скому типу наследования STS-сайты нашли широкое  прим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 и  в  молекулярной диагностике генных болезней,  преж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о в качестве молекулярных маркеров для идентификаци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х  хромосом  в семьях высокого риска (см.  Главу VII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е большого числа гипервариабильных микро- и минисат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х  последовательностей ДНК является характерной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генома человека.  Аналогичные последовательности,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енные  в геноме приматов,  значительно более однород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доказывает возможность существенного  увеличения  вар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и  этих участков ДНК за сравнительно короткий эво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онный промежуток (Юров,1988; Gray et al., 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дения о  мутабильности  высокополиморф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в геноме человека весьма противоречивы. Показа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 что в наиболее вариабильных минисателлитных локус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а мутаций может достигать 5%  на гамету  (Jeffreys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88). Предполагается, что одной из главных функций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ариабильных микро- и минисателлитных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может быть контроль гомологичной рекомбинации в мейоз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культурах клеток показано стимулирующее  влияние  мини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литных последовательностей ДНК на гомологичную рекомби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ю.  Так,  инсерция   синтезированной   последователь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енной  на  основе  гипервариабильных минисателлит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ую ДНК приводит к более,  чем  10-кратному  увелич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реципрокных обменов,  причем степень этого влияния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но пропорциональна расстоянию между STR и сайтом реком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ции (Wahls et al.,  1990). Вместе с тем, многие авторы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щают внимание на достаточно высокую  стабильность  мини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литных аллелей,  что позволяет их широко использовать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генетического  маркирования,  так  и  для  популя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й  и  идентификации личности методом ДНК-фингер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нта (Decorte,Cassiman  1993;  Edwards  et  al.,1991;  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1989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многих  мутаций,  локализованных   в   некод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ях генома,  характерны высокие уровни популяционног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изма.  Необходимо, однако, подчеркнуть, что эта из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ость не затрагивает общей структуры генома,  определя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ия между видами.  Более того,  сопосталение  перв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ых  последовательностей  сравнительно  протяж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ных участков ДНК  (области  Т-рецепторных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ной  около  100 кб) обнаружило сохранение высокой степе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логии не только в кодирующих,  но и, что особенно уди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в некодирующих частях этих последовательностей. Ес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есть,  что эволюционно человек и мышь разделены  почти  8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ллионами лет эволюции, эти данные рассматриваются как с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ельство  функциональной  значимости  некодирующих  ча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генов По-видимому, далеко не всякие мутации в некод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 районах ДНК являются нейтральными и в определенных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ях  они  могут отрицательно влиять на жизнеспособность.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жалению,  в настоящее время ничего или почти ничего  не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но   о  функциях  некодирующих  ДНК-последовательност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казывалось даже предположение,  что их единственной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ей  является репликация.  Отсюда возникло представление о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эгоистической" или "паразитической" ДНК. Конечно, пол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лючить  наличие  подобных  паразитических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НК в любом геноме нельзя.  Тем ни менее,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маловероятным,  что значительная часть генома человек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как и других видов,  относится  к  эгоистической 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-видимому,  наши  знания о роли некодирующей или,  как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ворят,  "избыточной" ДНК все еще явно  недостаточны. 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ь  структурной  организации  генома  в пределах ви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идетельствует скорее о важной эволюционной роли не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 ДНК-последовательностей и об их участии в процессах 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енеза.  Можно предполагать, что ответ на этот интригующ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прос в какой-то мере будет получен при расшифровке и с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ии полной первичной нуклеотидной последовательности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в  у животных разных видов и,  прежде всего,  у челове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и,  где прогресс в секвенировании геномной  ДНК 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ен (см.Главу III). Уместно заметить, что проведе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авно компьютерный анализ генома человека позволяет 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агать наличие в его некодирующей части особого,  пока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понятного генетического кода,  смысл и  значение  котор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аются загадочными ( ?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2.7  Мобильность генома,  облигатные и факуль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ивные элементы ген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их пор мы рассматривали основные  структурные  э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ы  генома  человека,  положение которых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иями классической генетики достаточно  постоян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иная  с 50-х годов стали накапливаться данные о сущест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 большого  числа  мобильных  генетических   элемент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которых в геноме не является обязательным,  а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пография и количество может варьировать в различных 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, тканях и у разных индивидуумов (McClintock, 1984; Berg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owe,  1989).  У прокариот такие элементы получили  наз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зонов.  Их структура и функции достаточно хорошо из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ы.  Отличительной особенностью мобильных элементов 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способность  существовать как в интегрированном с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ой виде,  так и в виде отдельных макромолекул - эпис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,  вирусных  частиц.  Почти 50 различных семейств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ых элементов описано у дрозофилы .  Вместе эти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и   составляют   около   12%   гаплоидного  наб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olubovsky,  1995). В геноме млекопитающих содержится до 5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  диспергированных  копий ретропозона LINE размером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00 пар основанийю.  Семейство Alu- повторов, содержащее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  до  500 тысяч копий,  также относится к числу моби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ментов генома (Сharlesworth et al.,1994). Явление лизо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,  то  есть  присутствие  вирусных  последовательносте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е ДНК человека и наличие фрагментов генов  человек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ных геномах, служит одним из примеров мобильности ДН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и "горизонтальной" передачи наследственно  закр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признаков между видами.  Мобильные ДНК,  как правил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осятся к факультативным элементам. Как уже отмечалось,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ет четких границ между облигатными и факультатив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ментами генома,  так как возможен взаимный переход от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 состояния  к другому.  Структурные локусы или сегм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 могут трансформироваться в факультативные  элем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 счет  амплификации,  интеграции в мобильные элементы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образования цитоплазматических ретротранскриптов. 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ный переход от факультативных элементов к облигатным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ется посредством инсерций,  транспозон-индуц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троек и обратной транскрипц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акультативные элементы существуют в геноме как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нформативных макромолекул. Изменения, возникающие в 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 воздействием внешних факторов, носят совершенно иной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  по сравнению с классическими мутациями в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ах.  Для описания изменений в факультативных  элемент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ен термин " вариации" (Голубовский,  1985). Этот т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 впервые использован Жакобом и Воллманом для описания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ения эписом (Jacob, Wollman, 1961). Вариации могут пр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ь к изменениям на генотипическом уровне,  то есть к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м, вследствие простого перемещения факультативных э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или сдвига в соотношении между факультативными  и  об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тными  элементами.  В этих случаях мутации встречаются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ременно у многих индивидуумов.  Подобные изменения упо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чены,  могут происходить сразу во многих локусах и отли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высокой  сайт-специфичностью.  Локализация 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троек, возникающих в результате вариаций, предопре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ервоначальной топографией  факультативных  элементов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х. И наконец, сами вариации могут быть индуциров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ыми "не-мутагенными" факторами,  такими как температу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межлинейные кроссы (Golubovsky,  1995).  Факульта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менты могут рассматриваться как оперативная память 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, так как во многих случаях спонтанное возникновение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в облигатных элементах опосредовано их активацией.  С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ется,  в  частности,  что  инсерционный мутагенез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чиной спонтанного возникновения  70%  видимых  мутаци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родных популяциях дрозофилы.  Однако, у человека пока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истрированы лишь единичные случаи  возникновения 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ледствие перемещения мобильных элементов генома (Vidaud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2.8 Изохоры,  метилирование, гиперчувствите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ай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численные выше компоненты генома не случайным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м связаны с последовательностями  нуклеотидов.  И  в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е  можно  говорить  о  существовании  в геноме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 более  высокого  иерархического  порядка.  Приме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жат изохоры - длинные,  в среднем,  свыше 300 кб сегм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гомогенные по композиции оснований или по  GC-уровн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%  генома состоит из GC-бедных изохор и в них локализова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 34% генов, 31% генома представлен GC-богатыми изохо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,  содержащими  38%  генов,  и  в 3%  изохор,  обогащ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C-последовательностями (так называемых  H3  изохор),  на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28%  генов (Mouchiroud et al.,  1991;  Saссone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).  Таким  образом,  существуют  относительно  неболь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и  ДНК,  в  которых плотность генов в 10 -20 раз выш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м в остальных последовательност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й общей чертой генома человека является то, что 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vo значительная доля цитозиновых остатков в  молекуле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ирована,  то-есть находится в форме 5-метилдезоксици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а.  Экспериментальное  изучение  характера  метил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о на сопоставлении рестрикционных фрагметов, образ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ся после обработки ДНК эндонуклеазами,  для которых сай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знавания  одинаковы и содержат в своем составе цитозин, 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уют эти ферменты по-разному,  в зависимости  от 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дится  ли  это  основание в метилированном состоянии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.  В частности, рестриктазы - Msp1 и Hpa11, узнают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ь CCGG, но в отличие от Msp1, Hpa11 не расщеп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ДНК в тех сайтах,  где внутренний CpG динуклеотид мети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.  Некоторые сегменты генома,  особенно это относится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яющимся последовательностям,  полностью метилированы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стах  5'-CCGG-3'  и  частично  метилированы в 5'-GCGC-3'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х рестрикции для Hha1.  В других сегментах  наблюд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ный  рисунок  частичного  метилирования в 5'-CCGG-3'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х (Behn-Krappa et  al.,  1991).  Разл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ивидуумы,  независимо  от  их  этнического происхожд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 не различаются по характеру метилирования ДНК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их и тех же типах тканей,  тогда как в процессе онт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й дифференцировки происходят  значительные  из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унков метилирования. В перевиваемых культурах клеток 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вого происхождения  число  метилированных  сайтов  рез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еньше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сказано предположение о наличии  прямой  связи 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ированием  ДНК  и  состоянием генетической активност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.  Существует класс белков, которые специфическим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м связываются с метилированными участками ДНК,  делая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ступными для действия ряда ферментов,  в том числе,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,  и  для полимераз.  Получено много прямых экспери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ых доказательств роли метилирования ДНК  в  инактив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укариотических промоторов,  а, значит, и в регуляции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генов. Напротив, гипометилирование промоторной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,  в  особенности  CpG островков,  как правило,  сви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ствует о функциональной активности генов.  Показано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ычные  структуры  в  молекуле ДНК,  также как экзоген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инкорпорированная в процессе генетической  трансф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нередко подвергаются метилированию. Известно, что м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рование играет важную роль в инактивации X хромосомы у 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к,  в  регуляции  экспрессии генов в процессе развития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непосредственно вовлечено в феномен хромосомного  (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ного) импринтинга, связанного с различиями пенетрант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х аллелей в зависимости от их происхождения, то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ождения через материнский или отцовский гаметогенез (Б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ов, 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GC-богатых  изохорах  локализовано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pG островков - последовательностей от 500 до 2000 п.о.,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изующихся очень высоким содержанием гуанина и цитоз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+C &gt; 60%),  представленных в виде кластеров неметилиро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CpG дуплетов и,  так называемых,  G/C боксов - локус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ственных сайту узнавания для одного  из  транскрип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ов Sp1 - (G)4C(G)4C (Lindsay,  Bird, 1987; Bird, 1986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issani,  Bernardi, 1991). CpG острова содержат много сай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знавания  для  чувствительной  к метилированию эндонукле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paII,  а также сайты для редкощепящих рестриктаз,  узн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метилированные   CpG   дуплеты.  В  частности,  более  8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or1-сайтов связано с CpG-богатыми островками.  Как правил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pG  островки локализованы в 5'- фланкирующи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ях,  5'-зкзонах и  5'-интронах  всех  изученных  хауз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г-генов и 40%  тканеспецифических генов. CpG островки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тся характерной  особенностью  транскрибируемых  участ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. Их идентификация в клонированных последовательност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ых библиотек существенно  облегчает  поиск  конкре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(см.раздел 2.4) . Наибольшая плотность Cp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ровков наблюдается в теломерных участках хромосом  1,  9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, 16, 17, 19, 20, 22 (Antonarakis,1994). Точные молекуля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методы регистрации СрG островков показали,  что их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 геноме     человека    приближается    к    45000    (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ntequera,Bird,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но также  отметить  существование  в геноме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ов, гиперчувствительных к действию ДНК-азы 1 и структу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отличающихся от основной массы хроматина. Присутствие 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 сайтов показано для многих генов млекопитающих и, по-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ому,  это  необходимое,  но  не  достаточное  условие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. Локализация гиперчувствительных сайтов может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ться в процессе развития и под действием гормонов. В не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случаях эти участки маркируют положение транскрип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регуляторных элементов генома, действующих как в поло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м, так и в отрицательном направлениях. В других слу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х  это области функционально активных генов,  находящих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пирализованном состоянии и имеющих однонитевую структур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нно такие однонитевые участки ДНК особенно выско чувст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ы к ДНК-азе  1.  На  этом  их  свойстве  основан 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-трансляции in situ,  позволяющий непосредственно на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ных препаратах визуализировать  функционально  а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ы хромосом.  С этой целью хромосомные препараты обраб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вают ДНК-азой 1,  после чего непосредственно на них с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ДНК-полимеразы проводят синтез ДНК в присутствии м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нуклеотидов.  При этом метка включается  преимуще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в те участки хромосом,где находятся функционально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ые гены (Verma, Babu, 19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ЕНОМ ЧЕЛОВЕКА, СТРУКТУРА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2.1. Определение  генома и его основных эле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ермин геном используется для обозначения полной 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й  системы клетки,  определяющей характер онто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развития организма и наследственную передачу в  ря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олений  всех  его структурных и функциональных призна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нятие генома может быть применено к таксономической  гру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,  виду,  отдельной особи,  клетке, микроорганизму или 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су. Так, можно говорить о структуре генома эукариот и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иот,  сравнивать геномы разных видов, изучать особ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ения генома у конкретных индивидуумов или следить за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ениями,  происходящими  в  геноме  специфических клето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е их онтогенетической  дифференцировки.  Часто  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ется как генетическая информация,  заключенная в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ах  ДНК  одной  клетки.  Однако,   такие   факты, 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е связи между количеством ДНК в расчете на гапло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геном и таксономическим статусом видов,  а также  мно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енные примеры существования огромных различий в содер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ДНК  между  близкородственными  видами  (так  называем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С-парадокс")  свидетельствуют  о  том,  что  далеко  не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и ДНК связаны с информационными функциями. Понятия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 и  ДНК  в  значительной степени тождественны, 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принципы организации и функционирования генома  ц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ом  определяются свойствами ДНК.  Присущие этим молекул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енциальные возможности практически неограниченного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ного  разнообразия определяют все многообразие мира жи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, как на уровне межвидовых, так и индивидуальных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й в пределах одного вида (Баев и др.,1990; Ратнер,198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цесс эволюции и дифференцировки отдельных видов,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вило, сопровождался накоплением изменений в структуре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.  Это касается, прежде всего, таких параметров, как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зация и характер упаковки ДНК в клетках; количество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ходящееся на гаплоидный геном;  типы, соотношение и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 кодирующих  и  некодирующих нуклеотидны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;  регуляция экспрессии генов; межпопуляционная вар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ь и филогенетический консерватизм первичной струк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 генома.  В пределах одного вида основные параметры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постоянны, а внутривидовое разнообразие обеспе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тся за счет мутационной изменчивости,  то есть выпад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авки  или  замены  нуклеотидов  на сравнительно не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ах  ДНК.  Чаще  всего  такие  изменения  касаются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емых  элементов  генома  (интронов,  псевдо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генных спэйсерных участков ДНК и т.д.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еномы эукариот,  по-существу, можно рассматривать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льтигеномные симбиотческие конструкции, состоящие из об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тных и факультативных элементов (Golubovsky, 1995). Осно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игатных элементов составляют  структурные  локусы, 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и расположение которых в геноме достаточно постоян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в хромосомах некоторых видов повторяющихся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цированных   участков,  ретровирусных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, псевдогенов, также как наличие в клетке эписом, р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ранскриптов, ампликонов, дополнительных B-хромосом и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цитосимбионтов (вирусов,  бактерий, простейших)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не строго обязательным, их количество и положение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 варьировать,  то есть эти элементы являются  ф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ативными.  В то же время участие факультативных э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в наследственной передаче признаков,  в формировани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онной  изменчивости и в эволюционных преобразованиях 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несомненно доказано.  Кроме того, существует непрерыв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ход  от  одних  состояний  к  другим  за  счет  инсер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трахромосомных ДНК в хромосомы и выстраивания  транспо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подобных  мобильных элементов из хромосом.  Следователь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мотря на значительные отличия  факультативных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 от облигатных по характеру основных информа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роцессов (репликации, транскрипции, трансляции и сег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ции), они также должны рассматриваться, как важнейшие э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ы геном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становимся теперь  более детально на основных принцип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и генома человека. В каждой диплоидной клетке с 4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ми содержится около 6 пикограмм ДНК,  а общая дл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плоидного набора из 23 хромосом составляет 3.5 * 10!9  п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 (Kao, 1985). Этого количества ДНК достаточно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ования нескольких миллионов генов.  Однако,  по  мног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зависимым  оценкам  истиное  число структурных генов на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в пределах от 50 000 до 100 000. В разделе 2.4 изло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современные подходы, используемые для подсчета общего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ества генов,  из которых следует,  что наиболее вероят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 их  числа  составляет около 80 000.  Сопоставляя э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ение со средними размерами гена и соотношением между 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ной  их  экзонных  и  интронных  областей,  можно за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ь,что кодирующие последовательности ДНК занимают не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-15% всего генома (McKusick, Ruddle, 1977). Таки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ая часть молекул ДНК не  несет  информации  об  ами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тной последовательности белков, составляющих основу 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го живого организма,  и не кодирует структуру  рибосо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,  транспортных, ядерных и других типов РНК. Функции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избыточной" (junk) ДНК не ясны,  хотя ее структура  изу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 подробно.  Предполагается,  что  эта  ДНК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вовать в регуляции экспрессии  генов  и  в  процессинг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,  выполнять структурные функции, повышать точность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ого спаривания и рекомбинации, способствовать успеш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ликации ДНК и, возможно, является носителем принципиа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го генетического кода с неизвестной функци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иболее общая характеристика генома может быть получ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омощью анализа кинетики реассоциации молекул ДНК. Дина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 плавления геномной ДНК обнаруживает присутствие по кр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й мере трех различающихся по химической сложности  фрак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ьюин,  1987; Газарян, Тарантул, 1983). Быстро ренатур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ая фракция ДНК состоит из относительно коротких  высокоп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яющихся последовательностей; в промежуточную фракцию в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 множество умеренно повторяющихся ДНК -  более  протя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,  но представленных меньшим числом копий; медленно ре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ирующая фракция объединяет в себе  уникальные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ДНК, встречающиеся в геноме не более 1-2 раз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помощью молекулярного анализа проведена  идентифик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  классов  повторяющихся  последовательностей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ющих более 35%  всего генома человека  и  включ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теллитную ДНК, инвертированные повторы, умеренные и низ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ийные повторы,  а также мини- и микросателлитные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и ДНК. Классификация этих типов повторов доста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условна и основана,  главным образом,  на  двух  хар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иках:  длине повторяющихся коровых единиц, которая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ьировать от 1-2 до более,  чем 2000 п.о.,  и числе их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й,  также меняющихся в очень широких пределах - от десят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миллиона на гаплоидный геном.  Не менее важными  харак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иками  различных классов повторяющихся ДНК являются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ая последовательность "коровых" единиц повтора,  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фичность их организации,  хромосомная локализация, вну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межвидовая стабильность,  а также возможные  функции 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в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 2.2. Повторяющиеся последовательности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теллитная ДНК  это класс высокоповторяющихся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ей,  составляющих около 10%  всего генома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Kao,  1985). При центрифугировании геномной ДНК в градиен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отности CsCl эти последовательности  образуют  четыре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ьных  сателлитных  пика  с различными средними значени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вучей плотности.  Методом гибридизации in  situ  показа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 сателлитной ДНК преимущественно в центромер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омерных и  гетерохроматиновых  районах  большинства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,  при этом характер гибридизации сходен для всех чет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х групп и не зависит от принадлежности  ДНК-зондов  к 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йствам повторов,  образующих различные сателлитные пики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из этих групп,  однако,  присутствует небольшое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последовательностей,  имеющих специфическую хромос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локализацию.  Так например,  около 40%  длинного плеча Y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ы составляет семейство последовательностей, тандем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яющихся более 3000 раз и не найденных  в  других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деляют три основных типа сателлитной ДНК: (1) корот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от 2 до 20 п.о., стабильные тандемные повторы с крат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несколько десятков тысяч раз,  которые иногда перемеж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неповторяющимися последовательностями;  (2) кластеры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яженных повторов,  слегка различающихся по  нуклеоти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;  (3) сложные, достигающие нескольких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 пар нуклеотидов,  повторяющиеся последовательности 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ой степени гомологии (Газарян,Тарантул,1983).  К посл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му типу относятся альфа-сателлитные  или  альфоидные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  которых найдено много хромосом-специфических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ей.  Размеры повтрояющихся "коровых" единиц аль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ной ДНК составляют около 170-200 п.о.  В геноме челове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приматов эти мономеры организованы в кластеры по 20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"коровых" единиц. После расщепления рестриктазой BamH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альфоидной ДНК выявляется серия фрагментов, длиной около 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 п.о., в составе которых обнаруживаются альфоидные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,  специфичные для  гетерохроматиновых  рай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ных хромосом человека (1,  3,  4, 5, 9, 6, 7, 11, 17, 19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).  В некоторых случаях эти повторы гомологичны двум раз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м (9 и 15,  13 и 21, 18 и Х) ( Willard,Waye, 198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-специфические последовательности сателлитной аль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ной  ДНК нашли широкое применение в молекулярной цит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е в качестве ДНК-зондов, удобных для маркирования инди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альных хромосом в метафазных и интерфазных клетках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(Юров,  1987). Предполагается, что сателлитные ДНК игр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ую роль в поддержании структур хромосом и,  возможно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спаривании в процессе мейоза (Charlesworth et al.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обое место  среди  сателлитных  ДНК занимают микро-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ателлитные  последовательности,  представляющие   соб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очисленную группу рассеянных по всему геному относ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коротких тандемных повторов.  Микросателлиты - это  кла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уклеотидных  повторов.  Размер повторяющихся единиц в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ателитных последовательностях может меняться от 3 - 4 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 - 15 нуклеотидов. Отличительной особенностью микро- и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ателлитов является наличие среди них большого 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, вариабильных по числу копий в кластер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вертированные или обращенные повторы составляют до 5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. Они состоят из двух тождественных копий длиной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 п.о.,  ориентированных в противоположных направлениях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 нити  ДНК  и лежащих на расстоянии от нуля до десят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сяч пар нуклеотидов друг от друга (в среднем  -  1,6  кб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  1/3  обращенных  повторов не разделены промежуточ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ми и носят название  палиндромов.  Ср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тояние  между  двумя  различными  парами инверт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ов около 12 кб,  и их распределение  по  геному  нос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йный  характер.  Комплементарные пары легко ассоциир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отжиге,  образуя шпилечные структуры с дуплексной нож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однонитевой петлей, длина которой соответствует расстоя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парой обращенных повторов.  Вследствие этого  ока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приблеженными достаточно удаленные друг от друга у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ДНК,  что важно для работы ряда ферментов, обеспечив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ы репликации и транскрипции. Важно отметить и то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нитевой  участок  ДНК,  образующий   петлю,  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упным для действя нуклеазы S1,  специфически разруша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нитевую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уппа умеренно повторяющихся последовательностей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генна по длине и числу копий и  составляет  около  2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 человека.  Как правило, они распределены дисперсно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м хромосомам, причем относительно короткие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 ДНК до 500 п.о.,  так называемые короткие дисперг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повторы - Sine,  повторяются более  100  000  раз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м,  через  каждые  2.2  кб.  Число копий более дли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пергированных последовательностей - Line, не превышает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. Умеренные повторы найдены во всех структурных компон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х генома за исключением  кодирующих  областей  генов.  Д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х семейства умеренных повторов,  Alu и Kpn1, занимаю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крайней мере,  10% генома и практически столько же заня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ми сотнями других семейств повторов этого класс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новной единицей  Alu  семейства   является   коротк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ь из 300 п.о., повторенная в геноме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несколько сот тысяч раз, в среднем, через каждые 5 кб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ез  каждые 2 - 3 диспергированных повтора,  принадлежа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м  семействам  (Kao,  1985;  Льюин,  1987).  При  эт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теры  Alu-повторов,  как правило,  лежат внутри R-дис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фазных хромосом - Гимза отрицательных (G- дисков). Рас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ение  Alu-повторов  по  геному  весьма неравномерно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хромосомами,  так и по их длине. Так, в хромосомах 14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,  21  Alu-последовательности  концентрируются  в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омеры,  а в хромосомах 4,  19,  20,  Х и  У  выраж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теры  Alu  повторов  не найдены.  Члены Alu семейства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стью идентичны друг другу.  Однако,  все  они  содерж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  рестрикции для фермента AluI и имеют димерную струк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, то есть состоят из двух прямых повторов длиной около 13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с богатой аденином вставкой из 31 нуклеотида во вто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мере. Каждая Alu последовательность фланкирована прям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ами длиной от 7 до 20 п.о., различными для разных ч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 семейства  и  имеющими  большую  степень  гомологии 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зоноподобными  элементами про- и эукариот.  Не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ы Alu семейства могут транскрибироваться с помощью  ф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 РНК-полимеразы 111. Предпологается, что при опреде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условиях образующиеся при этом молекулы РНК могут обр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транскрибироваться,  что в свою очередь, может привести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явлению  в   клетках   Alu-содержащих   кДНК,   облад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йствами ретропазонов, то есть способных инсертировать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ую ДНК.  В литературе описаны случаи инсерционного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генеза Alu повторов,  приводящие к гемофилии В и нейроф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атозу типа 1. Однако, частота таких событий, по-видимом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елика.  Предполагается,  что  короткие умеренные повто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бные Alu семейству,  участвуют в регуляции транскрип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роцессинге РНК и в инициации репликации ДНК.  Кроме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ена высокая степень гомологии Alu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одним из видов низкомолекулярной РНК (7 S РНК),  участв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й в секреции белк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числу Line повторов относится Kpn1 семейство, котор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ит из более длинных и  значительно  более  гетерог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, рассеянных по всему геному. В ряде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ев члены Kpn1 семейства группирются  в  кластеры,  образу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длинные структуры,  повторяющиеся несколько тысяч ра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некоторых членов этого семейства также доказана 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 инсерции кДНК-овых копий Kpn1- РНК-транскриптов 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ную ДНК и возникновение мутаций. Такое явление было об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жено в одном случае гемофилии А.  Некоторые Kpn1-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и  не  только  транскрибируются,  но  и   способ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ироваться (Charlesworth et al.,19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2.3 Мультигенные семейства, псевдогены, онкоге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ногие гены человека повторены в геноме  от  несколь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  до  нескольких сотен раз и образуют мультигенные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йства (Газарян, Тарантул, 1983; Босток, Самнер, 1981; Kao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5; Льюин, 1987). Эти гены обычно сгруппированы в класте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пределенных районах одной,  либо нескольких хромосом.  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мультигенных семействах наряду с функционально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генами содержатся псевдогены  -  мутационно  измен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не способные транскрибироваться или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цирующие функционально неактивный генный продукт. Пр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мультигенных  семейств могут служить гены рибосомаль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ртных и ядерных РНК, гены альфа- и бета-глобинов, 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линов,  миоглобина, актина, интерферона и многих других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де случаев,  возможна избирательная амплификация не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ейств генов в процессе их экспрессии,  как, например,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рибосомальных РНК.  При этом число способных транскри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ться  копий генов увеличивается за счет их избира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кации в сотни и даже тысячи раз,  что  сопровожд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винообразным нарастанием доли соответствующего генопрод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 в клетках. Особое место среди мультигенных семейств з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ют  супергены  -  очень большие кластеры из сотен функц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о и структурно родственных генов,  расположенных в с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х  отдельных хромосом.  Классическим примером супер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служить HLA комплекс,  контролируюший главные антиг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осовместимости.  Он  занимает район более 6000 кб на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ком плече хромосомы 6р21 и состоит из серии  тесно  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 генов,  ответственных  за  синтез  множества белк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ющих клеточные поверхностные антигены, молекулы имму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ответа и некоторые компоненты комплемента.  К супер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семействам относятся три комлекса расположенных на 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хромосомах мультигенов,  контролирующих синтез тяжелы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их цепей иммуноглобулинов.  Интересно,  что  в  процес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фиренцировки B лимфоцитов, продуцирующих иммуноглобули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сходит структурная перестройка этих семейств.  При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е  последовательности  ДНК элиминируются,  тогда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е сливаются, так что структура генов иммуноглобулин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релых  B лимфоцитах значительно отличается от исходной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от той, которая наблюдается в зародышевых клетк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ой из важных структурных особенностей генома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является наличие так называемых  псевдогенов,  уник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,  очень сходных по своей структуре с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енными нормальными генами,  но в силу присутствия в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рующих  последовательностях целого ряда мутаций не спос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транскрибироваться или правильно транслироваться с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ем  структурно  и  функционально  активного  продук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гены обнаружены для многих генов.  Их количество вар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рует  от  одной  до  нескольких десятков копий на геном 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случае они,  как правило расположены  тандемно.  Ин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гены  тесно  сцеплены с нормальными генами,  во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х псевдогены и гены локализованы в разных  хромосом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некоторых  моногенных  заболеваний идентифицированы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е аллели,  сходные с мутациями в соответствующих псе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генах.  В этих случаях обсуждаеся возможная роль псевдо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в спнтанном мутационном процесс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геноме   человека   присутствуют  также  нуклеотид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 гомологичные генам  некоторых  виру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первые эти последовательности были идентифицированы в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 вирусов,  индуцирующих развитие опухолей у животных и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,  и потому они были названы онкогенами.  Гомолог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м в геноме человека носят название  пр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когенов.  В настоящее время уже идентифицировано более 1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оонкогенов. Белковые продукты протоонкогенов, по-види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, играют важную роль в нормальной пролиферации клеток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 на ранних стадиях эмбрионального развития, контролиру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чный  цикл  и выбор геномной программы развития 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возникновении специфических мутаций в протоонкогенах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при нарушениях регуляции их работы, выражающихся в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продукции или в зкспрессии в нетипичномном  месте  ил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войственный момент жизнедеятельности клетки, они начин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и себя как онкогены, стимулируя неконтролируемое раз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ие  и  пролиферацию определенных клеточных клонов,  чт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, в конечном счете, привести к формированию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4  Современное  определение   понятия   "ген"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анскрипция, регуляторные элементы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оло 10-15%  генома  человека представлено уникаль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бируемыми последовательностями, составляющими осно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(Льюин, 1987). В настоящее время в понят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ген" включается не только его  транскрибируемая  область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ны + интроны, но также фланкирующие последовательности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ерная, предшествующая началу гена, и хвостовая нетранс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мая область,  раположенная на 3' конце гена (Рис.2.1 )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ие от генов прокариот гены человека редко  представл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 непрерывной последовательностью и в подавляющем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нстве имеют прерывистую структуру.  Относительно  корот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ующие участки - зкзоны,  чередуются с длинными интро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,  которые транскрибируются и входят в  состав  первич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родукта,   но  затем  при  процессинге  первичного  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транскрипта они вырезаются и  не  участвуют  в  транс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вырезания интронов из первичных транскриптов получ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вание сплайсинга.  Таким образом, в зрелой мРНК интр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отсутствуют, а экзоны составляют непрерывную код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ую  последовательность.  Размеры  зрелых  мРНК  нередко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и   раз  меньше  первичных  РНК-транскрипов  и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, размеров самого г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гласно классическим  представлениям  ген - это локус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хромосоме,  мутации в котором реализуются на уровне ф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.  В молекулярной биологии ген трактуется как ассоци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й с регуляторными  последовательностями  фрагмент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й определенной единице транскрипции.  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 представления о гене формальных генетиков далеко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стью  тождественны его физической единице и соотнош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этими двумя понятиями достаточно  запутанные.  Отмет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е причины этих противоречий.  Известно,  что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гена могут приводить к совершенно разным и даже в 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  случаев к комплементарным фенотипам.  Результаты пря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ия генома свидетельствуют о  присутствии  в  н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го большего числа генов, чем можно ожидать от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ов мутационного анализа.  Одна и та же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ДНК в геноме может кодировать несколько различных б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, что достигается за счет так называемого альтернатив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а  (образование  разных  мРНК  из одного первич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транскрипта).  В крупных интронах ряда генов  обнаруж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овые  последовательности  других  генов ("ген в гене"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итываемые в противоположном направлении.  Транскрипци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ы  генома  могут  перекрываться за счет наличия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оторов.  Наконец,  благодаря  соматической  рекомбин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а  транскрибируемых последовательнстей некоторы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может быть различной в разных клонах клеток одного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а (Т-клеточные рецепторы). Ситуация с определением пон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я "ген" еще больше осложняется,  если в это понятие  вк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ть многочисленные регуляторные последовательности.  Воз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ет вопрос:  "Как далеко от гена  могут  располагаться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чтобы их можно было включать в структур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?".  Для многих целей оказывается  удобным  введенно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ее  время  понятие  "считаемый  ген"-  counting gene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ий  рассматривается  как  отдельная  транскрибируем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а  ДНК  или её часть,  которая может транслировать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у или несколько взаимосвязанных аминокислот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.    Поэтому    последовательность,   дающая   д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онные единицы за счет альтернативного  сплайсин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, как следствие, два разных белка учитывается как один ге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 если степень гомологии двух генопродуктов,  име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щий транскрибируемый участок,  невелика, то эти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 расцениваются  как  два  разных  гена  (Fields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своему функциональному назначению  гены  могут 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ены на две группы. Группа I представлена генами, к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ми собственно белки; группа II - генами, контролирующ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синтез рибосомальных,  транспортных и ядерных РНК. По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у экспрессии гены также могут быть подразделены на д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уппы  -  гены  "домашнего хозяйства" (housekeeping genes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ы которых необходимы  для  обеспечения  жизнедея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любого типа клеток, и тканеспецифические гены,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ющие специализированные функции клеток,  то  есть  ге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онально  активные  только  в определенных типах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каней) и только на определенных  стадиях  онтогенеза, 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ые гены терминальной дифференциров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читается, что средние размеры гена человека  со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, примерно, от 10 до 30 кб. Однако, эта величина может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баться от нескольких десятков до миллионов  пар  нукле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. Согласно последним данным, самый маленький из извес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- МСС-7,  имеет размеры всего 21 п.о.  (Gonzales-Pasto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1994),  а самый болшой - ген дистрофина -2.2 мегаба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ы отделены друг  от  друга  протяженными  промежутками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йсерами,  содержащими  в своем составе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яющихся последовательностей ДНК  и  нетранскрибир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кальные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мотрим более подробно современные  данные  о  чи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в геноме человека.  Полученные разными методами оцен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й величены приведены в Табл.2.1. Исходя из размера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около 3 000 миллионов п.о.), и среднего размера одного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ка 10 - 30 тыс.п.о.  (Gilbert, 1992), общее число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жно быть порядка 100 000.  При этом, как уже указывалос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еделение генов на хромосомах крайне неравномерно. У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лено,  что более 90% генов находится в Гимза -отриц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районах метафазных хромосом,  в так называемых  R-бэнд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Antequera,Bird ,1993).  Проведенные недавно прямые ис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методом секвенирования показывают,  что в R-бэндах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достигает 43-50 на один бэнд, а в Гимза- положит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ах хромосом (G бэндах),  - только 1-2 на 75-80 килобаз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 есть  всего  в  геноме можно ожидать около 70 000 ге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числа генов по  доле  транскрибируемой  части 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всего  12%)  дает  совсем маленькую величину - 20 000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agner et al.,1993).  Методом исследования кинетики реас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ции  РНК  в культуре клеток число генов оценивается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 - 40 000 (Lewin,  1990).  В то же время в  клетках  моз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 различных  мРНК  по некоторым данным достигает 97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agner et al.,1993).  Наиболее точные подсчеты числа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 проведены  в  последнее время и основаны на оцен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CpG островков (Табл.2.1).  Известно, что в промото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 всех  генов "домашнего хозяйства" и примерно у 40 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терминальной дифференцировки, обеспечивающих специ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рованные функции дифференцированных клеток,  находятся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и коротких динуклеотидных CpG повторов.  Разработаны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ярные методы точной регистрации этих участков,  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ли,  что их число в геноме около 45 000,  отсюда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оценивается в 67-70 000 ( Antequera, Bird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).  Практически такое же число генов (64 000) определ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авно методом учета маркерных экспрессирующихся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(expressed sequence tags) (Fields et al.,  1994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суммируя вышеизложенное, можно сделать выво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в геноме человека содержится, в среднем, около 70-80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ьных транскрибируемых ДНК последовательностей,  то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нскрипция гена начинается с 5' конца первого экзон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де расположен сайт  инициации  транскрипциии.  Определ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логии  между стартовыми сайтами разных генов не наблю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,  но чаще всего они начинаются с нуклеотида А, окру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пиримидиновыми основаниями.  На границах между экзон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интронами имеются консервативные  канонические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, играющие существенную роль в обеспечении точ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езания интронов во время сплайсинга  РНК.  Все  интр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 начинаются с динуклеотида GT и заканч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динуклеотидом AG, называемыми, соответственно, донор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и  акцепторными  сайтами сплайсинга.  На 3' конце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идентифицирована поли(А)-сигнальная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ь  (AATAAA),  участвующая в процессе мод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го РНК транскрипта и ответственная за альтернатив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айсинг  мРНК,  обеспечивающий синтез разных зрелых мРНК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и того же первичного РНК транскрипт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ранскрипция генов  осуществляется  с  помощью  ферм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олимеразы.  Около 50-70% клеточного синтеза РНК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ется РНК-полимеразой I,  локализованной в ядрышках и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й за синтез генов рибосомальной РНК. РНК-пол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II обеспечивает транскрипцию генов, кодирующих соб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е белки.  Этот фермент локализован в ядре (но н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дрышках).  На  его  долю  приходится 20 - 40%  синтеза Р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олимераза III контролирует синтез ядерных и  транспор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РНК (Льюин,  1987). На 1-м этапе РНК-полимераза свя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с двухнитевым участком ДНК  и,  расплетая  его,  дел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упным  спаривание  смысловой нити ДНК с рибонуклеотид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 2.2). После того как первый нуклеотид РНК инкорпор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в  сайт  инициации  транскрипции,  полимераза начин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вигаться по нити ДНК в  направлении  5'-  3',  расплет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ойные  нити  ДНК  впереди себя и заплетая их позади.  Эт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продолжается до достижения  терминирующего  сигнал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ющего собой один или несколько терминирующих ко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.  Затем молекулы РНК и фермента высвобождаются и двой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раль (дуплекс) ДНК полностью вос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правильного начала синтеза  РНК  необходимо  точ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аимодействие РНК-полимеразы с молекулой ДНК.  Этот проце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ется промотором - специальной регуляторной 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ью ДНК размерами около 75 п.о.,  локализованно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 в 5'-фланкирующей  области  гена.  Иногда  п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ем одного промотора считывается несколько генов c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ванием единого первичного  РНК-транскрипта.  Промото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различных генов довольно разнообразны по своему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ому составу. Однако, почти для всех промоторов ха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но наличие консервативной последовательности из 7 осн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на расстоянии 19-27 нуклеотидов слева от сайта иници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и.  Это,  так  называемый,  TATA -бокс (блок Х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са), обеспечивающий корректное расположение РНК пол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  по  отношению к стартовому сайту.  На расстоянии 70 - 8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в направлении 5'-конца от  начала  транскрипции  ча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оложена  другая  консервативная  последовательность из 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-  CAAT-  бокс,  контролирующий  начальное  связы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-полимеразы.  Мутации в TATA- или в CAAT-боксах могут 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енно влиять на скорость синтеза РНК.  В 5'-фланкир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гена на расстоянии до тысячи пар оснований от нача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 кодирующей  части  располагаются  другие   регулято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 так  называемые  инхансеры (усилители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ые резко увеличивать продукцию гена за счет  увели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скорости транскрипции. Эти контролирующие элементы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ать независимо от их ориентации по  отношению  к  сайт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ации. Для некоторых генов найдены участки ДНК, под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е транскрипцию, а также так называемые аттенюаторы (ос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тели) - последовательности, лежащие между сайтом иници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и и собственно геном. Они могут блокировать пр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жение РНК-полимеразы.  Благодаря такому сложному механиз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я,  достигается очень тонкая и эффективная  регуля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  генов  практически  на всех этапах транскрип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и и образования функционально  зрелого  белка.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ханизмы более детально рассмотрены в других раз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5 Изменчивость генома,  полиморфные сайты рест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икции, ПДРФ-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дирующие и регуляторные области структурных генов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олее консервативны в процессе эволюции,  так как мутаци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 подвержены  давлению  жесткого  естественного   отб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тельно,  небольшие  изменения  в  эти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ях,  даже замена одного основания,  делеция или инсер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х нуклеотидов, могут привести к прекращению синт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или к потере его функции,  что,  как правило, дра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 образом сказывается на жизнеспособности особей, не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подобные мутации.  Однако,  около  90%  генома 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ит из некодирующих последовательностей, подобных сат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м ДНК, умеренным повторам, интронам и спейсерным про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уткам между генами. Эти участки значительно более изменчив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одержат множество, так называемых нейтральных мутаций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измов,  не  имеющих  фенотипического  выражения и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ющих заметного влияния на жизнеспособность или ре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ктивные свойства особей и,  таким образом, не подверж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ямому давлению естественного  отбора.  Полиморфные  локус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удобными генетическими маркерами. На основе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ословных можно проследить их наследование в ряду  пок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,  проанализировать сцепление друг с другом, с извес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ми и с  анонимными  последовательностями  ДНК,  то 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ть  в  качестве  обычных  менделевских признак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сическом генетическом анализе. Информативность полимор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локусов  определяется  уровнем их генетической измен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ти в различных популяци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кспериментально легко выявляются два варианта гено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полиморфизма. Количественые изменения в области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 мини-  и микросателлитных последовательностей ДНК и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нные замены отдельных нуклеотидов,  приводящие к по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ю полиморфных сайтов рестрикции.  В первом случае из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ость по числу повторенных "коровых " единиц создает сер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ей,  характер  и  частота которых уникальны для кажд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бильного локуса. Полиморфизм в сайтах рестрикции свя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присутствием точковых нейтральных мутаций,  локализова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 в уникальных последовательностях  некод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 ДНК.  Подобные мутации в силу вырожденности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кода (см.Глава 1) могут  возникать  и  в  код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х генов. Спонтанные мутации, возникающи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х узнавания для определенных рестриктаз,  делают их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стентными к действию этих ферментов.  Аналогичны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таких заменах могут создаваться новые сайты  рестри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но,  что  полиморфные  локусы встречаются во всех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ах с частотой приблизительно один полиморфный  сайт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-500 п.о. Этот тип изменчивости ДНК был выявлен и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 для молекулярной маркировки специфических участко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 исторически раньше по сравнению с вариабильными сат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ми повторами (Botstein et al.,198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тационная изменчивость в сайтах рестрикции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 обнаружена по изменению длины рестрикционных 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ДНК, гибридизующихся со специфическими ДНК-зондами. А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 полиморфизма длины рестрикционных фрагментов,  так на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мый ПДРФ-анализ (Restriction Fragment Length Polymorphism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RFLP analysis),  включает следующие этапы: выделение ген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ДНК,  ее рестрикцию специфической эндонуклеазой, элек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етическое разделение образующихся фрагментов ДНК и 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ю фрагментов ДНК,  содержащих полиморфный сайт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и,  путем блот-гибридизации по Саузерну  (см.Главу  1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тсутствии рестрикции в полиморфном сайте на электро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раммах или радиоавтографах (в зависимости от типа ме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а)  будет  выявляться  один крупный фрагмент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й по  длине  последовательности  ДНК  между  двум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едними  константными  сайтами рестрикции для той же эн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азы.  При наличии рестрикции в  полиморфном  локусе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грамме  будет  присутствовать меньший по размер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,  равный расстоянию между полиморфным сайтом 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и и одним из ближайших константных сайтов рестрикции.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им именно из двух фрагментов,  прилегающих к полиморф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у,  будет происходить гибридизация зависит от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спользуемого для анализа ДНК-зонда.  В  частном 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а  гибридизация  одновременно с двумя соседними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онными фрагментами,  если выбранный ДНК-зонд комп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ен последовательности,  содержащей полиморфный сайт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. Однако, такие зонды очень редко используются на п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е,  так  как  длина  рестрикционных  фрагментов  обычн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и раз больше длины ДНК-зондов и далеко не всегда  у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выделить и проклонировать фрагмент ДНК,  содержащий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й сайт рестрикции. Поэтому в дальнейшем для прост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ложения мы будем рассматривать только более общую ситу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читать, что при отсутствии рестрикции в полиморфном сай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зонд гибридизуется с одним длинным фрагментом, а при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и рестрикции гибридизующийся фрагмент имеет меньшую д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.  Таким образом, при анализе ДНК особей, в обеих хром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х которых присутствует сайт рестрикции в  полиморфной 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и, на электрофореграмме будет выявлен только один бэнд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жней области геля,  соответствующий более короткому  фр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у ДНК. У особей, гомозиготных по мутации, изменяющей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й сайт рестрикции,  будет наблюдаться  один  бэнд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хней части геля, соответствующий фрагменту большей дли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да как у гетерозигот проявятся оба эти бэнда (Рис. 2.3а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ДРФ-анализ может быть значительно упрощен в том случа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ли возможна специфическая амплификация участка ДНК, со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щего  полиморфный сайт рестрикции.  Тестирование состоя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го локуса возможно путем проведения ПЦР и рестрикции ам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фицированного фрагмента.  При отсутствии сайта узнавани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уемой области ДНК размеры амплифицированного фрагм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изменятся после его обработки соответствующей эндонукле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й,  тогда как при полном соответствии полиморфной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у  рестрикции  образуются  два  фрагмента  меньшей дл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2.3б).  У гетерозигот будут присутствовать 3 фрагмент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 из которых по длине будет соответствовать размеру ам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фиката до рестрикции,  плюс 2 маленьких фрагмента с той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ммарной длиной.  Таким образом, как и в случае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для анализа блот гибридизации по Саузерну,  трем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 вариантам  генотипа будут соответствовать три разл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а электрофореграм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обходимо подчеркнуть, что первичная идентификация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х сайтов рестрикции,  сцепленных с определенными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и,  возможна  только при наличии соответствующих ДНК-з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.  Дальнейшая тактика заключается в поиске рестрик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азы,  выявляющей  полиморфизм.  С этой целью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рокий набор эндонуклеаз для рестрикции геномной ДНК, вы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й из группы неродственных индивидуумов,  представля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ой репрезентативную  выборку  популяции.  Затем  про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РФ-анализ отдельно для каждой из рестриктаз с набором и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ся ДНК-зондов. После обнаружения полиморфизма в одной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й аналогичные исследования проводят в других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ует учитывать,  что  полиморфные  сайты  рестри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да представляют собой двухаллельную систему, поэтому 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при самой высокой вариабильности такого сайта,  число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озиготных по данному локусу особей в популяции  не 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ышать  50%  Между  тем,  только при наличии полиморф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 в гетерозиготном состоянии  можно  отличить  мутант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 от нормального,  то есть осуществить его молекуляр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ировку. Следовательно, информационная емкость таког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изма относительно невелика ( см. Главы Y и V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2.6 Вариабильные микро- и минисателлитные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первариабильные сателлитные  повторы  являются гораз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информтивными маркерами по  сравнению  с  полиморф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ми рестрикции, так как представляют собой мультиалл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системы с уровнем  гетерозиготности,  достигающим  70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0%.  Кроме того, оказалось, что количество высокоизменчи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ои минисателлитных последовательностей в геноме 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,  по-видимому,  превышает  несколько десятков тысяч,  о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плотно и равномерно расположены в каждой из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. Так более 90% из 5000 идентифицированных (C-A)-по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являются полиморфными,  причем в большинстве из них у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ь гетерозиготности значительно превышает 50% (Weissenbach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 al,  1992).  Среди  гипервариабильных   мини-сателли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различают варьирующие по числу тандем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ы - VNTR,  три-, тетра- и пентануклеотидные повторы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некоторые другие классы повторов.  Общее число высо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ных  минисателлитных  последовательностей  в  гено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ышает  1500 (Armour et al.,  1990;  Charlesworth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). VNTR (variable number tandem repeats - варьирующие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у тандемные повторы) -характеризуются наличием 10 - 15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нуклеотидных  "коровых"  последовательностей,  сходных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ирующими  элементами рекомбинации E.coli (Jeffreys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85). С помощью ДНК-зондов, сконструированных на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  тандемно  повторяющихся  "коровых"  последовательност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 анализировать индивидуальную изменчивость в  един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множественных высокополиморфных локусах,  несущих од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ную коровую последовательность.  Примером  может  служ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NTR, обнаруженная в интроне миоглобинового гена, включаю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тыре тандемных повтора из 33 п.о.,  фланкированных прям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ами  из 9 п.о.  Полученные из этого района ДНК-зонды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пехом  используются  для  идентификации  личности  мето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фингерпринта,  так  как вероятность совпадения аллелей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 неродственных индивидуумов  по  всем  гипервариаби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ам,  гибридизующихися  с  этим ДНК-зондом,  значи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ьше 10!-7 (Jeffreys et al.,1991).  Высокополиморфные VNT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йдены также в гене инсулина, в области глобинового псев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и в Х-хромосоме, содержащей последовательности, гом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ые  ДНК  вируса  гепатита В (Nakamura et al.,  1985)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нее время многочисленные VNTR- последовательности 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ены в хромосомах 1,  2q, 14, 16, 17, 19 (O'Brien,1992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 новых гипервариабильных локусов основан на  систе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м скрининге клонированных последовательностей ДНК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искусственно синтезированных "коровых" зондов.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  удобны   для   такого  скрининга  геномные  библиоте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ные на основе предварительно фракцион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еличине Mbo1 или Sau3A1 фрагментов ДНК,  так как боль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 обогащены длинными и более вариабильными миниса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ми последовательностями (Armour, et al., 1990). Хоро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ы были получены также при  скринировании  космид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блиотек  с  помощью  G-богатых  синтетических ДНК-зонд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 хемолюминесцентного метода в сочетании  с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Decorte,  Cassiman, 1990). В некоторых случаях с этой ц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яют также последовательности ДНК,  выделенные из  фаг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13,  имеющего  в  своем  составе  сходные структуры (Armou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al., 1990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дним из  вариантов  минисателлитных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тримерные и тетрамерные короткие тандемные  пов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STR (short tandem repeats), которые стабильно наследуютс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обладают высоким уровнем полиморфизма по числу кор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иц (Edwards et al.,  1991).  В X хромосоме такие пов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ены через каждые 300 - 500 кб,  тогда  как  в  дру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ях  генома  они  встречаются на расстоянии 10 кб друг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а.  По некоторым оценкам их частота может достигать 1/2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б (Charlesworth et al.,1994).  Возможно, истиное число 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етрамерных повторов в геноме человека еще больше,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и обнаружены во многих генах.  Подобно другим повторам ST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встречаются в некодирующих частях генов.  В посл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,  однако, обнаружена группа структурных генов, несу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рные повторы в  регуляторных  и  даже  в  транслиру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ях  генов.  Изменения числа этих внутригенных повтор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рону их увеличения может приводить  к  нарушению  фун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 генов вплоть до полного блока экспрессии и быть при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 ряда  тяжелых  наследственных  заболеваний  -   болез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ансии (см.Главу X).  В качестве зондов для выявления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ких тандемных повторов используют синтетические олиго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ы,  построенные  из  простых повторов трех или четыр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последнее  время  для  обнаружения  различных класс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осателлитных последовательностей и STR-повторов примен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 эффективные  методы,  основанные  на  использовании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Edwards et al.,  1991). Для этих локусов характерно больш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аллелей,  которые различаются по числу коровых единиц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ы амплификации этих сайтов могут отличаться  друг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а  числом  ди- три- или тетрануклеотидных повторов.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бства идентификации различных аллелей полимеразную цеп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цию  проводят  в присутствии меченых нуклеотидов,  а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тического   разделения   продуктов   ампл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специальные секвенирующие гели. Многие STR-локус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лько полиморфны,  что нашли применение в судебной м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е для идентификации личности. Для повышения достовер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ов с этой целью используют мультиплексные  вариа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ЦР,  позволяющие устанавливать генотип индивидуума однов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о по нескольким STR-сайтам  (Weber,May,  1994;  Асеев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,1995).  Возможность  точного  генотипирования личност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м полимеразной цепной реакции, то есть на м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м количестве ДНК, является важным методическим преи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ом STR перед ранее рассмотренными VNTR, для анализа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чаще используют блот-гибридизацию по Саузерн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сокая частота коротких тандемных  повторов,  уник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комбинаций числа тетра-,  три- и димеров в разных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х в сочетании с их большой вариабильностью и сравни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стью  идентификации  аллелей позволяет широко исполь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эти повторы для генетического и физического  кар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в качестве наиболее удобных индексных маркеров геном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последовательностей (см.Главу III). Такие маркерные с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 получили название STS (sequence tagged sites).  В насто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е время в геноме человека уже  идентифицировано  около 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 STS,  подавляющее большинство которых представляет соб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демные повторы 2 - 4  нуклеотидов.  Благодаря  выраж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ивидуальной специфичности и достаточно стабильному мен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скому типу наследования STS-сайты нашли широкое  прим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 и  в  молекулярной диагностике генных болезней,  преж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о в качестве молекулярных маркеров для идентификаци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х  хромосом  в семьях высокого риска (см.  Главу VII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е большого числа гипервариабильных микро- и минисат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ных  последовательностей ДНК является характерной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генома человека.  Аналогичные последовательности,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енные  в геноме приматов,  значительно более однород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доказывает возможность существенного  увеличения  вари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и  этих участков ДНК за сравнительно короткий эво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онный промежуток (Юров,1988; Gray et al., 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дения о  мутабильности  высокополиморф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в геноме человека весьма противоречивы. Показа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 что в наиболее вариабильных минисателлитных локус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а мутаций может достигать 5%  на гамету  (Jeffreys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88). Предполагается, что одной из главных функций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ариабильных микро- и минисателлитных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может быть контроль гомологичной рекомбинации в мейоз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культурах клеток показано стимулирующее  влияние  мини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литных последовательностей ДНК на гомологичную рекомби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ю.  Так,  инсерция   синтезированной   последователь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енной  на  основе  гипервариабильных минисателлит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ую ДНК приводит к более,  чем  10-кратному  увелич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реципрокных обменов,  причем степень этого влияния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но пропорциональна расстоянию между STR и сайтом реком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ции (Wahls et al.,  1990). Вместе с тем, многие авторы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щают внимание на достаточно высокую  стабильность  мини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литных аллелей,  что позволяет их широко использовать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генетического  маркирования,  так  и  для  популя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й  и  идентификации личности методом ДНК-фингер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нта (Decorte,Cassiman  1993;  Edwards  et  al.,1991;  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1989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многих  мутаций,  локализованных   в   некод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ях генома,  характерны высокие уровни популяционног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изма.  Необходимо, однако, подчеркнуть, что эта из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ость не затрагивает общей структуры генома,  определя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ия между видами.  Более того,  сопосталение  перв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ых  последовательностей  сравнительно  протяж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ных участков ДНК  (области  Т-рецепторных 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ной  около  100 кб) обнаружило сохранение высокой степе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логии не только в кодирующих,  но и, что особенно уди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в некодирующих частях этих последовательностей. Ес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есть,  что эволюционно человек и мышь разделены  почти  8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ллионами лет эволюции, эти данные рассматриваются как с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ельство  функциональной  значимости  некодирующих  ча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генов По-видимому, далеко не всякие мутации в некод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 районах ДНК являются нейтральными и в определенных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ях  они  могут отрицательно влиять на жизнеспособность.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жалению,  в настоящее время ничего или почти ничего  не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но   о  функциях  некодирующих  ДНК-последовательност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казывалось даже предположение,  что их единственной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ей  является репликация.  Отсюда возникло представление о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эгоистической" или "паразитической" ДНК. Конечно, пол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лючить  наличие  подобных  паразитических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НК в любом геноме нельзя.  Тем ни менее,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маловероятным,  что значительная часть генома человек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как и других видов,  относится  к  эгоистической 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-видимому,  наши  знания о роли некодирующей или,  как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ворят,  "избыточной" ДНК все еще явно  недостаточны. 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ость  структурной  организации  генома  в пределах ви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идетельствует скорее о важной эволюционной роли не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 ДНК-последовательностей и об их участии в процессах 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енеза.  Можно предполагать, что ответ на этот интригующ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прос в какой-то мере будет получен при расшифровке и с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ии полной первичной нуклеотидной последовательности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в  у животных разных видов и,  прежде всего,  у челове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и,  где прогресс в секвенировании геномной  ДНК 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ен (см.Главу III). Уместно заметить, что проведе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авно компьютерный анализ генома человека позволяет 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агать наличие в его некодирующей части особого,  пока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понятного генетического кода,  смысл и  значение  котор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аются загадочными ( ?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2.7  Мобильность генома,  облигатные и факуль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ивные элементы ген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их пор мы рассматривали основные  структурные  э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ы  генома  человека,  положение которых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иями классической генетики достаточно  постоян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иная  с 50-х годов стали накапливаться данные о сущест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 большого  числа  мобильных  генетических   элемент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которых в геноме не является обязательным,  а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пография и количество может варьировать в различных 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, тканях и у разных индивидуумов (McClintock, 1984; Berg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owe,  1989).  У прокариот такие элементы получили  наз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зонов.  Их структура и функции достаточно хорошо из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ы.  Отличительной особенностью мобильных элементов 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 способность  существовать как в интегрированном с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ой виде,  так и в виде отдельных макромолекул - эпис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,  вирусных  частиц.  Почти 50 различных семейств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ых элементов описано у дрозофилы .  Вместе эти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и   составляют   около   12%   гаплоидного  наб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olubovsky,  1995). В геноме млекопитающих содержится до 5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00  диспергированных  копий ретропозона LINE размером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00 пар основанийю.  Семейство Alu- повторов, содержащее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  до  500 тысяч копий,  также относится к числу моби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ментов генома (Сharlesworth et al.,1994). Явление лизо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,  то  есть  присутствие  вирусных  последовательносте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е ДНК человека и наличие фрагментов генов  человек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ных геномах, служит одним из примеров мобильности ДН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и "горизонтальной" передачи наследственно  закр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признаков между видами.  Мобильные ДНК,  как правил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осятся к факультативным элементам. Как уже отмечалось,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ет четких границ между облигатными и факультатив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ментами генома,  так как возможен взаимный переход от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 состояния  к другому.  Структурные локусы или сегм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 могут трансформироваться в факультативные  элем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 счет  амплификации,  интеграции в мобильные элементы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образования цитоплазматических ретротранскриптов. 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ный переход от факультативных элементов к облигатным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ется посредством инсерций,  транспозон-индуц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троек и обратной транскрипц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акультативные элементы существуют в геноме как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информативных макромолекул. Изменения, возникающие в 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 воздействием внешних факторов, носят совершенно иной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  по сравнению с классическими мутациями в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ах.  Для описания изменений в факультативных  элемент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ен термин " вариации" (Голубовский,  1985). Этот т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 впервые использован Жакобом и Воллманом для описания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ения эписом (Jacob, Wollman, 1961). Вариации могут пр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ь к изменениям на генотипическом уровне,  то есть к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м, вследствие простого перемещения факультативных э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или сдвига в соотношении между факультативными  и  об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тными  элементами.  В этих случаях мутации встречаются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ременно у многих индивидуумов.  Подобные изменения упо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чены,  могут происходить сразу во многих локусах и отли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высокой  сайт-специфичностью.  Локализация  структу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троек, возникающих в результате вариаций, предопре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ервоначальной топографией  факультативных  элементов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х. И наконец, сами вариации могут быть индуциров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ыми "не-мутагенными" факторами,  такими как температу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межлинейные кроссы (Golubovsky,  1995).  Факульта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менты могут рассматриваться как оперативная память 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, так как во многих случаях спонтанное возникновение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в облигатных элементах опосредовано их активацией.  С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ется,  в  частности,  что  инсерционный мутагенез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чиной спонтанного возникновения  70%  видимых  мутаци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родных популяциях дрозофилы.  Однако, у человека пока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истрированы лишь единичные случаи  возникновения 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ледствие перемещения мобильных элементов генома (Vidaud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2.8 Изохоры,  метилирование, гиперчувствите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ай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численные выше компоненты генома не случайным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м связаны с последовательностями  нуклеотидов.  И  в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е  можно  говорить  о  существовании  в геноме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 более  высокого  иерархического  порядка.  Приме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жат изохоры - длинные,  в среднем,  свыше 300 кб сегме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гомогенные по композиции оснований или по  GC-уровн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%  генома состоит из GC-бедных изохор и в них локализова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 34% генов, 31% генома представлен GC-богатыми изохо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,  содержащими  38%  генов,  и  в 3%  изохор,  обогащ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C-последовательностями (так называемых  H3  изохор),  на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28%  генов (Mouchiroud et al.,  1991;  Saссone et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).  Таким  образом,  существуют  относительно  неболь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и  ДНК,  в  которых плотность генов в 10 -20 раз выш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м в остальных последовательност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й общей чертой генома человека является то, что 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vo значительная доля цитозиновых остатков в  молекуле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ирована,  то-есть находится в форме 5-метилдезоксици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а.  Экспериментальное  изучение  характера  метил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о на сопоставлении рестрикционных фрагметов, образ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ся после обработки ДНК эндонуклеазами,  для которых сай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знавания  одинаковы и содержат в своем составе цитозин, 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уют эти ферменты по-разному,  в зависимости  от 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дится  ли  это  основание в метилированном состоянии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.  В частности, рестриктазы - Msp1 и Hpa11, узнают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ь CCGG, но в отличие от Msp1, Hpa11 не расщеп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ДНК в тех сайтах,  где внутренний CpG динуклеотид мети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.  Некоторые сегменты генома,  особенно это относится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яющимся последовательностям,  полностью метилированы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стах  5'-CCGG-3'  и  частично  метилированы в 5'-GCGC-3'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ах рестрикции для Hha1.  В других сегментах  наблюд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ный  рисунок  частичного  метилирования в 5'-CCGG-3'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х (Behn-Krappa et  al.,  1991).  Разл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ивидуумы,  независимо  от  их  этнического происхожд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 не различаются по характеру метилирования ДНК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их и тех же типах тканей,  тогда как в процессе онт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й дифференцировки происходят  значительные  из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унков метилирования. В перевиваемых культурах клеток 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вого происхождения  число  метилированных  сайтов  рез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еньше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сказано предположение о наличии  прямой  связи  меж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ированием  ДНК  и  состоянием генетической активност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.  Существует класс белков, которые специфическим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м связываются с метилированными участками ДНК,  делая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ступными для действия ряда ферментов,  в том числе,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,  и  для полимераз.  Получено много прямых экспери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ых доказательств роли метилирования ДНК  в  инактив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укариотических промоторов,  а, значит, и в регуляции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генов. Напротив, гипометилирование промоторной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,  в  особенности  CpG островков,  как правило,  сви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ствует о функциональной активности генов.  Показано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ычные  структуры  в  молекуле ДНК,  также как экзоген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инкорпорированная в процессе генетической  трансф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нередко подвергаются метилированию. Известно, что м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рование играет важную роль в инактивации X хромосомы у 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к,  в  регуляции  экспрессии генов в процессе развития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непосредственно вовлечено в феномен хромосомного  (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ного) импринтинга, связанного с различиями пенетрант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х аллелей в зависимости от их происхождения, то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ождения через материнский или отцовский гаметогенез (Б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ов, 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GC-богатых  изохорах  локализовано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pG островков - последовательностей от 500 до 2000 п.о.,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изующихся очень высоким содержанием гуанина и цитоз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+C &gt; 60%),  представленных в виде кластеров неметилиро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CpG дуплетов и,  так называемых,  G/C боксов - локус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ственных сайту узнавания для одного  из  транскрипци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ов Sp1 - (G)4C(G)4C (Lindsay,  Bird, 1987; Bird, 1986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issani,  Bernardi, 1991). CpG острова содержат много сай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знавания  для  чувствительной  к метилированию эндонукле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paII,  а также сайты для редкощепящих рестриктаз,  узн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метилированные   CpG   дуплеты.  В  частности,  более  8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or1-сайтов связано с CpG-богатыми островками.  Как правил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pG  островки локализованы в 5'- фланкирующи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ях,  5'-зкзонах и  5'-интронах  всех  изученных  хауз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г-генов и 40%  тканеспецифических генов. CpG островки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тся характерной  особенностью  транскрибируемых  участ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. Их идентификация в клонированных последовательност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ых библиотек существенно  облегчает  поиск  конкре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ых генов (см.раздел 2.4) . Наибольшая плотность Cp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ровков наблюдается в теломерных участках хромосом  1,  9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, 16, 17, 19, 20, 22 (Antonarakis,1994). Точные молекуля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методы регистрации СрG островков показали,  что их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 геноме     человека    приближается    к    45000    (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ntequera,Bird,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жно также  отметить  существование  в геноме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ов, гиперчувствительных к действию ДНК-азы 1 и структу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отличающихся от основной массы хроматина. Присутствие 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 сайтов показано для многих генов млекопитающих и, по-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ому,  это  необходимое,  но  не  достаточное  условие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и. Локализация гиперчувствительных сайтов может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ться в процессе развития и под действием гормонов. В не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случаях эти участки маркируют положение транскрип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регуляторных элементов генома, действующих как в поло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м, так и в отрицательном направлениях. В других слу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х  это области функционально активных генов,  находящих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пирализованном состоянии и имеющих однонитевую структур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нно такие однонитевые участки ДНК особенно выско чувст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ы к ДНК-азе  1.  На  этом  их  свойстве  основан 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-трансляции in situ,  позволяющий непосредственно на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ных препаратах визуализировать  функционально  а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ы хромосом.  С этой целью хромосомные препараты обраб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вают ДНК-азой 1,  после чего непосредственно на них с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ДНК-полимеразы проводят синтез ДНК в присутствии м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нуклеотидов.  При этом метка включается  преимуще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в те участки хромосом,где находятся функционально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ые гены (Verma, Babu, 19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А Y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ИОЛОГИЧЕСКИЕ МОДЕЛИ НАСЛЕДСТВЕННЫХ БОЛЕЗНЕЙ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8.1. Генетические линии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ольшая роль в исследовании проблем генетики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и медицинской генетики принадлежит мутантным генетичес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иям животных и,  в особенности, генетическим линиям мыш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Конюхов,  1969,  1980;  Корочкин,  1978).  Высокий  процен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одства по нуклеотидными последовательностям между код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ми, регуляторными и даже интронными областями гомолог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 млекопитающих  и  человека,  а также наличие больш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консервативных групп сцепления с идентичным располо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м генов наряду с возможностями использования очень мощ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ериментальных подходов для идентификации и  клон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 линейных  животных  позволяют  проводить паралле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,  значительно ускоряющие эффективность поиск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ого анализа индивидуальных генов челове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многих моногенных  заболеваний  человека  животны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ущие  мутации в гомологичных генах,  являются лучшими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частую и единственными моделями для  исследования 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ых  основ  патогенеза и отработки оптимальных схем л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,  в том числе и с  применением  методов  генной 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 IX).  Поиск  таких биологических моделей,  преж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го,  ведется,  среди уже существующих генетических  ли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  с  установленным  типом  наследования опреде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омальных признаков. Наиболее трудным при этом является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ательство идентичности мутантных генов и, 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ых биохимических дефектов,  у человека и  у  линей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различных питомниках мира,  в том числе и  в  Росс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ы и поддерживаются кллекции, насчитывающие от десятк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несколько сотен генетических линий различных  экспери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ых животных - мышей, крыс, кроликов, собак и др. (Кон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в,  1969; 1980; Staat, 1969; Hogan et al, 1989; Бландов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, 1990). Среди них генетические линии мышей наиболее 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числены  в  первую  очередь  из-за  высокой  плодовит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бства содержания,  относительной легкости эксперимент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манипулирования и целого ряда других причин.  Не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этих линий представляют собой случайные находки,  други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их большинство,  получены в результате действия  разл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генных факторов.  Так,  значительное число би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ей было получено путем биохимической селекции потом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ей самцов, обработанных сильными мутагенами - этилнитр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чевиной,  триэтиленмеламином или облученных Рентгеном.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и  смоделированы на мышах альфа-талассемия,  полицитем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чечный ацидоз (Erickson, 1988). Однако, такой способ по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я животных-моделей,  хотя и более эффективен,  чем поис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нтанно мутировавших особей,  также основан на чистой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йности и не позволяет направленно менять структуру нуж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цесс создания  подобных  генетических  линий  обы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ет отбор особей с фенотипическими отклонениями; анал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ования этих фенотипческих признаков;  длительное бл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дственное разведение отселектированных особей. При мо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ом  наследовании такие линии могут либо целиком состоя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мутантных гомозигот,  либо поддерживаться через гетер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ных  особей в случае сниженной жизнеспособности и нару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плодовитости у гомозиго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ервом  этапе  поиска  адекватной модели какого-л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генного  наследственного   заболевания   руководств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одством клинических проявлений течения болезни и фенотип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ых животных.  Однако,  одного этого сходства недо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о  (Конюхов,  1969).  Необходимо доказать гомологич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типической природы наблюдаемых нарушений,  то есть д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ь, что у человека и у животных (мышей) фенотипические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ения обусловлены мутациями в гомологичных генах. Огром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ровая  генетическая  коллекция  мышей насчитывет неск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тен линий,  в каждой из которых различные дефекты наслед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 по  моногенному типу.  Спонтанные биологические моде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болезней известны и достаточно полно  изуч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многих  других  экспериментальных  и домашних животны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ется  удивительным,  что,  несмотря   на   больш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одство  геномов млекопитающих и наличие близких по перв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структуре и тождественных по функциям структурных ге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значительной части наследственных болезней человека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ческие аналоги среди животных до сих пор не найдены (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юхов, 1969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 ограничение в настоящее время может быть преодал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целенаправленного конструирования генетических мод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линий животных.  Экспериментальные основы такого подх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хорошо разработаны (Erickson,  1988;  Аллен и др., 1990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elton,  1993;  Stewart et al.,  1994). Для этого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хнику  культивирования и трансфекции эмбриональных ств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клеток (см.ниже), отбор in vitro клонов с нужными ген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  изменениями  и пересадку их в зародыши или в со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ткани животных.  Для анализа экспрессии мутантны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 in  vivo  и  оценки их биологического действия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бными оказались трансгенные живо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8.2. Трансгенные живо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нсгенных животных  получают в результате искус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введения - трансгеноза, чужеродного генетического ма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ала, представляющего из себя фрагмент гена или иную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 ДНК, в оплодотворенную яйцеклетку или в ран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родыши млекопитающих.  Подобные модели являются идеаль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ериментальными  системами  для  исследования  молекуля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-генетических основ онтогенеза, для изучения функции чу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ного  гена,  оценки  его биологического действия на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, а также для производства различных манипуляций со 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фическими клеточными клонами in vivo. Разработано неск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способов получения трансгенных животных.  Исторически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е  ранним и широко применяемым до настоящего времени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микроиньекция чужеродной ДНК в пронуклеус - ядро  оп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творенной яйцеклетки.  Существуют детальные описания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 (Аллен и др.,  1990;  Hogan et al, 1989). Суть мет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ит в том,  что под контролем микроскопа при помощи м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анипулятора в мужской пронуклеус  оплодотворенной  яйц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тки  тонкой иглой (до 1 микрона) вводят около 2 пиколит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твора ДНК.  Чужеродная ДНК,  вначале свободно  лежаща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плазме, в течение нескольких последующих делений др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я случайным образом интегрирует в  один  из  сайтов 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й-либо  хромосомы,  то есть встраивается в ДНК-реципиен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, как показали эксперименты с меченой ДНК, в разл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бластомерах одного и того же дробящегося зародыша инт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ция может происходить в разные хромсомные  сайты  и 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грированных копий ДНК в каждом из этих сайтов может 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ельно варьировать.  Тем не менее,  поскольку сам  эмбри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ется,  по-сути, из одного бластомера, во всех клетк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й особи после рождения чужеродная ДНК  обычно  находи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в одном каком-нибудь хромосомном сайте, хотя у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й она интегрируется по-разному и в разные сайты.  По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чужеродной ДНК в пронуклеус яйцеклетку транспла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т самке-реципиенту. Доля трансгенных животных в потом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х самок варьирует от 10%  до 30%.  Это означает, чт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ный механический вариант трансфекции чужеродных генов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ней стадии эмбриогенеза является чрезвычайно эффективны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цию трансгенных животных производят путем  анал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ой ДНК на наличие экзогенных последовательностей, 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уя при этом методы блот-гибридизации или ПЦР.  Экспр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ю введенного гена анализируют путем идентификации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мРНК и/или соответствующих белковых продуктов в 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тканях трансгенного животног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й, более  более  прогрессивный  способ   полу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генных животных основан на том, что трансфекции подв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ется не зигота,  а тотипотентные  эмбриональные  ствол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(см.ниже),  которые затем трансплантируют   в пол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астоцисты (Gardner, 1978). Этот метод и его решающие пре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щества   в   плане  генетического  моделирования  подроб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мотрены в разделе 8.4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правило,  иньецированная ДНК при встраивании в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у образует блок из множества тандемно расположенных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й, при   этом  число  единиц  повтора  в  блоке  у 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й может варьировать от  единицы  до  нескольких  соте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интеграции введенной ДНК в хромосому различные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конструкции  устойчивы  и  стабильно  передаются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ству  в соответствии с законами Менделя.  Встраивание в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ной ДНК в функционально  значимые  области  генома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одить  к  их  дестабилизации и сопровождаться появле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,  спектр которых очень разнообразен.  Таки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е, полученные при введении одного и того же гена, б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т различаться как по сайтам интеграции, так и по колич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у  копий встроенной чужеродной ДНК,  а в некоторых случая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уровню мутабильности и по типам  индуцированных  мут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 каждое трансгенное животное  в  этом  смы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каль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нсгенные животные являются черезвычайно удобным об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ктом  для анализа роли отдельных элементов гена в регуля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работы.  Так, сопоставление характера экспрессии вве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 гена у животных,  различающихся по длине фланнк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иньецированной ДНК, дает возможность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жить  элементы гена,  контролирующие его работу в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х тканей. Для облегчения анализа регулятор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гена часто вводят генетические конструкции, со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ющие эти элементы с геном-репортером,  экспрессия котор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ается  в  появлении известной и легко определяемой ф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тивной активности. Использование для трансгеноза рек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нантных молекул ДНК, представляющих собой различные ком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ции регуляторных элементов и кодирующих  последователь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й, ведет к более глубокому пониманию молекулярных механ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в активации генов в разных типах ткане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к уже указывалось,  случайный характер интеграции чу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ной  ДНК нередко индуцирует мутации и нарушает экспресс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ьных генов реципиента. В ряде случаев наблюдаемые от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нения в  развитии  оказываются аналогичными или сходным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известными наследственными нарушениями у человека и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ные  животные также могут использоваться в качестве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х моделей заболеваний.  Этот подход был применен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я  моделей  таких заболеваний,  в патогенезе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ающую роль играет эффект дозы генов.  В частности, 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ции зиготы мышей генами бета-глобина, коллагена,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на, антигенов гистосовместимости удалось получить биоло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модели таких заболеваний,  как бета-талассемия, не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шенный остеогенез,  гипертония и  диабет, 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Erickson, 1988). Во всех перечисленных случаях введение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ительной дозы экспрессирующего гена приводило к  нару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 балланса белковых генопродуктов в клетках и,  как след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ие этого, было причиной патологически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8.3.  Экспериментальное модел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й вариант  биологического моделирования основан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и животных с определенными  очень  специфичными, 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аследственными изменениями. Эти животные также могу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ы для анализа  молекулярных  основ  патогенез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и методов адекватного лечения. Рассмотрим неск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ров подобного экспериментального модел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писанная технология  трансгеноза (введение генов в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ус) может быть использована,  в частности,  для нап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получения   животных   с   избирательными  дефект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родствами) тех или иных тканей и органов. Метод заключа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 в  возможности  селективной элиминации тех специф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в клеток,  которые отсутствуют или дефектны у больных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ируемым  типом  заболевания.  Такие животные могу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ы при иньекции в зародыш рекомбинантной ДНК, содер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й какой-либо цитотоксический ген,  например, ген дифтери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токсина, находящийся под контролем работающих в опре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типах клеток регуляторных элементов ДНК.  При акт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этих контролирующих элементов на определеной стадии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ия  экспрессия токсического гена приводит к избирате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ели всей специфической популяции клеток,  то  есть  так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а действует как очень точный скальпель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альнейшая модификация метода заключается в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для трансгеноза условно летального гена, каким являетс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  ген   тимидинкиназы   вируса   Герпеса.  Клет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рующие этот ген,  функционируют совершенно нор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. Однако, на любой стадии онтогенетического развития 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звать их селективную гибель при введении животному ганц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ира - противогерпесного препарата. Эта система дает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 возможностей для экспериментального анализа роли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клонов клеток в процессе нормального развития, а т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для изучения патологичеких процессов, связанных с гиб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клеток.  Подобная методология  используется  также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е  генотерапевтических подходов для лечения не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ненаследственных,  в частности онкологических 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(см Главу IX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сьма многообещающим методом моделирования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направленное выключение работы определенных генов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в доимплантационные  зародыши  антисмысловых  мР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й подход был применен,  в частности, при попытке мод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я болезни Гоше - лизосомного заболевания,  обуслов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дефицитом бета-глюкуронидазы (Bevilacqua et al., 1988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ественно,  что в этом случае выключение  экспрессии 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 транзиторный характер, то есть моделью, по-сути,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само животное - реципиент антисмысловой мРНК матриц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ой пример экспериментального моделирования  осно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пересадке  тканей  или клеток атимусным иммунодефицит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ам nu/nu. У мышей этой линии в связи с отсутствием тиму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ыраженным врожденным иммунодефицитом не происходит отт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ие трансплантированных чужеродных тканей.  Более того, 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х  животных может происходить дифференцировка транспл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ованных подкожно эмбриональных зачатков и регенерация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аженных кусочков тканей из различных органов других ви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 и человека.  Так например,  кусочки трахеи крысы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есенными на них клетками бронхогенного эпителия человек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плантированные подкожно атимусным мышам,  формируют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у поверхностного эпителия, сходную с той, которая име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бронхах человека.  Именно таким путем мыши nu/nu были  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  использованы для анализа экспрессии мутантных вари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гена муковисцидоза человека,  а также для испытания  э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ивности  коррекции этого генетического дефекта с помощ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в генотерапии.  В последнем случае мутантные  эпит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е  клетки пациентов с муковисцидозом вначале подверга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ции ретровирусными или аденовирусными векторами,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ими,  наряду  с  геном - репортером,  полноразмерную к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ьного гена муковисцидоза.  Относительная простота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ных моделей и возможность генетического манипулирования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ми человека до их трансплантации атимусным мышам де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 этот  подход  весьма  привлекательным для решения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ериментальных вопросов.  Основные недостатки таких мо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й  связаны с трудностями содержания и разведения атимус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ей и их низкой жизнеспособностью.  Генетические линии 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тных в этом отношении имеют значительные пре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8.4.  Конструирование модельных генетических л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ий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ременный уровень  экспериментальной эмбриологии м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итающих и современные  достижения  молекулярной  ген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ют  осуществлять  направленное получение гене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ей наследственных болезней путем введения сайт-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модификаций в геном млекопитающих. Такой значите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чественный прорыв в генетическом моделировании стал воз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 благодаря появлению принципиально новой технологии м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ирования с  ранними  зародышами  млекопитающих. 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ыми  в  этом  отношении оказались два новых метод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а:  получение зародышей-химер,  состоящих из клето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ов  разных зигот,  путем введения тотипотентных клето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сть бластоцисты (Gardner,  1978) и разработка технолог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ивирования  клеточных векторов,  так называемых эмбр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ых стволовых клеток (Evans,  Kaufman,  1981).  С друг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роны,  появились методы сайт-специфического переноса к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ованных последовательностей ДНК в геном  эукариот, 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на отборе клеточных клонов, в которых после транс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происходит инсерция экзогенной ДНК в гомологичном  сай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ой  ДНК  без  какого-либо нарушения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в месте встраи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струированию генетических моделей должны предшест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идентификация и сравнительный анализ двух  гетеролог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ов - гена человека, вследствие нарушения работы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го развивается моделируемое заболевание,  и его гомолога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бранного для  моделирования животного.  При выборе обьек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ирования,  в первую очередь, руководствуются метод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ми  возможностями экспериментального манипулирования с 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тными.  Важное значение имеет сходство кодирующих обла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логичных генов по нуклеотидным последовательностям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нстве случаев  мыши  представляются  наиболее  удоб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ьектом для моделирования.  Современный алгоритм форм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генетической линии животных с мутациями в заданном  ге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олагает: (1)  наличие  культур  тотипотентных,  то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ых к неограниченному развитию и дифференцировке, эм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нальных стволовых  клеток;  (2) создание на базе реком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тных ДНК генно-инженерных конструкций  для  направл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носа генов;  (3) трансфекцию этих конструкций в культу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бриональных стволовых клеток последующим скринингом и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ром  клонов со специфическими генетическими модификация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4) введение отобранных модифицированных клеток в зародыш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дии  бластоцисты по методу Гарднера с целью получения х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ых трансгенных животных;  (5) отбор химерных особей,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их  модифицированные  гены  в различных тканях и орган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6) селекцию особей,  гетерозиготных по данной мутации;  (7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бредное разведение и селекцию гомозигот (Рис.8.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упоминалось ранее,  идеальной системой для  нап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переноса мутаций в геном млекопитающих являются эм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нальные стволовые клетки -  ЭСК  (Evans,  Kaufman,  1981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rickson,  1988;  Labosky et al.,  1994). Первичные культу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х клеток получают из клеток бластоцисты (внутренней 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ой  массы)  или  из первичных половых клеток ранних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плантационных зародышей.  При выращивании на  питатель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е  из эмбриональных фибробластов ЭСК сохраняются в неди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енцированном состоянии от трех месяцев до года. 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и могут быть несколько раз заморожены и оттаяны без поте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ости к дифференцировке.  ЭСК,  введенные в бластоц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олость бластоцисты),  сохраняют свою тотипотентность и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т участвовать в формировании,  практически,  всех  эмбр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ых  зачатков  и органов развивающегося зародыша.  В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е образуется животное - химера,  состоящее из кле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клонов двух разных типов: клеток исходного родитель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типа и ЭСК.  Если эти клетки различаются,  например,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м окраски шерсти, животное - химера будет иметь попере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или пятнистую окрашенность. При этом все животные, не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имым  образом полученные в результате введения в один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е по генотипу зародыши одной и той же линии клеток, 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аться  друг от друга по характеру пятнистости, 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химеры различны по набору клеточных клонов,  развивш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дифференцировавшихся из введенных в зародыш ЭСК.  Химе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е,  у которых ЭСК дифференцировались в половые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дали начало полноценным зрелым гаметам будут устойчиво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авать своим потомкам генетическую информацию, содержащ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в ЭСК.  Таких животных ингда называют зародышевыми тра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терами. При скрещивании их с мышами дикого типа часть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ков будет  уже  гетерозиготна по мутантным генам ЭСК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будут нести мутацию в гаплоидном состоянии в каждом 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 клеток.  Это в равной степени относится и к мутациям,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сственно введенным предварительно в ЭСК.  Скрещивая  та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зигот, можно получить животных, гомозиготных по зад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мутации.  Естественно,  последнее достижимо только в 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,  если  мутация  не окажется летальной в гомозигот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и у животных этого вид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можность вести   селекцию   нужных   мутантных 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генных клонов ЭСК и лишь затем их  использовать  в 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клеточных векторов нашло широкое применение в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м моделировании.  Первоначально для этой цели ЭСК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тывали  различными мутагенами (этилнитрозомочевиной) от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ли клоны клеток,  несущих мутацию в нужном гене,  и  за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ли их для создания инъекционных химер по Гарднер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способом на мышах была получена модель болезни Леш-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на  -  мутация  гена  гипоксантин-фосфорибозил-трансфер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Hooper et  al.,1987).  C  разработкой  технологии  адрес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вки чужеродной ДНК в гены-мишени  этот  способ 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го моделирования стал особенно эффективным. Сайт-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ческая модификация генов ЭСК достигается за  счет  гом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ой рекомбинации между экзогенной и хромосомной ДНК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ции большая часть проникших в ядра молекул  реком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тной  ДНК сохраняется там в течение двух-трех дней в ви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ьцевых эписом и в дальнейшем теряется либо происходит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грация  трансфецирующей  плазмиды  в геном клетки- хозя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негомологичной рекомбинации, то есть в случайные сай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ной ДНК.  В таких клетках экспрессия введенных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ойчиво сохраняется. Частота интеграции экзогенной ДНК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т быть повышена при использовании линейных плазмид и  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льных, преимущественно, ретровирусных векторов экзо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(см.  Главу IX). Случаи стабильной интеграции экзо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могут быть легко выявлены, если трансфецирующие плазм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вектора содержат селектируемый маркерный ген. Чаще вс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ачестве маркера используют прокариотический ген neo, 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щающий клеткам устойчивость к неомицину. Клетки, в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ошла интеграции такой плазмиды в хромосомную ДНК,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овывать устойчивые клоны при выращивании на среде G418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щей неомицин,  в то время как все другие клоны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ут в этих условиях деград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8.5. Методы направленного переноса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важным  шагом на пути искусственного полу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ой  линии  животных  является  отбор  клонов  ЭСК 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-специфической модификацией определенного гена.  Однак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и инсерции экзогенной ДНК в ген-мишень очень редки,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щая частота,  обычно,  не превышает 10-6.  Предпринима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ытки генетической модификации ЭСК с тем, чтобы повысить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частоту гомологичной рекомбинации.  Идентифицированы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гены,  контролирующие этот процесс у мышей и у че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а. Однако,  в любом случае схемы направленной мод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должны включать селекцию нужных клонов клеток. Впер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ная сайт-специфическая модификация  была  выполн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на гене гипоксантин-фосфорибозил-трансферазы (см.выш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была получена еще одна генетическая линия мышей, модел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ая вызванную дефектом в HPRT-гене болезнь Леш-Нихана у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 (Thomas,  Capecci,  1987). Успех этих исследований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ую очередь, обусловлен существованием простых схем от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 клеток с функционирующим и  нефункционирующим  HPRT-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селективных средах. Важно также, что этот ген локализо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X-хромосоме и в ХУ-клетках он  представлен  одной  коп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их условиях случаи модификации гена,  вызванные инс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ей экзогенной ДНК в правильном положении,  легко идент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руются - Рис.8.1 (см. Главу X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стоящее время предложено  несколько  вариантов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ного переноса  неселектируемых генов за счет до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ельной инсерции в трансфецирующую плазмиду селектируе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ого гена в таком положении,  при котором его экспр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я происходит преимущественно  при  правильном  встраи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ной последовательности  в  ген-мишень (рис.8.2).  Та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й ген neo,  помещенный в инсертируемую  область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ы без собственного промотора, может экспрессировать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находясь под контролем какого-либо другого  промот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ной  ДНК.  Для  этого инсерция экзогенной ДНК долж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ойти в область гена-мишени без сдвига рамки считы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случайной интеграции экспрессии маркерного гена не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 отбор неомицин-устойчивых клеток приведет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кому увеличению частоты клонов, в которых произошла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ая рекомбинация между зкзогенной и  геномной  ДНК.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 же  принципе основано использование генетических ко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кций с геном neo, не содержащим поли-А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3'  области.  Дальнейший поиск гомологичных рекомбина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 G418-устойчивых клеток проводят путем  блот-гибрид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 используя в качестве ДНК-зонда фрагмент векторной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овательности,  расположенный вне направленно переноси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а экзогенной ДН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обенно перспективным  на сегоднешний день пред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метод позитивно-негативной селекции (Melton, 1994).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  сочетает  отбор клеток,  в которых произошла интегр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генной ДНК,  с селективной элиминацией тех из  них,  г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раивание  произошло  за счет негомологичной рекомбин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этого маркерный селектируемый ген  neo  с  регулятор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ми  инсертируют  в переносимую область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иды,  а вне этой области встраивают  условно  лета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ный ген тимидинкиназы герпеса (HSV-tk).  При интегр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го вектора в геномную ДНК путем гомологичной  рекомби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HSV-tk ген не инкорпорируется в хромосому, тогда как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гомологичной  рекомбинации этот ген будет присутствовать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мицин-устойчивых клетках. Обработка таких клеток прот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рписным агентом - ганцикловиром,  будет сопровождаться 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ью всех клонов,  экспрессирующих  вирусную  тимидинкиназ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8.3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бор клеток с модифицированным геном также может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водиться с помощью ПЦР.  При этом не используют какие-л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е гены и/или селектируемые среды.  Олигопраймеры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кации выбирают таким образом, что один из них гом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ен  соседней с сайтом интеграции последовательности м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уемого гена, а другой соответствует участку инсертиру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й  экзогенной ДНК (Рис.8.4).  Метод позволяет обнаружи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пяти  правильно  модифицированных  клеток  сред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 000.  После трансфекции клетки разделяются на  группы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 из которых проводят тестирование с помощью ПЦР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ительном ответе группу клеток разбивают на подгруппы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дуру повторяют до тех пор,  пока не удается изолир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жные клоны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правленное выключение  генов-мишеней может быть дости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то несколькими способами.  Так называемые, нулевые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получены путем встраивания плазмиды,  содержащ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яду с экзонными последовательностями модифицируемого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електируемым маркерным геном,  сильные транскрипционные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онные стоп-сигналы.  При этом в разрушенном за сч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ерции экзоне транскрипция прекращается, в результате ч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уется укороченный белок,  незащищенный от действия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ых протеаз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ее совершенной является разработанная недавно тех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 двойной замены гена. Для этого используют ЭСК, дефицит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ферменту HPRT -  НМ1  (Melton,  1994).  На  первом  этап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-мишень  инактивируют  путем  замены  одного из экзон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лежащих последовательностей на HPRT мини-ген.  При этом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каутирующем  векторе HPRT маркер фланкируется ДНК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ями,  гомологичными месту вставки в ДНК гена-ми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.  В  этот  же вектор включен и ген вирусной тимидинкин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8.5). После трансфекции отбираются клетки позитивные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PRT и негативные по вирусной тимидин-киназе. Именно в та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 с высокой степенью вероятности произошла  гомолог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 рекомбинация  с заменой одного из экзонов на инсерт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й мини-ген HPRT.  Факт такого встраивания  доказыв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омощи ПЦР.  На следующем этапе инсертированный HPRT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-ген заменяют на отсутствующий фрагмент гена-мишени, в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й предварительно вносят интересующие исследователя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. При этом альтернативный вектор несет те же фланкир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последоваельности гена-мишени, что и первый (нокаут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й) вектор. Клетки HPRT минус на этом, 2- м этапе с больш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оятностью  будут нести гомологичную рекомбинацию встр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конструкции мини-HPRT гена и  альтернативного  фрагм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ходного гена. Факт такой рекомбинации контролируется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ПЦР. Таким образом, вместо обычного выключения фун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 что  достигается уже на 1-м этапе,  данная технолог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ет вносить в структуру гена  дикого  типа  различны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ранее спланированные изменения,  в том числе и специф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е мутации, аналогичные таковым при наследственных болезн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человека. Следовательно, данный подход позволяет провод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тонкое генетическое моделирование и  исследовать 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сти функции мутантного гена in vivo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введения специфических мутаций в определенные эк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гена используют, так называемые "hit &amp; run" векторы (Has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y et al., 1991). Перспективным также представляется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е   дрожжевых   YAC-векторов,  несущих  полноразме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ДНК-овые последовательности гена.  Так как уровень  гом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ой  рекомбинации  у  дрожжей  достаточно высок,  в та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кции легко вводить специфические мутации и затем 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овать  их  для  трансфекции ЭСК и получения трансг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 4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бор клонов эмбриональных стволовых клеток,  в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ошла направленная модификация гена-мишени, в знач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 степени,  предопределяет успех всего комплекса работ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ю модельной генетической линии.  Однако, и дальней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ы  этой программы,  включающие получение химерных тра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х  животных,  идентификацию  зародышевых  трансмитте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химер,  продуцирующих  трансфецированные  половые клетки)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лекцию гетерозиготных, а затем гомозиготных мутантнах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й, требуют большой квалификации, труда и времени. Осложн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м обстоятельством является то,  что химерные животные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ко имеют сниженную жизнеспособность и плодовитость. То 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быть справедливо и в отношении гетерозиготных  мута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особей. В гомозиготном состоянии инсертированные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не только снижать жизнеспособность и плодовитость, 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обладать летальным или полулетальным эффектом уже в пре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ом периоде.  В таком случае линия поддерживается 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бора и скрещивания гетерозиго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смотря на огромные методические сложности  и  высок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имость, направленное получение моделей наследственных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ей оправдывает затраченные  усилия.  Мутантные  живот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ют уникальную возможность исследовать патофизи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еские процессы,  развивающиеся в организме вследствие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шений  работы  определенного  гена,  анализировать влия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их мутаций на фенотип,  тестировать новые лекар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енные  препараты  и  испытывать  различные терапевт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ы.  Велика также роль генетических линий в  разработ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в генной терапии (см. Главу IX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ПЫ И НОМЕНКЛАТУРА МУТАЦИЙ. МЕТОДЫ ДНК-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4.1 Мутантные аллели,  характеристика и типы му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ждый генетический локус характеризуется  определе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ем изменчивости, то есть присутствием различных алл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вариантов последовательностей ДНК у разных индивидуум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ительно  к  гену,  аллели  разделяются на две группы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ьные, или аллели дикого типа, при которых функция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нарушена,  и мутантные, приводящие к нарушению работы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.  В любых популяциях и для любых генов аллели дикого тип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преобладающими. Под мутацией понимают все из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оследовательности ДНК,  независимо от  их  локализации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лияния  на жизнеспособность особи.  Таким образом,  понят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является более широким по сравнению с  понятием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ого аллеля.  Уместно,  однако,  заметить, что в науч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ературе сравнительно часто встречающиеся в популяциях 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анты последовательностей  генов,  не приводящие к замет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ям функций,  обычно рассматриваются как  нейтр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или полиморфизмы, тогда как понятия "мутация" и "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й аллель" зачастую употребляются как синоним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упоминалось ранее, различные изменения в нуклеот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последовательности транскрибируемых областей  ДНК 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-разному проявляться в фенотипе. Часть из них не оказыв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акого влияния на  структуру  и  функцию 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. Примером могут служить замены нуклеотидов,  не пр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щие к замене аминокислот в силу вырожденности генетичес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кода.  Мутантные аллели,  в свою очередь, могут быть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ены на три класса: (1) мутации, ведущие к полной по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 функции (loss-of-function), (2) мутации, сопровождающие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енными изменениями соответствующих мРНК и перв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овых продуктов и (3) доминантно-негативные мутации, 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яющие свойства белковых субъединиц таким образом, что о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ют  повреждающий эффект на жизнеспособность или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онирование экспрессирующих типов клеток  (gain-of-functio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). Наибольшим  повреждающим  действием обладают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приводящие либо к образованию бессмысленного белка,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 к преждевременному окончанию его синтеза, то есть деле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инсерции,  не кратные трем нуклеотидам и потому вызыв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 сдвиг рамки считывания, а также нонсенс мутации - зам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ов, при которых образуются терминирующие стоп-ко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.  Проявление таких мутаций зависит от их внутригенной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зации. Чем ближе мутации к 5' концу гена,  то есть к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лу  транскрипции,  тем короче их белковые продукты.  Та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ортивные (truncated) белки  неспособны  к  модификация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стро деградирую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енотипическое проявление  замен  нуклеотидов  в  ко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, так  нназываемых  миссенс  мутаций,  зависит от прир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х аминокислотных замен в белке и  от  функц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ой  значимости  того  домена,  в котором это произошл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, замены аминокислот в активных центрах белков могут с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ождаться  полной  потерей  его функциональной активно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да как даже значительно более серьезные нарушения в  д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х частях белка часто оказывают существенно меньшее влия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фенотип. Мутации на стыке экзонов и интронов (так на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ые сплайсинговые  мутации)  часто нарушают процессинг п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чного РНК-транскрипта,  в результате чего происходит  л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правильное  вырезание  соответствующей интронной област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ляция бессмысленного удлиненного белка,  не защищ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протеолитического действия внутриклеточных ферментов,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 вырезание экзонов и образование делетированного белка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их случаях сплайсинговые мутации,  как правило , обусл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вают тяжелое течение болезни. Нарушения в регуляторных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ях   генов  сопровождаются  количественными  изменени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его продукта и не затрагивают структуры и фун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ональной активности белка.  Проявление таких мутаций о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яется,  в конечном счете,  пороговым уровнем концентр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, при котором его функция еще сохраняется. Как правил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уляторные мутации менее серьезны и обладают  более  вы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ным плейотропным  (множественым)  эффектом по сравнению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ями структурных ген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носительно недавно выявлен новый класс так называ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амических мутаций,  или мутаций  экспансии,  связанных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табильностью  числа  тринуклеотидных  повторов в функц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о значимых частях генов.  Многие тринуклеотидные по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,  локализованные  в транскрибируемых или регуляторных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ях генов,  характеризуются высоким уровнем популя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чивости,  в  пределах которого не наблюдается фенот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нарушений (Willems,1994).  Болезнь  развивается  лиш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да,  когда число повторов в этих сайтах превосходит о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нный критический уровень.  Наследование  таких  мутац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 отличается  от классического Менделевского 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. Для них характерны: различная пенетрантность в сочет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неполным доминированием; геномный импринтинг (различия ф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ипических проявлений в зависимости от того,  получена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я от  матери  или  от  отца) и феномен антиципации -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тание тяжести проявления заболевания в последующих  по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ях (Willems,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лассическим примером мутаций экспансии является  син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  ломкой Х-хромосомы (FraXA),  обусловленный присутств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линенных CCG повторов  в  5'-нетранслируемой  регулято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 FMR1-гена (Xq27.3). Аналогичные нестабильные пов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наружены еще в трех  ломких  сайтах,  причем  два  из  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FraXE  и  FraXF)  расположены на очень небольшом расстоя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тальнее FraXA.  Во всех четырех случаях CCG-повторы л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ованы вблизи от CpG островков,  при этом увеличение чис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пий триплетов выше определенного порогового уровня  со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ждается  гиперметилированием  всей регуляторной GC-бога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и, вследствие чего и  происходит  резкое  снижение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е выключение  транскрипционной  активности - мутации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у " утраты функции" (loss-of-functions).  Таким 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сть CCG-повторов в этих локусах можно рассматривать,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еобразный cis-действующий элемент транскрипции  (Willems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, Mandel,1994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ругой тип  динамических  мутаций описан для 6-ти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 тяжелых  аутосомно-доминантных   нейродегенератив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тройств (см. Главу X). Для всех этих заболеваний обна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о  присутствие  удлиненных  CAG-повторов в открытой рам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итывания (ORF).  Эти повторы транслируются  в  протяж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глютаминовые  треки,  предположительно  локализованны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 связывающих доменах соответствующих белковых проду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езультате  белковые молекулы приобретают новые свойств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ающие нормальные метаболические связи.  Таким 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табильные    CAG-повторы    можно    рассматривать, 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ain-of-function -  мутации.  Интенсивно  обсуждается 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ь участия амплификации CAG-повторов в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расположенности к таким частым расстройствам центр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рвной  системы,  как шизофрения и маниакально-депрессив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з.  Примером третьей группы болезней  экспансии  служ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отоническая  дистрофия.  При этом заболевании огромные CT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или CAG) повторы локализованы в 3'-нетранслируемой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. Они  также  рассматриваются,  как факторы,  наруша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сомную организацию гена и подавляющие его транскрип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подробно болезни экспансии рассмотрены в Главе 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4.2.  Генетическая гетерогенность наслед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им из важных обобщающих  итогов  молекулярно-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 исследований  моногенных  болезней  явилось  док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ство их  генетической  гетерогенности.  Последняя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вызвана разными причинами. Прежде всего, оказалось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и тот же  биохимический  эффект  (фенотип)  может 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условлен мутациями в разных генах. С другой стороны,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одного и того же гена,  как установлено, могут привод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совершенно разным клиническим проявлениям. Например,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гена адренорецептора,  сцепленого с Х-хромосомой, 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причиной  нейродегенеративного  заболевания  -  болез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ннеди, если они захватывают область тринуклеотидных по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(Глава X), и в то же время приводить к синдрому тести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ой феминизации,  то  есть нарушениям половой дифферен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ки,  если они затрагивают другие последовательности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 гена.  Крайним выражением такой гетерогенности может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ть пример с геном рецептора тирозинкиназы -RET,  разл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которого  могут приводить к 4-м совершенно различ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м синдромам,  таким  как  семейная  медулляр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цинома щитовидной железы, болезнь Гиршпрунга, множе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эндокринная неоплазия тип 2А (МЭН-2А) и тип 2B  (МЭН-2B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Hayningen,1994).  Подобные фенотипические разнообразия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ений мутаций одного и того же гена получили название 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ьных  серий.  Термин  используется  уже  около 20 лет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сания групп из нескольких моногенных наследственных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й,  клинические проявления которых позволяют предпо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ть их связь с разными генами, в то время как биохим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/или генетические исследования доказывают их аллельную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у,  то есть в основе их патогенеза лежат  разные 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го и того же г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настоящее время известно  более  100  таких  болез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Romeo, McKusick, 1994). Для каждого заболевания из подоб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ии аллелизм мутаций уже доказан на  молекулярном  уровн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чины  подобного  фенотипического  разнообразия могу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ыми: (1) локализация мутантных аллелей в функцион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разных  доменах белка;  (2) принципиально разный механиз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я мутаций (loss-of-function,  gain-of-function);  (3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 в том же гене модифицирующего мутантного  алле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полиморфизма  и  (4) влияние генетического окружения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явление мутантного аллеля,  то есть его взаимодействие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ыми аллелями гена-модификатора или даже несколь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такими генами.  Углубленный молекулярно-генетический а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 практически каждого наследственного заболевания указ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на его значительную генетическую гетерогенность,  связ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с различными мутациями гена. Некоторые примеры алл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ий  и  генетической  гетерогенности   заболеваний  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мотрены более подробно в Главе 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4.3  Номенклатура му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практических  целей и, главным образом,  для чт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учной литературы,  важно знать,  как записываются му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 недавнего  времени единой номенклатуры записи мутаций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овало.  В 1992 г. двумя американскими учеными Арту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де и Лап-Чи Тсуи была предложена универсальная стандарт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а для обозначения  разных  мутаций  (Beudet,  Lap-Сhe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sui, 1993). Она рассчитана как на запись аминокислотных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 в белках,  так и на нуклеотидные замены и перестановк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.  В первом случае, каждой аминокислоте соответствует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буквенный символ (Табл.4.1), слева записывается норма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 аминокислоты,  справа - мутантный, а расположенны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е номер соответствует месту замены в цепочке первич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а трансляции.  Например,  запись D44G означает замен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парагина на глицин в 44-м положении полипептидной цепи, 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655E - аланина на глутамин в пложении 655 белкового прод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. Так записываются различные варианты аминокислотных зам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миссенс мутациях.  Буквой Х обозначается место останов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теза полипептидной цепи при нонсенс  мутациях.  Наприм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Q39X означает замену глицина на стоп сигнал в 39-м кодоне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W1282X - триптофан-триплета на стоп-кодон в положении  128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вие одной или нескольких аминокислот обозначают знач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^-дельта.  Так,  наиболее частая мутация, приводящая к му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цидозу-  ^F508  -  означает отсутствие фенилаланина в 50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и трансмембранного регуляторного белка  муковисци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.  Полиморфизмы, связанные с равноценной по функцион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мости заменой аминокислот,  записывают через  черточ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M/V470 - метионин или валин в положении 4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блица 4.1.  Символы аминокмсл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-----------------T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Аминокислоты           1¦ 0  Трехбуквенный   1¦ 0 Однобуквенный 1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                  1¦ 0     символ       1¦ 0    символ 1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+-----------------------+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Аланин                 1¦ 0      Ala         1¦ 0      A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Аргинин                1¦ 0      Arg         1¦ 0      R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Аспарагин              1¦ 0      Asn         1¦ 0      N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Аспарагиновая кислота  1¦ 0      Asp         1¦ 0      D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Asn и/или Asp          1¦ 0      Asx         1¦ 0      B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Цистеин                1¦ 0      Cys         1¦ 0      C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Глутамин               1¦ 0      Gln         1¦ 0      Q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Глутаминовая кислота   1¦ 0      Glu         1¦ 0      E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Gln и/или Glu          1¦ 0      Glx         1¦ 0      Z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Глицин                 1¦ 0      Gly         1¦ 0      G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Гистидин               1¦ 0      His         1¦ 0      H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Изолейцин              1¦ 0      Ile         1¦ 0      I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Лейцин                 1¦ 0      Leu         1¦ 0      L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Лизин                  1¦ 0      Lys         1¦ 0      K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Метионин               1¦ 0      Met         1¦ 0      M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Фенилаланин            1¦ 0      Phe         1¦ 0      F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Пролин                 1¦ 0      Pro         1¦ 0      P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Серин                  1¦ 0      Ser         1¦ 0      S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Треонин                1¦ 0      Thr         1¦ 0      T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Триптофан              1¦ 0      Trp         1¦ 0      W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Тирозин                1¦ 0      Tyr         1¦ 0      Y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Валин                  1¦ 0      Val         1¦ 0      V 1 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L-----------------------+-----------------+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нципиальная схема  записи  и  нумерации  нуклеоти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едена на Рис.4.1.  Отсчет нуклеотидов в молекуле ДНК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нается с первого смыслового кодона,  так что нуклеотид п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ером +1 соответствует первому нуклеотиду в молекуле к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рх  по  течению  (или  справа налево от 3' к 5'-концу)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ого кодона нуклеотиды записывают со знаком "-",  вниз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чению  (от  5  'к  3')  - со знаком "+".  Для многих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е точных данных о положении инициирующего  сайта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е  нескольких  мест инициации транскрипции суще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рудняют нумерацию нуклеотидов. Нуклеотиды экзонов обо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ют заглавными буквами, интронов - прописны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абл.4.2.  даны примеры обозначения различных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использованием как аминокислотной,  так и нуклеотидной н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ации.  Нуклеотидная система  записи  особенно  важна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значения делеций, инсерций, сплайсинговых мутаций и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измов,  не связанных с заменами аминокислот или проис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щими в  нетранслируемых частях гена.  В случае делеции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ерции одного или двух нуклеотидов приводится их буквен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значение.  Например,  441delA,  485insTA. При делеции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ерции трех и  более  нуклеотидов  указывается  только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. Так,  852del22 означает делецию 22 нуклеотидов, на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с 852-го нуклеотида, а 3320ins7 обозначает вставку 7 п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й  после  нуклеотида 3320.  В случае больших встав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делеций их  размеры  указыаются  в  килобазах,  наприме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15ins13kb,  или обозначаются соответствующие инсертиро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/  делетированные  структурные  элементы   генома.   Та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15insAlu  означает  инсерцию  Alu-повтора после нуклеоти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15. При обозначении сплайсинговых мутаций записывают номе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айнего нуклеотида в ближайшем к мутации экзоне, число 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ов (со знаком "+" в случае 3' конца экзона и со зна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-"  в  случае  5'  конца)  и  характер нуклеотидной заме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4.1,  Таб.4.2).  Например, 711+5G-T обозначает замену 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Т в 5-м основании интрона,  следующего за экзоном, зак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ющимся 711 нуклеоти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здел 4.4. Идентификация структурных мутаций, изоляция му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антных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ция мутантных  аллелей,  то  есть обнару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й в первичной нуклеотидной  последовательности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  самым  прямым  методом  молекулярной 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заболеваний.  Большие перестройки -  деле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пликации,  инверсии,  транслокации  - размером более 1 Мb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рагивающие целые гены или  даже  несколько  генов, 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обнаружены на цитологических препаратах с использов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 техники высокого разрешения хромосомного анализа  (анал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ференциально окрашенных прометафазных хромосом). Еще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я разрешающая способность (до 50 кb) может быть достигну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работе  на  специальным образом приготовленных (растян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х) интерфазных хромосомах с использованием техники  гиб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зации in situ (FISH - Глава II)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утации, изменяющие  длину  рестрикционных фрагмент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выявлены путем блот-гибридизации рестрициров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ной ДНК с соответствующими ДНК-зондами на стадиях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го анализа, предшествующих молекулярному клониров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.  К  числу таких мутаций относятся достаточно протя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,  но не идентифицируемые  цитогенетически,  внутриг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ции,  инсерции  и дупликации,  а также точечные му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ализованные в сайтах рестрикции. Непременным условием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изации  метода блот-гибридизации для поиска подобных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является наличие ДНК-зонда,  являющегося либо частью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, либо  тесно  сцепленной  с  этим   геном   клониров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последовательностью.  При  поиске таких мутаций геном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от здорового донора и больного обрабатывают часто  щеп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ми рестриктазами,  подвергают электрофорезу, блот-гибри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и с меченым ДНК-зондом по стандартной схеме (Глава I)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ят  сравнительный  анализ расположения бэндов на ра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автографе. Особенно информативными обычно оказываются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тазы Msp1 и Taq1, которые узнают сайты CGGG и TGGA,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.  Благодаря наличию СpG  последовательностей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ы  особенно  часто  подвергаются спонтанному мутиров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раздел 4.5).  Наличие протяженных делеций, либо точе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 в  сайтах рестрикции приводит к изменениям разме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икционных фрагментов. Целенаправленный поиск других 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чных мутаций (не затрагивающих сайты рестрикции) и не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х структурных аномалий возможен только  для  клон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с известной нуклеотидной последовательностью смысл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ков ДНК.  Методы идентификации подобных мутаций осн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,  главным  образом,  на использовании полимеразной цеп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ции в её различных модификациях  (см.Главу  I,  а 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ы 4.5 и 4.6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анализа мутантных аллелей, прежде всего, необходим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ть изолированные последовательности мутантного гена, 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е могут быть получены либо путем клонирования или амп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и мутантной кДНК,  либо за счет специфической ампл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ции отдельных экзонов,  их частей и регуляторных  обла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 с использованием в качестве матрицы геномной ДНК па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тов (Рис.  4.2).  В первом случае  отбирают  клон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-ДНК-последовательности мутантного  гена,  проводя скрини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ДНК-овых библиотек, сконструированных из специфических т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й или культур клеток больного.  При этом в качестве зон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кДНК-овые  последовательности  нормального  ге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м  источником кодирующих последовательностей мутант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может служить мРНК,  изолированная  из  экспресс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каней  или  клеток больного.  Мутантную кДНК получают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еской  амплификации  перекрывающихся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кодирующих областей гена, используя в качестве ма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ы тотальную кДНК, полученную при обратной транскрипции 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рованной  мРНК.  Преимуществом  этого подхода является т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праймеры для амплификации выбирают из экзонных област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ые последовательности которых, как правило, ста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ятся известны вскоре после идентификации и клонирования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. В ряде случаев изоляция мутантной мРНК затруднена в св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 с недоступностью образцов тканей или органов,  в 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сходит экспрессия нужного гена (мозг, печень и др.).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ко,  обнаружение следовых количеств, так называемой, не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ной  или эктопической мРНК во многих клетках и тканях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 числе в клетках  крови,  позволяет  преодалевать  и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дности  (Kaplan et al.,  1992).  Успех подобной процеду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я мутантной кДНК связан,  в первую очередь, с раз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кой эффективных методов выделения и обратной транскрип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РНК с сохранением всех типов кДНК,  включая те, для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е  мРНК присутствуют в ничтожных концентрац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пример,  мРНК дистрофина при мышечной  дистрофии  Дюшен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X). Единственным принципиальным ограничением м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детекции мутаций в кДНК-овых  последовательностях 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 невозможность  выявления мутаций в регуляторных и и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нных частях гена.  Подобные мутации  могут  быть  выявл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при анализе геномной ДНК пациен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учение геномной мутантной ДНК обычно не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жностей, так как она может быть изолирована из любых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или тканей больного независимо от  характера  экспре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уемого гена.  Однако,  амплификация целых экзонов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а только  при  знании  нуклеотидных  последовательно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анкирующих  интронных  областей,  из  которых и произ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бор специфических олигопраймеров. Секвенирование интр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ет  собой  достаточно трудоемкую задачу,  реше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еко не для всех клонированных генов. Таким образом, к 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ичениям   этого  подхода  следует  отнести  необходим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полной информации о структуре гена и о  его  п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чной нуклеотидной последовательности. Кроме того, объек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стирования могут быть лишь сравнительно небольшие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отсюда для получения более полной информации необх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 амплификация многих экзон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атегия идентификации мутаций может быть различной 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онечном счете, определяется тем, имеем ли мы дело с ра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известными мутациями,  либо целью анализа является скр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е уже  известных  мутаций.  В  первом  случае  обек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  чаще всего служат клонированные или амплифи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ные кДНК-овые последовательности, тогда как при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ой диагностике известных мутаций,  как правило, анали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т амплифицированные фрагменты геномной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4.5. Первичная идентификация точечных му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юбые типы мутаций могут быть обнаружены путем  пря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ия  мутантной кДНК или отдельных экзонов и ча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ый поиск нарушений в кодирующих  областях  гена 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ют именно таким образом. Сам метод секвенирования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 рассматрен ранее ( см.Главу I,раздел 1.6). Для не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, имеющих небольшие размеры, метод прямого секвен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с успехом применяется как  основной  метод  скан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.  Так,  в частности,  особенно удобным оказалось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ение для детекции мутаций в сравнительно небольших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у генах,  таких, например, как ген фактора IX сверт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крови (гемофилия В). Использование эктопической мРНК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ия  амплифицированных  кДНК-овых фрагментов открыв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 широкие возможности для применения  метода  пря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ен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работаные в последние годы модификации  методов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ельно облегчили секвенирование амплифицированных фр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ов и повысили его эффективность. Так, в частности,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 вариант ассиметричной ПЦР, когда при амплификации к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ция одного из олигопраймеров в несколько десятков  ра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осходит концентрацию другого праймера, в результате ч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тезируется преимущественно только одна, нужная для сек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ования цепочка ДНК. Для этой же цели (получения одноце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чной ДНК)  предложено  использование  магнитных  частиц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сированным  на  их  поверхности стрептавидином. 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из праймеров для проведения ПЦР метится биотином. За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 продуктам амплификации добавляют магнитные частицы с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тым стрептавидином. Благодаря прочному связыванию биотин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видин, меченая биотином последовательность ДНК фик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тся на магнитных частицах.  С помощью щелочного лизиса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ц  удаляют  вторую немеченую комплементарную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ь ДНК,  которую и используют для секвенирования.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дном варианте амплификацию проводят в присутствии прай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,  несущих сайт узнавания для фермента Т7 - РНК полим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.   После   амплификации   в  системе  in  vitro  про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крипцию амплификата с помощью Т7-РНК полимеразы и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вшуюся  одноцепочечную РНК используют для секвен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 метод  GAWTS  (genome   amplification   with   transcrip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equences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ако, в общем  случае  секвенирование  полноразме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ДНК  или всех экзонов для генотипирования мутаций у отд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ациентов достаточно трудоемко,  дорого и требует  м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ени.  Поэтому  на практике чаще проводят предварите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бор более простыми методами  амплифицированных,  а  ин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ных  фрагментов  ДНК,  предположительно содержа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,  а затем секвенируют только эти участки ДНК. Мет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а фрагментов ДНК,  предположительно содержащих му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ы на сравнительном  анализе  мутантных  и  норм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 по  целому ряду физических и хим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истик,  которые в значительной степени  варьируют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имости от  типа мутационного повреждения.  Следует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кнуть,  что независимо от метода детекции мутации и п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 независимо от её природы (замены нуклеотидов,  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 дупликации и пр.) точные  молекулярные 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мутации могут быть получены только путем прямого с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ирования.  При наличии в амплифицированном фрагменте 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ных сайтов рестрикции положение мутации может быть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тельно уточнено.  Для этого продукты амплификации раз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ют  соответствующей эндонуклеазой и исследуют более кор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е фрагмент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просто обнаруживаются мутации, изменяющие д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 амплифицированных фрагментов,  так как подобные наруш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 выявляются при электрофоретическом анализе.  Так,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яженные делеции, захватывающие целые экзоны, могут быть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ены по изменению длины рестрикционных фрагментов,  гиб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зующихся со специфическими ДНК-зондами.  Более  простая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ная методика выявления таких мутаций в генах,  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с полом,  основана на одновременной амплификации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ных экзонов,  наиболее  часто  вовлекаемых в подобные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ойки, так называемый мультиплексный вариант ПЦР. Раз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а в размерах и числе амплифицированных фрагментов позво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о  идентифицировать  такие  мутации   на   электрофорез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4.2). Особенно широко этот метод используется для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и делеций в гене дистрофина,  на долю которых при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около 60%  всех мутаций, приводящих к миодистрофии Д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на (см.Главу X).  При отсутствии делеций все амплиф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фрагменты после электрофоретического разделения и о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шивания можно наблюдать в виде  отдельных  полос.  Есл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уемой  ДНК  какие-то  из  экзонов делетированы, 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овать и соответствующие им полосы  на  электрофор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ме (Рис.4. 2). Выбирая специфические участки гена для а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ификации,  можно оценить размер делеции с точностью до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ьных экзонов,  а также определить ее внутригенную лок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тод этот,  однако,  не обнаруживает подобные деле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дящиеся в гетерозиготном состоянии или локализованны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утосомных генах, так как нормальная гомологичная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ь геномной ДНК может служить матрицей для амплиф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любых фрагментов. Данный подход применим к анализу де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в аутосомных генах только в тех случаях,  когда возмо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полнить  ПЦР количественной оценкой результатов амплиф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- так называемая количественная ПЦР.  Оригинальный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ции  подобных  делеций  у  гетерозигот  основан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и в качестве матричной ДНК для ПЦР  кДНК,  по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ной  путем обратной транскрипции из эктопической мРНК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мРНК,  изолированной из экспрессирующих данный ген тка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культур клеток пациента.  В отличие от нормального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а, в мутантной молекуле кДНК граничащие с делецией экзо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ближены.  Если в качестве олигопраймеров для ПЦР будут вы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ы последовательности из этих областей  гена,  только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ая кДНК будет служить матрицей для амплификации не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ого участка между праймерами из фланкирующих делецию  эк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. В нормальной последовательности кДНК этот участок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слишком велик,  для  того  чтобы  прошла  амплификац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,  для  обнаружения  гетерозигот  по  протяже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игенным делециям проводят мультиплексную ПЦР с 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ем системы олигопраймеров, обеспечивающих амплифик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ов, полностью перекрывающих всю молекулу кДНК. Н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е делеции регистрируют по появлению продуктов амплиф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ычного размер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большие делеции  и  вставки нуклеотидов не приводят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ю амплифицированных фрагментов ДНК,  но изменяют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. Эти   изменения  могут  быть  зарегистрированы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зе продуктов амплификации в полиакриламидном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арозном гелях  (Рис.4.3).  Именно  этот метод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детекции наиболее часто встречающейся мутации в гене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исцидоза - делеции трех нуклеотидов ^F508.  После выяв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различий между нормальной и мутантной ДНК по длине р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ционных  или  амплифицированых фрагментов гена необходим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сти секвенирование необычного фрагмента,  с целью о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ения изменений в первичной структуре мутантной ДНК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 по сравнению с нормально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 мутациях  гена,  представляющих собой замену од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нескольких нуклеотидов, длины амплифицированных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 остаются  постоянными,  однако,  некоторые физико-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е свойства мутантных молекул ДНК меняются.  Так, на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,  при гибридизации однонитевых ДНК, комплементарных н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й и мутантной нитям ДНК, возникают структурные нару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в месте негомологичного спаривания.  С учетом этих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стей разработаны различные  варианты  поиска  мутан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ов ДНК и идентификации в них точечных мутаций. Вед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ми из этих методов являются: метод анализа конформацио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полиморфизма однонитевой ДНК - SSCP,  денатурирующий г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ентный гель-электрофорез - DGGE, метод химического расщ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я некомплементарных сайтов (CMC), метод гетеродуплек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анализа (HA) и,  наконец, собственно метод секвен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характеристики этих методов приведены в Табл.4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4.3. Преимущества и недостатки основных методов пер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ичной идентификации му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T---------T--------T-------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метод ¦ размер  ¦  %%    ¦ точность   ¦ сканирование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¦фрагмента¦детекции¦картирования+---------T------+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¦ (п.о.)  ¦мутаций ¦   мутации  ¦ экзонов ¦ кДНК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      ¦         ¦        ¦            ¦         ¦     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+------+---------+--------+------------+---------+------+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SSCP  ¦  250    ¦ 80%    ¦      нет   ¦ +++     ¦    +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DGGE  ¦  600    ¦ 95%    ¦      нет   ¦  ++     ¦   ++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СМС   ¦ 1700    ¦&gt;95%    ¦       да   ¦   +     ¦  +++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PCR DS¦  500    ¦&gt;99%    ¦       да   ¦  ++     ¦   ++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¦НА    ¦  300    ¦ 80%    ¦      нет   ¦  ++     ¦    + ¦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L------+---------+--------+------------+---------+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"+" -  применимость  метода для сканирования геномной ДНК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ДН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SCP (Single Strand Conformation Polymorphism) - 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а конформационного полиморфизма однонитевой ДНК,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ный (Оrita et al.1989,  Сlavac,  Dean, 1993) основан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истрации различий в электрофоретической подвижности од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евых  ДНК,  одинаковых  по  величине,  но   различающ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ледствие  нуклеотидных замен по пространственной орган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молекул (Рис 4.4). Скручивание или конформация не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нитевых  ДНК  существенно  зависит  от  их  нуклеоти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и,  так что замена даже одного основани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ах одинакового размера приводит к изменению их про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ственной структуры.  Метод включает амплификацию 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 сегментов  ДНК  размером от 50 до 300 пар основан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в присутствии меченых трифосфатов,  денатурацию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вшихся  продуктов ПЦР и нативный высокоразрешающий эл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форез в полиакриламидном геле.  Иногда амплификацию пр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т без использования метки, но тогда для лучшего разд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и однозначной идентификации бэндов на  электрофореграмм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  специальные  гели  -  Hydrolink  либо  MDE  (A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Biochem,USA),  а также более чувствительные по  сравнению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диумом бромидом методы окрашивания, такие как окраска с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бром.  На процесс конформации оказывают влияние  разли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шние  факторы  -  температура,  концентрация акриламид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церина   в   геле,   ионная   сила   буферных   раств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lavac,Dean,1993). Оптимальный  подбор этих параметров п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ляет эффективно разделять амплифицированные фрагменты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ающиеся даже всего на один нуклеотид.  Конформацио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выявления  точечных  мутаций  быстро  получил  широк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остранение благодаря своей простоте и возможности об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живать любые типы замен.  Эффективность  детекции 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размерах  амплифицируемого  фрагмента  менее  200  п.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ет 70-95%,  но при длине фрагмента,  превышающей 4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, вероятность обнаружения мутаций уменьшается до 50%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DGGE (Denaturation Gradient Gel Electrophoresis) -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 денатурирующего градиентного гель-электрофореза, основ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зависимости свойств плавления (или денатурации) не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нитевых  молекул  ДНК  от их нуклеотидной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,  а точнее от соотношения A-T и G-C пар в  исследу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ах (Майерс и др.,1990;  Fodde, Losekoot, 1994). Объ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сняется это тем,  что G-C связь более прочная по  сравн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 связью между нуклеотидами A и T.  Подобные различия в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ике плавления могут быть выявлены путем сравнения подви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 нормальных и мутантных двухнитевых фрагментов ДНК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электрофорезе в денатурирующих условиях ( Рис.4.5).  Г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ент денатурации достигается разницей температур, различ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центрации мочевины или формальдегида в  гелях.  При 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ях  одинаковые  по  величине двухнитевые молекулы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ающиеся по нуклеотидной последовательности, денатур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 по -разному . Разработан компьютерный алгоритм, позволя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й предсказывать характер плавления в зависимости от ну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идной последовательности (Lerman,  Silverstein, 1987).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зе амплифицированных двухнитевых фрагментов ДН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е  с линейно возрастающим градиентом концентраций дена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рующих агентов плавление нитей  ДНК  происходит  в  стр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чной  для данной последовательности области,  экв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тной температуре плавления - tm, то есть такой темпера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,  при которой каждая пара оснований с 50%-ой вероят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соединиться  или  разойтись.  После  начала  плав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вижение двухнитевого фрагмента ДНК в геле резко замед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вследствие сложной пространственной конфигурации  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,  причем эта задержка будет длиться до тех пор,  пока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упит полная денатурация  ДНК.  В  результате  происход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ение  фрагментов  ДНК,  различающихся по нуклеотид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у.  Таким способом удается идентифицировать лишь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%  однонуклеотидных замен в фрагментах ДНК длиной от 50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их сотен нуклеотидов.  Связано это с  тем,  что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ождении  ДНК через гель может начаться частичная дена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ция концов молекул еще до достижения  оптимальной 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вления. Поэтому мутации, локализованные вблизи концов а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ифицированных участков ДНК,  оказывают меньшее влияние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плавления  и поэтому могут не выявляться.  Эффе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обнаружения мутаций с помощью градиентного денатур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его  электрофореза может быть существенно повышена за сч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оединения к концам амплифицированной геномной ДНК син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х   фрагментов  GC-нуклеотидов,  длиной  в  неск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ов пар оснований.  Такие монотонные тугоплавкие  конц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полняют  роль  своеобразных  зажимов  и  резко увеличив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нсы обнаружения для всех точечных мутаций,  независимо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локализации внутри исследуемого фрагмента ДНК.  Эта м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я делает метод очень  чувствительным  (см.Таб.4.2)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ии  от  SSCP он пригоден для более крупных амплиф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фрагментов ДНК.  При исследовании фрагментов  до  6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.о.  эффективность выявления мутаций этим методом достиг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%.  Чаще всего DGGE -метод применяется для скрининга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в амплифицированных экзонах, при этом в качестве матриц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геномную ДНК.  Этот метод может  быть  с  успех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ен  также для анализа индуцированных мутаций,  так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ет улавливать точечные мутации,  возникшие даже в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из 100 обработанных мутагеном клеток.  К недостаткам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а следует отнести техническую сложность получения  рав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го  градиента денатурирующего агента в полиакриламид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е, а также высокую стоимость искусственно синтез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GC-концов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HA (Неteroduplex analysis)  - гетеродуплексный анализ п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ляет идентифицировать мутации, находящиеся в компаунде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гетерозиготном состоянии. Следует заметить, что у под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его большинства пациентов с генными болезнями, наследуем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по аутосомно-рецессивному типу,  мутации  в  гомолог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ах находятся в компаунде,  то есть в каждом из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ых генов имеются функционально значимые нарушения, 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молекулярная природа и внутригенная локализация различ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лючение составляют лишь мажорные мутации, частота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популяции  достигает десятков процентов.  Примерами та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являются ^F508 в гене муковисцидоза или R408W 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  в гене фенилкетонурии.  Принцип HA-метода заключае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,  что при амплификации относительно небольши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 гетерозигот или гомозиготных компаундов мутация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локализована лишь в одной из гомологичных нитей матр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ДНК. Поэтому в амплификационной смеси наряду с двумя 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ми гомодуплексов образуются гетеродуплексы между  нор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и мутантной цепочками ДНК.  Такие гетеродуплексные 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ы ДНК имеют иную электрофоретичеcкую подвижность по с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ию с гомодуплексами (не отличающимися между собой по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жности) за  счет  конформационных  особенностей  в  мест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овпадения нуклеотидов (mismatch) (Рис.4.6).  Эти различ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обнаружены при электрофорезе в обычном  полиак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мидном геле. Значительно более эффективное разделение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гетеродуплексов может быть  достигнуто  при  использо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ых  вариантов  гелей  -  Hydrolink либо MDE.  Вероят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ции точечных мутаций этим способом  на  фрагмент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менее 300 п.о.  достигает 80-90%.  Детекция мутаций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ется  как  изотопным,  так  и  неизотопными  метод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rompe, 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CMC (Chemical Mismatch Cleavage)  -  метод  хим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щепления некомплементарных сайтов, основан на 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х химических агентов специфически разрывать нить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месте локализации неспаренного основания (Рис.4.7).  Та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зин чувствителен к действию гидроксиламина,  а тимин -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ю  тетроксида  осмия.  Некоторые  модификации  мет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чувствительность тимина и гуанина к карбодиимид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ующая обработка пиперидином приводит к полному разры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ы ДНК в  модифицированном  сайте.  Выявление 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ют с помощью меченых ДНК-зондов,  соответствующи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правило,  нормальным вариантам  последовательности 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и  зондами  могут быть синтезированные олигонуклеотид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ные последовательности ДНК  или  амплифиц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 (Cotton, 1990; Cotton, Malcolm, 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 проведении исследования эталонную меченую ДНК  с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вают  с  избытком тестируемой ДНК (или РНК).  Тестируем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цами ДНК могут служить клонированные ДНК,  обработ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ми   эндонуклеазами,   либо  амплифиц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. Смесь нагревают до полной денатурации двухните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 и затем охлаждают, чтобы создать условия для обра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дуплексов.  При наличии мутаций в тестируемых образц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 в гетеродуплексах,  возникших в результате гибрид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ду однонитевыми молекулами эталонной и  тестируемой 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уются места негомологичного спаривания. После обрабо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ми химическими агентами идентификация и  л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ация  мутантных  сайтов в исследуемых участках ДНК пр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ся путем электрофореза и авторадиографии.  Появление у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ченных  фрагментов ДНК на электрофореграмме (а точнее не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чных бэндов в нижней части геля) свидетельствует о налич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ого сайта, а определение размера укороченных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однозначно определяет локализацию этого сайта в исх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стируемой молекуле  ДНК.  Современные  модификации  мет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MC позволяют   идентифицировать    до    95-100%   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Grompe,1993). Большими преимуществами этого метода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1) возможность исследовать протяженные участки ДНК -  до  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б,  (2)  способность  одновременно  выявить  и локализ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о мутаций в одном фрагменте ДНК  и  (3)  возмож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временно  использовать  несколько  ДНК-зондов для поис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- мультиплексный вариант методики. К числу недост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  можно  отнести  высокую  токсичность используемых хи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реактивов.  Последняя может быть  частично  ослаб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м  карбодиимида для идентификации GT гетероду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с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сьма близким по принципу к CMC- методу является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щепления гетеродуплексов РНКазой А.  С этой целью  соз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условия для образования гетеродуплексов между тестиру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й ДНК и комплементарной ей радиоактивно меченой  РНК 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й. При  обработке  РНКазой А происходит разрезание молеку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НК в местах нарушения спаривания оснований.  Места точе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определяются как и в случае СМС, по размерам обра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вшихся фрагментов после  электрофореза  и  авторадиграф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ь использования  радиоактивно меченой РНК- про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озможность детекции только около 50% точечных мутаций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ируют широкое применение метода (Grompe, 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ичная идентификация мутаций может быть осуществ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анализа нарушений не в нуклеотидной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, а в аминокислотной последовательности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пептидного  продукта.  Для этого выделяют тотальную мР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лейкоцитов крови,  проводят обратную транскрипцию, амп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уют специфические экзоны кДНК (метод RT-PCR), встра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ют амплифицированную область ДНК в экспрессионную  систе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анализируют  образовавшийся  продукт.  Этот метод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ен при детекции мутаций в протяженных генах,  сод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щих большое число экзонов,  таких как ген миопатии Дюшен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ген нейрофиброматоза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4.6. Молекулярное сканирование известных му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мотренные выше методы обнаружения мутаций предпо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ют обязательное секвенирование содержащих их сегментов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целью точной идентификации нуклеотидных нарушений,  оцен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 фенотипического  проявления и определения причастности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ю болезни.  Поэтому они редко используются в  прак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 диагностике  и при популяционном скрининге гетер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. После описания мутации появляется возможность ее ан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 более простыми способами,  не требующими секвен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упоминалось выше, мутации, изменяющие длину амплиф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 фрагментов,  могут быть выявлены с помощью натив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за в полиакриламидном или агарозном геля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миссенс  мутаций  наиболее просто диагностируются 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мены нуклеотидов,  которые приводят к исчезновению или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ванию  сайта  узнавания  для какой-нибудь из рестрикта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и выявляются по изменению длины  амплифицированного  фр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 ДНК после его обработки соответствующей эндонуклеаз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ому сразу после идентификации мутации проводится  комп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ерный  поиск возможных сайтов рестрикции в месте локали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замены основания.  Вероятность такого  события  дово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лика,  так  как для каждой из нескольких сотен известных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ящее время рестрикционных эндонуклеаз сайтом  узна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жит  своя  специфическая последовательность ДНК,  сред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которой составляют 5 - 6 нуклеотид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естественных рестрикционных сайтов в месте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йти  не  удается,  то  такие  сайты  могут  быть   созд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усственно.  В частности,  разработана методика создания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ощью ПЦР новых сайтов рестрикции в мутантных аллелях, 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  в  аллелях  дикого  типа  -  метод  ПЦР-опосредова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йт-направленного мутагенеза ( Ng et al.,  1991;  Eiken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91).  Для  этого  амплифицируемый участок ДНК выбир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,  чтобы 3'-конец одного из праймеров непос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венно  примыкал к мутантному сайту (Рис.4.8).  Именно эт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ймер неполностью комплементарен матричной ДНК.  В нем 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яют один из нуклеотидов с 3'-конца так, чтобы в сочет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нуклеотидом мутантного,  но не нормального  сайта  в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сте  образовывался сайт рестрикции для какой-нибудь из э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нуклеаз.  Тогда после рестрикции и электрофореза продук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лификации геномной ДНК у индивидуумов, не содержащих д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мутацию,  на электрофореграмме будет присутствовать о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рестрицированный фрагмент,  у гетерозигот появится два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ительных фрагмента, соответствующих по длине рестр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м  сегментам  ДНК,  и  у  гомозигот  по  мутации 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овать только эти два фрагмен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цептуально близким  к  этому варианту является мет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ивший название "амплификация  рефрактерной  мута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ы"- amplification refractory mutation system - ARMS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е метода лежит неспособность Taq1 термофильной  поли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ы  к  амплификации  фрагмента  при наличии несоответ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ismatch) между матричной ДНК и 3'-концом одного из олиг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меров (Newton  et al.,1989;  Bottema et al.,1990 ).  Су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 заключается в оновременном проведении двух  ПЦР,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 из которых одним из праймеров служит аллель-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ая мутантная или нормальная олигонуклеотидная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ь, соответственно.  При этом в качестве второго пр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а для проведения двух реакций выбирают одну и ту же  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нуклеотидную  последовательность,  так что в обоих случа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амплифицироваться  участки  ДНК  одинаковой  протя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.Мутантный сайт в аллель-специфических праймерах ра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 не в центре, а ближе к 3'-концу, и чаще всего заним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оследнюю позицию.  При определенных условиях, важнейш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которых является концентрация ионов  магния  в  раствор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е  сайта негомологичного спаривания в 3'-области пр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а препятствует началу синтеза ДНК. Таким образом, при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и  мутации в исследуемой матричной ДНК амплифиц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 образуются только в том случае,  если  в  каче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-специфического праймера выбирается мутантная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сть,  тогда как при использовании нормального оли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ого праймера ПЦР блокируется (Рис.4.9.). Метод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л широкое применение для детекции мутаций при фенилкетон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и, бета-талассемии,  муковисцидозе,  при типировании 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LA системы. Однако, сложности в подборе праймеров и в вы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  оптимального  режима ПЦР ограничивают широкое примен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го метода.  Вместе с тем,  его несомненным  преимуществ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 возможность  применения  полностью автомат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ан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же   преимуществом  обладают  и  методы  дет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я гена, основанные на лигировании синтетических 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нуклеотидных зондов- OLA (oligonucleotide ligation assay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роведении этих реакций специфические ДНК или РНК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  исследуют  путем  использования их в качест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рицы для ковалентного связывания двух пар олигонуклеот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зондов (Landegren,1993).  ДНК-зонды для лигирования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рают таким образом, чтобы они были полностью комплемент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 нормальному фрагменту ДНК в области локализации му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чем сама нуклеотидная замена должна находиться  на  сты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 праймеров. Обычно в один из зондов вводят радиоактив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флюоресцентную метку,  а другой - метят биотином.  По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и при строго стандартных условиях синтез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гонуклеотидные последовательности сшивают ДНК-лигазами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мофильных  микроорганизмов.  Такие  ферменты работают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их температурах и сохраняют свою активность в условия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ых для проведения денатурации молекул ДНК.  При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и мутации в тестируемой молекуле ДНК на конце одного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ндов образуется  сайт  некомплементарного спаривания,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редственно примыкающий к месту лигирования.  Наличие т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ального  неспаренного  основания  в  смежно располож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ях ДНК-зондов резко снижает скорость  ли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я и при определенных условиях проведения реакции сш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между зондами в этом случае не происходит. Метод включ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колько последовательных циклов гибридизации,  лиг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денатурации.  Начиная со второго цикла,  матричной ДНК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и зондов наряду с тестируемой пробой служат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гированные  последовательности.  В   дальнейшем   про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форетический  анализ  меченых  однонитевых фраг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. Система успешно апробирована на мутациях глобиновы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при серповидно-клеточной анемии и на мутации delF508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исцидоз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ниверсальным методом детекции замен оснований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аллель-специфических олигонуклеотидов -  ASO,  котор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ет  амплификацию фрагментов ДНК и последующую дот-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т-гибридизацию с мечеными аллель-специфическими олиго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ами (Reiss, 1991). Для этого синтезируют два типа 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нуклеотидных последовательностей обычно  размером  19  п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й, в которых мутантный сайт занимает центральное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ие. Каждый из этих олигонуклеотидных зондов  комп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ен   нормальному  или  мутантному  вариантам  ДНК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.  Условия гибридизации подбирают  таким 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бы  дуплексы  образовывались только при полной компл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ности гибридных пар.  В этих  условиях  амплифиц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ы  ДНК  без  мутации  будут гибридизоваться только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ьным зондом,  ДНК гомозигот по мутации - только с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м и  ДНК  гетерозигот  -  с  обоими  олигонуклеотид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Рис.4.10). Для уменьшения перекрестной аллель-специф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и  в реакционную смесь добавляют 30-кратный изб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конкурентного немеченого  олигонуклеотидного  ДНК-з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ны  удобные модификации метода ASO с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-специфических ДНК-зондов,  меченых биотином  или 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ксидазой хрена (Лебедева и др.,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быстрым,  экономичным и удобным методом ск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ия  точечных  мутаций является модифицированный вариан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SO,  так  называемая  гибридизационная  система   обрат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т-блота  (reverse  dot-blot  hybridisation  system) (Saik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.al.,1989). Метод позволяет одновременно скринировать с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   много   точечных   мутаций   и  доступен  автомат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hebab, 1993).  В этом случае проводят гибридизацию мече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уктов ПЦР, обычно представляющих собой отдельные экзо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фиксированными на нейлоновых фильтрах аллель-специфичес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олигонуклеотидными зондами (ASO). Предварительную иммо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ацию мутантных и нормальных ASO-зондов на мембранах 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ют  за  счет присоединения гомополимерных T-хвостов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оксирибонуклеотид-трансферазой на конце.  При этом оли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тидные  последовательности остаются свободными и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вовать в  гибридизации  с  мечеными  амплифицирован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ами ДНК. После отмывки несвязавшихся молекул ДНК 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оавтографические или цветные пятна на фильтрах  становя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метными только в местах локализации олигонуклеотидов,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комплементарных тестируемой  геномной  ДНК.  Реакцию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 проводят  в  присутствии  ионов  тетра-алкиламмо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еньшающих зависимость температуры плавления от  компози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й.  Это  позволяет  использовать  одинаковые усло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бридизации для различных олигонуклеотидов,  то есть  ве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 сразу нескольких типов мутаций, локализованных в од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ом же экзоне гена.  Данный метод положен в основу  раз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ки специальных систем,  предназначенных для одноврем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екции наиболее распространенных мутаций в исследуемом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. Система  представляет  собой  ленточный фильтр (стрип)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есенными пятнами олигопраймеров,  каждый из которых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ет определенной мутации.  Стрип помещают в раствор с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есью тех меченых амплифицированных экзонов,  которые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ть тестируемые мутантные аллели и создают условия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-специфифческой гибридизации. Таким способом сканир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вренно 42 мутации,  ответственные за серповидноклеточ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еми, 34 мутации при муковисцидозе (Сhebab,1993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чень простой   метод   обнаружения   и 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исанных ранее мутаций в амплифицированных  фрагментах  ДН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нован на анализе характера электрофоретического раздел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дуктов ПЦР в  MDE-гидросвязывающих  гелях  в  присутств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соких концентраций мочевины.  Эти гели способствуют форм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ванию гетеродуплексов  в  процессе  электрофореза,  прич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сположение  дуплексов  очень  специфично для различных м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нтных аллелей,  локализованных в одном и том же амплифи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ванном фрагменте.  Это позволяет не только выявлять,  но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сокой степенью вероятности идентифицировать известные  м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ции.  В мультиплексном варианте методики возможен однов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ный поиск мутаций в нескольких амплифицированных фрагм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х. Простота и высокая скорость анализа способствуют раз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тке на основе разделения в MDE-гелях схем максимальной 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матизации  процесса поиска и идентификации известных му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й у   пациентов   и   гетерозиготных   носителей   мутац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так, методы выявления мутаций довольно разнообразны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оянно совершенствуются.  В первую очередь, молекулярно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ализу подвергают те гены,  повреждения которых сопровожд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ются  развитием  наиболее  частых заболеваний. 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водят либо в семьях высокого риска, где уже имеются бо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е с тем или иным моногенным заболеванием с целью выявл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терозиготных носителей, либо непосредственно в популяциях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де  имеется  большая  выборка  больных и можно предполаг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сокую частоту гетерозиготных носителей мутаций.  При  эт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бор  конкретных схем идентификации мутантных аллелей,  з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стую,  определяется диагностическими возможностями лабо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рий и стоимостью анализов.  Особое внимание уделяют поиск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х аллелей,  которые встречаются  в  популяциях  с  высок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стотой.  Именно  для  таких  мутаций  разрабатывают  бол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стые и эффективные методы молекулярной диагностики,  по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ляющие  тестировать больных и проводить скрининг гетероз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т среди их  родственников  или  среди  определенных  групп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жнейшей характеристикой  мутантного  аллеля  явл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го корреляция с тяжестью течения заболевания,  то есть ф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типическое выражение мутации в гомозиготном и в гетероз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тном состоянии,  а также в компаунде с другими мутантн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лелями того же гена. Для многих моногенных болезней обн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жено большое число аллелей, которые по своему клиническ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  проявлению могут быть подразделены на различные групп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 очень мягких,  оказывающих  незначительный  повреждающ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ффект,  до  летальных  или полулетальных,  обусловливающ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мерть пациентов в раннем возрасте.  Таким образом, молек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ярная  диагностика мутаций может иметь определяющее зна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е для прогнозирования развития заболевания и выбора аде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тной  тактики лечения.  Подобные скринирующие программы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тоящее время разработаны  и  успешно  осуществляются  в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гих  странах  для таких распространенных заболеваний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идноклеточная   анемия,   муковисцидоз    (Rene    et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l.,1994).  Реализация этих программ наряду с большой мед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нской пользой приносит и массу социальных проблем,  нек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рые из которых будут рассмотрены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ВЕДЕНИЕ В МОЛЕКУЛЯРНУЮ ДИАГНОСТИКУ И ГЕНОТЕРАПИ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СЛЕДСТВЕННЫХ БОЛЕЗ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.Н.Горбунова,     В.С.Бар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ВЕД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I.    СТРУКТУРА И МЕТОДЫ АНАЛИЗА Д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1  Общие представления, центральная догма, ге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ический код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2  Выделение ДНК, ее синтез и рестрикц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3  Блот-гибридизация по Саузерну,  гибридиз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n situ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4  ДНК-зонды, клонирование, векторные систем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5  Геномные и к-ДНК-овые  библиотеки  генов,  и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крининг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6  Секвенирование последовательностей ДНК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.7  Полимеразная цепная реа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II.   ГЕНОМ ЧЕЛОВЕКА, СТРУКТУРА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1  Определение генома и его основных элемент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2  Повторяющиеся последовательности ДНК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3  Мультигенные семейства, псевдогены, онког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4  Современное   определение   понятия   "ген"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анскрипция, регуляторные элементы ген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5  Изменчивость генома,  полиморфные сайты рест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икции, ПДРФ-анализ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6  Вариабильные микро- и минисателлитные ДНК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7  Мобильность генома, облигатные и факультатив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ые элементы геном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2.8  Изохоры,  метилирование, гиперчувствите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ай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III.  ГЕНЕТИЧЕСКИЕ КАРТЫ, ПОЗИЦИОННОЕ КЛОН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3.1  Классификация  генетических  карт,   оценк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цепле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3.2  Соматическая гибридизация,  цитогенетиче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нализ,  картирование  анонимных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льностей ДНК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3.3  Генетические индексные маркер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3.4  Хромосом-срецифические  библиотеки   ген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ульсирующий гель-электрофорез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3.5  Позиционное клонирование,  прогулка и прыжк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хромосоме,  идентификация и изоляция  г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3.6  Каталог генов и генных болезней МакКьюси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еждународная программа "Геном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IY.   ТИПЫ И НОМЕНКЛАТУРА МУТАЦИЙ.  МЕТОДЫ  ДНК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4.1  Мутантные аллели,  характеристика и типы му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ац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4.2  Генетическая гетерогенность наслед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4.3  Номенклатура мутац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4.4  Идентификация структурных мутаций, изо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утантных ДНК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4.5  Первичная идентификация точечных мутац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4.6  Молекулярное сканирование известных мутац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Y.    ПОПУЛЯЦИОННЫЙ АНАЛИЗ МУТАЦИЙ.   ЭНДОГЕН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ЕХАНИЗМЫ СПОНТАННОГО МУТАГЕНЕЗ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5.1  Популяционный анализ мутаций,  полиморфизм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еравновесность по сцеплению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5.2  Частоты спонтанного мутагенез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5.3  Эндогенные механизмы возникновения мутац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5.4  Механизмы поддержания и распространения му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аций в популя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YI.   ЭКСПЕРИМЕНТАЛЬНЫЙ АНАЛИЗ ЭКСПРЕССИИ ГЕН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6.1  Дифференциальная  активность  генов,  выбор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декватных биологических модел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6.2  Анализ регуляторных элементов гена, изо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   исследование    мРНК,     искусствен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анскрипционные систем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6.3  Анализ трансляции, ДНК-экспрессионные сис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VII.  МОЛЕКУЛЯРНО-ГЕНЕТИЧЕСКИЕ  АСПЕКТЫ ПРЕНАТ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ИАГНОСТИКИ НАСЛЕДСТВЕННЫХ БОЛЕЗ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7.1  Прямые и косвенные методы молекулярной диаг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остик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7.2  ДНК-диагностика при различных типах наследо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а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7.3  Группы риска, поиск гетерозиготных носи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ей мутац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7.4  Особенности применения молекулярных метод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 пренатальной диагностике моногенных болез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7.5  Доимплантационная  диагностика,  общая  схем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енатальной диагностики, точность прогноз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YIII. БИОЛОГИЧЕСКИЕ МОДЕЛИ НАСЛЕДСТВЕННЫХ БОЛЕЗ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8.1  Генетические линии животных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8.2  Трансгенные животны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8.3  Экспериментальное моделирован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8.4  Конструирование модельных генетических л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ий животных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8.5  Методы направленного переноса 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IX.   ГЕНН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1  Определение,  историческая справка, программы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енной терапи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2  Типы генотерапевтических вмешательств,  выбор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леток-мишен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3  Методы генетической трансфекции в генной 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пи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4  Конструирование  векторных  систем  и  сов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шенствование методов трансформации клеток  ч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овек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9.4.1  Основные векторные системы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9.4.2  Методы физического переноса чужеродной ДНК  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летки эукарио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9.4.3  Липосомный метод трансфекц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9.4.4  Рекомбинантные вирусы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9.4.5  Перспективы  создания  "идеальных"  вектор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исте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5  Генотерапия моногенных наследственных 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а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6  Генотерапия  ненаследственных   заболеваний: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пухоли, инфекци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7  Некоторые этические и социальные проблемы г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X.    МОЛЕКУЛЯРНО-ГЕНЕТИЧЕСКАЯ ХАРАКТЕРИСТИКА НЕКОТОРЫ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ОНОГЕННЫ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0.1  Хромосомная локализация и принципы клас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фикации генов наследственных болезн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0.2  Метаболические дефекты лизосомных фер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ов. Болезни накопле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0.3  Болезни экспансии, вызванные "динамически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и" мутация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10.4  Моногенные  наследственные  болезни,  диаг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остируемые молекулярными методами  в  Росс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1  Муковисцидоз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2  Миодистрофия Дюшенн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3  Гемофилия 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4  Гемофилия B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5  Болезнь Виллебранд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6  Фенилкетонури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7  Синдром Леш-Нихан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8  Болезнь Вильсона-Коновалов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9  Адрено-генитальный синдром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10 Спинальная мышечная атрофи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4.11 Атаксия Фридрейх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ПУЛЯЦИОННЫЙ АНАЛИЗ МУТАЦИЙ.  МЕХАНИЗМЫ СПОНТА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МУТА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5.1  Полиморфизм, неравновесность по сцеп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екулярная идентификация  мутантных  аллелей и раз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ка эффективных методов их диагностики у больных и у ге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иготных  носителей  являются той экспериментальной базо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ая позволяет исследовать распространенность  мутаци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ых этнических группах и популяциях. Одновременно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н анализ сцепления мутантных аллелей с  другими  гене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и маркерами и оценка на этой основе предполагаемых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низмов возникновения и поддержания в популяциях  наблюда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о  уровня изменчивости.  Но прежде чем перейти к опис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целей и методов популяционного анализа мутаций 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им более точно два основных понятия, часто использу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роведении подобных исследованиях - это понятия полим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зма и неравновесности по сцеплению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енетическая изменчивость локуса в определенной  п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и измеряется уровнем полиморфизма,  и количественным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жением этой меры служат частоты  аллелей.  В  однолокус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аллельной  системе частоты двух вариантов аллелей - А1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2,  обозначаются буквами p и q, соответвственно, и (p+q=1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да мы говорим,  что в популяции существует полиморфизм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,  это значит, что ее частота выше определенного вы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ного в соответствии с какими-то причинами условного ур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,  чаще всего выше 5%. Высокополиморфными считаются локус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близкими значениями частот аллелей.  В больших популяц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 случайным характером скрещивания,  то  есть  в  панмик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популяциях, действует закон Харди-Вайнберга, соглас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ому частоты гомозиготных особей в популяции равны p!2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q!2,  соответстенно, а доля гетерозигот равна 2pq. Таким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ом,  в двухаллельной модели частота гетерозигот в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по полиморфным локусам составляет от 10%  и более,  а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ополиморфным локусам может достигать  50%.  Если 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ей  в  локусе больше двух,  общая частота гетерозиго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и равна 1 - (p1!2 + p2!2 + ...  + pn!2),  где  pk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а аллеля Ak, k = 1, 2, ... n и p1 + p2 +... +  pn = 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 доля гетерозигот в популяции возрастает с увели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м числа аллелей и достигает максимального предела в  к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й группе из n аллелей при равенстве их частот. Таким об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м,  при увеличении числа аллелей,  встречающихся с рав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оятностями,  частота  гетерозигот в популяции будет ст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ься к единице, то есть подовляющее число особей в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будут гетерозиготными по данному локусу.  Такая ситу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на для высокополиморфных микросателитных повторов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ности STR,  что и делает их наряду с другими преим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ми наиболее удобными генетическими маркера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мы уже упоминали,  частыми моногенными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заболеваниями считаются такие, при которых один бо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бенок  встречается  среди  2000 - 10000 новорожденных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q!2 колеблется в пределах  1  /2000  -  1/10000.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,  частота мутаций - q, в этих генах составляет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.5% до 2.5% и доля гетерозиготных носителей - 2pq, дости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1% - 5%. Для более редких заболеваний частоты гетерозиг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превышают десятых долей  процента.  Тем  ни  менее,  ес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есть,  что общее количество различных моногенны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составляет около 5000  нозологий,  оказывается,  что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м, каждый человек является носителем мутантных алл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 десяти генов.  В общем случае, набор этих генов раз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 у разных людей,  и только в тех семьях, где оба родите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носителями мутаций одного и того же гена по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%-ый риск рождения больного ребен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 сих пор мы рассматривали изменчивость в одном локу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A. Понятие неравновесности по сцеплению определяет отно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между  изменчивостью  в двух локусах - A и B.  Ситу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десь может быть двоякой.  Если изменчивость в этих  локус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зависима, то аллели двух локусов встречаются в популяци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йных комбинациях. Однако, если аллели различных локус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дних комбинациях встречаются чаще, чем в других, то г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т,  что существует неравновесность по сцеплению. Колич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но  эта связь оценивается с помощью детерминанта нерав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ности по сцеплению - d.  Рассмотрим,  чему равен детер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т неравновесности по сцеплению в двухлокусной двухалл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системе.  Пусть Pnm,  где n=1,2 и m=1,2, частоты четыр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ых в этом случае типов  гамет  -  A1B1,  A2B2,  A1B2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2B1,  а  Pn  и  Rm  - частоты аллелей локусов A и B,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.  Если сочетания аллелей в гаметах  случайны, 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ретически  ожидаемые  частоты  гамет  четырех типов рав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едению частот входящих в эти гаметы аллелей,  то 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nm=Pn*Rm.  В этом случае произведение частот двух типов 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 (A1B1 и A2B2),  находящихся  в  состоянии  "притяжения"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но  произведению  частот гамет в состоянии "отталкивания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A1B2 и A2B1), то есть P11*P22 = P1*P2 *R1*R2 = P12*P21.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ко,  если  сочетания аллелей в гаметах неслучайны,  то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едения различны.  Их разность  служит  мерой  нерав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ности по сцеплению - d.  Итак d = ¦P11*P22 - P12*P21¦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и неравновесности по сцеплению d = 0.  Верхняя г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а  d  =  0.25.  Максимальная неравновесность по сцепл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гается при полном отсутствии двух типов гамет,  наход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ся  либо в состоянии "притяжения",  либо в состоянии "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кивания",  при одновременном равенстве частот  оставш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 типов гам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утации в различных локусах возникают, как правило,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имо друг от друга и наличие неравновесности по  сцеп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,  по-видимому, отражает тот факт, что мутация в одном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ов возникла в хромосоме,  несущей  определенный  алл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ого локуса, и далее эта хромосома получила распростра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в популяции. Неравновесность по сцеплению является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ой  популяционной характеристикой,  позволяющей судить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ке и примерном времени возникновения различных мутац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также оценивать возможные механизмы их поддержания в п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и. Обнаружение сильной неравновесности по сцеплению ме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  специфическими  мутациями  гена и определенными аллел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х локусов имеет важное практическое значение.  Час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людается  неравновесность  по  сцеплению между мутан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ями гена и одновременно несколькими маркерными  локу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. В этом случае анализ маркерных гаплотипов, то есть н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аллелей различных локусов,  локализованных в одной 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е, дает возможность с высокой степенью вероятности оц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вать характер мутационного повреждения и прослеживать 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ование в семьях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5.3 Частоты спонтанного мута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читается, что средняя частота спонтанного  возникн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мутаций в структурных локусах человека колеблется в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ах от 10(-5) до 10(-6) на одну гамету за  каждое  пок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.  Однако, эта величина может значительно варьировать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ных генов,  меняясь в пределах от 10(-4) для  высоко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ьных локусов до 10 (-11) в наиболее устойчивых частя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.  Эти различия зависят от многих факторов и,  в  перв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редь, от характера мутационного повреждения, от механи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новения мутации и локализации нарушения.  Большое 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е также имеет сам ген,  протяженность его кодирующих 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стей и те функции, которые выполняют контролируемые им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ы  в обеспечении жизнедеятельности клеток и всего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иа,  в целом.  Так например, нарушение работы генов,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кция  которых  необходима  на ранних стадиях эмбриогенез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приводить к гибели плода. Такие мутации трудны для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и и в практической медицине мы чаще всего имеем де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с теми мутациями, которые не проявляют летального э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а на ранних стадиях эмбрионального развития.  Тем ни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е, не исключено, что ранние эмбриональные летали соста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 немалый процент среди мутантных аллелей различных ген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осят определенный вклад в снижение репродуктивной функции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обого внимания  заслуживает  проблема  мутировани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-сайтах и в VNTR- локусах, часто используемых в настоящ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для геномной дактилоскопии и молекулярной диагнос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 участки генома,  изменчивость в которых обусловлена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чиями в числе тандемных повторов,  формально можно отне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разряду высокомутабильных. Заметим сразу, однако, что п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е  сопоставление  темпов мутирования в кодирующих област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 и в мини- и микросателлитных последовательностях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-видимому, некорректно, так как физическая основа измен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ти,  наблюдаемой в этих функционально и структурно раз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ющихся   локусах   совершенно  различна.  Мутабильность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-сайтах обусловлена нестабильностью числа повторов, 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м возникающие мутации затрагивают, как правило, лишь вес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 ограниченное число кластерированных копий,  чаще всего  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 2.  Подобные  тандемные  повторы  редко  наблюдаютс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овых  последовательностях  ДНК.  Исключение  составля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шь мутации экспансии,  но и для них характерно (1) с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вание большого числа  аллелей  дикого  типа,  отличающ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  от  друга  небольшим числом копий,  и (2) значите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ия по длине повторяющегося участка между нормальным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ыми  вариантами  гена.  Кроме  того,  изменчивость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-сайтах в основе своей носит нейтральный характер и п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  темп  мутирования  в  этих локусах не подвержен жестк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ю со стороны естественного отбор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ямые исследования показали, что в большинстве случае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а возникновения спонтанных мутаций в  микросателли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 -сайтах варьирует в пределах от 0.1% до 0.45% на гамет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должно учитываться при  использовании  этих  маркеров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ой  медицине.  Частота  мутирования в вариаби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-A)n -повторах, используемых в качестве индексных марке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Genethon - картах сцепления составляет  0.05%  на  гаме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но, что для ряда VNTR-локусов (MSB2) частота му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достигает 0.7% на гамету. Для других локусов (М17) об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жено  достоверное превышение скорости мутагенеза в зарод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вых клетках  по  сравнению  с  соматическими.  Для 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 стабильных  STR-локусов  обнаружены существ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жпопуляционные различия по частоте аллелей,  что позво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ть эту изменчивость для генетической характери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отдельных популяций.  В то же время другие STR-сайты 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ельно чаще подвергаются спонтанному мутированию, что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ит к уравновешиванию паттерна аллелей и делает эти марк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  малопригодными  для популяционных исследований.  Име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нные,  что в  наиболее  вариабильных  STR-локусах  част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нтанных мутаций может достигать 5% на гамету за поко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Jeffreys et al., 1988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5.3. Эндогенные механизмы возникновения му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новную часть мутаций, ведущих к наследственным боле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м, составляют точечные мутации, делеции и в меньшей сте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 инсерции и дупликации. При этом, как показывает дета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ый анализ,  частота, тип и локализация этих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 отнюдь  неслучайны и зависят от многих,  пока еще не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сненных эндогенных механизмов мутагенеза.  В пользу  та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вода  свидетельствует  уникальный характер спектра мут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каждого из многих десятков  генов,  первичная  структу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и типы мутаций которых уже хорошо изучены. Так, для 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х структурных генов доминирующими по спектру и частоте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тся  точечные мутации (ген трансмембранного регулято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 муковисцидоза, ген фенилаланингидроксилазы, ген фак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 IX cвертывания крови, бета-глобиновый ген и мн др.), т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 как для других - достаточно протяженные  структурные 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ойки типа делеций,  дупликаций и инсерций (гены дис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,  фактора  VIII  свертывания  крови,   21-гидроксилаз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X).  К структурным факторам, определяющим эндо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механизмы мутагенеза, можно отнести (1) наличие прямы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тных  повторов и симметричных элементов вблизи места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стройки;  (2) высокую концентрация СpG динуклеотидов;  (3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е   внегенных  последовательностей  ДНК,  гомолог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агментам структурного гена; (4) мобильные элементы геном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ественно,  что  реализация этих структурных факторов в 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иные типы мутаций возможна лишь  в  процессе  репл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1,2) и рекомбинации (3) ДНК хромосо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подробно рассмотрено в серии  работ  D.N  Cooper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.Кrawczak (1990,  1991),  наличие в первичной структуре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ямых  повторов,  идентичных  повторяющихся 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, инвертированных повторов, шпилечных структур, ква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линдромных последовательностей  и  симметричных  эле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  (например  CTGAAGTC) нередко ведет к образованию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 при репликации  ДНК  вследствие  скользящего  наруш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ривания (slipping mispairing) родительской и дочерней ц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й ДНК.  Эти новые структурные элементы ДНК либо  уничто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ферментами системы репарации, что ведет к делециям,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 сохраняются и дублируются,  что приводит к дупликация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ерциям,  при  этом  возникшие  изменения закрепляются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ующих раундах репликации.  Авторы приходят к следующ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водам:   (1)  возникновение  подобных  мутаций  происход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лучайно,  но зависит от особенностей первичной  структу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в месте перестройки; (2) в основе структурных перестрое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лежат ошибки репликации; (3) принципиально сходные мо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 эндогенного мутагенеза характерны как для делеций,  та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инсерций. Считается, что именно механизм скользящего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шения спаривания ответственен за мутации экспансии, пр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щие к быстрому увеличению числа тринуклеотидных повтор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нарушению работы соответствующих генов, а также за высок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чивость, наблюдаемую во многих местах локализации м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микросателлтных тандемных повтор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давно показано,  что повышенной  эндогенной  мута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обладают вообще все последовательности ДНК, находящ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я в определенном конформационном  состоянии,  а  именно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и  изгиба (bent DNA) (Milot et al.,1992).  Извест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такая конформационная структура ДНК  свойственна  пр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ным  частям  генов,  местам начала репликации (origins of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eplication),  местам контакта хромосом с ядерным матрикс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нно  эти  участки  ДНК являются местами посадки фер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поизомераз,  вовлеченных в процессы репликации, транскри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 рекобинации,  в том числе,  как оказалось, и в процес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гомологичной (незаконной -illegitimate) рекомбнации. У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лено, что именно негомологичная рекомбинация может при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ь не только к внутригенным делециям, дупликациям и друг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ям  на  молекулярном  уровне,  но  и является одной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причин крупных структурных  хромосомных  перестрое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а транслокаций, инверсий и други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мены или утраты отдельных оснований  в  геномной 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 возникать в результате нарушения процессов реплик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репарации.  Ошибки в ДНК матрице, вызванные действием п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ждающих внешних агентов, либо спонтанной деградацией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 закрепляются в последующих циклах репликации. Осно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ы  спонтанной деградации включают потерю оснований и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 дезаминирования. Особенно чувствительны к дезамин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 цитозиновые остатки. Установлено, что у позвоночных п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половина всех цитозиновых остатков в ДНК  метилирован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-ом положении.  Процесс метилирования особенно часто зах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вает области повторов 5'CpG 3',  расположенные как  внут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,  так  и в их промоторных частях.  При дезаминиро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-метилцитозин превращается в  тимин.  В  цикле  последу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ликации,  возникший  в результате дезаминирования мисмэтч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T-G) может либо коррегироваться в нормальный вариант (С-G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 приводить  к мутациям типа трансцизий (Т-G) или (С-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ественно,  что гены,  имеющие в своей  структуре  больш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нт CpG оснований,  особенно часто подвергаются спонт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у мутированию типа трансцизий.  В частности, преоблад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бных  точечных  мутаций известно для генов факторов IX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II свертывания крови,  для гена фенилкетонурии  и  други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,  из  76  мутаций  гена  фактора  IX в 21 случае найд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цизии CpG - TpG или СрА (Green et al.,1990). Преобла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 таких мутаций отмечено и в 22 CpG дуплетах гена фени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ингидроксилазы у  больных  фенилкетонурией   (Abadie 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1989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им важным фактором эндогенного мутагенеза 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чие  тесно  сцепленных  с генами гомологичных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 ДНК (псевдогенов). В мейозе такая ситуация не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 приводит  к  неравной  гомологичной рекомбинации и,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едствие этого, к генной конверсии, сопровождающейся 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рными перестройками типа делеций, дупликаций и т.п. Под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механизм мутаций,  как оказалось,  является доминирующ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гена 21-гидроксилазы (Morel,  Miller,1991),  а также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фактора VIII свертывания крови  (Lakich  et  al.,199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ая роль ошибок рекобинации в этиологии структурных п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к гена особенно очевидна при анализе гена дистрофина,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и которого ведут к миопатии Дюшенна. Известно, что в 60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в мутации этого гена представляют собой делеции,  зах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ывающие  один  или  несколько соседних экзонов.  Извест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,  что подавляющее большинство делеций сосредоточено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  "горячих"  районах  этого гигантского по размерам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2,2 Мб), и при этом частота внутригенных рекомбинаций поч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4 раза больше,  чем можно предполагать, исходя из его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ов (Oudet et al.,1992).  Любопытно отметить,  что в 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 этих  горячих точек (интрон 7) недавно обнаружен класте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зоноподобных    повторяющихся    последовательност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ельный  вес  мобильных (транспозонподобных) элементов тип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u и Line повторов (см. Главу 2) в возникновении генных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  до  конца не выяснен.  Имеются единичные наблюдения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ьном перемещнии этих элементов по типу  конверсии  и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грации в структурные гены аденозиндезаминазы,  аполип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еина С, факторов VIII и IX свертывания крови, кальмоду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(Vidaud et al.,1993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5.4  Механизмы поддержания и распространения му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аций в популяция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астоты и характер распределения мутаций  в  популяц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ят  от  многих  факторов,  главными из которых 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ы мутагенеза и давление естественного  отбора.  Зна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е  влияние на этот процесс оказывают также структур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сти популяций,  такие как размеры, степень геогра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 и  этнической изолированности,  величина инбридинг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 миграции населе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всех мутаций, возникающих за счет повышенного ур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 спонтанного мутагенеза,  характерны следующие особ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неслучайный  характер  внутригенной  локализации  мутац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одство типов нарушений при отсутствии полной  молекуля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чности  между  ними.  В отличие от спонтанных мутац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зыванных эндогенными причинами,  для мутаций, индуциро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действием неблагоприятных факторов внешней среды, 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ленными и сельскохозяйственными вредностями, ионизирующ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учением, химическими агентами и прочим, специфики в тип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и в характере их локализации не наблюдается. В п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ях, находящихся в области действия таких неблагоприя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ов,  будет повышена частота мутаций в различных гена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 спектр индуцированных мутаций будет достаточно раз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ны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им теперь влияние отбора на процесс поддер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и распространения мутаций в популяциях.  Многие гены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енных наследственных заболеваний рецессивны,  то есть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и в них в гетерозиготном состоянии не оказывают вред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лияния на жизнеспособность. Поэтому после возникновения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я может распространяться  в  популяции  до  определ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центрации, практически   не   подвергаясь  элиминирующе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ю естественного отбора. В дальнейшем частота этой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и достигнет равновесного состояния и не будет повышать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счет выщепления гомозиготных особей,  жизнеспособность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родуктивные качества которых резко снижены. При этом с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ть элиминации мутации из популяции резко замедляется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нижении ее частоты и,  практически, после возникновения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я может сохраняться в  популяции  на  протяжении 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ов  и  даже  сотен поколений.  Различные мутации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йным образом получить большее распространение в  из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ных популяциях или среди групп населения,  отличающ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ным уровнем инбридинга.  В целом, при отсутствии д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я отбора по отношению к гетерозиготным особям общая к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ция мутантных аллелей в популяции определяется  ча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й их спонтанного возникновения, при этом пул мутаций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ть из большого количества разнообразных аллелей,  к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ый из которых будет представлен редкими или даже единич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ми в различных популяциях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днако, специфические мутации  могут  получить  зна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 более  широкое распространение в тех случаях,  к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зиготные особи  имеют  какие-либо  селективные преи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а. Таким эффектом может обладать сама мутация, но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оятна возможность неравновесности по сцеплению между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ей и селективными аллелями другого локуса. Гетерози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 могут получить преимущество при изменении условий окруж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ей среды,  в каких -то экстремальных ситуациях  или  сред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ых групп населения. Так например, мутации, повыш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е устойчивость организма к действию инфекционных агент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 получить  широкое  распространение  в период масс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демий. Одновременно повысится частота всех аллелей дру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ов, находящихся в неравновесности по сцеплению с д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ей. Мутантные аллели, обеспечивающие селективное пре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щество  гетерозигот,  становятся  преобладающими во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ях,  не полностью изолированных друг от  друга.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наибольшая частота таких аллелей будет наблюдатся в 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нах,  где влияние поддерживающего отбора было максима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пример,  в эпицентре эпидемии). По мере удаления от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а концентрация таких  мутантных  аллелей  будет  умен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ться,  причем  их  распределение в разных популяциях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лировать с характером миграции населения.  Подобный х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ер   распределения  определенного  мутантного  аллел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чно изолированных популяциях принято  связывать  с 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ым эффектом основателя или родоначальник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следование спектров  распределения мутаций в разл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опуляциях позволяет делать  предположения  относи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го происхождения таких повреждений и тех механизм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лежат в основе их распространения  среди  населе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мотрим наиболее вероятные  интерпретации  разл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ов   распределения  аллелей  в  популяциях.  Му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ные у единичных больных или в группе  род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ивидуумов и не имеющие специфической внутригенной лок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и,  по-видимому, являются следствием естественного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онного  процесса.  Если в каких-то популяциях концентр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в различных генах повышена,  вероятно, они находя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зоне действия внешних неблагоприятных факторов, индуцир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возникновение нарушений в структуре ДНК.  В тех случая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да  локализация и типы мутаций носят специфический ха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 можно предполагать наличие особых молекулярных  механ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в  контроля  повышенного уровня мутагенеза в определен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ах генома. Распространение специфических мутаций в 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рованных  популяциях  происходит  за счет их огранич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а и повышенного уровня инбридинга (эффект  родонач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а).  И,  наконец,  обнаружение градиентного 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,  превалирующих в различных,  частично изол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ях  позволяет  предполагать селективное преимущ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зиготных носителей мутаций на определенных этапах э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юцион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образом,  сопоставляя спектры распределения од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ных мутаций у жителей разных континентов, разных стран,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юдей,  принадлежащих  к  различным  расам и национальностя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 определить степень генетической близости  между  все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ми  группами и реконструировать их филогенетические от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ия (Cavalli-Sforza,Piazza,1993).  Одним  из  прак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едствий этих исследований является возможность прогноз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наиболее вероятные мутации в различных генах у  паци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разного этнического происхождения,  что приводит к су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 спектра поиска специфических мутаций.  Особый интерес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 смысле  представляют наиболее распространенные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пример delF508 при муковисцидозе;  R408W - при фенилк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рии и многие другие).  Для профилактики наследственных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ваний необходима разработка эффективных и простых  ме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 молекулярной  диагностики  таких мутаций как у больны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и у гетерозиготных носителей с целью проведения  скри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х программ среди населения и выявления максимально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го числа семей с повышенным  риском  рождения  бо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А V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ЛЕКУЛЯРНО-ГЕНЕТИЧЕСКИЕ АСПЕКТЫ   ПРЕНАТАЛЬНОЙ  ДИАГ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СТИКИ НАСЛЕДСТВЕННЫ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7.1 Прямые и косвенные методы молекулярной диаг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окализация и  клонирование кДНК-овых последователь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й генов открывают принципиально новые возможности диаг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и наследственных заболеваний,  основанные на исследова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ых аллелей у пациентов, членов их семей или у пред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гаемых  гетерозиготных  носителей  патологических мут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в равной мере относится и  к  пренатальной  диагностик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ая  может  быть проведена с использованием молекуляр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в анализа  на  самых  ранних  стадиях  развития  пл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7.5). Эти же подходы вполне приемлемы для диагностики д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явления каких-либо клинических или биохимических симптом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и (досимптоматическая диагностика),  что позволяет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ать и начать рациональную тактику лечения  (упреждаю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пия), а также эффективно выявлять гетерозиготных носи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й в семьях высокого риска,  что является  важным  фактор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филактики наследственных болезней.  Решающими преимущ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ми молекулярной диагностики являются  её  универсальнос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ь использовать  для  анализа  любые  ДН-содержа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или ткани, причем анализ может быть произведен на 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х стадиях онтогенеза,  начиная со стадии зигот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нципиально различают прямую и непрямую  ДНК-диаг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у  мононогенных наследственных болезней.  В общем случа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е прямых методов диагностики возможно  лишь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рованных  генов с известной нуклеотидной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полноразмерной кДНК,  при этом  необходимо  предва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е  генотипирование  мутантных  аллелей у родителей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 прямой диагностики обьектом молекулярного анализа 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ся сам ген, точнее мутации этого гена, идентификация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и составляет основную задачу исследования.  Такой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 особенно эффективен при наличии точной информации о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е, частоте и локализации наиболее распространенных (до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ующих по частоте) мутаций соответствующих генов,  а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наличии в них особенно легко мутирующих "горячих" точек.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вым  относятся  мутация delF508 и ряд других мутаций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исцидозе, делеционные мутации при миодистрофии Дюшенн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я  R408W при фенилкетонурии,  инверсионная мутация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филии  А,  протяженная  делеция  при  адрено-гениталь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е, экспансии триплетных повторов в случае "динам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" мутаций при синдроме ломкой X-хромосомы и при ряде д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х нейродегенеративных заболеваний (см.  Главы IV и X).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ы,  используемые для направленного поиска  этих  мутац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робно рассмотрены в Главе IV.  В ряде случаев (муковис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з, фенилкетонурия, серповидно-клеточная анемия) эти мет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алось автоматизировать,  что позволяет одноверменно те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ть сразу несколько (до 30 и  более)  различных  мут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этом  появляется  реальная  возможность  выявлять свыш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-98%  мутантных хромосом, что делает целесообразным и э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ически оправданным скринирование всей популяции отд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н на выявление мутантных особей для последующей  орг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и эффективных профилактических мероприятий, направ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редупреждение рождения больных детей. Подобные програм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муковисцидозу уже успешно проводятся в ряде стран Запа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Европы (Великобритания,  Дания, Франция) и Северной А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ное преимущество прямого метода - это высокая, 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ящая до 100%, точность диагностики и отсутствие необх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ти анализа  всей  семьи  на  предмет  её  информатив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ниже).  Последнее обстоятельство особенно важно для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ения пренатальной диагностики тяжелых, зачастую лет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 болезней (муковисцидоз,  миодистрофия Дюш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, гемофилия А и др). Такие семьи нередко обращаются за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о-генетической помощью уже после того как больной ребен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ер. Так,  по нашим наблюдениям до 80% семей с высоким р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 муковисцидоза обращаются по поводу необходимости доро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й диагностики уже после смерти больного  ребенка  (Baranov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 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ако, существует огромное  количество  наслед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ей, для которых мутации не описаны либо не найдено 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рных мутаций в исследуемых популяциях.  И даже во всех т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ях, когда имеются мажорные мутации, наряду с ними, о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ны многочисленные редко встречающиеся (вплоть до едини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ев), так называемые минорные мутации. Кроме того, вс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 сохраняется возможность присутствия у пробанда  неизве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мутаций, а клонирование гена больного человека для ц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ямого секвенирования,  даже ограниченного только смысло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частью - кДНК,  далеко не всегда возможно в силу очеви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финансовых и временных ограничений такого  подхода.  Э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дности  успешно преодолеваются благодаря наличию непря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косвенных) методов молекулярной диагности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т исторически более ранний подход основан на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и сцепленных с геном полиморфных маркеров,  с  помощ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проводится  идентификации мутантных хромосом (точ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сом, несущих мутантный ген) в семьях высокого риска,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ь у  родителей больного и его ближайших родственников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ящее время косвенные  методы  молекулярной 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ципиально возможны практически для всех моногенных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й с известной локализацией контролирующего  гена,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го  из  которых  уже разработана удобная система вне-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игенных полиморфных индексных маркеров (см.Главу III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олее того,  косвенные  методы молекулярной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годны даже для тех болезней,  гены которых еще не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ованы и мутации не известны. Единственным и непреме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ем этого является наличие полиморфных сайтов  рестри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либо коротких тандемных повторов типа STR, находящих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посредственной близости от мутантного гена  или,  что  е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чше,  внутри него (чаще всего в интронах). При помощи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морфных сайтов удается маркировать мутантные аллели 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проследить их передачу потомству (см.  Главу 111).  Ран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ледования непрямым методом проводились почти исключи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использованием полиморфных сайтов рестрикции - двухалл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системы, информативная емкость которой не превышает 50%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 реальное  число гетерозигот по данному признаку в попу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,  зачастую,  оказывается существенно ниже 0.5.  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в лучшем случае только половина гетерозиготных но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ей наследственного  заболевания,  вызванного  рецессив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ей  какого-нибудь  гена,  может быть доступна непрям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екулярной диагностике с использованием одного полиморф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 сайта  рестрикции.  Повышение  информативности  в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РФ-анализа могло быть достигнуто только  путем  увели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полиморфных сайтов.  Как првило, для диагностики не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им не один,  а 3-4 полиморфных сайта,  что далеко  не  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случаях возможно.  Многие из полиморфных сайтов лок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ы вне генов на расстояниях,  при  которых  кроссингове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 в заметном проценте случаев исказить результаты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и. Кроме того, практическое использование рестрик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сайтов  зачастую затруднено из-за отсутствия или больш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имостью соответствующих эндонуклеазных рестриктаз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се эти недостатки могут быть устранены при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в качестве молекулярных маркеров высокополиморфных  т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мно  повторяющихся  коротких  три-  и тетрамерных пов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STR) (см.  Главу III).  Для многих генов найдены уник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ттерны  полиморфных аллелей,  отличающихся по числу "ко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" едининц повторяющихся последовательностей  нуклеоти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е  "количественные"  полиморфизмы ,  как уже упоминало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Главу III),  очень широко распространены по всему ге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 присутствуют  в  интронных и фланкирующих областях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.  Появление в конце 1994г 0.7-сантиморганной карты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а человека,  построенной на базе высокополиморфных ди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отидных (C-A)n повторов,  сделало  реальным  маркировани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и,  любого картированного гена. Особенную диаг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ую ценность представляют внутригенные маркеры, для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х  резко  снижена вероятность кроссинговера с мутан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ями гена, а следовательно, особенно высока точность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и.  Кроме того,  как оказалось,  многие внутриг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орфные короткие тандемные повторы обнаруживают  силь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равновесие по сцеплению с определенными мутантными алле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гена, что значительно облегчает их идентификацию в отя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нных семьях.  Индекс  гетерозиготности таких полиалле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- и микросателитных систем  нередко  превышает  0.8. 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ение позволяет  маркировать,  то есть сделать инф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ыми (см.  7.4) для ДНК-диагностики практически все семь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ого риска при условии наличия больного ребенка или д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пности для молекулярного анализа его патанатомического 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иала 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учение полиморфных маркеров у больного пробанда и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ителей и выяснение аллельной природы молекулярного марк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,  так называемое "определение фазы сцепления"  (см.разде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4), составляет основу для дальнейшей диагностики косвен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методами (Евграфов,  Макаров,1987).  Применение кос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в молекулярной диагностики предусматривает также в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 обязательного  предварительного  этапа 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оты  аллелей соответствующих полиморфных сайтов в ан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руемых популяциях,  среди больных и гетерозиготных носи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й мутаций,  а также определение вероятности рекомбинаци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равновесности по сцеплению между маркерными сайтами и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ми аллелями гена.  Такие исследования проводятся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 методов  блот-гибридизации  по  Саузерну,  либо   ПЦ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разделы 1.3.;  1.7; 2,5). В первом случае в распоряж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теля должны быть соответствующие ДНК-зонды, во 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 -  должны  быть известны нуклеотидные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йонов ДНК,  включающие соответствующие полиморфные  сайт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выбора олигопраймеров (см. Главы II,1V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7.2.  ДНК-диагностика при различных типах нас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омним, что значительное число моноген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уется по рецессивному типу.  Это значит, что при ау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ной локализации соответствующего гена болеют только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готные носители мутаций.  Гетерозиготы клинически здоров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с равной вероятностью передают своим детям мутантный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ьный варианты гена.  Таким образом, на протяжении д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го времени мутация в скрытом виде  может  передавать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 поколения  в  поколение.  При аутосомно-рецессивном тип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ования в родословных тяжелых больных,  которые либо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живают до репродуктивного возраста,  либо имеют резко с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ные потенции к размножению, редко удается выявить бо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ственников,  особенно,  по  восходящей линии.  Исклю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авляют семьи с повышенным  уровнем  инбридинга,  котор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ает  либо  за  счет  высокой частоты близкород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аков,  либо за счет вступления в брак людей из  одинак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лированных  популяций  ограниченной численности.  Бо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и с вероятностью 25 % рождаются в тех семьях, где оба 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еля  являются гетерозиготными носителями мутаций одног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о же гена. Возможно также рождение больного ребенка в 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й семье, где только один из супругов несет мутацию, а 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я мутация возникла в гамете его партнера в  момент,  пр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ствующий  оплодотворению.  Доля таких семей в общей групп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ка относительно невелика,  а риск повторного  рождения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 больного ребенка не превышает общей частоты спонта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никновения мутаций в данном гене.  Для болезней, сцеп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с полом, то есть контролируемых генами, локализованым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-хромосоме, характерно то, что болеют преимущественно 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ки, тогда как носителями являются девоч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Y-хромосома содержит  очень мало генов,  большинство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(около 10) картировано в так называемой  псевдоау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ной области короткого плеча,  гомологичной таковой на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ком плече X-хромосомы.  Важнейшим истинным геном Y-хр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ы, то есть геном,  представленным только на этой хром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, является ген SRY (Yp21.1), детерминирующий развитие по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мужскому типу.  Мутации этого регуляторного гена привод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нарушениям половой дифференцировки (XY-женщины), а его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ос вследствие ошибок рекомбинации псевдоаутосомных  рай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  на короткое плечо X-хромосомы обусловливает синдром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сии пола- Sex reverse (XX-мужчины)  (McElreavey  et  al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).  Практически  важно,  что присутствие даже небольш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центромерного фрагмента длинного плеча Y-хромосомы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иотипе  XX  является  безусловным показанием для уда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чатков гонад у таких индивидуумов в связи с высокой  ве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тностью экспрессии гена Gba, ведущего к их злокачествен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рождению - гонадобластоме (Giquel et al., 1992). В от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е от Y-хромосомы,  большая по размеру X-хромосома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ет до 5%  всех структурных генов,  многие из которых 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цированы (см. Главу III)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се рецессивные  аллели Х-хромосомы у мальчиков проявляю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, так  как находятся в гемизиготном состоянии. Девочки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т болеть   в том случае,  если они гомозиготны по му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ая возможность может осуществиться в семье,  где болен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ец, а мать является носительницей мутации и передала до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 свой мутантный аллель.  Если отец больной девочки здор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но предполагать,  что мутация возникла в той его  гамет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ая участвовала в оплодотворении. Х-сцепленные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у девочек (миодистрофия Дюшенна, гемофилия А) могу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едствием сочетанного проявления мутации этих генов у од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из родителей и делеции соответствующих фрагментов  хр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 у  другого.  В  этих  редких случаях у девочек,  как и 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чиков, мутации Х-сцепленных генов будут находиться в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зиготном состоян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 доминантном наследовании для развития болезни  д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точно  одного  мутантного аллеля.  Такие больные с вероя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50%  рождаются в семьях, где один из родителей боле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нь  редко  больные  дети с доминантным типом наслед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родиться и у здоровых родителей в результате мут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одной из гамет.  Однако, вероятность повторного рож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ого ребенка в такой семье такая же, как и для популя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целом.  Пренатальная диагностика доминантных болезней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ится достаточно редко по ряду  причин.  Во-первых,  та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и составляют относительно небольшой процент среди вс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генных заболеваний.  Во-вторых,  тяжелые болезни, со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ждающиеся летальным исходом в раннем возрасте или привод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 к бесплодию,  не передаются по наследству,  а по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ый раз  заново  вследствие мутации при созревании гам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ь же предотвращения рождения больных, которые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 доживают до репродуктивного возраста,  но и способ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авить потомство,  является вопросом дискуссионным. Пр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е пренатальной диагностики таких заболеваний принима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учетом многих конкретных обстоятельств.  Актуальность э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лемы  стала  особенно очевидной в последние годы,  к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а открыта многочисленная группа доминантных  нейроде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ивных  заболеваний  (см.  Главу IV),  которые про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о поздно,  нередко уже в репродуктивном возраст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яжело протекают и,  по-сути, не имеют сколько-нибудь ре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терапии.  Для таких заболеваний первостепенное  зна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бретают  методы досимптоматической диагностики с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ем методов ДНК-анализа (см.Главу X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ительно больше  распространены моногенные болезн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чным доминированием и неполной пенетрантностью. Для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ных  заболеваний  риск рождения больного ребенка в отя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нной семье зависит от конкретных значений этих параметр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, в свою очередь, определяются молекулярными механи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ми,  лежащими в основе формирования такого рода отклоне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Менделевского типа наследова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работка молекулярных методов  диагностики  болезне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званных мутациями в митохондриальных генах, как показыв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 последних  лет  (McKusick,  1994),  приобрет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ое значение. Как правило, в основе различных митохонд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х болезней лежат  нарушения  в  системе  окислите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орилирования.  Поскольку  некоторые ткани обладают по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ной чувствительностью к подобным нарушениям, сходная к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ческая  картина  заболеваний  может наблюдаться вследств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разных митохондриальных  генов.  Наследование  та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ей  значительно  отличается  от Менделевского типа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ую очередь,  из-за материнского  характера  наследо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хондрий, наличия в зиготе и соответственно во всех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 организма большого числа копий  митохондриальных  хр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, из-за особенностей сегрегации этих хромосом при дел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и,  наконец,  из-за тех количественных и каче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ений  в митохондриальной ДНК,  которые соровождают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ы онтогенетической дифференцировки клеток и старения 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изм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всех "митохондриальных болезней"  характерен  ма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нский  тип  наследования  и  присутствие мутантных алл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в части хромосом (так называемая гетероплазмия), до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может варьировать в разных тканях.  Как правило, 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ует определенное пороговое значение доли мутантных х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сом, превышение  которого ведет к появлению и прогресс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ю заболевания.  Сокращение числа митохондрий, происход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е  в  норме при старении,  может способствовать увелич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и мутантных хромосом в определнных  тканях  и  тем  сам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причиной  болезни.  Неслучайно поэтому,  что для мног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митохондриальных болезней",  характерно позднее  начало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у функциональных особенностей митохондриальных генов ч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наблюдается кумулятивный эффект двух и более мутаций,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зованных в разных генах.  Важным представляется также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стоятельство, что в митохондриальных генах OXPHOS-компл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 частота возникновения мутаций выше,  чем в ядерных гена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ирующих   субьединицы   окислительного   фосфорилир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McKusick, 19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7.3.  Группы риска, поиск гетерозиготных носи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й му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следует из вышеизложенного,  точная  диагностик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четании  с  детальным  анализом типа наследования того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го заболевания имеет определяющее значение для форм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групп риска, то есть отбора семей, в которых вероят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ждения больных детей повышена. Прежде всего, это те семь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де уже есть или был ребенок, страдающий каким-либо моно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наследственным заболеванием.  Для  аутосомно-рецессив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ей с большой долей вероятности можно считать,  что об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ителя этого ребенка являются  гетерозиготными  носител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ых  аллелей  соответствующего  гена и риск повтор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ждения больного ребенка в такой семье составляет 25%,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имо от исхода предыдущих родов. Поэтому в таких случа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ендуется обязательная  пренатальная  диагностика  пл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каждой последующей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сцепленных с полом заболеваний важной  прак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дачей является выявление случаев спонтанного возникнов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в родительском поколении. Для таких распростран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й, как  миодистрофия Дюшенна и гемофилия А,  поч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/3 всех случаев имеет спонтанное  происхождение.  При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 гена дистрофина,  как правило, возникают в оогенез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есть у матери, а мутации гена фактора Y111, обычно, поя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тся во  время сперматогенеза у деда больного ребенка (с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у X).  В отличие от тех семей,  в которых мать гетер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на,  вероятность  повторного  рождения больного ребенк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ьях со спонтанной мутацией не превышает среднепопуля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частоты, и потому нет необходимости проводить пренат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ю диагностику плода при последующих беременностях.  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ого рассмотрения в этой связи заслуживает,однако, вопро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надного мозаицизма, то есть наличия в гонадах матери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 нормальных и мутантных ооцитов.  Особенно велик рис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го состояния в случае миодистрофии Дюшенна. Гонадный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зм в силу своей органной специфики достаточно трудно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ать или опровергнуть.  Между тем, считается что 6,7% 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ических  случаев иодистрофии Дюшенна обусловлена гонад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заицизмом у матери (Essen et al.,1992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обное медико-генетическое консультирование семей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зарегистрированы спонтанные случаи рождения детей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-сцепленными  заболеваниями  в сочетании с соответствующ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торными,  в том числе и молекулярными  исследования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 правило,  позволяют  ответить на вопрос о происхожд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и. Так,гетерозиготное носительство у матери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подозрено, в частности, по содержанию соответствующих бе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ых продуктов (например,  фактора Y111  свертывания  кров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гемофилии А; дистрофина в мышцах и креатинкиназы в сы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ке крови при миодистрофии Дюшенна) либо при помощи 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х  ДНК-методов,  позволяющих идентифицировать мутант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ь у матери. Если дифференцировка этих случаев не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или доказано,  что мутация у больного ребенка не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нтанной,  следует предпологать, что мать является гете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готной носительницей и с 50%-ой вероятностью будет пере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болезнь своим сыновьям.  В этом случае пренатальная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а  обязательна  и должна сопровождаться определе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а плода.  Следует,  однако, подчеркнуть, что у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жского  пола  плода на сегодняшний день отнюдь не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нием для прерывания беременности, поскольку в 50%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ев они получают от матери X-хромосому с нормальным аллел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и являются вполне здоровыми. Определить, какую именно X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хромосому  (с нормальным или мутантным аллелем) получил б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щий мальчик,  и является задачей молекулярной диагнос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помощью прямых и непрямых методов ДНК-диагностики эта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ча уже практически решается для очень многих сцепленных 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м заболеваний (см.Главу X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эффективной мерой профилактики  наслед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й  является выявление гетерозиготных носителей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ций,  так как при этом удается предотвратить рождение п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го больного ребенка в семьях высокого риска.  Родственн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ого с большой вероятностью могут  быть  гетерозигот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елями мутантных аллелей,  поэтому в тех случаях,  к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возможно,  они подлежат обследованию в  первую  очеред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болезней,  сцепленных с полом, это родственники по же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й линии - сестры,  дочери и тетки пробанда. Их диагнос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 важна, так как вероятность рождения больных сынов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отомстве носительниц мутаций очень высока и не зависит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типа супруга. При аутосомно-рецессивных заболеваниях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ина сибсов родителей и 2/3 здоровых сибсов больного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терозиготными  носителями  мутации.  Поэтому в тех семьях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де принципиально возможна  молекулярная  идентификация 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х  аллелей,  необходимо обследовать максимальное чи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ственников больного пробанда для выявления гетерозиго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ителей.  Иногда  в больших семьях с разветвленными род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ными удается проследить  наследование  неидентифицируе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ций  с помощью косвенных методов молекулярной диагно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заболеваний,  распространенных в определенных п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ях или в каких-то  этнических  группах  и  обуслов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утствием  одного  или  нескольких  преобладающих и лег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цируемых мутантных аллелей,  возможно проведение 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ого скрининга на гетерозиготное носительство этих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среди определенных групп населения,  например, среди б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менных женщин или среди новорожденных.  Считается, чт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ный скрининг экономически оправдан в том случае, если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и процедуры выявляются аллели,  составляющие не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е 90 - 95 %  всех мутаций данного гена в исследуемой по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и.  Выявленные при подобных обследованиях носители му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 также составляют группу риска,  и в  последующем  долж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аналогичным образом протестированы их супруги.  Однак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же в том случае,  если мутация найдена только у одного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ителей,  вероятность  рождения больного ребенка неск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ше популяционной частоты,  но, конечно, значительно меньш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%. Конкретное значение этого риска зависит от общей ча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 мутаций соответствующего гена в популяции. В таких семь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желанию родителей также может быть проведена пренаталь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а и прослежено наследование мутантного аллеля.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сутствии  этой мутации у плода прогноз считается благо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тным,  независимо от того,  какие аллели ребенок получит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торого суп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7.4  Особенности применения молекулярных метод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 пренатальной диагностике моногенных болез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ующим шагом после отбора нуждающейся в пренат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е семьи является комплексное молекулярное об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е ее членов - родителей и,  если есть такая возможнос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ого ребенка.  Эти исследования  могут  быть  достато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ительными и поэтому желательно их проводить до наступ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ременности.  Результаты молекулярного  обследования  семь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жат  основой  для назначения и выбора способов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атальной диагностики.  После этого семья планирует бе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ость, и в определенные сроки женщина поступает в клиник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роводения процедуры,  обеспечивающей забор  необходи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диагностики тканей плодного происхождения. При этом 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ет учитывать,  что определение конкретных сроков этой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дуры  зависит  от  многих  медицинских показаний (в прев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ередь,  акушерских),  обеспечивающих максимальную безоп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 подобного  инвазивного  вмешательства как для матер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и  для  будущего  ребенка  (Баранов  и  др.,1994;  Ба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объективная информация о  наличии  моног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ого  заболевания у плода может быть получена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е его ДНК и обнаружении мутационных изменений в  к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х  или регуляторных последовательностях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.  Практическая диагностика мутантных аллелей в  семь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ого риска проводится для заболеваний с известным спек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 наиболее часто встречающихся мутаций.  При этом для ка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й  болезни разрабатываются относительно простые и наи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ные методы идентификации мутантных аллелей. В на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щее время насчитывается уже несколько сотен таки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и количество их быстро увеличивается (Baranov,1993;  Б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ов,1994; см.Главу X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генотипирования мутаций, то есть для выяснения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ы  мутантных аллелей у больного и его родителей использ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различные стандартные  методы,  подробно  изложенны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е IV. Выбор конкретного метода зависит от типа предпо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емых мутаций и от методических возможностей  диагност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 центров. При отсутствии у пробанда наиболее частых и 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е описанных мутаций его ДНК может быть направлена в 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изированные  молекулярно- генетические лаборатории для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е тщательного анализа с использованием всего комплекса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ов идентификации мутаций вплоть до получения и секвен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мутантных кДНК- вых последовательностей гена.  Однак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бные  исследования  очень дороги,  требуют много труд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ени и потому в обычной клинической практике использу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редко.  В этих случаях чаще прибегают к косвен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ам молекулярной диагностики (см.  раздел 7.1). Для 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х  заболеваний,  эти  методы  все еще остаются единств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ыми (см.Главу X).  Однако,  как уже указывалось,  о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уют  обязательного  обследования  полной семьи,  включ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ого ребенка. При его отсутствии молекулярное марк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 мутантных  генов  у гетерозиготных родителей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озможным, а, следовательно, невозможна и пренатальная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цию мутантных генов осуществляют путем  с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ия маркерных генотипов родителей и больного ребенка. Ес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произошел кроссинговер между маркерным локусом  и  ген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 больные  дети в семье должны иметь одинаковый маркер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тип.  Поэтому при  проведении  пренатальной 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одство  генотипов  плода  и пробанда является необходимы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 в ряде случаев,  вовсе не  достаточным  условием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тверждения наличия заболевания.  Так, например, у гомоз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ных по маркеру родителей все дети будут иметь  одинаков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тип  по этому локусу независимо от присутствия мутан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елей гена.  Необходимым условием дифференцировки нор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и мутантных генов у носителей мутаций является их 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е с разными аллелями маркерного локуса. Поэтому, диск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ация  мутантных  генов  у родителей возможна только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гетерозиготных маркеров.  При этих условиях  мутант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ы  родителей могут быть определены по тем маркерным ал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м,  которые присутствуют у больного ребенка. Однако,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я по маркерным аллелям обоих мутантных генов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лишь в тех случаях,  когда родители гетерозиготны, а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нд (больной) гомозиготен по маркерному локус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зможность идентификации мутантных генов родителей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е  анализа  маркерных  генотипов определяет информа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семьи по  отношению  к  данному  маркеру.  На  Рис.7.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ены возможные маркерные генотипы в полностью и ч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но информативных,  а также в неинформативных  семьях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и их путем блот-гибридизации с ДНК-зондом.  Ана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ые схемы могут быть составлены и в  тех  случаях,  к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е генотипы определяются путем анализа содержащих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рфные локусы амплифицированных фрагментов ДНК.  В инф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ивных семьях маркерный генотип больного ребенка отлича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от маркерных генотипов обоих родителей и здорового сибс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ому  можно  проследить  наследование мутантных генов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ждой беременности.  В этом случае сходство маркерных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ов пробанда и плода достаточно для неблагоприятного пр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за, а носители мутации будут иметь родительский генотип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чно  информативных  семьях идентифицируется только о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мутантных генов,  так как маркерный генотип больного 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ка совпадает с генотипом одного или даже обоих родител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ом случае при сходстве маркерных генотипов плода и 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нда  вероятность  болезни будущего ребенка составляет 50%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дети с другим маркерным генотипом будут здоровы,  н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ина  из них будет нести один из мутантных аллелей.  Не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ативный маркер не пригоден для  идентификации  мутан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,  а следовательно, и для проведения молекулярной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и в данной семье. При отсутствии полной информатив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 необходимо  исследовать  другие сцепленные с геном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ные локусы и выбрать в качестве маркеров те из них, 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ые у родителей пробанда находятся в гетерозиготном сос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нии. В частично информативных семьях можно проводить пре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ьную диагностику с такой же степенью достоверности, ка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олностью информативных семьях,  при одновременном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анием двух полиморфных локусов,  каждый из которых марк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ет разные мутантные гены обоих  родителей.  Информатив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ются также те семьи,  в которых один из мутантных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ей может быть идентифицирован прямым  анализом  соответ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ующего  участка гена,  а наличие другого мутантного алле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азывается с помощью маркерного локуса.  Для многих  мо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х  наследственных  заболеваний количество идентифи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высокополиморфных локусов, тесно сцепленных с кон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рующим геном,  достаточно для того,  чтобы более 90% сем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ого риска оказались полностью информативными, а значи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годными  для  проведения в них пренатальной диагностик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анием молекулярных методов тестирования  состоя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од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образом,  при отсутствии возможности прямой ид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фикации соответствующих мутантных аллелей, анализ инф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сти семьи следует начинать с наиболее полиморфных  м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рных  локусов.  так  как при этом больше вероятность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родители больного  ребенка  окажутся  гетерозиготами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бранному  маркеру.  При  последующем выборе маркеров ва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же учитывать наличие между ними неравновесности по  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ию,  так как чаще всего информативность семей в отнош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ов,  находящихся в сильном неравновесии по  сцеплению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ет одинакова.  Действительно, неслучайный характер цис-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-расположения аллелей в неравновесных по сцеплению  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сах  обуславливает  повышенную  вероятность таких событ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которых гомозиготы по одному из маркеров оказываются 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зиготными и по другому.  То же самое справедливо и в от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ии  гетерозигот.  Поэтому  при  анализе   информатив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ьи,  в первую очередь, следует выбирать маркерные локус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дящиеся между собой в равновесии по сцеплению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ует также учитывать,  что определенные аллели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ных сайтов,  расположенных близко к  мутации,  возникш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кратно  много лет назад и распросранившейся в популя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ут оставаться в очень тесном неравновесии  по  сцепле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ром может служить неравновесность между delF508 (ори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овочный возраст возникновения 30-50 000 лет) и 6-ти ч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тетрамерным повтором TAGG в интроне 6 гена муковисцид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hebab et al., 1993; Агбанглы и др., 1994). Поэтому в сем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х  высокого  риска с большой долей вероятности,  конкрет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ение которой определяется детерминантом  неравновес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сцеплению, гомозиготы по этому маркерному аллелю, окажу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также гомозиготами и по мутации,  то есть  будут  боль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ечно,  пренатальный  диагноз не может быть основан т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этой информации,  однако,  её следует учитывать при вы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ке комплексного заключения относительно здоровья буду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 всех случаях при использовании косвенных методов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улярной диагностики необходимо также помнить, что марк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 генотип плода определяет наличие мутантных генов с 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до вероятности кроссинговера между мутантным  аллел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маркерным локусом. Поэтому, чем ближе расположен маркер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ошению к мутантному аллелю, тем меньше вероятность ошиб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роведении пренатальной диагностики. Для того чтобы п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 избежать или,  по крайне мере,  резко снизить вероя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 такой  ошибки,  желательно  использовать внутриг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ы или проводить одновременное тестирование ДНК плода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ощью  двух маркерных локусов,  фланкирующих мутантный 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ль.  Последний подход особенно оправдан при работе с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яженными генами ( например геном дистрофина длиной око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,2 миллионов пар оснований),  где вероятность внутриг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ссинговера по некоторым данным может достигать 2-2,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7.5 Доимплантационная диагностика, точность прог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оз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дует подчеркнуть,  что общий подход к  молекулярн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стированию,  практически,  не  зависит от формы нозолог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для анализа генов и мутантных  аллелей 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и те же методы (см.  Глава IV).  При наличии у бо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у его родителей идентифицируемых мутаций или при  нах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и информативных для данной семьи ДНК-маркеров провед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атальной диагностики становится возможным на любой 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и развития и при любом сроке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НК-диагностика на начальных этапах развития  человек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условно, имеет свои методические особенности и тесно с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жена  с  приемами  экстракорпорального  оплодотворения 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лантации зародышей. Эти обстоятельства позволяют вы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ь ее в самостоятельное научно-практическое направление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имплантационную  диагностику генных и хромосомных болез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Verlinsky,  Kuliev,  1993).  Несмотря на очевидные успех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й области, достигнутые в ряде зарубежных лабораторий (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плантационная диагностика муковисцидоза, некоторых X-с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ых заболеваний - миодистрофии Дюшенна, синдрома ломкой X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хромосомы,  гемофилии), данное направление исследований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ще  находится на уровне научных разработок и не имеет ш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о применения.  Объектом ДНК-диагностики на  этих  стад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я  могут служить полярные тельца овулировавших яйц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ток и отдельные бластомеры  зародыша,  полученные  мето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ургии  (Рис.7.2).  Недостатком  этого  подхода 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о невысокий процент (до 30%) приживаемости опе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ных  зародышей  после их искусственной трансплантаци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ку.  Подробно с методами доимплатационной диагностики, её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ременным  состоянием и перспективами можно ознакомить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цитированной монографии (Verlinsky,  Kuliev, 1993).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ные основания считать, что в связи с быстрым рос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а  центров  экстракорпорального  оплодотворения  в  Р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и, заметным увеличением эффективности их работы, оценива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й по числу наступивших беременностей и родов, методы дои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нтационной   диагностики  наследственных  болезней  буд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кать к себе все большое число  исследователей.  Однак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ктическая  значимость  такого  подхода в виду его высо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оимости и недостаточной надежности еще сравнительно  дол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ет  оставаться  проблематичной,  по крайней мере, в наш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н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общенный опыт  различных молекулярных диагнос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ов мира свидетельствует о том, что оптимальным для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альной  диагностики является первый триместр берем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10-12- недели),  поскольку при неблагоприятном прогнозе б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менность  может быть прервана обычным медицинским аборт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частую молекулярную диагностику проводят и во втором  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стре беременности  (обычно на 17-21 неделях).  Необходи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анализа образцы ДНК плода выделяют из биоптатов  хори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лаценты),  клеток  амниотической жидкости (амниоцитов)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лимфоцитов пуповинной крови  при  помощи 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вазивных процедур - хорионбиопсия, плацентобиопсия, амн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ез или кордоцентез, которые проводятся под контролем у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звука (Рис.  7.3).  Подробнее об этих методах, их преи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ах и недостатках можно узнать в соответствующих  мон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фиях и обзорах (Рарр,1992;  Баранов,  1994; Баранов и др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). Диагностика во 2-м триместре беременности нередк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ана  для  неинформативных  семей  в случае тех нозолог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атальная диагностика которых принципиальна возможна  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  биохимического тестирования первичных нарушений (на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 муковисцидоз) или оценки каких-либо иных проявлений 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и у плод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новным источником ДНК для диагностики в постнаталь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оде  являются  лимфоциты крови.  Реже для этих целей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уют другие ткани и биологические  жидкости,  содержа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чные элементы (слюна, кости, моча). Если семья части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формативна (идентифицируется  либо  доступен  молекуля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ировке лишь один мутантный аллель),  также рекоменду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а в 1-м триместре беременности, так как она поз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 отвергнуть диагноз у 50%  всех плодов при аутосомно-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ивных заболеваниях, что доказывается отсутствием иден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цируемого мутантного аллеля. В противном случае дальнейш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тика определяется исходя из пожеланий женщины  и 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ля уточнения диагноза на более поздних сроках раз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я (II-й триместр беременности). Так, в случае пренат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и муковисцидоза результаты молекулярных ис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могут быть дополнены биохимическим тестированием фер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 амниотической жидкости на 18- 20-й неделях беремен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Горбунова и др.,  1991; Baranov et al., 1992); в случае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филии  А  - прямым серологическим исследованием актив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ктора Y11 свертывания крови (Aseev et al., 1994); в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одистрофии Дюшенна - иммуноцитохимическим анализом дист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 в биоптатах мышц плода (Hoffman et al.,  1992)  и  т.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едует однако подчеркнуть,  что современный уровень молек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рных знаний о природе гена,  его мутациях и  полиморфизм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ет в идеале проводить молекулярную диагностику наи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е частых моногенных заболеваний, практически, во всех сл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ях.  Возможности  молекулярной  диагностики  в России по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ьма ограничены ( Baranov, 1993 ;см. Глава X). Кроме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туация  осложняется  сравнительно  поздним (часто,  уже 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беременности) обращением семей высокого риска на  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альную диагностику,  что не позволяет провести молекуля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исследования ее информативности в полном обьеме. Связа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, в первую очередь, с плохой информированностью насе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работе соответствующих медико-генетических служб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 всех  существующих способов пренатальной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ы,  основанные на анализе ДНК, являются наиболее точ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, так как они выявляют первичные нарушения в структуре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. Это прежде всего относится к тем заболеваниям, диаг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а  которых  осуществляется путем прямой идентификации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х аллелей.  Тем ни менее,  даже в этом случае  окон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е  заключение о здоровье будущего ребенка хотя и пр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жается к абсолютному, но все же носит вероятностный ха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.  Основным источником ошибок при проведении пренат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и служит возможная контаминация  материала  плод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емого  для постановки диагноза,  другими тканями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ую очередь,  материнского происхождения.  Поэтому  сраз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взятия диагностического материала путем биопсии хор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,  амниоцентеза или кордоцентеза проводят  тщательную 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у  с использованием разнообразных лабораторных мето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личие молекулярных методов тестирования  от  биохим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любых других заключается в их повышенной чувствитель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и огромной разрешающей способности. Загрязнение материа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 опасно в тех случаях, когда прогноз дается на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 анализа амплифицированных фрагментов ДНК. Попавшие в т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уемые образцы клетки чужеродного происхождения могут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жить источником донорской ДНК для ПЦР и тогда  может 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о  несоответствующее  действительности  заключение 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,  что ребенок будет здоров.  Риск подобных ошибок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значительно уменьшен при работе в стерильных условия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остановке анализов в  нескольких  параллельных  проб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ечно,  в любом диагностическом центре возможны лаборат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ошибки чисто технического порядка,  не зависящие от 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уемых методов тестирования. Однако, достоверность про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зирования, основанного на прямом анализе мутантных алл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ода,  обычно,  превышает 99%.  При использовании кос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в молекулярной диагностики  появляется  дополните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к ошибки, связанный с возможностью рекомбинации между 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тным аллелем и маркерным локусом  (особенно  при  больш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ах  гена,  как,  например,  в случае гена дистрофин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кретное значение этого риска зависит от взаимного  рас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жения используемых для диагностики маркеров и соответств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х мутантных аллелей. Обычно, для молекулярной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ют маркеры, частота рекомбинации которых с мутант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аллелями гена не превышает десятых,  а иногда и сотых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й процен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случае неблагоприятного прогноза в отношении здоровь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ущего  ребенка решение о прерывании или продолжении бе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ости принимают родители на основании предоставленного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 распоряжение  общего заключения.  После рождения ребен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прерывания беременности желательно проводить верифик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за всеми доступными для этого методами,  включая и т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были использованы для постановки пренатального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всем  разнообразии  тем,  затронутых в монограф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ь изложенный  в  ней  материал,  по-сути,  касается  тре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проблем :  4(1)  0генетическое картирование и геном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,   4(2)  0молекулярная диагностика генных  болезней,   4(3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коррекция наследственных дефектов и генотерапия. В ре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каждой из названных проблем достигнуты серьезные успех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омним некотрые из ни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вестно, что первый ген человека (ген  цветной  сле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-дальтонизма)   картирован   на   Х-хромосоме  человек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11г. Первый аутосомный ген - только в  1968г.  К  1973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хромосомах человека было картировано всего 64 гена, а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г.  на генетических картах уже локализовано свыше 60 00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х ДНК последовательностей (главным образом, фраг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кДНК экспрессирующихся генов-EST см.Главу III.), а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более  05 000 полноразмерных структурных генов. Благодаря 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численным полиморфным сайтам и,  главным образом, микро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литным молекулярным  маркерам,  созданы  подробные (1,5-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нтиморганные) генетические карты для каждой хромосомы 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. Это позволило перейти от функционального к позици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у картированию,  т 4о  0е 4сть   0картированию  новых  генов 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редственно на физической карте ДНК целого геном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мнению авторитетных  специалистов  по  генетическо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ированию  таких  как Питер Гудфеллоу,  Поль Вайссенбах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 4угих,  0дальнейшее наращивание плотности молекулярных марк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 на хромосомах человека уже лишено смысла, тем более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роцессе идетификации все новых и новых генов методом EST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ые  полиморфные  сайты все равно будут найдены.  Не ме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истично обстоят дела и с секвенированием,  т 4о  0е 4сть   0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снением   первичной  нуклеотидной  последовательности  вс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ухметровой молекулы ДНК человека. Достаточно заметить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оначальная стоимость секвенирования одной пары нукле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 оценивалась в 1 $,  сейчас она составляет уже  около  4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ов и продолжает снижается. Причина этого - широкая ав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изации монотонного процесса секвенирования. Так, 10 ро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 фирмы Applied Biosystems за одну неделю секвенируют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е 30 000 000 п 4ар  0о 4снований.   0Дальнейшее  совершенств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хнологии секвенирования 4,  0создани 4е  0принципиально новых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ов  (метод  "чипов"-Мирзабеков   А.Д.,   Ed.Southern   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повышающих  в  десятки  раз  0степен 4ь  0автоматизации этого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сса в  высокоспециализированных  центрах  позволяет  на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ться, что секвенирование всего генома человека будет зав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о в 2 006 году, а вполне вероятно и к 2 000 году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днако, само по себе завершение гигантского по замыслу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андиозного по реализации научного проекта "Геном человека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юдь не означает,  что процесс познания  генома  заверше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сейчас становится очевидным, что не существует какого-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редненного генома человека,  каждый геном как и каждый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 сугубо индивидуален.  Эта индивидуальность генома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 не  только  на уровне отдельной личности,  но и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е этнических групп,  наций,  отдельных популяций и  ра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avalli-Sforsa,1994).  Геном  человека как система динам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,   очень   разнообразен.   Анализ   этого   разнообраз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diversity) -  одно из важнейших продолжений программы 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.  Еще более актуальным является выяснение "функц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ьной карты генома".  Секвенирование позволит расшифр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ок всех 3 4.5  0х 10 4! 09 нуклеотидов.  Но ведь это только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ло. Определить  границы  генов,  выяснить положение мно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енных  регуляторных  элементов,   их   интронно-экзон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у и,  наконец,  функциональное назначение каждого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0 000 генов,  назначение которых пока неизвестно - вот 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ющая  поистине  глобальная  задача  молекулярной гене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полне вероятно,  что именно на этом пути удастся решить 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дку  "избыточной ДНК",  понять эволюцию (филогенез) ген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 и ,возможно,  расшифровать партитуру симфонии жиз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т 4о   0е 4сть  0последовательность включения и выключения ген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е онтогенез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генетические  карты  человека уже в 1994г.  нанесе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3 гена,  мутации которых приводят к различным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 заболеваниям,  причем  более  400 из них проклонирова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 4о  0е 4сть  0выделены в чистом виде и размножены вне оргаизма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 в составе ДНК фагов, вирусов, дрожжей и бактерий.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из этих генов,  в особенности, сопряженных с наи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ыми, социально значимыми заболеваниями, подробно изуч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ктры мутаций,  охарактеризованы аллельные полиморфизмы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ны схемы молекулярной диагностики.  Причем,  если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г. таких заболеваний было около 130 (Bob Williamson), 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1994 - более 600. По-сути, уже сегодня каждый наслед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недуг, ген которого картирован, доступен молекуярной 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ностике прямыми или косвенными методам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имо моногенных болезней, проблемы молекулярной ди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ки которых в значительной степени уже решены, все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 внимания сегодня уделяют мультифакториальным  заболев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м. На повестке дня молекулярная диагностика предрасполож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 к таким широкораспространенным недугам как  атерос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,  ишемия сердца, онкологические 4, психиатрические  0за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, диабет и мн 4огое  0друг 4о 0е. Выяснение генетической пр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ы  этих болезней,  равно как досимптоматическая диагнос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моногенных болезней с поздней  манифестацией,  ста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д  исследователями 4,   0т 4о   0е 4сть   0молекулярными биологам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ачами 4,   0проблему целесообразности такой досимптома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и,  права  личности  на  исключительность знаний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ственном геноме,  точнее о тех  мутациях  и  гене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расположенностях  которые закодированы в нем еще до р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я. Для некоторых заболеваний  4( 0муковисцидоз, фенилкетон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я)  такая ранняя диагностика,  безусловно,  целесообразн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позволяет начать лечение до начала заболевания.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х же нозологий,  где реальной терапии пока нет (хорея 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нгтона, другие болезни "экспансии", миодистрофия Дюшенн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.) целесообразность такой диагностики и,  главное,  кон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циальность полученной информации широко обсуждаютс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, уже  сейчас вполне реально говорить о "генетичес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спорте новорожденных", т 4о  0е 4сть  0о том, что уже вскоре пос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ждения с помощью автоматизированной системы удасться про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зировать весь  спектр  наиболее  частых  мутаций  широ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остраненных заболеваний как моногенной так и мультиф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иальной природы 4,  в  0том числе и генов,  мутации которых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окой  вероятностью могут привести к раку молочной желез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стого кошечника, к атеросклерозу, диабету и мн 4огим  0друг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тяжелым недугам.  Жить 4,  0н 4и  0в чем себя не ограничивая, за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в как страус голову в песок, либо, зная, что у вас мут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гене глутатионтранферазы,  а следовательно, высока вероя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болезней легких (особенно рака) воздержаться от  ку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?  Что лучше,  добровольные ограничения и период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мотры или состояние счастливого неведения,  грозящее не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емой катастрофой ?  А сколько мультифиакториальных за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 можно избежать, зная о слабых и сильных сторонах сво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генома! В настоящее время в США провдятся массовые опрос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еления,  цель которых выяснить целесообразность досимп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ической диагностики в семьях высокого риска,  доступ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конфиденциальность) этой информации для членов семьи, на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елей, страховых компаний и пр. Иными словами, практичес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владев плодом Древа Познания - собственным геномом-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 поставлено  перед  дилеммой  как сделать так,  что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а от него оказалась много  весомее,  чем  потенциа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д. Неслучайно,  сегодня уже на новом, молекулярном уров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плывают идеи "улучшения  человеческой  породы  "  Фрэнси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ьтона, правда,  неимеющие ничего общего с примитивной е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икой прошлого. Обрели реальность и казавшиеся невозмож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в  недалеком прошлом идеи патентования отдельных ген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фрагментов, потенциально особенно перспективных для м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ярной диагностики  и биотехнологий.  Несмотря на протес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ководителей программы "Геном человека" Фрэнсиса  Коллинс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аса   Каски  и  широкой  научной  общественности  пате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пособность генома человека,  по крайней мере, его отд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фрагментов,  генов (например, гена BRCA-1- мутации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го резко увеличивают вероятность рака молочной железы)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чила одобрени 4е 0 законодательных комитетов СШ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ще больше  этических и моральных вопросов порождает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ерапия. Однако,  и в этой области наметилась определен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волюция взглядов как специалистов, так и широкой обще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. От полной неприемлемости такого подхода в 70-80-х 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 4х  0уходящего века до признания безопасности (при соблюд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ых  правил)  генноинженерных манипуляций на со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клетках.  Между тем, логика подсказывает, что по мер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го как все больше соматических мутаций удастся исправить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ощью генной терапиии,  тем значительней будет их вклад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е половых клеток.  Тем больше будет шанс того,  что  4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вступлении  0в брак гомозигот по аутосомно-рецессивным за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м   4(а  вероятность  такого  события будет возрастать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мере совершенствования    методов    лечения    гене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болезней) 0, все  дети  4будут здоровы,  хотя и получат от сво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родителей мутантные гены.  Это станет  особенно  реальным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связи  с  успешной разработкой методологии доимпланта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диагностики наследственных болезней. Поэтому  0в научной ли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уре  все  настойчивее звучит тема генокоррекции на уров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вых клеток или ранних  зародышей  человека.  Совреме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оческий уровень пока еще не позволяет с абсолютной у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ностью осуществлять направленный перенос гена  в  пол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 и  клетки  дробящихся зародышей.  Пока этого удало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чь только в экспериментах с  эмбриональными  стволов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ми, причем на 1-м этапе возникший организм, в дейст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и,  является мозаиком по введенному гену (см.  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 4I 0II).  Естественно, это не означает, что проблема гомоло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ной рекомбинации нормального и мутантного гена на  уров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вых клеток и ранних зародышей принципиально неразрешим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,  потребуется еще много  времени,  возможно  не  од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илетие XXI-го века, прежде, чем эта задача будет успеш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решена.  В настоящее время мнение специалистов и  широ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щественности - максимально предотвратить возможность поп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ния чужеродного генетического материала в половые  клет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тем,  чтобы  избежать непредсказуемых,  а,  скорее все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ьма  печальных,  последствий  для   человечества   та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геноз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т, однако,сомнений в том,  что,  если конец ХХ-го 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знаменован расшифровкой молекулярной структуры генома че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а, то век XXI прославится выяснением его функций на ур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отдельных генов, генных сообществ, хромосом , также вс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ма вцелом в контролировании процессов онто- и  фило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лодым людям,  вступающим в ХХI век, необходимо знат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4на каком этапе  0находится наука  4о структуре и функциях  0геном 4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.  Это важно не только с сугубо  утилитарных,  ме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ских  позиций  (хотя и этот аспект крайне важен),  но 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иций общечеловеческих. Ибо всякое эпохальное открытие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и  (а именно таковым и является расшифровка генома чело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) до недавнего времени использовалось не только во  бла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 и во вред человечеству ( 4п 0ечальный пример тому - открыт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щепления ядра урана,  породившее атомную бомбу). Неразу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эксперименты с геномом человека могут привести к еще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е страшным последствиям.  Уберечь  генофонд  человечеств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ячески  оберегая  его  от рискованных вмешательств,  и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извлечь максимальную выгоду из уже полученной бесц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формации в плане диагностики,  профилактики и лечения 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х тысяч наследственно обусловленных недугов - вот  задач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ую необходимо решать уже сегодня  4и  0с которой мы прийд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новый XXI век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I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ЕНН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9.1 Определение, историческая справка, програм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ы ген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широком смысле слова генная терапия означает  ле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 введения в ткани или в клетки пациента смысловых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овательностей ДНК.  Первоначально генная терапия рассма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валась как возможность исправления дефекта в гене.  Счи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сь, что основным обьектом для такого лечения будут служ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генные наследственные заболевания человека,  причем те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тически представлялась вероятной коррекция генного дефек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на соматическом уровне, так и на уровне зародышевых (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ых)  клеток.  Многочисленные  эксперименты  по   созд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генных  животных,  начатые  после  1980 г.,  а также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ьтурах клеток внесли существенные коррективы в эти тео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ие  представления.  Во-первых,  оказалось  значи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ще исправлять не сам дефект в гене, то есть заменять ве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тантный ген или его мутированный фрагмент на нормальный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сти коррекцию путем введения в организм пациента полноц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работающего гена (обычно его кДНК).  Во-вторых,  несмотр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решающие успехи генной инженерии последних лет,  ис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я  по геннной терапии у человека осуществляются исклю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на соматических тканях,  в которых в норме происход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я дефектного гена. Генная терапия на уровне пол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зародышевых клеток человека ввиду возможных серьезных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ствий  для  генофонда  человечества представляются весь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лематичной и на данном этапе наших знаний  -  малоре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.  И наконец,  в-третьих, уже разработанная и применяем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рактике методология генной терапии  оказалась  приг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лечения не только моногенных наследственных 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и таких широко распространенных болезней, какими являю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локачественные опухоли, многие виды тяжелых вирусных ин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й, включая спид, сердечно-сосудистые и други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итывая  эти обстоятельства,  генную терапию на современ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е можно определить как лечение наследственных, онколо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, некоторых инфекционных (вирусных) и други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 путем введения генов в клетки пациентов с целью  нап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нного изменения генных дефектов, либо придания клеткам 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функций (Culver, 1994). Первые клинические испытания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ов генной терапии были предприняты 22 мая 1989г.  с ц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ого маркирования опухоль-инфильтрующих  лимфоци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лучае прогрессирующей меланомы. Маркированные прокарио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м геном neo,  Т-лимфоциты были устойчивы к неомицину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ли  быть легко отселектированы в культуре,  что позволи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ально проследить их судьбу в  кровотоке  и  избиратель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копление в опухолях (подробней см. 9.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ым моногенным наследственным заболеванием,  в от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ии которого были применены методы генной терапии, оказа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наследственный иммуннодефицит,  обусловленный мутацие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 аденозин-дезаминазы.  14 сентября 1990г.в Бетезде (СШ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-х летней девочке,  страдающей этим достаточно редким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ем (1 :  100 000), были пересажены ее собственные ли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циты,  предварительно трансформированные ex vivo геном AD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ген ADA + ген neo + ретровирусный вектор).  Лечебный эффек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людался в течение нескольких месяцев, после чего процед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 была повторена с интервалом 3-5 месяцев (Anderson,  1992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ulver,  1994).  В течение 3-х лет терапии в общей слож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о  23 внутривенных трансфузии ADA-трансформ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-лифоцитов без видимых неблагоприятных эффектов.  В резу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те  лечения состояние пациентки (Ашанти В.  ДеСильва) н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улучшилось,  что она смогла  вести  нормальный  обра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зни  и  не  бояться случайных инфекций.  Столь же успеш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лось и лечение второй  пациентки  с  этим  заболев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одробней  см.  раздел 9.5).  В настоящее время кли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ытания генной терапии этого заболевания проводятся в И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и, Франции, Великобритании и Япон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ие моногенные наследственные заболевания, в отно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 которых  уже имеются официально разрешенные протоколы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ты клинические испытания,  касаются семейной гиперхол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инемии (1992);  муковисцидоза (1993); гемофилии В (1992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и Гоше (1993).  В отношении многих других 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цинские протоколы клинических испытаний находятся в 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и утверждения (см.  раздел 9.5.).  К 1993г. только в США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м испытаниям генно-инженерных конструкций на че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е было допущено 53 проекта (Culver, 1994). К 1995г. в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  число таких проектов возросло до 100 и более 400 паци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было непосредственно вовлечено в эти исследования (Hodg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n,  1995). Подавляющее большинство таких проектов (86)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ось лечения онкологических заболеваний, а также спид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образом,  от  опытов  на животных и теоре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роений 80-х годов уже в 1990 году удалось  приступить 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ьному  лечению  моногенных  заболеваний,  число  кото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мительно нарастает.  Естественно, что подобные револю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ные перемены могли возникнуть только в результате реш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пехов молекулярной биологии в картировании генов, 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 приводят  к  наследственным  заболеваниям (см.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I),  выяснении молекулярной природы этих мутаций (см.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V), успехов в секвенировании и клонировании генов (см.Глав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 и II),  создании  генно-инженерных  конструкций  (см.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),  отработки  и  совершенствования  методов  их  достав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ниже). Следует также подчеркнуть,  что качественный с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к в области генной терапии,  когда сам ген стал рассма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ся как лекарственный препарат,  стал возможен  благодар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у,  что  предшествующие  экспериментальные  и кли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 доказали безопасность генной терапи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месте с  тем,  и в сегодняшних исследованиях по 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пии необходимо учитывать,  что последствия манипул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генами или рекомбинантными ДНК in vivo изучены недо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чно.  Следует помнить,  что введение в  организм 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 ДНК, не находящихся под контролем свой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енных им регуляторных элементов,  может приводить к труд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казуемым измененим метаболических процессов и сопров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ться функциональным дисбалансом. Современные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структуре генома и его взаимодействиях с экзогенными ДН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ными последовательностями,  часто используемыми  в 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векторов для переноса генов (см. 9.2), могут оказат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недостаточными для прогнозирования возможных  нежел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или  неконтролируемых последствий так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ому при разработке программ генной терапии  принципи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 значение  имеют  вопросы безопасности предлагаемых сх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чения как для самого пациента, так и для популяции в цел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Anderson,  1992; Miller, 1992). Важно, чтобы при провед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ытаний ожидаемый лечебный эффект или возможность  пол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дополнительной полезной информации превосходили потен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й риск предлагаемой процедуры.  Неслучайно, в странах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иболее  продвинутым  уровнем  исследований в этой област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 в США, медицинские протоколы с использованием смы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ых последовательностей ДНК подвергаются обязательной эк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тизе в соответствующих комитетах и комиссиях. Кли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ытания предложенной генотерапевтической процедуры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только после ее одобрения соответствующим  законодат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твержденным органом. В США таковыми являются: Консульта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Комитет по Рекомбинантным ДНК (Recombinant DNA  Advisory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ommittee - RAC),  Комитет по лекарствам и пищевым продукт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Food and Drug Administration -FDA),  с  последующим  обя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ым утверждением проекта директором Национального Ин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та Здоровья (National Institute of Health) (Miller,  1992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nderson, 1992; Culver, 1994). В Европе такие протоколы с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вляются и утверждаются в соответствии с рекомендациями Е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пейской  Рабочей Группы по Переносу Генов и Ген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European Working Group on Human Gene Transfer and  Therapy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ohen-Haguenauer,  1995). Программы генной терапии для к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ческих испытаний должны включать следующие разделы:  об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ание  выбора  нозологии для проведения курса генной т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и;  определение типа клеток, подлежащих генетической м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кации;  схему конструирования экзогенной ДНК;  обосн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логической  безопасности  вводимой  генной   конструк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ючающая  опыты на культурах клеток и на модельных (тра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х) животных;  разработку процедуры ее переноса в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циента;  методы анализа экспрессии введенных генов; оценк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ого (терапевтического) эффекта;  возможные побо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ствия и способы их предупреждения (Culver,  1993;  Co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en-Haguenauer, 199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жнейшим элементом в программе генной терапии я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з последствий проводимых процедур. Этот контроль про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ят на всех этапах терапии, причем исследования выполняют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личных уровнях.  Прежде всего,  после переноса гена 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яют поиск модифицированных клеток в организме пацие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ледят за динамикой этих  клеток  в  определенных  ткан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т поиск может быть облегчен при наличии маркерного ген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кции.  Присутствие последовательностей экзогенной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модифицированных  клетках чаще всего идентифицируют с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ью ПЦР.  На следующем этапе производят анализ  экспре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ных  генов путем идентификации и количественной оцен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его РНК-транскрипта,  либо  белкового  продук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.  В  тех случаях,  когда это возможно,  проводят анал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кции первичного биохимического дефекта.  Затем, все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ченные данные сопоставляют с результатами комплексного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цинского обследования и вносят необходимые  исправления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авления в проводимую схему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9.2.  Типы генотерапевтических вмешательств, в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ор клеток-мише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ссмотрим наиболее общие принципы,  лежащие  в  осно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роения  программ  генной терапии.  Итак,  генная терап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олагает введение последовательностей ДНК в клетки-ми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. Она проводится либо с целью коррекции наследственной п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огии,  возникшей вследствие генетического  дефекта,  л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ридания этим клеткам новых функций, способствующих у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ению патологических процессов.  В первом случае,  в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 больного вводят нормально работающий гомолог дефект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.  Второй подход применяют при лечении,  таких заболе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й,  как опухоли или инфекции.  В этих случаях вводят ге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адающие условным цитотоксическим эффектом или способств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е формированию выраженного иммунного ответа. Мишенями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х генов служат пораженные ткани, иммунные клетки, спе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ческим образом проникающие в эти ткани, либо предвар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трансформированные in vitro другие клетки. Таким образ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зависимости от характера заболевания и предполагаемого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терапевтического подхода объектом генетической трансф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служить самые разные соматические клетки,  как несу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фектный ген,  так и нормальные клетки, приобретающие т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втические  свойства  после  трансфекции.  В зависимости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а введения экзогенных ДНК в геном пациента генная  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ия  может  проводиться  либо в культуре клеток (ex vivo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непосредственно в организме (in vivo). Клеточная ген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пия или терапия ex vivo предполагает выделение и куль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ование специфических типов клеток  пациента,  введени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х чужеродных генов, отбор трансфецированных клеток и ре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зию их тому же пациенту  (Рис.  9.1).  В  настоящее  врем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нство  допущенных  к  клиническим  испытаниям програм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ой  терапии  использует   именно   этот   подход   (Cul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er, 1994).  Осуществление  таких  программ  возможно лишь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пных специализированных центрах,  требует больших мате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х затрат и высоких биотехнологи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енная терапия in vivo основана на прямом введении к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ованных и определенным образом упакованны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НК в специфические ткани больного. При этом вводи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,  как правило, интегрируют с молекулами, обеспечивающ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адресную доставку в клетки-мишени (см.  9.3).  Этот о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спективный подход, расчитанный на массовое лечение широ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ространенных заболеваний, пока реально апробирован т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для лечения муковисцидоза (Crystal et al., 1994). Особ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перспективным для лечения генных болезней in vivo  пред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яется введение генов с помощью аэрозольных или иньециру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х вакцин.  Аэрозольная  генотерапия  разрабатывается, 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вило,  для лечения пульмонологических заболеваний,  та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муковисцидоз, энфизема, рак легких, при которых обьек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генетической модификации являются специфические типы 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чных клеток (Hoffman,  1991).  Иньецируемые вакцины 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ться  для  модификации различных типов клеток и с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енем, по-видимому,  станут наиболее  распространенным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версальным  способом  доставки  чужеродного генетиче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ериала в любые ткан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ффективность курса  генной терапии в значительной с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и зависит от правильного выбора типов  соматических 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,  в которых должна бать проведена генетическая модифи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я.  Так например,  при лечении какого-либо наследств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я, обусловленного дефектом секреторного белка,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ческой коррекции, в принципе, могут быть подвергнуты л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е клетки,  тогда как для нерастворимых или мембран-связ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белков выбор ограничен теми клетками, где экспрессиру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соответствующий ген (см.раздел 8.5). Разработке програм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ой терапии предшествуют тщательный анализ  тканеспеци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экспрессии соответствующего гена,  идентификация п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чного  биохимического  дефекта,  исследование   структур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и  и внутриклеточного распределения его белкового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кта,  а также биохимический анализ патологического проц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. Все эти данные учитываются при составлении соответств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го медицинского протокола. Кроме того, план генотерапев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 вмешательств  определяется  также  доступностью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-мишеней, периодом их жизни и характером миграции в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е,  эффективностью  и  специфичностью  трансфекции 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, длительностью  экспрессии  введенного  ге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перспективной представляется возможность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й модификации не самих уже дифференцированных 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наследственным дефектом,  а их предшественников,  то е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го живущих стволовых клеток.  В частности, многообещаю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трансформация тотипотентных эмбриональных ствол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, которые при создании определенных микроусловий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ференцироваться, практически, в любые соматические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ма (Hodgson,  1995).  Следует упомянуть в этой  связ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енный  недавно  эффективный метод получения ствол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гемопоэтического ряда,  перспективных для гено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ых заболеваний крови (Berardi et al., 199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правило,  определение типа клеток, подлежащих г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ой модификации,  завершается оценкой результатов пе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а гена в системе in vitro и проведения  экспериментов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ных моделях в тех случаях,  когда это возможно. Апроб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ю процедуры генокоррекции наследственного заболевания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т на первичных культурах экспрессирующих клеток боль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на перевиваемых культурах,  полученных после  предва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й трансформации  первичных культур.  На этих клеточ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лях оценивают эффективность выбранной  системы  перено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зогенной ДНК,  определяют экспрессию вводимой гене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кции,  анализируют ее взаимодействие с геномом 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, отрабатывают  способы идентификации первичного дефекта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коррекции на биохимическом уровн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ако, многие  проблемы  генной  терапии не могу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ены на уровне клеток.  Важное значение имеет анализ вли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введенных ДНК-последовательностей на межклеточные вза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ействия, определяющие работу соответствующих тканей и 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ов. Такие исследования могут быть проведены только in vi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o.  Так, например, в культуре клеток можно определить к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о синтезированного белка,  необходимое для нормал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химического дефекта,  но этих данных недостаточно для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а  на вопрос,  какое количество клеток в организме долж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модифицировано для восстановления  нарушенной  фун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я  культуры клеток,  можно разработать биохимическ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у адресной доставки рекомбинантных ДНК,  однако, 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ка надежности работы этой системы может быть осуществ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ько на уровне целого организма. Показатели длительности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а экспрессии введенного гена в культуре клеток мог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ться лишь в  качестве  ориентировочных  парамет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оценки  необходимой периодичности повторения терапев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процедур.  Кроме того,  многие побочные эффекты и,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ую очередь, возможные ошибки в регуляции эспрессии чу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ного гена и опасность вирусной контаминации в  результа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я компетентного по репликации вектора (см.ниже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ут быть выявлены только in vivo. Поэтому такое внимание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ах по генной терапии уделяется экспериментам in viv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естественных или искусственно  полученных  моделях 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х  наследственных  болезней  у  животных (см.Глав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VIII). Успешная коррекция генетических дефектов у таких  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тных  и  отсутствие нежелательных побочных эффектов 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пии является важнейшей предпосылкой для разрешения  к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ческих испыт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9.3 Методы генетической трансфекции в генной 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шающим условием успешной генотерапии является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е эффективной  доставки,  то есть трансфекции (в широ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ысле) или трансдукции (при использовании  вирусных  век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) чужеродного гена в клетки-мишени,  обеспечение дли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персистенции его в этих клетках и создание  условий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ценной работы,  то  есть экспрессии.  Трансфекция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иться с использованием (1) чистой ("голой"-naked) ДН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гированной в соответствующую плазмиду, либо (2) комплек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ной ДНК - плазмидная ДНК  комплексированная  с  соля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ами  (трансферрином),  органическими  полимерами (DEAE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траном,  полилизином,  липосомами или частицами золота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(3)  ДНК в составе вирусных частиц,  предварительно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нных спсобности к репликации.  Залогом длительной  перс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ции чужеродной  ДНК  в  клетках-реципиентах  является 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раивание в геном,  то есть в ДНК клетки-хозяина. Преб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экзогенной ДНК в ядре в свободном состоянии (в виде,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ых,  эписом) с неизбежностью ведет к  ее  элимин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же в неделящихся клетках и, соответственно, к транзито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прессии (обычно,  в течение нескольких месяцев). Необхо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й  предпосылкой экспрессии чужеродной ДНК является налич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ответствующих промоторов,  причем в случае наличия ткан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цифических промоторов можно добиться экспрессии введ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только в определенных тканях и клетках  (см.ниже).  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ные методы доставки чужеродных генов в клетки подразде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тся на химические,  физические и  биологические.  Эффе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 трансфекции и интеграционная способность трансду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ой чужеродной ДНК при различных способах  трансфекции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-клетки мишени приведены в Табл.9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9.1.  Основные характеристики генетической трансфек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ции in vitro (Culver, 19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-----------------T------------T-------------T------------¬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Методы            ¦ Трансдукция¦ Иинтеграция ¦Экспрессия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-----------------+------------+-------------+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Химические: 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Са-фосфат   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преципитация      ¦ низкая     ¦ низкая      ¦трнзиторная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-----------------+------------+-------------+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Физические: 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Электропорация    ¦ низкая 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Микроинъекция     ¦ высокая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"Бомбардировка"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частицами золота  ¦ высокая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-----------------+------------+-------------+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Слияние:     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Липосомы           ¦ низкая 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Рецептор-опосредо-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анный эндоцитоз: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ДНК-белковый 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комплекс           ¦ высокая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ДНК-комплекс-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ирусная капсида   ¦ высокая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-----------------+------------+-------------+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Рекомбинантные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ирусы:      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Аденовирус         ¦ высокая    ¦ низкая      ¦транзиторная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Адено-ассоцииро-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анный вирус (AAV) ¦ высокая    ¦ низкая      ¦длительная ?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ирус герпеса (HSV)¦ низкая     ¦ низкая      ¦слабая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ирус иммуно- 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дефицита (HIV)     ¦ высокая    ¦ высокая     ¦длительная ?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ирус мышиной лейке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мии Молони (MoMLV) ¦ высокая    ¦ высокая     ¦длительная ?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Вирус ветряной     ¦            ¦             ¦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оспы (Vaccinia)    ¦ высокая    ¦ низкая      ¦слабая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------------------+------------+-------------+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следует из представленных данных, введение чужер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 генов in vitro может быть весьма эффективно как при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щи некоторых физических способов доставки  (электропо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мбардировки частицами  золота),  так и,  практически, 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вариантах биологической доставки,  особенно,  с помощ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нтных вирусов.  Однако,  реально интеграция в ге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-реципиента может быть достигнута только в случае р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ирусных или  адено-ассоциированных  векторов,  облада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ыми для встраивания в эукариотическую ДНК свойст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. При этом отсутствие встраивания в геномную ДНК, как п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, коррелирует с транзиторной (временной) экспрессией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.  Следовательно, только вирусные векторы или генет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кции, включающие вирусные последовательности способ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активной трансфекции, а в ряде случаев и к длительной эк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ссии чужеродных генов.  Следует напомнить в  этой  связ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 из 100 уже одобренных проектов генотерапии 95 предпо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ют использовать вирусную трансдукцию и 86 из них  основ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рименении ретровирусных векторо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смотря на усилия многих генно-инженерных лаборатори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ов,  а  в последнее время и фармацевтических фирм,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тствие идеальных векторов,  обладающих эффективной  (100%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цией как ex vivo так и in vivo,  в сочетании с вы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й пакующей способностью (включение генетической  констр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от 1 до 1 000 тысяч п.о.), интегрирующих в геном или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грирующих,  но обеспечивающих длительную и, что особ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о, регулируемую экспрессию, при отсутствии опасности 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генных модификаций или иных нежелательных побочных  эф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, продолжает оставаться одним из серьезных препятствий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и внедерения генотерапии (Hodgson, 19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9.4.  Конструирование  векторных систем и сов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шенствование методов  трансформации  клет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9.4.1. Основные векторные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Табл.9.1  приведены  основные  типы векторных сист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ановимся подробнее на способах их конструирования,  пре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ществах  и недостатках,  некоторые из которых уже упоми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сь в предыдущем разделе.  Как правило, вводимая генет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я  конструкция представляет собой полноразмерную кДНК-ов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ь  определенного  гена,  инсертированную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рессионный вектор,  то  есть  находящуюся  под действ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ьного промотора.  Выбор подходящего промотора зависит 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их  параметров,  главным из которых является необходим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ень экспрессии гена в клетках-мишенях.  Вектор часто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ит один  из  маркерных  генов,  таких как гены neo,  б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-Gal, ген люциферазы и др., присутствие которых в трансд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рованных  клетках  может  быть легко обнаружено по налич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соответствующего белкового продукта (гистохимически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бета-Gal и люциферазы),  либо маркерны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ДНК. Если в качестве маркера выбран селектируемый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neo), отбор клеток,  трансфецированных in vitro, может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водиться автоматически на соответвтвующих селективных с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х. Существует два типа конструкций; один - на основе пл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ной ДНК, другой - на базе вирусов. Плазмидные констру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бны для клонирования,  генно-инженерных манипуляций и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чения большого количества рекомбинантной ДНК. Однако, б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иальные плазмиды,  в отличие от вирусных конструкций, 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ы самостоятельно проникать в эукариотические  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введения  инсертированной  в  плазмиду экзогенной ДН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человека необходимо перенести ее в подходящий  виру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вектор или применить способ,  облегчающий ее прохожд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ез клеточные мемб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9.4.2 Методы  физического  переноса  чужеродной  ДНК  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летки эукари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местно заметить,  что  чужеродная  ДНК может спонта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никать в клетки эукариот,  благодаря наличию на  наруж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чных  мембранах  белков,  специфически связывающих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тем эндоцитоза (впячивания внутрь клеточной мембраны)  ч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родная  ДНК  попадает в цитоплазму в составе эндосом,  г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ычно быстро разрушается лизосомальными ферментами.  Т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большая часть экзогенной ДНК выходит из эндосом,  попад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ядро и, если не разрушается эндогенными нуклеазами, то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т быть интегрирована в ДНК клетки. Такое, однако, случа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достаточно редко.  Известное исключение составляют мышц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которых  благодаря низкой активности эндогенных нуклеаз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кой пролиферативной активности введенная ДНК долго (до  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да)  может  сохраняться и даже экспрессироваться в миофи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ллах (Hansen et al.,1991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ффективная доставка  чужеродной  ДНК непосредственн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дро клетки-мишени может быть достигнута путем микроинъ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метод  применяемый сегодня почти исключительно для созд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генных животных путем введения экзогенной ДНК в прону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ус оплодотворенной яйцеклетки - cм.Главу VIII); при помощ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порации (кратковременного воздействия сильным  элек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ческим полем); путем перфорации клеточных мембран золот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вольфрамовыми микрочастицами коньюгироваными с  чужер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ДНК и разогнанными до высокой скорости (метод бомбард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ки). Эти методы доставки применимы,  главным образом,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,  культивируемых in vitro. Исключение составляет лиш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 бомбардировки, который при наличии специального ге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 "ружья"  с  успехом  применяется  и  in  vivo  (Yang  e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., 1990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повышения  эффективности переноса обычно использу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ы доставки - соединения или группы соединений, взаи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ующие с ДНК с образованием компактных структур, обл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ющих проникновение ДНК в клетки и защищающих ее  от  дей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ия нуклеаз (Власова и др.,  1994).  Самой простой систем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вки является система кальций-фосфатной  копреципит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роко  применяемая  для трансфекции клеток in vitro.  Бол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жный и многообещающий  вариант  трансфекции 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ой  рецептор-опосредованный транспорт,  предусматривающ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достаточно сложной,  обычно трехкомпонентной  ко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кции:  ДНК-поликатион + лиганд + вирус (Рис.  9.2). В 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 лигандов используются специфические белки,  такие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ррин, эритропоэтин, асиалоглюкопротеин, коньюгиров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с альбумином инсулин и некоторые другие, взаимодейств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е  с клеточными рецепторами и обеспечивающие фиксацию г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конструкции на специфических клетках,  то есть  адрес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вку  чужеродной ДНК в клетки определенного типа (на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 асиалоглюкопротеин -  в  клетки  печени,  трансферрин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тропоэтин  -  в  клетки крови и.т.д).  Лиганды ковалент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оединяются к связывающим и компактизующим чужеродную ДН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ионным носителям (полилизину, DEAE-Dextran и др.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жным компонентом системы является аденовирус или  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-концевой фрагмент,  выступающие в качестве эффективных ф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генных агентов, обеспечивающих выход экзогенной ДНК из э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ом после попадания ее в цитоплазму клеток-мишеней. Адр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доставка и эффективная защита от лизосомальных ферм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вают высокую трансфекционную способность таких ко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кций,  их несомненную перспективность для генной 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 vivo (Hodgson,  199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ы уже упоминали о возможности сочетания  векторного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зико-химического  подхода  при  конструировании систем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носа генов в клетки человека. Одна из таких систем ос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а  на  использовании филаментного фага fd для трансф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телиальных клеток. Гены fd, кодирующие белки оболочки ф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, экспрессируются на его поверхности. В один из них инс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уют последовательность,  кодирующую поли-L-лизин. Поли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новые  остатки в составе слитого белка связываются с пл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ной ДНК и удерживают ее на поверхности фага. В другой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лочки фага инсертируют последовательость ДНК,  кодирующ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ой-либо агент,  специфически связывающийся  с  апик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ерхностью эпителиальных клеток и интернализирующий (об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чивающий проникновение) фага внутрь клетки.  С этой  ц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и апробированы гены белков патогенных бактерий,  поража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их кишечный эпителий - интерналин и инвазин, а также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и ДНК, кодирующие пептидные фрагменты вариаб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района моноклональных антител Ab11.  Было показано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  всех трех случаях достигается адресная доставка и инт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зация фага в  клетки-мишени,  то  есть  система  успеш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онируе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правленный перенос генов во многие типы  клеток, 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щие  трансферриновые рецепторы,  может быть осуществл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комплексировании ДНК с  трансферрином.  Использование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 комплексе  аденовирусного вектора существено облегч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ождение ДНК через эндосомы и попадание её в  ядро.  И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ыми  белковыми лигандами для специфических клеточных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пторов могут служить моноклональные антитела или их  фра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ы, направленные против тех элементов рецепторов, 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ходятся на наружной поверхности клеточной мембраны. Под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 система разработана для рецептор-опосредованного ге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носа в эпителиальные клетки. Она основана на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противо-секреторных  SCFab-фрагментов  антител для по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ного иммуноглобулинового рецептора  pIgR.  Этот  рецеп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портирует IgA и IgM в респираторные эпителиальные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, связывая иммуноглобулины и интернализируя их путем эн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за. Показано, что в системе in vitro частота трансф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телиальных клеток  при   использовании   SCFab-поли-L-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н-ДНК  комплекса  такая же,  как и при введении экзо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посредством трансферринового рецептора. Аналогичные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ы могут быть применены для введения генов и в другие тип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9.4.3 Липосомный метод трансф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ффективный внутриклеточный транспорт и защита от  де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ации  лизосомальными ферментами достигаются при исполь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в качестве векторов липосом-липидных пузырьков,  об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ющих выраженными  фузогенными  свойствами  -  способност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иваться с клеточными мембранами.  Особенно перспективны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 отношении липосомы,  полученные на основе катионных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дов, обеспечивающих 100% связывание ДНК в конденс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уклеолипидные  частицы.  Положительный заряд на поверх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х пузырьков обеспечивает их активное слияние  с  отриц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 заряженными  клеточной мембранами и прямое попад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ужеродной ДНК в цитоплазму, минуя эндосомы и, соответ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,  не подвергаясь действию лизосомных гидролаз.  Очень эф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ивный перенос высокоочищенных ДНК или РНК-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в соматические, особенно, в мышечные ткани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 с помощью препаратов липофектина или  липофек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а (Caplen  et al.,  1994).  Гораздо более высокая част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ции по сравнению с липосом-опосредованным  перенос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а в экспериментах на культурах клеток при использ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ДНК-липидного  комплекса  с  циклическим  амфипатичес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птидом грамицидином S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обенно перспективными в последнее время представляю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 комплексы,  в которых липосомы коньюгируют с мембран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телами к  определенным  белкам-мишеням  (иммунолипосом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с белками-лигандами (см.выше).  Эти конструкции обес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вают эффективную адресную доставку чужеродной ДНК в 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-мишени.  Подобная схема была успешно апробирована для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оса гена сывороточного альбумина  человека  в  гепатоци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ейных крыс Nagase с наследственной дисальбуминемией.  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ано присутствие и экспрессия введенного таким образом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человека  в клетках печени крыс.  Аналогичные результ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ены в опытах на линейных кроликах  Watanabe,  дефект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рецепторам липопротеинов низкой плотности - LDL.  Эти ж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тные моделируют одно из наиболее частых моногенных заб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й человека - семейную гиперхолесеринемию. При внутри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 иньекции  кроликам  липидного   асиалогликопротеинов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екса с плазмидной ДНК, несущей нормальный LDL-ген, у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нь холестерина в крови животных устойчиво понижалс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жным преимуществом  рецептор-опосредованных систем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е липосом является их  низкая  иммунореактивность.  О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шены  и  многих других недостатков,  свойственных вирус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ным системам. Вместе с тем, до сих пор не решена пр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ма низкой  частоты трансформации клеток при липосомном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осе. Это обстоятельство существенно ограничивает приме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липосом в генной терапии (Crystal,  1995). Тем ни мене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настоящее время рецептор-опосредованный  вариант  передач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ой информации в клетки эукариот с использованием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честве лигандов специфических антител, рецепторных белк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также  вирусных  последовательностей и липосом позволяе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системе совместить преимущества физико-химических 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дов переноса ДНК и вирусных векторов и потому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ин из наиболее перспективных и быстро  развивающихся  на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лений в трансфекции эукариотических 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9.4.4 Рекомбинантные виру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струирование векторов  на  базе вирусов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ой наиболее интересный и перспективный  раздел  генот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и. Эволюционно сложившаяся система обеспечения эффектив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проникновения в клетки-мишени,  а в случае ретровирус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а  интеграции в клеточный геном,  позволяет рассмат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вирусы как естественные векторы чужеродной ДНК для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млекопитающих.  Действительно, только с помощью вирус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ов пока удается достичь такого уровня трансфекции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человека in vitro и in vivo,  который необходим для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ения лечебного  эффекта.  Это  доказывают  многочисл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сперименты  на животных и первые клинические испытания у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жденных программ генотерапии (см.  9.2).  Вместе  с  те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льзя  недооценивать  и вполне реальную опасность патолог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х процессов,  связанных с использованием вирусных  ч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ц. В  качестве векторов применяют следующие рекомбинант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ы: ретровирусы, аденовирусы, аденоассоциированные в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ы,  вирус герпеса, вирус спида (HIV), вирус ветряной оспы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е другие (Anderson,  1992; Culver, 1994; Lowenstein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; Hodgson, 1995; Kay, Woo, 1992). Учитывая большую п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ческую значимость этих векторов,  рассмотрим их более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б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Ретровирусные векторы. .  Генные  конструкции  на  основ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тровирусов (РНК-содержащих вирусов) особенно часто исп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ются для трансдукции ДНК ex vivo. Наиболее популярный р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ирусный  вектор  - вирус мышиного лейкоза Molony (MoMLV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сравнению с другими типами векторов ретровирусы  облад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кальной способностью эффективно переносить чужеродные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 и стабильно интегрировать их в геном делящихся сомат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х клеток. Для безопасности ретровирусные последователь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модифицируют таким  образом,  что  в  инфецированных  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ах вирусные  белки не производятся.  Это достигается 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чет удаления или инактивации всех кодирующих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ей  вируса.  Репликация вирусных векторов может происх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ь только в специальных "пакующих" клетках,  в геном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встроены все гены, производящие вирусные белки. При в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ии ретровирусных векторов в эти клетки образуются  вир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, несущие векторную РНК и способные лишь проникать в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-мишени, но не размножаться в них. Недостатком этой сис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,  также  как и других векторных систем на основе вирус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возможность контаминации производящей клеточной 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 нормальным ретровирусом и получения на этой основе к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тентного по репликации вектора.  Для предотвращения  эт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  регулярное тестирование "пакующей" линии клет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а также контаминация ретровирусного вектора клеточ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РНК,  некоторые из них могут обратно транскрибироваться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раиваться в геном  трансдуцированных  клеток.  Последст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го события могут быть выявлены в экспериментах на жив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моделях.  Другими серьезными недостатками  ретровирус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ов является:  (1) их способность переносить генетиче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й материал только в пролифирирующие  клетки;  (2)  спос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индуцировать мутации при случайной интеграции в ген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3) возможность спонтанной активации онкогена; (4) небольш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переносимой ДНК-вставки - до 8 тысяч п.о.; (5) ср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ельно низкий титр -10!6-10!7/мл  рекомбинантных  вирус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ц,  получаемых для трансдукции; (6) необходимость ко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ирования соответствующих "пакующих" клонов клето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Аденовирусные векторы. . В отличие от ретровирусов ад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ы активно инфецируют неделящиеся клетки, обладают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й потенциальной пакующей способностью (ДНК-вставка&gt; 8 кб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ют высокий титр -  10!11/  мл,  однако,  не  обеспечиваю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траивание чужеродной ДНК в геном трансформированной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Hodgson, 1955).  Использование их перспективно для генок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ции клеток верхних дыхательных путей, легких и других 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ов - мозга,  печени,  мышц, кожи и пр. Они эффективны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вке аэрозольным способом,  что было использовано в п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х  клинических  испытаниях  по  генотерапии  муковисцид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Crystal et al., 1994). В аденовирусные векторы также инсе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уют маркерные гены - neo,  CAT  или  бета-галактозидаз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 (бета-Gal) для того, чтобы идентифицировать трансду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клетки.  Для конструирования векторов используют 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тные  по  репликации аденовирусы,  которые получают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езания из вирусной  ДНК  генов,  кодируюших  белки  (E1a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1b)- так называемые аденовирусные векторы 2-го поколения.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ящее время создаются аденовирусные векторы 3-го поко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, в которых помимо генов Е1а и Е1b удаляют и регулятор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 Е4. Такая конструкция может поддерживаться только в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тствии клеток-хелперов (например,  в культуре клеток поче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а).  Удаление большего числа аденовирусных  генов 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ов  часто сопровождается их дестабилизацией.  Это о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главных недостатков аденовирусных векторов, так как в р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 случаев остающиеся гены, трансдуцированные в клетки-ми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, способствуют формированию иммунного ответа. Именно вы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ный иммунный ответ при повторных введениях аденовирус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а с инсерцией гена CFTR,  оказался наиболее  серьез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пятствием для успешной генотерапии муковисцидоза (Crysta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 1994). Некоторые аденовирусные белки способны ока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ь   цитотоксический  эффект  на  высокоспециализ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человека.  Схема поддержания  аденовирусных  век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ходна с той, которая используется для производства ретро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сных векторов.  Велика опасность их контаминации хелпер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лицирующимся вирусом.  Кроме того,  аденовирусы редко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грируются в геномную ДНК и потому  экспрессия  переносим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и    генов,   как   правило,  носит   временный   характе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абл. 9.1).  Способность инфецировать,  практически,  люб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как in vivo,  так и in vitro делает особенно акту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адресную доставку таких конструкций и введение в их с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в  тканеспецифических промотров.  Например,  промотор г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фа-фетопротеина при необходимости экспрессии гена в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х печени,  либо промоторы генов сурфактантных белков В и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экспрессии чужеродных генов в клетках легки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Аденоассоциированные вирусы .  обладают значительно мен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й пакующей способностью (около 5 кб). Однако, в отличие 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ее  рассмотренных  вирусов  не обладают онкогенной акти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ю, не патогенны,  способны интегрироваться в геном, гд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бывают в латентном состоянии. Уникальной особенностью AAV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ется их способность к стабильной неслучайной  интегр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дин из районов хромосомы 19. Специфичность интеграции 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са определяется наличием в его  геноме  гена  rep.  Близ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ственные AAV,  так называемые,  парвовирусы (H1, MVM, Lu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I),  обладают еще меньшей пакующей способностью - около  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б  и не имеют специфичного встраивания,  однако,  они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матриваются как потенциально перспективные вектор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Вирус простого герпеса (HSV). .  Крупный (152 кб) ДНК-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щий вирус,  при трансформации не интегируется в  ген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уя в ядрах эписомные структуры. Уникальная особенн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SV является его выраженная тропность к клеткам нервной с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ы.  Отсюда  его перспективность как векторной системы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чения опухолей мозга,  болезни Паркинсона и многих други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 известное  преимущество  -  достаточно большая пакующ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собность (&gt;30кб). Важным этапом в создании вектора на 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е HSV является удаление из его генома области ICP22,  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енной за синтез литических белков,  и индукция мут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814, вызывающей блок транскрипции вирусной ДНК. В послед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емя на основе HSV стали получать искусственные производ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а,  так назывемые ампликон-продукты,  лишенные, прак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и, всех генов HSV, но способные к репликаци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струкции векторов,  используемых для переноса  эк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ых  ДНК в клетки человека,  постоянно совершенствую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исимости от типа клеток-мишеней. Так, новый тип вектор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струированных на основе псевдо-аденовирусов,  сочетае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бе все преимущества аденовирусных векторов,  но  при 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ственные вирусные гены, практически, не оказывают ник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повреждающего эффекта на  трансфецированные  клетки-ми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, так  как  содержат  очень  мало регуляторных элемент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остей,  ответственных за упаковку и реплика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новируса.  Кроме того, псевдо-аденовирусные векторы с у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хом переносят чужеродные последовательности ДНК как в 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щиеся, так и в покоящиеся клетки. Изучаются также персп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ы использования для генной терапии других  вирусных  с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, таких как SV40,  вирус иммунодефицита (HIV), вирус в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ной оспы и многие другие.  В частности, заслуживают вни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эписомные (неинтегрирующиеся в геном реципиента) век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,  полученные на основе очень крупного вируса Эпштейн-Б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,  способного  нести вставку размером от 60 до 330 кб (Su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t al., 19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9.4.5 Перспективы создания "идеальных" векторны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зор существующих данных позволяет придти  к  заклю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ю,  что,  несмотря на усилия многих лабораторий мира, 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известные и испытанные in vivo и in vitro векторные с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ы далеки от совершенства (Hodgson,  1995).  Если пробле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вки чуужеродной ДНК in vitro практически решена,  а 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вка в клетки-мишени разных тканей in vivo успешно реш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(главным образом, путем создания комбинированных рец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-опосредованных  конструкций),  то  други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ющих векторной системы  -  стабильность  интеграц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улируемая экспрессия,  безопасность - все еще нуждаются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ьёзных доработках. Прежде всего, это касается стабильн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экспрессии.  Последняя может быть достигнута либо при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грации чужеродной ДНК непосредственно в геном  реципиент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о  путем  обеспечения  длительной персистенции экзо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НК в ядре.  До настоящего времени интеграция в геном дос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ась только при использовании ретровирусных либо адено-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циированных векторов  (Табл.  9.1).  Случайная  интегр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фектной ДНК в геном происходит достаточно редко, прич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лучае ретровирусных векторов это происходит только в 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щихся клетках.  Повысить эффективность стабильной интег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можно путем совершенствования  генных  конструкций  тип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цептор-опосредованных систем (Рис.  9.2). Однако, эти в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ные конструкции должны включать только часть вирусных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  например,  гены обратной транскриптазы,  ретровирус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гразы,  некоторые  транспазоновые  гены,   парвовирус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ep-гены (см.  9.4.4).  Учитывая возможный мутагенный эффек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учайной интеграции,  весьма  перспективным  представляет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достаточно стабильных эписомных векторов.  В ча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и,  в последнее время особое внимание уделяется созда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ов  на базе искусственных хромосом млекопитающих (Mam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alian Artificial Chromosomes), которые могли бы достатато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автономно находиться в ядре,  сохраняя способность к ре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ации и экспрессии.  Удобными моделями для этого предста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ются  автономно реплицирующиеся циркулярные микрохромосо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овых клеток (Hodgson, 1995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обенно привлекательной   в   плане  генной  корр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ется возможность замены всего мутантного гена 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мутировавшей части (например, одного экзона) на норм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аналог, что может быть достигнуто путем гомологичной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бинации.  При  этом в идеале можно ожидать не только д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ую персистенцию введенного гена,  но и сохранение  н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й экспрессии. С этой целью в конструкции, используем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ереноса ДНК,  включают агенты, повышающие частоту го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ного  спаривания,  например,  бактериальную  рекомби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. Показано,  что в этих условиях частота гомологичной 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бинации может превышать 2.5*10-4.  Это достаточно для 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,  чтобы с помощью ПЦР отобрать нужные клоны  клеток.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ного введения фрагментов гена в строго определе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кусы генома недавно разработана  система  двойной  замен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ная  на  использовании  HPRT-зависимых  эмбриональ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воловых клеток и векторной конструкции содержащей ген HPR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гипоксантин-фосфорибзилтрансферазы)  и  ген  тимидин-кин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а герпеса (HSV). Двойная селекция трансформантов поз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ет  отобрать клетки,  в которых произошла гомологичная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бинация. Такой подход нашел широкое применение при созд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искусственных моделей наследственных болезней у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м. подробней Главу VIII).  Однако,  в клинической практик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н еще не использ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9.5  Генотерапия моногенных наследственных за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просы генотерапии наследственных заболеваний подроб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смотрены в многочисленных обзорах (Ledley,  1987;  Ander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n,  1992;  Pyeritz,  1993;  Breakefield, 1993; Lowenstein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; Kay, Woo, 1994; Brown et al., 1994; Дризе, 1994; Crys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al,  1995) и достаточно полно суммированы в недавно опуб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ванной монографии (Culver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е через год после первого введения маркерного гена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м  человека была проведена успешная клеточная сома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ая генотерапия наследственного заболевания,  обусловл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дефицитом аденозиндезаминазы (ADA) (см.  9.1).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и в крови пациентов накапливается в  высокой  к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нтрации 2'-дезоксиаденозин,  оказывающий токсическое дей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ие на T- и B- лимфоциты,  в результате чего у больных р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вается  серьезный комбинированный иммунодефицит.  Для п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ния жизни пациентов проводят переодические гетерологи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е трансплантации клеток костного мозга,  однако,  лишь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ти больных могут быть подобраны совместимые  доноры.  Э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м-замещающая  терапия также приводит к заметному улучшен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я пациентов,  но, как правило, успех этот носит в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ый характер.  План генной терапии, разработанный сотру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ами Национального Института Здоровья США (NIH) и одобр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й RAC, заключался в назначении больным аутологичных лимф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в, трансдуцированных нормальным ADA-геном. Осуществ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го плана потребовало выполнения следующих процедур:  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яции клеток из крови пациента; активации и иммуностимуля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ста T-лимфоцитов в культуре;  трансдукции их ретровирус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тором,  несущим нормальный ADA-ген и маркерный  ген  neo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бора трансдуцированных клеток на селективной среде;  вну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венной реинфузии модифицированных  T-лимфоцитов  пациен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ой пациенткой,  подвергшейся этой терапии, была 4-х 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яя девочка (см.раздел 9.1).  На протяжении 10.5 месяцев  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ло   сделано  8  аутологичных  вливаний  трансдуц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-лимфоцитов и после полугодового перерыва программу реинф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й  повторяли  каждые 3-5 месяцев.  Уже после первого цик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T-лимфоцитов нормализовалось,  концентрация ADA в ци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ирующих клетках крови увеличилась с 1%  до 20 - 25%  н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ьного уровня и резко улучшились основные иммунные  хара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истики.  Вопреки  многим прогнозам,  на протяжении боле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м 6 месяцев после  прекращения  массированных  вливаний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ветоке пациентки устойчиво сохранялось высокое число к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тированных T-клеток,  что позволило в дальнейшем  снизи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вводимых клеток и значительно увеличить промежу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между этими процедурами.  Спустя три месяца после  пер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х  испытаний  была начата программа ген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DA-дефицита у второй 9-летней пациентки.  После 11  инфуз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дуцированных  аутологичных  T-клеток состояние этой 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чки также заметно улучшилось и отмечалась полная  норма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ция соответствующих биохимических и иммунологических п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елей. Таким образом, необходимо еще раз отметить, что п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чении  обеих пациенток был достигнут очевидный клиничес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 (Anderson,1992; Culver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ако, в обоих случаях не все иммунные функции восст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вливались полностью.  По-видимому, это было связано с те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 коррекция  генетического  дефекта  проводилась в зрел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-лимфоцитах. В связи с этим предложены программы генной 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ии  с  помощью реинфузии смешанной популяции трансду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T-лимфоцитов и перефирических стволовых клеток кров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ость изоляции и трансдукции таких тотипатентных ст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ых клеток показана в экспериментах на примат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пех первых клинических испытаний явился мощным сти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м для ускорения развития новых генотерапевтических мето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ительно   к   другим  наследственным  заболеваниям. 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. 92 представлен список болезней,  для которых принци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о  возможен  генотерапевтический  подход и генокоррек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ледственного дефекта с большой  вероятностью  будет  ос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ствлена  уже в обозримом будущем,  а также те заболева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которых уже имеются официальныо утвержденные протоколы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находятся на разных стадиях клинических испыт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9.2.  Наследственные заболевания, генокоррекция ко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х находится на стадии клинических испытаний (КИ),  экспе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альных разработок (ЭР)  и  принципиально  возможна  (ПВ)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Сulver, 1994; Lowenstein, 199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T----------------T-----------------------T----------------T----¬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Болезнь         ¦  Дефектный ген        ¦  Клетки-мишени ¦Ста-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                       ¦                ¦дия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+----------------+-----------------------+----------------+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 ¦Иммунодефицит   ¦аденозиндезаминаза     ¦лимфоциты       ¦ КИ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 ¦Иммунодефицит   ¦пуриннуклеозид-        ¦лимфоциты       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фосфорилаза     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3 ¦Семейная гипер- ¦рецептор липопротеинов ¦гепатоциты      ¦ КИ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холистеринемия  ¦низкой плотности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4 ¦Гемофилия В     ¦фактор 1Х              ¦фибробласты     ¦ КИ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5 ¦Гемофилия А     ¦фактор Y111            ¦миобласты,  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                       ¦фибробласты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6 ¦Болезнь Гоше    ¦в-глюкоцереброзидаза   ¦макрофаги,      ¦ КИ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(сфинголипидоз) ¦                       ¦стволовые клетки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7 ¦Болезнь Хантера ¦идуронат-сульфатаза    ¦макрофаги,      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                       ¦стволовые клетки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8 ¦Синдром Гурлера ¦L-идуронидаза          ¦макрофаги,      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                       ¦стволовые клетки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9 ¦Эмфизема легких ¦альфа-1-антитрипсин    ¦лимфоциты   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0¦Муковисцидоз    ¦CF-трансмембранный     ¦эпителий бронхов¦ КИ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регулятор       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1¦Фенилкетонурия  ¦фенилаланингидроксилаза¦гепатоциты  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2¦Гипераммонемия  ¦орнитинтранскарбамилаза¦гепатоциты      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3¦Цитрулинемия    ¦аргиносукцинатсинтетаза¦гепатоциты      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4¦Мышечная дист-  ¦дистрофин              ¦миобласты,  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рофия Дюшенна   ¦                       ¦миофибриллы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5¦Талассемия      ¦бета-глобин            ¦эритробласты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6¦Серповиднокле-  ¦бета-глобин            ¦эритробласты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точная анемия   ¦                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7¦Респираторный   ¦сурфактант             ¦эпителий бронхов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дистресс-синдром¦белок В         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8¦Хронический     ¦NADPH-оксидаза         ¦гранулоциты 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грануломатоз    ¦                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9¦Болезнь         ¦белок-предшественник   ¦нервные клетки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Альцгеймера     ¦в-амилоида (ААР)   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0¦Болезнь         ¦тирозин-гидроксилаза   ¦миобласты,      ¦ ЭР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Паркинсона      ¦                       ¦фибробласты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                ¦                       ¦нервные клетки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1¦Метахромати-    ¦арилсульфатаза А       ¦стволовые клетки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ческая лейко-   ¦                       ¦крови,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дистрофия       ¦                       ¦нервные клетки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2¦Синдром Леш-    ¦гипоксантин-фосфо-     ¦нервные клетки  ¦ ПВ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¦Нихана          ¦рибозил трансфераза    ¦                ¦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-+----------------+-----------------------+----------------+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следует  данных Таблицы 9.2,  на стадии клин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ытаний в 1994г.  уже находились 5 моноген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10 генных болезней проводились экспериментальные ис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ния и отрабатывались требования, необходимые для полу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официального разрешения клинических испытаний (см.9.1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 по остальным заболеваниям находятся на  нач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этапах. Список таких заболеваний очень быстро увеличи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.  Обращает на себя внимание,  что первые  программы  п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ой терапии связаны с модификацией гемопоэтических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Wivel, Walters,  1993).  Клетки крови наиболее доступны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их манипуляций. После изоляции различные типы к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 крови могут быть легко размножены, подвергнуты транс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in vitro,  а затем возвращены пациенту. Генетической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икации могут быть подвергнуты  не  только  зрелые  к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мфоциты,  макрофаги), но и их предшественники - ствол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.  Важным обстоятельством,  в этой связи, является т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процедура трансплантации клеток костного мозга уже ш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используется в клинике.  Разработаны и достаточно  эф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ые методы выделения стволовых гемопоэтических клеток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 (Berardi etal.,1995). В экспериментах на животных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ано,  что модифицированные клетки как миелоидного,  так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фоидного рядов могут сохраняться в кровотоке на  протяж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и более двух лет после аутологичной пересадки клеток кос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мозга,  трансдуцированных in vitro.  Путем  трансф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ок  крови соответствующими генами можно лечить не тольк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ственно заболевания крови, но и использовать их для л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  многих   других  заболеваний  как  моногенной  прир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абл. 9.2), так и различных опухолей и инфекций (см.ниже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ими достаточно универсальными реципиентами чужер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генов могут быть фибробласты и мышечные клетки (миобл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,  миофибриллы). Они могут быть использованы для тех за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ний,  где необходима коррекция генов,  белковые продук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х должны поступать в сыворотку крови или дифундиров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оседние клетки.  Особенно удобны для целей ген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елетные мышцы, в которых благодаря отсутствию эндонуклеа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активности (см.раздел 9.4.2) принципиально возможен  п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ос  генов  in  vivo путем прямой иньекции экзогенной ДН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ъецированная в мышцы ДНК способна экспрессироваться в м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ллах  находясь  в  неинтегрированном,  эксрахромосом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и. Белковые продукты экспрессии в течение длитель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 времени после трансдукции будут поступать в кровь. 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жительность экспрессии  значительно  увеличивается,  ес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ую  модификацию производят в аутологичных миобл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х, которые после этого инъецируют в зрелую мышцу. Эти о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ности уже позволили начать эксперименты по ген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х заболеваний как гемофилии А и В, дефицит  антитрипсин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бет, врожденный дефицит гормона роста и даже болезнь П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нсона (Culver, 1994; Lowenstein, 1994). Достаточно удобн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 для генетических модификаций оказались и фибробласты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, в первую очередь, благодаря легкости генноинженерных 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пуляций ex viv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9.6. Генотерапия  ненаследственны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пухоли, инф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раллельно с развитием исследований в области генок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ции наследственных дефектов успешными также оказались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ки методов терапевтического использования смысловых по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вательностей  ДНК для лечения ненаследствен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, главвным образом, злокачественных опухолей и вирусных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ций.  Существенно,  что  именно в этих разделах патолог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иски путей генокоррекции проводятся особенно интенсивно,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о  уже  одобренных  протоколов  клинических испытаний 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о раз превышает число таковых для лечения моногенных б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зней (см.Рис.  9.1).  Такое  положение  дел,  по-видимом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жде всего объясняется широкой распространенностью онк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ческих  заболеваний  и  отсутствием достаточно эффектив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пии. В Табл.  9.3 перечислены основные  методолог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ы  к  генотерапии различных опухолей,  разработанные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роко используемые уже на современном этапе. Многие из эт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ов вполне приложимы и для борьбы с наиболее серьез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фекционными заболеваниями, например, со спи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блица 9.3. Основные методологические подходы в генокоррек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ции онкологически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--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     П Р И Н Ц И П          ¦     ВВОДИМЫЕ ГЕНЫ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-------------------------------+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1. Повышение иммунореактивности ¦ гены чужеродных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опухоли                      ¦ антигенов, цитокинов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2. Генетическая модификация     ¦ гены цитокинов,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иммунных клеток              ¦ ко-стимуляторов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3. Инсерция генов "чувствитель- ¦ гены  тимидин-киназы HSV,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ности" либо генов "самоубийц"¦ цитозин дезаминазы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4. Блок экспрессии онкогенов    ¦ антисмысловые Ki-ras мРНК,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                            ¦ гены внутриклеточных антител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5. Инсерция генов-супрессоров   ¦ р53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опухолей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6. Защита нормальных клеток от  ¦ гены лекарственной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химеотерапии.                ¦ устойчивости тип 1.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7. Индукция синтеза противоопухо¦ гены интерлейкина-2,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левых в-в нормальными клеткам¦ интерферона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8. Продукция противопухолевых   ¦ вакцины типа БЦЖ, экспресси-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рекомбинантных вакцин.       ¦ рующей опухолевой антиген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9. Локальная радиопротекция нор-¦ гены трансферазы,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мальных тканей с помощью     ¦ глутатион синтетазы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антиоксидантов.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-------------------------------+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обный анализ  используемых  при этом подходов и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льтаты первых клинических испытаний выходит за рамки на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изложения.  Однако,  материал этот настолько интересный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гообещающий,  что мы позволим себе на нескольких пример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характеризовать  основные принципы построения таких гено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евтических програм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упоминалось ранее (см.  9.1),  перенос гена в орг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м человека был осуществлен в 1989 году в большей  степе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исследовательских,  а не в терапевтических целях.  Это бы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ерный прокариотический ген neo,  сообщающий клеткам  у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йчивость к неомицину.  Он был введен пациенту, страдающе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локачественной  меланомой,  в   составе   трансдуцирова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IL-клеток  (Т -лимфоцитов,  полученных из опухолевых тка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ного).  В 1986г. вскоре после идентификации этого нов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сса иммунных клеток, была предпринята попытка лечения м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омы путем аутологичной внутривенной  инфузии  TIL-клето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варительно выделенных из опухолей пациентов и интенсив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ащиваемых in vitro в присутствии ростового фактора  IL-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рно  у  трети  пациентов лечение оказалось эффективны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тя в последующем наблюдали  значительное  число  рецидив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болевания. Для анализа причин терапевтического эффекта TI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клеток и совершенствования методики лечения меланомы  нео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имо было исследовать устойчивость вводимых T-лимфоцитов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миграцию в организме больного. С этой целью была произв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а маркировка используемых для лечения TIL-клеток путем 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дукции в культуре ретровирусным вектором,  несущим 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eo,  с последующим отбором неомицин-устойчивых клонов и 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щиванием их на среде G418. Результаты исследований показ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, что реинфузированные G418-устойчивые TIL-клетки дейст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 проникают в опухоль и могут быть обнаружены там в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ом количестве даже спустя 9 недель после введения. На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ны отличия субпопуляции T-лимфоцитов в  опухоли  от  общ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уляции инфузированных TIL-клето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сле успешного испытания переноса маркерного гена  ne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пухолевые ткани путем аутологичной реинфузии трансфец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х T-лимфоцитов лечение меланомы было дополнена введен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  в вектор мышиного гена,  контролирующего продукцию,  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мого фактора некроза опухоли  -  TNF.  Предолагалос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 локальная  секреция этого токсичного для клеток белка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ухолевых тканях будет способствовать формированию имму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 ответа.  Опасность данной терапевтической процедуры обу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лена возможностью разрушения TIL-клеток в печени, мозге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гких. Поэтому  экспрессия TNF-гена под гетерологичным п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тором может оказать сильный токсический эффект в этих  о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ах.  Первые клинические испытания описанной схемы ле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ты в январе 1991 года в Национальном Институте  Здоровь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NIH) СШ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ругая программа генной терапии, предложенная для л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меланом, основана на стимуляции противоопухолевого имм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ета,  опосредованного T-лимфоцитами. Для этого в изоли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ные  опухолевые  клетки  пациента вводят TNF- или IL2-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какие-либо другие гены,  секретирующие цитокины, и за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ят  иммунизацию  пациента  путем  подкожного  вве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дуцированных клеток.  Эта процедура сама по себе 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ести к рассасыванию первичной опухоли или может быть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ована для изоляции более эффективных TIL-клеток из ли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узлов,  вблизи от места инъекции. Подобная иммунизация м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т быть рекомендована для предотвращения рецедивов у  пац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тов,  подвергавшихся другим курсам противоопухолевой те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и. Первая попытка прямого переноса гена в опухолевые кл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  пациента  без  их  предварительной  изоляции  также бы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принята с целью  формирования  иммунного  ответа  проти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локачественной меланомы. Процедура включала прямую иньекц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пухоль липосом-плазмидного комплекса с геном, контроли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щим  отсутствующий  у  пациента  антиген гистосовместим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LA-B7.  Другой тип модификации опухолевых клеток основан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и в них гена тимидинкиназы Герпеса.  Использованный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боте ретровирусный  вектор  обеспечивал  включение  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кции только в активно пролифирирующие клетки, каков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 и являются клетки опухоли. Впервые эта схема была апроб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вана  при лечении карциномы яичника.  После интраперито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ной аутологичной иньекции трансдуцированных клеток зл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твенной  карциномы  пациентам  назначали противогерпес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парат - ганцикловир,  избирательно убивающий клетки, эк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ссирующие ген вирусной тимидин-киназы.  Противоопухолев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 был обусловлен летальным действием токсина,  образу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егося в модифицированных клетках и последующей иммунной 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цией организма на опухолевые клет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ходы, используемые для лечения вирусных инфекций п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 введения в организм человека  специфических  нуклеинов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т,  очень разнообразны и основаны на детальном ис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молекулярных  механизмов  взаимодействия  инфецир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ентов  с клетками-хозяина.  Мы лишь коротко перечислим 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ные принципы, используемые при разработке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цинских протоколов.  Наибольшее количество противовиру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рограмм генной терапии предложено в  рамках  борьбы  с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дом,  хотя аналогичные методы разрабатываются для ле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тита,  цитомегаловирусных, герпесных и иных вирусных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кций.  Одна  из  первых  таких программ была направлена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ушение регуляторных механизмов репликации вируса имму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фицита - HIV, путем введения в T-лимфоциты от 20 до 50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й TAR-гена,  кодирующего активирующий элемент, критичес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переключения  генетической программы клетки на вирус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ликацию. Другая программа включала введение в T-лимфоци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а  CD4  вирусного  антигена для специфического связы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IV и выведения его в русло крови.  Ряд программ основаны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и в  T-клетки условно летальных генов,  таких как 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усной тимидинкиназы,  с тем,  чтобы предотвратить неже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ые  побочные эффекты в случае неконтролируемого раз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ия этих  клеток  или  слишком  сильного  их  действия 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IV-инфецированные  клетки.  Одним  из направлений повыш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ности  терапевтического  использования  T-лимфоци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лечения спида является направленная модификация ex viv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ов главного комплекса гистосовместимости и  конструир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е на  этой  основе "универсальных донорских" клеток.  Та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шенные   HLA-маркеров   гетерологичные    модифицирова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-клетки могут быть трансплантированы пациентам без опас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мунологической несовместимости. Подобный подход может ок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ться  эффективным  при необходимости гетерологичной тран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нтации в терапевтических целях любых типов клеток.  Пр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иально  иным способом борьбы с вирусными инфекциями явл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введение в пораженные  ткани  антисмысловых  последо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стей,  способных  гибридизоваться с вирусами и,  так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зом,  их нейтрализовывать (Cohen,  Hogan,  1994; Wagner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4).  Адресность  доставки таких последовательностей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ть достигнута путем их комплексирования с соответствующи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ковыми лигандами (см. 9.4.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здел 9.7. Некоторые  этические  и  социальные проблемы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ен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явление принципиально новых  технологий,  позволяющ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но манипулировать с генами и их фрагментами,  обеспеч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ющими адресную доставку новых блоков генетической информ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в заданные участки генома,  совершило революцию в биол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и и медицине.  Как следует из вышеизложенного, сам ген вс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ще  начинает выступать в качестве лекарства,  применяем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лечения не только моногенных,  но и многих других, в 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е и значительно более распространенных недугов (опухол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фекции).  Не за горами применение генотерапии и для борь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мультифакториальными  заболеваниями (сердечно-сосудисты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ические,  эндокринологические и многие другие). Уже се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,  на  современном  уровне наших знаний о геноме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ретически вполне возмножны такие  его  модификации  пут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ной  трансфекции,  которые могут быть предприняты с цель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лучшения ряда физических (например,  рост),  психических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ллекуальных параметров. Таким образом, современная нау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 человека на своем новом витке развития  вернулась  к  ид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улучшения  человеческой  породы",  когда-то постулирова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дающимся английским генетиком Фрэнсисом Гальтоном и разв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й  его  учениками и последователями (Карл Пирсон,  Лион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роуз,  Дж.Халдэйн и мн.др.).  Дальнейший ход истории, к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вестно,  полностью  дискредитировал  саму идею "улучшения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ческой породы.  Однако, грядущее "всевластие" челов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д собственным геномом заставляет вновь и вновь возвращат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к этой теме,  делают ее предметом  постоянных  оживл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куссий в широкой и научной печати (Ledley,  1987;  Ander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n, 1992; Wivel, Walters, 1993; Culver,1994). Развернувша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в этой связи дискуссия позволяет подвести некоторые итог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делать определенные прогноз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же сейчас  не  вызывает  сомнения,  что первонач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асения,  связанные с генной инженерией вообще и генной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ерией человека в частности были неоправданны.  После м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летней дискуссии и всестороннего  рассмотрения  на  раз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нях было признанным целесообразным применение генной 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ии для лечения многих заболеваний.  Единственным и неп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ным  ограничением,  сохраняющим свою силу и в соврем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ях, является то, что все генотерапевтические меропри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я  должны быть направлены только на конкретного больног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саться исключительно его соматических клето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 глубокому  убеждению основных авторитетов генной 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ии  (Фр.Андерсон,  Т.Каски,  Фр.Коллинс,   Дж.Вильсон  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.др.), а  также согласно существующим регламентациям со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тствующих "разрешительных" комитетов  по  генно-инженер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следованиям (см.  9.1) современный уровень наших знаний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оляет проводить коррекцию генных дефектов на уровне 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ых клеток и клеток ранних доимплантационных зародышей 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ека.  Причина этого - реальная опасность засорения  ге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а  нежелательными  искусственными  генными конструкция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внесение мутаций с  непредсказуемыми  последствиями 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дущего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месте с  тем,  по мере совершенствования методов ге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пии, появления новых технологий,  связанных  с  созда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эффективных  и безопасных векторных систем и более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шенных генетических конструкций, стремительным ростом объ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ма информации о структуре генома, картировании новых генов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учной литературе все чаще и все настойчивее раздаются 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вы к возобновлению дискуссии о целесообразности генокорр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и зародышевых  и половых клеток человека (Wivel,  Walters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93; Latchman, 1994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новным аргументом в пользу таких вмешательств явля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тот вполне очевидный факт, что по мере того как все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е  число  наследственных заболеваний будет доступно эффек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вной генной терапии,  все большее число особей, гомозиго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по летальным мутантным генам,  будет накапливаться в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яции.  Соответственно, тем реальней будут ситуации, ког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а супруга окажутся гомозиготными носителями мутантного г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.  В этом случае получение здорового  потомства  потребу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етического вмешательства уже на ранних стадиях и, возмож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, будет вполне безопасной и реальной трансфекция гамет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них зародыше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ксперименты на животных по созданию искусственных би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гических моделей наследственных болезней (см.Главу VIII 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также первые клинические испытания  по  доимплантацион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стике генных болезней (Verlinsky,  Kuliev,  1993;  с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у VI) убеждают в том,  что  такой  генно-терапевтичес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ход  может быть реальным уже в ближайшем будущем.  Впол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тественно,  что целесообразность его применения должна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деляться  не только генно-инженерными возможностями,  н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го социальной значимостью и необходимостью.  Вот только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вопросы, которые должны быть решены в рамках пред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емой генетиками широкой дискусси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может ли  в  будущем  генная  терапия обеспечить ст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ценную генокоррекцию,  которая не представит угрозы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омства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 какой мере полезность и необходимость  генотерапевт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кой  процедуры  для одной супружеской четы перевесят рис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го вмешательства для всего человечества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коль оправданы  будут  эти процедуры на фоне гряду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населения планеты 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к будут  соотноситься генно-инженерные мероприятия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ловеке с проблемами гомеостаза общества и биосферы?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ким образом, генетическая революция апофиозом котор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илась генотерапия не только предлагает реальные пути леч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я тяжелых наследственных и ненаследственных недугов,  н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воем стремительном развитии ставит перед обществом н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лемы, решение которых необходимо уже в ближайшем обоз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м будущем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5:48:00Z</dcterms:created>
  <dc:creator>pazufu</dc:creator>
  <dc:description/>
  <dc:language>en-US</dc:language>
  <cp:lastModifiedBy>pazufu</cp:lastModifiedBy>
  <dcterms:modified xsi:type="dcterms:W3CDTF">1998-10-06T15:48:00Z</dcterms:modified>
  <cp:revision>2</cp:revision>
  <dc:subject/>
  <dc:title>Этот файл взят из коллекции Medinfo</dc:title>
</cp:coreProperties>
</file>