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екция по микробиологии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ЗБУДИТЕЛИ ДИФТЕРИИ И ТУБЕРКУЛЕЗА.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фтерия поражает детские коллективы и все вновь создаваемые коллективы (1, 9 классы школы и училищ, армейские коллективы). Сегодня дифтерия очень актуальна.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мейство Corinobacteriaceae  объединяет порядка 60 видов из них примерно 20 патогенны для человека и животных.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rinobacterium Difteriae -- микроб патогенный только для человека. Слово Corine обозначает булава. На обоих концах бактерии есть булавовидные утолщения. Считается что эти булавидные утолщения связаны с накоплением на обоих концах питательных веществ в зернах волютина, что выявляется окраской по Нейсеру. Волютин -- это полиметафосфаты, окрашиваются в синий цвет. Коринобактерии довольно мелкие, полиморфные, располагаются в мазке под углом друг к другу, изображая букву L.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первые выделил и описал коринобактерии дифтерии Лефлер. При делении они делятся вдоль. Дифтерийная палочка -- аэробы, имеют набор сахоролитических ферментов, расщепляют глюкозу, иногда крахмал и сахарозу.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ни хорошо устойчивы во внешней среде и на предметах (они могут передаваться через посуду, предметы). Протеолитических ферментов у возбудителя дифтерии нет вообще, потому применяются сложные питательные Среды. Они содержат аминокислоты, витамины и как правило кровь. Основная плотная Среда -- Среда Клауберга, жидкая Среда -- Среда Костюковой. В среду Клауберга входит и эритрацитарная масса и гемолизированная кровь. Обе Среды содержат гелурит калия или натрия. Рост дифтерийной палочки на них -- потемнение (черные полоски на среде Клауберга, а Среда Костюковой-- темнеет) это очень удобно при массовых исследованиях.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фтерийные коринобактерии вирулентны в R-форме. Для R-формы характерны шероховатые колонии. По культуральным свойствам выделяют 2 типа: 1) gravis (тяжелый), 2)mitio (легкий). Gravis описывается как цветок маргаритки: круглый выпуклый центр и фестончатый край, радиальная исчерченность по периферии. Mitio -- гладкая выпуклая ко.... с ровными краями. Раньше считалось что gravis вызывает более тяжелое заболевание чем mitio, но это не так такой зависимости нет (зависит только от токсина).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фтерийные палочки имеют большое количество антигенов. В нашей стране наиболее распространены 7 антигенных типов. Их можно фаготипировать. Есть циногенные культуры (коринобактерии продуцируют цины 2 типов). Существуют циночувствительные культуры.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ен токсигенности дифтерийной палочки не находится в хромосоме, а находится в ДНК умеренного фага. Если ДНК такого фага интегрируется в геном дифтерийная палочка начинает  продуцировать токсин. Это явление было открыто в 1951 году (сейчас это доказано для возбудителя ботулизма, для некоторых энтеротоксигенных кишечных палочек, для холерного вибриона). Такое явление называется фаговая конверсия. Вообще лизогенная конверсия -- это привнесение профагом информации в бактериальную клетку. Если же профаг приносит факторы вирулентности, то такая конверсия называется фаговой. Токсин дифтерийной палочки -- истинный экзотоксин. Это белок состоящий из 2 субъединиц А и В. А имеет меньшую молекулярную массу, а В большую. Субъединица В отвечает за рецепцию. Когда субъединица В соединилась с клеткой, она остается снаружи, а А -- проникает внутрь клетки где находит фермент амитрансферазу-2, участвующий в синтезе белка. Он характерен для эукариотов. Этого фермента в каждой клетке 1-2 молекулы. Таким образом 1-2 молекулы экзотоксина достаточно чтобы остановить синтез белка в клетке. Токсин дифтерийной палочки очень ядовит. Его минимальная летальная доза для морской свинки весом где-то 235 гр составляет 0.06 микрограмма. Высокая ядовитость противоположна малой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инвазивности. Дифтерийная палочка имеет фактор похожий на гиалуронидазу, гемолизины, корд-фактор. Корд-фактор находят и у туберкулезных палочек. Это вещество которое не дает микробам расходиться друг от друга, склеивает их. Инвазивность дифтерийной палочки несмотря на наличие этих факторов считается нулевой, т.е. палочка попала в организм  и не двигается с мес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ОРМЫ ДИФТЕРИИ.</w:t>
      </w:r>
    </w:p>
    <w:p>
      <w:pPr>
        <w:pStyle w:val="Normal"/>
        <w:ind w:firstLine="567"/>
        <w:jc w:val="both"/>
        <w:rPr/>
      </w:pPr>
      <w:r>
        <w:rPr>
          <w:position w:val="2"/>
          <w:sz w:val="22"/>
        </w:rPr>
        <w:t>Самая частая форма дифтерии -- дифтерия зева. На втором месте -- дифтерия зева и носа. На 3</w:t>
      </w:r>
      <w:r>
        <w:rPr>
          <w:sz w:val="22"/>
          <w:vertAlign w:val="superscript"/>
        </w:rPr>
        <w:t>м</w:t>
      </w:r>
      <w:r>
        <w:rPr>
          <w:position w:val="2"/>
          <w:sz w:val="22"/>
        </w:rPr>
        <w:t xml:space="preserve"> месте -- дифтерия носа. Остальные формы дифтерии -- редкие: дифтерия раны, пупочного кольца, половых органов, ануса, глаза. Лизоцим на дифтерийные палочки вообще не действует. Есть коринобактерия -- нормальный обитатель глаза -- Corinobacterium xerosis. Там где размножается дифтерийная палочка образуется пленка. Эта пленка состоит из чистой культуры дифтерийных микробов которые связаны корд-фактором и фибрином. Микробы в составе этой пленки никуда не распространяются, а распространяется только токсин. Если дифтерийная палочка попала на орган покрытый многослойным эпителием (зев, глотка) то развивается дифтерийное воспаление. При этом пленка плотно связана с подлежащими тканями (при удалении пленки - слизистая разрушается). Если дифтерийная палочка попала на орган покрытый однослойным плоским эпителием (более низкие отделы - гортань, трахея, бронхи) то воспаление будет крупозное. Пленка будет легко отделятся от подлежащей ткани (сама) и может перекрывать дыхательные пути и вызывать асфиксию. Дифтерия опасна также тем что происходит отек гортани и дыхательные пути перекрываются. Есть третья причина асфиксии -- дифтерийный токсин действует на дыхательный центр угнетающе. Пленки надо отсасывать (раньше врачи это делали ртом, сами при этом заражались)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Токсин действует еще на надпочечники и сердечную мышцу, которые фактически не функционируют. Вылечить такого ребенка можно только с помощью противодифтерийных сывороток. Противодифтерийная сыворотка - антитоксическая. Применение ее является противопоказанием для серодиагностики. Применяют для лабораторной диагностики бактериоскопический метод (можно покрасить любой краской, отличия сразу видны) и бактериологический. Сыворотка лошадиная, применяется в огромных дозах до 30000 МЕ. Это примерно 30 мл. Поэтому возможно развитие сывороточной болезни. Поэтому она вводится по Безредко, дают антигистаминные препараты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  <w:u w:val="single"/>
        </w:rPr>
        <w:t>ПРЕПАРАТЫ ДЛЯ АКТИВНОЙ ПРОФИЛАКТИКИ ДИФТЕРИИ.</w:t>
      </w:r>
    </w:p>
    <w:p>
      <w:pPr>
        <w:pStyle w:val="Normal"/>
        <w:ind w:firstLine="567"/>
        <w:jc w:val="both"/>
        <w:rPr/>
      </w:pPr>
      <w:r>
        <w:rPr>
          <w:position w:val="2"/>
          <w:sz w:val="22"/>
        </w:rPr>
        <w:t>1. Основной препарат -- дифтерийный анатоксин (АД-анатоксин). Он получен из дифтерийного токсина по Романову 0.4% формалином. Он обязательно сорбируется на гидроокиси Al. Так как анатоксин легко растворяется, рассасывается , то нужно создать депо. Вводится под лопатку, т.к медленнее всего рассасывается. 2. АДС-анатоксин -- адсорбированный дифтерийно-столбнячный анатоксин. 3. АДСМ-анатоксин (М-- минимальный,т.е в очень маленьких дозах антиген (в 4 раза меньше доза). Применяется при аллергии. Вместо одного введения делают два. 4. АКДС - вакцина. Сюда прибавляется убитые коклюшная вакцина, которая создает антимикробный иммунитет. Здесь “А” -- ассоциированная. Очень реактогенный препарат. Если ребенок на 2</w:t>
      </w:r>
      <w:r>
        <w:rPr>
          <w:sz w:val="22"/>
          <w:vertAlign w:val="superscript"/>
        </w:rPr>
        <w:t>м</w:t>
      </w:r>
      <w:r>
        <w:rPr>
          <w:position w:val="2"/>
          <w:sz w:val="22"/>
        </w:rPr>
        <w:t xml:space="preserve"> году жизни не привит, то ему не нужно прививать коклюшную вакцину, т.к  коклюш уже не опасен., прививают АДС. Промежуток между вакцинациями АКДС вакцины должен быть не более 6 месяцев. Прививку нельзя делать если ребенок простужен.</w:t>
      </w:r>
    </w:p>
    <w:p>
      <w:pPr>
        <w:pStyle w:val="Normal"/>
        <w:ind w:firstLine="567"/>
        <w:jc w:val="both"/>
        <w:rPr>
          <w:b/>
          <w:b/>
          <w:position w:val="2"/>
          <w:sz w:val="22"/>
        </w:rPr>
      </w:pPr>
      <w:r>
        <w:rPr>
          <w:b/>
          <w:position w:val="2"/>
          <w:sz w:val="22"/>
        </w:rPr>
        <w:t>ВОЗБУДИТЕЛЬ ТУБЕРКУЛЕЗА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Относится к семейству Micobacterioceae к порядку Actinomycetoles. Актиномицеты имеют сходство с грибами : они медленно растут на питательных средах, малый диаметр гиф, способны давать ветвящийся рост. Однако есть общее и с бактериями -- во-первых это прокариоты, во-вторых у актиномицетов клеточное стенка такая же как у бактерий, рибосомы, жгутики бактериального типа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Семейство микобактерий включает около 200 видов. У человека заболевание вызывают Mycobacterium tuberculosis, M. Bovis, M. Afrecanus, M.lepra (возбудитель проказы)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Все микобактерии характеризуются кислотоустойчивостью, которая обусловлена высоким содержанием жировосковых веществ в клеточной стенке микобактерий: это миколовая, туберкулостеариновая, туберкулопальмитиловая кислоты. Эти кислоты встречаются только у туберкулезных палочек. Эти вещества позволяют микобактериям быть устойчивыми в агрессивных средах, устойчивы к высушиванию. В пыли, высохшей мокроте возбудители туберкулеза могут сохранятся до 6 месяцев. Окрасить микобактерии вследствие их кислотоустойчивости также очень трудно. Открыл микобактерию туберкулеза  Кох. Красят их по Цилю-Нильсону (окрашиваются в красный цвет).палочки Коха также чуть изогнутые.</w:t>
      </w:r>
    </w:p>
    <w:p>
      <w:pPr>
        <w:pStyle w:val="Normal"/>
        <w:ind w:firstLine="567"/>
        <w:jc w:val="both"/>
        <w:rPr/>
      </w:pPr>
      <w:r>
        <w:rPr>
          <w:position w:val="2"/>
          <w:sz w:val="22"/>
        </w:rPr>
        <w:t>Микобактерии облигатные анаэробы, растут в виде поверхностной пленки. У них есть сахаро- протео- и липолитические ферменты. Требовательны к питательным средам, которые должны содержать аспарагин и глицерин. Основная Среда -- Левенштейна-Нейсена. Плотная желточная Среда, содержит малахитовую зелень. Растут микобактерии крайне медленно -- первые признаки роста обнаруживаются к концу 3</w:t>
      </w:r>
      <w:r>
        <w:rPr>
          <w:sz w:val="22"/>
          <w:u w:val="single"/>
          <w:vertAlign w:val="superscript"/>
        </w:rPr>
        <w:t>ей</w:t>
      </w:r>
      <w:r>
        <w:rPr>
          <w:position w:val="2"/>
          <w:sz w:val="22"/>
        </w:rPr>
        <w:t xml:space="preserve"> недели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 xml:space="preserve">Существует большая группа условнопатогенных микобактерий которые вызывают микобактериозы. Микобактероизы часто похожи на туберкулез и на проказу. Есть и группы условно-патогенных микобактерий по способности продуцировать пигмент: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position w:val="2"/>
          <w:sz w:val="22"/>
        </w:rPr>
      </w:pPr>
      <w:r>
        <w:rPr>
          <w:position w:val="2"/>
          <w:sz w:val="22"/>
        </w:rPr>
        <w:t>фотохромогенные - образуют пигмент на свету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скотохромные - независимые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position w:val="2"/>
          <w:sz w:val="22"/>
        </w:rPr>
      </w:pPr>
      <w:r>
        <w:rPr>
          <w:position w:val="2"/>
          <w:sz w:val="22"/>
        </w:rPr>
        <w:t xml:space="preserve"> </w:t>
      </w:r>
      <w:r>
        <w:rPr>
          <w:position w:val="2"/>
          <w:sz w:val="22"/>
        </w:rPr>
        <w:t>нехромогенные  и быстрорастущие - вырастают в пределах одной недели. Пигмент оранжево-желтого цвета продуцируется на свету. К быстрорастущим относится М.smegmatis представитель нормальной микрофлоры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ПАТОГЕНЕЗ. Основное действующее вещество микобактерий туберкулеза -- эндотоксин-аллерген, названный Кохом туберкулином. Основная защита макроорганизма -- клеточная на уровне фагоцитов, на уровне специфических Т-лимфоцитов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Источник инфекции - больной человек или животное (для М.bovis). механизм передачи аэрозольный, может быть и алиментарным. Почти в 100% туберкулезная палочка вызывает туберкулез легких, иногда ЖКТ, мочеполовой системы, кости - это вторичные процессы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Если фагоцитоз микобактерий завершенный -- очаг обезвествляется и процесс заканчивается ( в корне правого легкого у каждого из нас есть так называемый очаг Гона). Если фагоцитоз незавершен, образуется специфическая гранулема, появляются гигантские многоядерные клетки Пирогова-Ланганса, в которых много туберкулезных палочек, развивается некроз. В центре гранулемы -- творожистый некроз. Образуется полость --каверна, если она сообщается с наружной средой то туберкулезная палочка будет выходить наружу -- это открытая форма туберкулеза (исследуют мокроту на содержание палочек при открытой форме туберкулеза)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Фтизиатры делят туберкулез на активный и неактивный. Активный туберкулез -- это когда обнаруживается антитела в РСК или в РНГА (реакция связывания комплимента или нагрузочной гемагглютинации). Титр антител очень маленький: диагностический титр 1: 5. Антитела не играют защитной роли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Также для аллергодиагностики применяют пробу с туберкулином (Манту). Официальное название туберкулина -- протеин-туберкулин-дериват (т.е прозводное кожи) Линкинова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Проба Манту проводится внутрикожно.</w:t>
      </w:r>
    </w:p>
    <w:p>
      <w:pPr>
        <w:pStyle w:val="Normal"/>
        <w:ind w:firstLine="567"/>
        <w:jc w:val="both"/>
        <w:rPr>
          <w:position w:val="2"/>
          <w:sz w:val="22"/>
        </w:rPr>
      </w:pPr>
      <w:r>
        <w:rPr>
          <w:position w:val="2"/>
          <w:sz w:val="22"/>
        </w:rPr>
        <w:t>Специфическая профилактика -- вакцина BCG.</w:t>
      </w:r>
    </w:p>
    <w:p>
      <w:pPr>
        <w:pStyle w:val="Normal"/>
        <w:ind w:firstLine="567"/>
        <w:jc w:val="both"/>
        <w:rPr>
          <w:b/>
          <w:b/>
          <w:position w:val="2"/>
          <w:sz w:val="22"/>
        </w:rPr>
      </w:pPr>
      <w:r>
        <w:rPr>
          <w:position w:val="2"/>
          <w:sz w:val="22"/>
        </w:rPr>
        <w:t xml:space="preserve">Лечение - использавание ПАСК, изониазида, антибиотиков (стрептомицин, канамицин). </w:t>
      </w:r>
    </w:p>
    <w:p>
      <w:pPr>
        <w:pStyle w:val="Normal"/>
        <w:ind w:firstLine="567"/>
        <w:jc w:val="both"/>
        <w:rPr>
          <w:b/>
          <w:b/>
          <w:position w:val="2"/>
          <w:sz w:val="22"/>
        </w:rPr>
      </w:pPr>
      <w:r>
        <w:rPr>
          <w:b/>
          <w:position w:val="2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21:17:00Z</dcterms:created>
  <dc:creator>Макс Суслов</dc:creator>
  <dc:description/>
  <dc:language>en-US</dc:language>
  <cp:lastModifiedBy>pazufu</cp:lastModifiedBy>
  <dcterms:modified xsi:type="dcterms:W3CDTF">1998-10-06T14:49:00Z</dcterms:modified>
  <cp:revision>7</cp:revision>
  <dc:subject/>
  <dc:title>Лекция по микробилогии.</dc:title>
</cp:coreProperties>
</file>