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цепт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Левориновая маз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p. Ung. Levo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.S.наносят на кожные очаги пора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-2 раза в день 10-15 дней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Фарингосеп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p. Faringosepti 0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td N 20 in tab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. По 3-5 таблеток в день 3-4 дня после еды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Раствор ляписа  для  прижигания  грануляц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раствор нитрата сереб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p. Sol. Argenti nitratis 10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.S. Для прижигания. В руки врач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 Отхаркивающая микстура (при остром ларинготрахеит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p. Inf. herbae Thermopsidis 0,6:18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trii benzoa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trii hydrocarbona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ig. Ammonii anisati aa 4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.D.S. По 1 столовой ложке 3 раза в 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p. Dec. radicis Althaeae  6,0 -18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trii hydrocarbona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trii benzoatis aa 5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.D.S. По 1 столовой ложке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 Дикаин-адреналиновые капл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(местнообезболивающее, сосудосуживающее действ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p. Sol. Dicaini 0,25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ol. Adrenalini hydrochloridi 0,1% gtts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.D.S. По 5 капель в обе половины носа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. Раствор колларгол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(вяжущее, противовоспалительное, антисептическое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при остром рините, хроническом  катаральном рин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p. Sol. Collargoli 3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.S. По 5 капель в обе половины носа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. Фурацилин-адреналиновые  капл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(оказывают сосудосуживающий эффект, уменьшает отек 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секренцию - при остром ринит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p. Sol. Furacilini 1:5000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ol. Adrenalini hydrochloridi 0,1% gtts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.D.S. По 5 капель в обе половины носа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. Борно-адреналиновые капл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(действие как в п.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p. Sol. Acidi borici 2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ol. Adrenalini hydrochloridi 0,1% - gtts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.D.S. По 5 капель в обе половины носа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. Hовокаиновый спирт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(местнообезболивающее, антисептическое действ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при остром неперфоративном среднем отите, обострени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хр. гнойного среднего оти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p. Novocaini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piritus aethylici 60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.D.S. По 5 капель 2 раза в день в больное ухо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. Раствор йодглицер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слабораздражающее действие, улучшает трофику тканей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усиливает секрецию желез - при хр.  атрофическ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рините, фарингите, ларингите, хр. тонзилл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p. Iodi 0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alii iodidi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Glycerini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.D.S. Смазывать слизистую носа, глотки, гортан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1. Борный спирт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  действие  - при остром неперфоративн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и хр. гнойном средней от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Acidi borici 0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iritus aethylici 70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.D.S. По 5 капель в больное ухо 2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. Раствор фурацил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 действие - при хр7гнойном среднем отите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гнойном синуите, ангин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p. Sol. Furacilini 0,02% - 20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.S. Полоскать горло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. Раствор эфедр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оказывает сосудосуживающий эффект, уменьшает отек 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секрецию - при остром рин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Sol. Ephedrini hydrochloridi 2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По 5 капель в обе половины носа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4. Таннин с глицерин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оказывает вяжущее, противовоспалительное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антисептическое действие -  при  хр. 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гипертрофическом фаринг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Tannini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lycerini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.D.S. Для смазывания слизистой глотк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. Сульфаниламиды для инсуфляц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бактериостатическое действие -  при хр. гнойн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среднем от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Streptoci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ulfadimez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rsulfazoli aa 5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.f. pulvis subt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Для инсуфляции в ухо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6. Желтая ртутная маз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 действие -  при  экземе, дерматит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наружного уха, сикоз преддверия носа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Ung. Hydrargyri oxydi flavi 1% - 10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смазывать кожу ушной раков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 слухового проход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7. Салол с вазелин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 действие - при атрофическом рините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озен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Saloli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l. vaselini 10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.D.S. По 5 капель в обе половины носа 2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. Фурацилиновая маз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 действие - при фолликулите, сикоз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преддверия носа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Furacilini 0,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nolini 3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aselini ad 10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.F. 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Смазывать кожу   в области носа 2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. Борментоловая маз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тческое и болеутоляющее действие - при остр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рин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Mentholi 0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idi borici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aselini 10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.f. 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Для смазывания слизистой оболочки нос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0. Ментоловое масло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действие как в п. 19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Olei Mentholi 1%-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По 5 капель в обе половины носа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1. Раствор нафтиз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оказывает сосудосуживающий эффект, уменьшает отек 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секрецию - при остром рин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Naphthyzini 0,1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.S. По 3 капли в обе половины носа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2. Раствор сульфацил-натр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 действие - при остром и хр. гнойн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среднем от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Sol. Sulfacyli-natrii 20%-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По 5 капель в больное ухо 3 раза в день по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уалета ух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3. Фенол-глицериновые капли (карбол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местнообезболивающее, антисептическое действие -  пр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остром  неперфоративном  среднем отите, при обострени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хр. гнойного среднего отита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Phenoli puri (Acidi carbolici)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lycerini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.D.S. По 5 капель в больное ухо в теплом ви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2 раза в день.   С появления выдел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из уха - отменит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4. Щелочно-глицериновые капл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размягчающее действие - при серных пробка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Natrii hydrocarbonatis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lyce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quae destillatae aa 5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.D.S. Закапывать в слуховой про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 8 капель 3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5. Фурацилиновый спирт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 действие - при хр. гнойном средне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от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Furacilini 0,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iritus aethylici 70% - 15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.D.S. По 5 капель в больное ухо 2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6. Раствор сернокислого цинк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вяжущее, противовоспалительное, антисептическо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действие - при хр. гнойном среднем от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p. Sol. Zinci sulfatis 0,25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По 5 капель в больное ухо 2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7. Борный спирт с перекисью водород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, дезодорирующее действие - пр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хр.гнойном среднем от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Acidi borici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l. Hydrogenii peroxydi diluta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iritus aethylici 95% aa 5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.D.S. По 5 капель в больное ухо 2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8. Перекись водород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септическое, дезодорирующее, гемостатическо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действие - при гнойном среднем отите, носов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кровотечении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p. Sol. Hydrogenii peroxydi dilutae 3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.S.  По 8 капель в ухо 2 раза в день с последующ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осушиванием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9. Раствор протаргол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вяжущее, противовоспалительное, антисептическо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действие - приостром рините, хр. катаральном рин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ol. Protargoli 2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По 5 капель в обе половины нос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0. Йодистый кал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отхаркивающее, антисептическое действие - при остр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и хр. фарингите, ларингите, трахеите, кандидоз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Sol. Kalii iodidi 2% - 20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S.  По 1 столовой ложке 3 раза в день после е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пивать молоком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1. Димедрол внутр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антигистаминное действие - при аллергических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заболеваниях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p. Dimedroli 0,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.t.d. n 10 in ta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. По 1 таблетке 2 раза 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2. Атропин внутр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(M-холиноблокатор, снижает секрецию желез в полости носа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глотки, бронхов, снижает возбудимость вестибулярного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аппарата - при болезни Меньера, вестибулярной дисфункции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вазомоторном рин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Atropini sulfatis 0,1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.S. По 5 капель внутрь 2 раза в день перед ед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течении 5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p. Sol. Atropini sulfatis 0,1% - 1,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.t.d. N 6 in ampull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. Подкожно 0,5-1 мл 1-2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3. Аэрон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как атропин и успокаивающее средство - при болезн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Меньера, вестибулярной дисфункции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p. Tabul. "Aeroni" N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.S. По 1 таблетке 2 раза в 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4. Санорин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оказывает сосудосуживающий эффект, уменьшает отек 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секрецию - при остром ринит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p. Sol. Sanorini 0,1% - 10 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.S. По 3 капли в обе половины носа 3 раза в ыден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5. Преднизолоновая маз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противовоспалительное, антиаллергическое действие - пр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экземе, дерматите наружного ух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p. Ung. Prednisoloni 0,5%-5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.S. Смазывать кожу слухового проход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21:23:00Z</dcterms:created>
  <dc:creator>Michael Mikheev</dc:creator>
  <dc:description/>
  <dc:language>en-US</dc:language>
  <cp:lastModifiedBy>Michael Mikheev</cp:lastModifiedBy>
  <cp:lastPrinted>1997-03-05T01:31:00Z</cp:lastPrinted>
  <dcterms:modified xsi:type="dcterms:W3CDTF">1997-08-14T09:38:00Z</dcterms:modified>
  <cp:revision>6</cp:revision>
  <dc:subject/>
  <dc:title>Перечень рецептов.</dc:title>
</cp:coreProperties>
</file>