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екция по ЛОР болезням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ма: специфические гранулемы верхних дыхательный путе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Гранулема - от латинского granulum - зернышко - очаг продуктивного воспаления, имеющий вид плотного узелка, от едва различимого до нескольких см в диаметре, формируются в тканях и органах при некоторых хронических аллергических, инфекционных и инфекционно-аллеригческих заболеваниях. Конечным исходом гранулемы является рубец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СКЛЕРОМ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Склерома ( греч. - уплотнение). Хроническое инфекционно заболевание верхних дыхательных путей. Характеризуется медленным прогрессивным течением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Этиология : Klebsiella scleromae ( палочка Фриша -Волковича ). Гистология: инфильтрат, представленный соединительной тканью с плазмоцитами, кровеносными сосудами, большие вакуолизированные клетки Микулича, также множество палочек Фриша-Волковича. </w:t>
        <w:br/>
        <w:t xml:space="preserve">Распространенность. На всей планете, но чаще в эндемичных очагах: Белоруссия, Западная Украина, Италия, Германия, Югославия, Египет и др. По данным ВОЗ на Европу приходится примерно 80%. Возраст больных 16-30 лет. В детском и пожилом возрасте склерома встречается редко. В 70% случаев болеют женщины. 70% больных склеромой - сельские жители. Чрезвычайно важны для развития склеромы социальные условия. К примеру, в бывшем СССР в 1945-50 гг. Встречались наиболее тяжелые формы заболевания со смертельными исходами.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Входные ворота инфекции - дыхательные пути , микротравмы на слизистой носа, глотки, гортани, трахеи и бронхов. Возбудитель малотоксичен, поэтому заболевание развивается медленно, инкубационный период чрезвычайно длителен - 3-5 лет и более. Острой формы склеромы не бывает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Источник инфекции больной человек. Путь передачи воздушно-капельный и контактный. Существуют внтрисемейные очаги склеромы, причем сначала заболевают однокровные родственники (братья, сестры, дети), а затем жены и мужь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Для развития склеромы необходимо инфицирование организма с достаточно сниженной резистентностью, длительное пребывание человека в определенной климатической зоне и продолжительный контакт с больным склеромой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 развитии склеромы различают 3 этап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Формирование мелких узелков по ходу дыхательный путей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Формирование плотных инфильтратов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Процессы рубцевани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Специфических изменений со стороны внутренних органов не обнаруживается, в основном это проявления длительной гипокси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Излюбленная локализация склерома: передние отделы носа ( 95%), область хоан (60%), подскладковое пространство гортани и бронхов. Обычно вовлекаются в процесс сразу 2-3 област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Жалобы связаны с нарушением дыхания в зависимости от уровня поражения: нарушение носового дыхания, ощущение сухости во рту, ощущение сухости в горле, сухой кашель, охриплость голоса, одышка при нагрузке. Явления дыхательной недостаточности нарастают очень медленно. Также наблюдаются жалобы астенического план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Особенности течения склеромы: развивается медленно, болей и повышения температуры тела нет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Изменения при склероме обычно формируется симметрично, инфильтраты не склонны к распаду и изъязвлению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Формы склеромы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крытая. Жалоб минимум, клинки почти нет, серологические реакции положительные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трофическая. Наблюдается атрофия слизистой верхних дыхательный путей. Жалобы на сухость, густой и вязкий секрет в полости носа, формирование корок. РСК положительные, возбудитель может высеян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нфильтративная. Преимущественно формируются узлы серовато-розового цвета в верхних дыхательных путях, в бронхах - в виде колец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убцовая. На месте инфильтратов образуется рубцовая ткань, достаточно грубая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16"/>
        </w:rPr>
        <w:t>Смешанная. Встречаются различные проявления процесса в разных отделах верхних дыхательных путях, встречается при рецидивах заболевания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типичная. Встречается редко, ситуация , когда склеромные инфильтраты прорастают придаточные пазухи носа, поражают слезноносовой канал, слуховую трубу и т.п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ечение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1. Этиотропное. Стрептомицин внутримышечно по 500 тыс. 2 раза в день курсами до 80-120 гр. При непереносимости - левомицетин 0.5 4 раза в день за 0.5 часа до еды. Курс 2-3 недели. Антибиотики резерва: тетрациклин, олеандомицин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Патогенетическое. Лидаза, ронидаза, Гиалуронидаза  - назначаются для размягчения рубцов для лучшего проникновения антибиотиков в очаг; для устранения корок - масляные капли, щелочные ингаляции; для санации трахеобронхиального дерева: бронхоскопия с введением ферментов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Хирургическое лечение - применятся для устранения сужений. Существует 2 подход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даление инфильтратов и рубцов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змягчение и раздавливание инфильтрато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Хорошим эффектом обладают криодеструкция, электрокоагуляция, лазерное излучение. Также рубцы могут бужироваться каучуковыми, металлическими бужами, рвутся с помощью кольц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Показатели успешности лечения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линическая картина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функция дыхан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тсутствие микроба в высевах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ЕПРА (ПРОКАЗА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Эндемичное заболевание, малоконтагиозная инфекция , вероятность заражения зависит от длительности и характера контакта. Путь передачи - воздушно-капельный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озбудитель - Mycobacterium leprae. Единственный резервуар и источник - человек. Инкубационный период - 6-10 лет. При активном процессе клиническая картина многообразна, поражаются и кожа и слизистые верхних дыхательных путей, кроветворная система, периферическая нервная система, орган зрения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Излюбленная локализация лепры - нос, лицо, верхние дыхательные пути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ходные ворота - слизистая нос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 начале заболевания определяется гиперемия и инфильтрация в передних отделах полости носа. На смену этой картине возникают узелки и бугорки, слизистая становится матовой, затем появляется изъязвление. На поверхности язв образуется вязкий секрет, который далее превращается в корки буроватого цвета со специфическим неприятным запахом. После туалета полости носа и удаления корок нередки кровотечения из эрозированной поверхности. Жалобы : на нарушение носового дыхания и обоняния затем появляется разрушение носовой перегородки (ее хрящевого отдела), параллельно разрушается слизистая носовых раковин. Одновременно с этими событиями наступают изменения со стороны кожи наружного носа: она инфильтрируется и принимает медно-синюшную окраску. Наружный нос увеличивается , образуются большие узлы на кончике и крыльях носа, которые далее изъязвляются и распадаются, затем быстро самопроизвольно рубцуются, что приводит к грубой деформации наружного носа. Без лечения такие изменения наступают в течение 2-3 лет у 70% больных. Затем в процесс вовлекаются и костные структуры (сошник и др.). практически во всех случаях наблюдается аналогичные изменения со стороны ушных раковин, лишь с тем отличием , что изъязвление наблюдается реже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Также встречается лепра среднего ух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Лечение: препараты сульфонового ряда: диафенилсульфон, солилсульфон, ЛАМДРЕМ, этионамид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УБЕРКУЛЕЗ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ыделяют 2 основные формы по патоморфологиии поражения?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нфильтрат (ограниченные и диффузные, опухолевидные - туберкулома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язва - форма обычно неправильная, края неровные, неглубокие, на дне определяется бледная грануляционная ткань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Фазы воспалительного процесса при туберкулезе верхних дыхательных путей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нфильтрация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аспад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семенение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плотнение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ызвествление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убцевание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Туберкулез нос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стречается редко. Представлен поверхностным узелковым инфильтратом, серовато-белого цвета, который быстро изъязвляется, что нередко приводит к перфорации носовой перегородки , ее передних отделов. Возможно и гипертрофическое разрастание в месте поражения. Излюбленная локализация - преддверие носа, слизистая передних отделов полости нос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Жалобы : больного беспокоят сухость в носу, зуд, образование корок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уберкулез полости рта и глотк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Слизистая гиперемирована , инфильтрирована, усеяна милиарными узелками, для которых характерно быстрое изъязвление и формирование яз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Жалобы: на мучительные боли, обусловленные не только давлением самого инфильтрата, но и действием химических и физических факторов на обнаженные нервные окончания при приеме пищ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Туберкулез гортани. Обычно предшествует туберкулезу легких, поэтому путь попадания  бациллы Коха - спутагенный (вместе с мокротой). Возбудитель оседает в среднем и нижнем отделах гортани. Преддверие гортани поражается лимфо- и гематогенно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Жалобы - дисфония, дисфагия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степени дисфонии?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еремежающаяся , преходящая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стоянная, стойкая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афо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степени дисфагии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Боли непостоянные, обычно при приеме пищ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боли постоянны, усиливаются при кашле и глотани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мучительные боли с иррадиацией в уш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озможны проявления стеноз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Формы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милиарные бугорк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нфильтрац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язва чечевицеобразной формы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 процесс вовлекается надхрящница и хрящ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уберкулома гортан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при гематогенном диссеминированном туберкулезе легких нередки поражения среднего уха, которые имеют ряд своих особенностей. Обычно течение туберкулезного отита безболезненное, на барабанной перепонке формируются не одна, а несколько перфораций; оторея необильная и без запаха. Без лечения в процесс вовлекаются костные структуры. При лечении отита исключается стрептомицин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Лечение туберкулеза верхних дыхательных путей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трептомицин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АСК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зониазид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болях адекватная анестез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наличии язв показано их прижигание 5-10% раствором нитрата серебра так называемой трихлоруксусной кислотой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19:32:00Z</dcterms:created>
  <dc:creator>Красножон Дмитрий</dc:creator>
  <dc:description/>
  <dc:language>en-US</dc:language>
  <cp:lastModifiedBy>Красножон Дмитрий</cp:lastModifiedBy>
  <cp:lastPrinted>1995-12-20T23:11:00Z</cp:lastPrinted>
  <dcterms:modified xsi:type="dcterms:W3CDTF">1998-10-06T16:09:00Z</dcterms:modified>
  <cp:revision>7</cp:revision>
  <dc:subject/>
  <dc:title>Лекция по ЛОР болезням.</dc:title>
</cp:coreProperties>
</file>