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Санкт-Петербургская Государственная Медицинская Академ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 И. И. Мечнико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Офтальмологии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фтальмологический паспорт студе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.И.О.  ………………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од рождения …………   Факультет ………………  Курс  ……………..  Группа 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ояние органа з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 зрительных функ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равый гл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вый глаз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ные осмотра глаз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наружный осмотр, выворот век, исследование при боковом освещении и в проходящем свет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зное дно (совместно с преподавателем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трота зрения без коррекции и с коррек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е зрен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вет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р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ветоотде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новая адапта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омода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льнейшая точ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ижайшая точка ясного зр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следование бинокулярного з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ение и рекоменд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Дата исслед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.И.О. куратора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5:45:00Z</dcterms:created>
  <dc:creator>pazufu</dc:creator>
  <dc:description/>
  <dc:language>en-US</dc:language>
  <cp:lastModifiedBy>pazufu</cp:lastModifiedBy>
  <cp:lastPrinted>1998-02-01T20:11:00Z</cp:lastPrinted>
  <dcterms:modified xsi:type="dcterms:W3CDTF">1998-10-06T15:18:00Z</dcterms:modified>
  <cp:revision>6</cp:revision>
  <dc:subject/>
  <dc:title>Санкт-Петербургская Государственная Медицинская Академия</dc:title>
</cp:coreProperties>
</file>