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Міністерство освіти України</w:t>
      </w:r>
    </w:p>
    <w:p>
      <w:pPr>
        <w:pStyle w:val="Normal"/>
        <w:jc w:val="center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Дніпропетровський Державний університет.</w:t>
      </w:r>
    </w:p>
    <w:p>
      <w:pPr>
        <w:pStyle w:val="Normal"/>
        <w:jc w:val="center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факультет міжнародної економіки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</w:t>
      </w:r>
      <w:r>
        <w:rPr>
          <w:rFonts w:eastAsia="Batang;??"/>
          <w:sz w:val="24"/>
          <w:lang w:val="uk-UA"/>
        </w:rPr>
        <w:t xml:space="preserve">Кафедра міжнародних економічних відносин і бізнесу </w:t>
      </w:r>
    </w:p>
    <w:p>
      <w:pPr>
        <w:pStyle w:val="Normal"/>
        <w:rPr>
          <w:rFonts w:ascii="Courier New" w:hAnsi="Courier New" w:eastAsia="Batang;??" w:cs="Courier New"/>
          <w:sz w:val="24"/>
          <w:lang w:val="uk-UA"/>
        </w:rPr>
      </w:pPr>
      <w:r>
        <w:rPr>
          <w:rFonts w:eastAsia="Batang;??" w:cs="Courier New" w:ascii="Courier New" w:hAnsi="Courier New"/>
          <w:sz w:val="24"/>
          <w:lang w:val="uk-UA"/>
        </w:rPr>
      </w:r>
    </w:p>
    <w:p>
      <w:pPr>
        <w:pStyle w:val="Style13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3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ind w:right="46" w:firstLine="320"/>
        <w:jc w:val="center"/>
        <w:rPr>
          <w:rFonts w:eastAsia="Batang;??"/>
          <w:sz w:val="36"/>
        </w:rPr>
      </w:pPr>
      <w:r>
        <w:rPr>
          <w:rFonts w:eastAsia="Batang;??"/>
          <w:sz w:val="36"/>
        </w:rPr>
        <w:t>Звіт</w:t>
      </w:r>
    </w:p>
    <w:p>
      <w:pPr>
        <w:pStyle w:val="Heading1"/>
        <w:ind w:right="46" w:firstLine="320"/>
        <w:jc w:val="center"/>
        <w:rPr/>
      </w:pPr>
      <w:r>
        <w:rPr>
          <w:rFonts w:eastAsia="Batang;??"/>
          <w:sz w:val="36"/>
        </w:rPr>
        <w:t>з преддипломно</w:t>
      </w:r>
      <w:r>
        <w:rPr>
          <w:sz w:val="36"/>
        </w:rPr>
        <w:t>ї</w:t>
      </w:r>
      <w:r>
        <w:rPr>
          <w:rFonts w:eastAsia="Batang;??"/>
          <w:sz w:val="36"/>
        </w:rPr>
        <w:t xml:space="preserve"> практики</w:t>
      </w:r>
    </w:p>
    <w:p>
      <w:pPr>
        <w:pStyle w:val="Normal"/>
        <w:rPr>
          <w:rFonts w:eastAsia="Batang;??"/>
          <w:sz w:val="36"/>
        </w:rPr>
      </w:pPr>
      <w:r>
        <w:rPr>
          <w:rFonts w:eastAsia="Batang;??"/>
          <w:sz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Batang;??"/>
        </w:rPr>
        <w:t>на тему</w:t>
      </w:r>
      <w:r>
        <w:rPr>
          <w:rFonts w:eastAsia="Batang;??"/>
          <w:lang w:val="en-US"/>
        </w:rPr>
        <w:t>:</w:t>
      </w:r>
    </w:p>
    <w:p>
      <w:pPr>
        <w:pStyle w:val="Normal"/>
        <w:rPr>
          <w:rFonts w:eastAsia="Batang;??"/>
        </w:rPr>
      </w:pPr>
      <w:r>
        <w:rPr>
          <w:rFonts w:eastAsia="Times New Roman"/>
          <w:lang w:val="en-US"/>
        </w:rPr>
        <w:t xml:space="preserve">              </w:t>
      </w:r>
      <w:r>
        <w:rPr>
          <w:rFonts w:eastAsia="Batang;??"/>
        </w:rPr>
        <w:t>«</w:t>
      </w:r>
      <w:r>
        <w:rPr>
          <w:rFonts w:eastAsia="Batang;??"/>
          <w:lang w:val="en-US"/>
        </w:rPr>
        <w:t xml:space="preserve"> </w:t>
      </w:r>
      <w:r>
        <w:rPr>
          <w:b/>
          <w:sz w:val="32"/>
          <w:lang w:val="uk-UA"/>
        </w:rPr>
        <w:t>Аналіз сучасного стану економічної співпраці України з західноєвропейськими державами і розробка   шляхів  її  поширення</w:t>
      </w:r>
      <w:r>
        <w:rPr>
          <w:b/>
          <w:sz w:val="32"/>
        </w:rPr>
        <w:t>»</w:t>
      </w:r>
    </w:p>
    <w:p>
      <w:pPr>
        <w:pStyle w:val="TextBody"/>
        <w:rPr>
          <w:rFonts w:ascii="Courier New" w:hAnsi="Courier New" w:eastAsia="Batang;??" w:cs="Courier New"/>
        </w:rPr>
      </w:pPr>
      <w:r>
        <w:rPr>
          <w:rFonts w:eastAsia="Batang;??"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Керів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Однорог В.В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Виконав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Студент груп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ВВ-95-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Літюк В.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3"/>
        <w:jc w:val="both"/>
        <w:rPr>
          <w:rFonts w:eastAsia="Batang;??"/>
          <w:lang w:val="en-US"/>
        </w:rPr>
      </w:pPr>
      <w:r>
        <w:rPr>
          <w:rFonts w:eastAsia="Batang;??"/>
        </w:rPr>
        <w:t>Дніпропетровськ  2000</w:t>
      </w:r>
    </w:p>
    <w:p>
      <w:pPr>
        <w:pStyle w:val="Heading3"/>
        <w:jc w:val="both"/>
        <w:rPr>
          <w:rFonts w:eastAsia="Batang;??"/>
          <w:lang w:val="en-US"/>
        </w:rPr>
      </w:pPr>
      <w:r>
        <w:rPr>
          <w:rFonts w:eastAsia="Batang;??"/>
          <w:lang w:val="en-US"/>
        </w:rPr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both"/>
        <w:rPr/>
      </w:pPr>
      <w:r>
        <w:rPr/>
        <w:t xml:space="preserve">Зміс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туп………………………………………………………………………………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.                                          …………………………...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ліз торгово-економічної України співпраці з країнами Західної Європи…………………………………………………………………………..….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1 Торгово-економічна співпраця України з  Німеччиною…………………..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2 Торгово-економічна співпраця України з Італією………………………....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3 Торгово-економічна співпраця України з Австрією……………………….26</w:t>
      </w:r>
    </w:p>
    <w:p>
      <w:pPr>
        <w:pStyle w:val="TextBody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.4 Торгово-економічна співпраця України з Великобританією……………...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5 Торгово-економічна співпраця України з Францією………………………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спективи співпраці………………………………………………………….3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сновок ……………………………………………………………………………………..45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1"/>
        <w:ind w:right="46"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>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ивна необхідність вимагає поступового , але неухильного включення економіки України до системи міжнародного поділу праці (МПП) , світових інтеграційних процесів. Нинішня ситуація характеризується глобальною трансформацією усіх країн світу до нового якісного стану , нового типу цивілізації третього тисячоліття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 майбутньому велике значення буде мати  інтеграція України в Європу. Україна широким фронтом виходить на західноєвропейський соціально-економічний простір.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 самостійність України зовсім не означає її самоізоляції на міжнародній арені.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часні тенденції світового розвитку ставлять перед Україною нові проблеми та потребують від неї активної участі в їх рішенні. </w:t>
      </w:r>
    </w:p>
    <w:p>
      <w:pPr>
        <w:pStyle w:val="Normal"/>
        <w:spacing w:lineRule="auto" w:line="360"/>
        <w:ind w:left="45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ю дипломної роботи є вивчення, аналіз  економічної співпраці України з країнами Західної Європ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роботі відповідно до даної мети поставлені наступні задачі:</w:t>
      </w:r>
    </w:p>
    <w:p>
      <w:pPr>
        <w:pStyle w:val="Normal"/>
        <w:spacing w:lineRule="auto" w:line="360"/>
        <w:ind w:left="437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розкрити основні напрями співпраці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дати характеристику  сучасного стану зовнішньоторгівельного обороту України з країнами Західної Європи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проаналізувати динаміку розвитку зовнішньоторгівельних зв'язків</w:t>
      </w:r>
    </w:p>
    <w:p>
      <w:pPr>
        <w:pStyle w:val="23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23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/>
        <w:t>Намітити основні шляхи, дати рекомендації по вдосконаленню економічної співпраці.</w:t>
      </w:r>
    </w:p>
    <w:p>
      <w:pPr>
        <w:pStyle w:val="2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Об'єктом дослідження є сукупність зв'язків (торгових, інвестиційних, фінансових) між Україною і країнами Західної Європи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  <w:r>
        <w:rPr/>
        <w:t>Предметом дослідження є процес взаємодії  суб'єктів  зовнішньоекономічної діяльності України і країн Західної Європ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Теоретичною і методологічною основою роботи послужили закони і нормативні акти, публікації друковані</w:t>
      </w:r>
      <w:r>
        <w:rPr>
          <w:sz w:val="28"/>
        </w:rPr>
        <w:t>,</w:t>
      </w:r>
      <w:r>
        <w:rPr>
          <w:sz w:val="28"/>
          <w:lang w:val="uk-UA"/>
        </w:rPr>
        <w:t xml:space="preserve"> періодичні видання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ахі</w:t>
      </w:r>
      <w:r>
        <w:rPr>
          <w:spacing w:val="0"/>
          <w:lang w:val="ru-RU"/>
        </w:rPr>
        <w:t xml:space="preserve">дна </w:t>
      </w:r>
      <w:r>
        <w:rPr>
          <w:spacing w:val="0"/>
        </w:rPr>
        <w:t>Європа є одним з головних тор</w:t>
        <w:softHyphen/>
        <w:t>говельних партнерів України, Експорт до ЄС становив 1998 р. понад $3</w:t>
      </w:r>
      <w:r>
        <w:rPr>
          <w:spacing w:val="0"/>
          <w:lang w:val="ru-RU"/>
        </w:rPr>
        <w:t>,3</w:t>
      </w:r>
      <w:r>
        <w:rPr>
          <w:spacing w:val="0"/>
        </w:rPr>
        <w:t xml:space="preserve"> млрд., імпорт - $2,1 млрд. Цей показник спіівмірний з підсумками зовнішньоторговельних     операцій України з країнами СНД. Але якщо негатив   в  обмінах   із   СНД обумовлений імпортом енергоносіїв, то європейський негатив є резуль</w:t>
        <w:softHyphen/>
        <w:t>татом   недоліків   нашої   зовніш</w:t>
        <w:softHyphen/>
        <w:t>ньоторговельної політики в цілому, а конкретно - пасивністю експортного сектора, його неготовністю працю</w:t>
        <w:softHyphen/>
        <w:t>вати за конкретних умов, пере</w:t>
        <w:softHyphen/>
        <w:t>вантаженістю експорту бартерними операціями, неадекватним менедж</w:t>
        <w:softHyphen/>
        <w:t>ментом.</w:t>
      </w:r>
    </w:p>
    <w:p>
      <w:pPr>
        <w:pStyle w:val="Normal"/>
        <w:spacing w:lineRule="auto" w:line="360"/>
        <w:ind w:right="46" w:firstLine="240"/>
        <w:jc w:val="both"/>
        <w:rPr>
          <w:sz w:val="28"/>
        </w:rPr>
      </w:pPr>
      <w:r>
        <w:rPr>
          <w:sz w:val="28"/>
        </w:rPr>
        <w:t>Захі</w:t>
      </w:r>
      <w:r>
        <w:rPr>
          <w:sz w:val="28"/>
          <w:lang w:val="en-US"/>
        </w:rPr>
        <w:t>дн</w:t>
      </w:r>
      <w:r>
        <w:rPr>
          <w:sz w:val="28"/>
        </w:rPr>
        <w:t>і політики і науковці,так і засоби масової ін</w:t>
        <w:softHyphen/>
        <w:t>формації звертають увагу на те, що, виборовши свій дер</w:t>
        <w:softHyphen/>
        <w:t>жавний суверенітет, Україна все ще не здобула повної еко</w:t>
        <w:softHyphen/>
        <w:t>номічної незалежності. «Формально суверенна, але еконо</w:t>
        <w:softHyphen/>
        <w:t>мічно піддається тиску» — така влучна характеристика до</w:t>
        <w:softHyphen/>
        <w:t>сить часто з'являється на шпальтах вида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 пріоритетів України має бути активізація зовнішньої торгівлі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 w:eastAsia="ru-RU"/>
        </w:rPr>
        <w:t>Є</w:t>
      </w:r>
      <w:r>
        <w:rPr>
          <w:sz w:val="28"/>
          <w:lang w:eastAsia="ru-RU"/>
        </w:rPr>
        <w:t xml:space="preserve">вропейський </w:t>
      </w:r>
      <w:r>
        <w:rPr>
          <w:sz w:val="28"/>
          <w:lang w:val="uk-UA" w:eastAsia="ru-RU"/>
        </w:rPr>
        <w:t>капітал в Україн</w:t>
      </w:r>
      <w:r>
        <w:rPr>
          <w:sz w:val="28"/>
          <w:lang w:val="en-US" w:eastAsia="ru-RU"/>
        </w:rPr>
        <w:t>i</w:t>
      </w:r>
      <w:r>
        <w:rPr>
          <w:sz w:val="28"/>
          <w:lang w:val="uk-UA" w:eastAsia="ru-RU"/>
        </w:rPr>
        <w:t xml:space="preserve"> приваблюють певна політична ста</w:t>
        <w:softHyphen/>
        <w:t xml:space="preserve">більність і відносна соціальна злагода порівняно з іншими </w:t>
      </w:r>
      <w:r>
        <w:rPr>
          <w:sz w:val="28"/>
        </w:rPr>
        <w:t>регіонами пострадянського простору. Неабияке значення мають наявність досить розвинутої інфраструктури, квалі</w:t>
        <w:softHyphen/>
        <w:t>фікованих кадрів,</w:t>
      </w:r>
      <w:r>
        <w:rPr>
          <w:sz w:val="28"/>
          <w:lang w:val="uk-UA" w:eastAsia="ru-RU"/>
        </w:rPr>
        <w:t xml:space="preserve"> хороша науково-технічна база, великий внутрішній ринок і, що важливо,Україна </w:t>
      </w:r>
      <w:r>
        <w:rPr>
          <w:sz w:val="28"/>
          <w:lang w:eastAsia="ru-RU"/>
        </w:rPr>
        <w:t>знаходиться</w:t>
      </w:r>
      <w:r>
        <w:rPr>
          <w:sz w:val="28"/>
          <w:lang w:val="uk-UA" w:eastAsia="ru-RU"/>
        </w:rPr>
        <w:t xml:space="preserve">    поруч з Західною Європою</w:t>
      </w:r>
      <w:r>
        <w:rPr>
          <w:sz w:val="28"/>
        </w:rPr>
        <w:t xml:space="preserve">, куди </w:t>
      </w:r>
      <w:r>
        <w:rPr>
          <w:sz w:val="28"/>
          <w:lang w:val="uk-UA"/>
        </w:rPr>
        <w:t>Є</w:t>
      </w:r>
      <w:r>
        <w:rPr>
          <w:sz w:val="28"/>
        </w:rPr>
        <w:t>вропейськ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компанії могли б збувати свою продукцію, особливо тих підприємств, які пов'язані з відпов</w:t>
      </w:r>
      <w:r>
        <w:rPr>
          <w:sz w:val="28"/>
          <w:lang w:val="en-US"/>
        </w:rPr>
        <w:t>iдними</w:t>
      </w:r>
      <w:r>
        <w:rPr>
          <w:smallCaps/>
          <w:sz w:val="28"/>
        </w:rPr>
        <w:t xml:space="preserve"> </w:t>
      </w:r>
      <w:r>
        <w:rPr>
          <w:sz w:val="28"/>
        </w:rPr>
        <w:t>галузями в Україні давніми усталеними зв'яз</w:t>
        <w:softHyphen/>
        <w:t xml:space="preserve">ками та укладеними </w:t>
      </w:r>
      <w:r>
        <w:rPr>
          <w:sz w:val="28"/>
          <w:lang w:val="en-US"/>
        </w:rPr>
        <w:t xml:space="preserve"> </w:t>
      </w:r>
      <w:r>
        <w:rPr>
          <w:sz w:val="28"/>
        </w:rPr>
        <w:t>контрактами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Але існують труднощі, з якими зустрічаються бізнесмени на українській землі</w:t>
      </w:r>
      <w:r>
        <w:rPr>
          <w:sz w:val="28"/>
          <w:lang w:val="en-US" w:eastAsia="ru-RU"/>
        </w:rPr>
        <w:t>.</w:t>
      </w:r>
      <w:r>
        <w:rPr>
          <w:sz w:val="28"/>
          <w:lang w:val="uk-UA" w:eastAsia="ru-RU"/>
        </w:rPr>
        <w:t xml:space="preserve"> Перше, з чим вони зустрічаються -  митні бар'єри на шляху їх продукції  в </w:t>
      </w:r>
      <w:r>
        <w:rPr>
          <w:sz w:val="28"/>
          <w:lang w:eastAsia="ru-RU"/>
        </w:rPr>
        <w:t xml:space="preserve">нашу </w:t>
      </w:r>
      <w:r>
        <w:rPr>
          <w:sz w:val="28"/>
          <w:lang w:val="uk-UA" w:eastAsia="ru-RU"/>
        </w:rPr>
        <w:t xml:space="preserve">країну. Причому навіть тієї, яка в Україні не </w:t>
      </w:r>
      <w:r>
        <w:rPr>
          <w:color w:val="008000"/>
          <w:sz w:val="28"/>
          <w:lang w:val="uk-UA" w:eastAsia="ru-RU"/>
        </w:rPr>
        <w:t>про</w:t>
      </w:r>
      <w:r>
        <w:rPr>
          <w:color w:val="008000"/>
          <w:sz w:val="28"/>
          <w:lang w:val="en-US" w:eastAsia="ru-RU"/>
        </w:rPr>
        <w:t>i</w:t>
      </w:r>
      <w:r>
        <w:rPr>
          <w:color w:val="008000"/>
          <w:sz w:val="28"/>
          <w:lang w:val="uk-UA" w:eastAsia="ru-RU"/>
        </w:rPr>
        <w:t>зводиться</w:t>
      </w:r>
      <w:r>
        <w:rPr>
          <w:sz w:val="28"/>
          <w:lang w:val="uk-UA" w:eastAsia="ru-RU"/>
        </w:rPr>
        <w:t xml:space="preserve">. 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Багато проблем виникає і в самій країні.Наприклад, бюрократичні </w:t>
      </w:r>
      <w:r>
        <w:rPr>
          <w:sz w:val="28"/>
          <w:lang w:eastAsia="ru-RU"/>
        </w:rPr>
        <w:t>бар'єри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при</w:t>
      </w:r>
      <w:r>
        <w:rPr>
          <w:sz w:val="28"/>
          <w:lang w:val="uk-UA" w:eastAsia="ru-RU"/>
        </w:rPr>
        <w:t xml:space="preserve"> відкритті представництва або підприємства, що вимагають оформлення десятків нікому не потрібних паперів, а потім довгого </w:t>
      </w:r>
      <w:r>
        <w:rPr>
          <w:color w:val="008000"/>
          <w:sz w:val="28"/>
          <w:lang w:val="uk-UA" w:eastAsia="ru-RU"/>
        </w:rPr>
        <w:t>очікування</w:t>
      </w:r>
      <w:r>
        <w:rPr>
          <w:sz w:val="28"/>
          <w:lang w:val="uk-UA" w:eastAsia="ru-RU"/>
        </w:rPr>
        <w:t xml:space="preserve"> візи на них з дозволом, що створює родючий грунт для зловживань чиновників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те, і це переборне. А самої серйозною причиною головного болю бізнесменів було і залишається відсутність стабільної правової бази. Адже не секрет, що закони, що регламентують підприємницьку діяльність і стягування податків, </w:t>
      </w:r>
      <w:r>
        <w:rPr>
          <w:rFonts w:cs="Times New Roman" w:ascii="Times New Roman" w:hAnsi="Times New Roman"/>
          <w:color w:val="008000"/>
          <w:sz w:val="28"/>
          <w:lang w:val="uk-UA"/>
        </w:rPr>
        <w:t>дуже</w:t>
      </w:r>
      <w:r>
        <w:rPr>
          <w:rFonts w:cs="Times New Roman" w:ascii="Times New Roman" w:hAnsi="Times New Roman"/>
          <w:sz w:val="28"/>
          <w:lang w:val="uk-UA"/>
        </w:rPr>
        <w:t xml:space="preserve"> часто зазнають значних змін, розібратися в яких </w:t>
      </w:r>
      <w:r>
        <w:rPr>
          <w:rFonts w:cs="Times New Roman" w:ascii="Times New Roman" w:hAnsi="Times New Roman"/>
          <w:color w:val="008000"/>
          <w:sz w:val="28"/>
          <w:lang w:val="uk-UA"/>
        </w:rPr>
        <w:t>часто</w:t>
      </w:r>
      <w:r>
        <w:rPr>
          <w:rFonts w:cs="Times New Roman" w:ascii="Times New Roman" w:hAnsi="Times New Roman"/>
          <w:sz w:val="28"/>
          <w:lang w:val="uk-UA"/>
        </w:rPr>
        <w:t xml:space="preserve"> не можуть і місцеві бізнесмени..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 w:eastAsia="ru-RU"/>
        </w:rPr>
        <w:t xml:space="preserve">Тому, </w:t>
      </w:r>
      <w:r>
        <w:rPr>
          <w:color w:val="008000"/>
          <w:sz w:val="28"/>
          <w:lang w:val="uk-UA" w:eastAsia="ru-RU"/>
        </w:rPr>
        <w:t>відмічаючи</w:t>
      </w:r>
      <w:r>
        <w:rPr>
          <w:sz w:val="28"/>
          <w:lang w:val="uk-UA" w:eastAsia="ru-RU"/>
        </w:rPr>
        <w:t xml:space="preserve"> бажання і готовність Европейськ</w:t>
      </w:r>
      <w:r>
        <w:rPr>
          <w:sz w:val="28"/>
          <w:lang w:val="en-US" w:eastAsia="ru-RU"/>
        </w:rPr>
        <w:t xml:space="preserve">iих </w:t>
      </w:r>
      <w:r>
        <w:rPr>
          <w:sz w:val="28"/>
          <w:lang w:val="uk-UA" w:eastAsia="ru-RU"/>
        </w:rPr>
        <w:t xml:space="preserve">бізнесменів працювати в Україні, хочу </w:t>
      </w:r>
      <w:r>
        <w:rPr>
          <w:color w:val="008000"/>
          <w:sz w:val="28"/>
          <w:lang w:val="uk-UA" w:eastAsia="ru-RU"/>
        </w:rPr>
        <w:t>відмітити</w:t>
      </w:r>
      <w:r>
        <w:rPr>
          <w:sz w:val="28"/>
          <w:lang w:val="uk-UA" w:eastAsia="ru-RU"/>
        </w:rPr>
        <w:t xml:space="preserve"> обережність багатьох. </w:t>
      </w:r>
      <w:r>
        <w:rPr>
          <w:color w:val="008000"/>
          <w:sz w:val="28"/>
          <w:lang w:val="uk-UA" w:eastAsia="ru-RU"/>
        </w:rPr>
        <w:t>Думаю</w:t>
      </w:r>
      <w:r>
        <w:rPr>
          <w:sz w:val="28"/>
          <w:lang w:val="uk-UA" w:eastAsia="ru-RU"/>
        </w:rPr>
        <w:t xml:space="preserve">, що всі побоювання зникнуть, </w:t>
      </w:r>
      <w:r>
        <w:rPr>
          <w:color w:val="008000"/>
          <w:sz w:val="28"/>
          <w:lang w:val="uk-UA" w:eastAsia="ru-RU"/>
        </w:rPr>
        <w:t>якщо</w:t>
      </w:r>
      <w:r>
        <w:rPr>
          <w:sz w:val="28"/>
          <w:lang w:val="uk-UA" w:eastAsia="ru-RU"/>
        </w:rPr>
        <w:t xml:space="preserve"> власті створять чіткі довгострокові правила гри, які забезпечать безпеку бізнесу, а також чітке і прозоре правове поле для діяльності підприємців..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Україна перебуває в стадії становлення ринкових відносин і наладки свого економічного механізм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  <w:lang w:val="ru-RU"/>
        </w:rPr>
        <w:t>Б</w:t>
      </w:r>
      <w:r>
        <w:rPr>
          <w:spacing w:val="0"/>
        </w:rPr>
        <w:t>ізнесу необхідна упевненість. На жаль, її не може гарантувати ні сьогоднішня законодавча база, ні система оподаткування, ні закони, регулююча інвестиції. Причому ситуація міняється дуже часто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Багато хто </w:t>
      </w:r>
      <w:r>
        <w:rPr>
          <w:color w:val="008000"/>
          <w:spacing w:val="0"/>
        </w:rPr>
        <w:t>з</w:t>
      </w:r>
      <w:r>
        <w:rPr>
          <w:spacing w:val="0"/>
        </w:rPr>
        <w:t xml:space="preserve"> європейських компані</w:t>
      </w:r>
      <w:r>
        <w:rPr>
          <w:spacing w:val="0"/>
          <w:lang w:val="ru-RU"/>
        </w:rPr>
        <w:t>й</w:t>
      </w:r>
      <w:r>
        <w:rPr>
          <w:spacing w:val="0"/>
        </w:rPr>
        <w:t xml:space="preserve"> , вже навіть розробили основні підходи в певних областях. Однак без чітких правил гри вони не зможуть працювати і вкладати  гроші в Україну. Без цих правил сюди не прийдуть довгострокові інвестиції, які створять і робочі місця, і забезпечать перспективи розвитку економіки. І в результаті - стабільніше і передбачуване майбутнє України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232660</wp:posOffset>
                </wp:positionH>
                <wp:positionV relativeFrom="margin">
                  <wp:posOffset>356235</wp:posOffset>
                </wp:positionV>
                <wp:extent cx="235966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овнішні з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ки Украї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24.2pt;mso-wrap-distance-left:9.05pt;mso-wrap-distance-right:9.05pt;mso-wrap-distance-top:0pt;mso-wrap-distance-bottom:0pt;margin-top:28.05pt;mso-position-vertical-relative:margin;margin-left:175.8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4"/>
                          <w:lang w:val="uk-UA"/>
                        </w:rPr>
                        <w:t>Зовнішні зв</w:t>
                      </w:r>
                      <w:r>
                        <w:rPr>
                          <w:sz w:val="24"/>
                          <w:lang w:val="en-US"/>
                        </w:rPr>
                        <w:t>'</w:t>
                      </w:r>
                      <w:r>
                        <w:rPr>
                          <w:sz w:val="24"/>
                          <w:lang w:val="uk-UA"/>
                        </w:rPr>
                        <w:t>зки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229870</wp:posOffset>
                </wp:positionH>
                <wp:positionV relativeFrom="margin">
                  <wp:posOffset>457200</wp:posOffset>
                </wp:positionV>
                <wp:extent cx="19932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6pt" to="175pt,36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3979545</wp:posOffset>
                </wp:positionH>
                <wp:positionV relativeFrom="margin">
                  <wp:posOffset>640080</wp:posOffset>
                </wp:positionV>
                <wp:extent cx="0" cy="2560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0.4pt" to="313.35pt,251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272415</wp:posOffset>
                </wp:positionH>
                <wp:positionV relativeFrom="margin">
                  <wp:posOffset>477520</wp:posOffset>
                </wp:positionV>
                <wp:extent cx="635" cy="35172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7.6pt" to="21.4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623570</wp:posOffset>
                </wp:positionH>
                <wp:positionV relativeFrom="margin">
                  <wp:posOffset>918845</wp:posOffset>
                </wp:positionV>
                <wp:extent cx="921385" cy="290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олі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72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олі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272415</wp:posOffset>
                </wp:positionH>
                <wp:positionV relativeFrom="margin">
                  <wp:posOffset>1018540</wp:posOffset>
                </wp:positionV>
                <wp:extent cx="3613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80.2pt" to="49.85pt,80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272415</wp:posOffset>
                </wp:positionH>
                <wp:positionV relativeFrom="margin">
                  <wp:posOffset>1379220</wp:posOffset>
                </wp:positionV>
                <wp:extent cx="3613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08.6pt" to="49.85pt,108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624205</wp:posOffset>
                </wp:positionH>
                <wp:positionV relativeFrom="margin">
                  <wp:posOffset>1279525</wp:posOffset>
                </wp:positionV>
                <wp:extent cx="921385" cy="2901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ном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00.75pt;mso-position-vertical-relative:margin;margin-left:49.1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ном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976120</wp:posOffset>
                </wp:positionH>
                <wp:positionV relativeFrom="margin">
                  <wp:posOffset>1369695</wp:posOffset>
                </wp:positionV>
                <wp:extent cx="1011555" cy="5594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спеціаліз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ією та коопе-рування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44.05pt;mso-wrap-distance-left:9.05pt;mso-wrap-distance-right:9.05pt;mso-wrap-distance-top:0pt;mso-wrap-distance-bottom:0pt;margin-top:107.8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спеціаліза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ією та коопе-руван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1534795</wp:posOffset>
                </wp:positionH>
                <wp:positionV relativeFrom="margin">
                  <wp:posOffset>1469390</wp:posOffset>
                </wp:positionV>
                <wp:extent cx="18097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15.7pt" to="135.05pt,115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715135</wp:posOffset>
                </wp:positionH>
                <wp:positionV relativeFrom="margin">
                  <wp:posOffset>1469390</wp:posOffset>
                </wp:positionV>
                <wp:extent cx="635" cy="20745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5.7pt" to="135.0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715135</wp:posOffset>
                </wp:positionH>
                <wp:positionV relativeFrom="margin">
                  <wp:posOffset>1649730</wp:posOffset>
                </wp:positionV>
                <wp:extent cx="27114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9.9pt" to="156.35pt,129.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623570</wp:posOffset>
                </wp:positionH>
                <wp:positionV relativeFrom="margin">
                  <wp:posOffset>1640205</wp:posOffset>
                </wp:positionV>
                <wp:extent cx="921385" cy="2901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Нау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29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Нау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272415</wp:posOffset>
                </wp:positionH>
                <wp:positionV relativeFrom="margin">
                  <wp:posOffset>1739900</wp:posOffset>
                </wp:positionV>
                <wp:extent cx="3613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37pt" to="49.85pt,13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623570</wp:posOffset>
                </wp:positionH>
                <wp:positionV relativeFrom="margin">
                  <wp:posOffset>2000885</wp:posOffset>
                </wp:positionV>
                <wp:extent cx="921385" cy="2901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Культу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57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Культу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976120</wp:posOffset>
                </wp:positionH>
                <wp:positionV relativeFrom="margin">
                  <wp:posOffset>2000885</wp:posOffset>
                </wp:positionV>
                <wp:extent cx="1011555" cy="2000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Торг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57.5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Торг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272415</wp:posOffset>
                </wp:positionH>
                <wp:positionV relativeFrom="margin">
                  <wp:posOffset>2100580</wp:posOffset>
                </wp:positionV>
                <wp:extent cx="3613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65.4pt" to="49.8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715135</wp:posOffset>
                </wp:positionH>
                <wp:positionV relativeFrom="margin">
                  <wp:posOffset>2100580</wp:posOffset>
                </wp:positionV>
                <wp:extent cx="27114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5.4pt" to="156.3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3970020</wp:posOffset>
                </wp:positionH>
                <wp:positionV relativeFrom="margin">
                  <wp:posOffset>2367915</wp:posOffset>
                </wp:positionV>
                <wp:extent cx="1116330" cy="2933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Пост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86.4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Пост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715135</wp:posOffset>
                </wp:positionH>
                <wp:positionV relativeFrom="margin">
                  <wp:posOffset>2371090</wp:posOffset>
                </wp:positionV>
                <wp:extent cx="27114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86.7pt" to="156.35pt,186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976755</wp:posOffset>
                </wp:positionH>
                <wp:positionV relativeFrom="margin">
                  <wp:posOffset>2271395</wp:posOffset>
                </wp:positionV>
                <wp:extent cx="1011555" cy="2000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Інвести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78.8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Інвести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272415</wp:posOffset>
                </wp:positionH>
                <wp:positionV relativeFrom="margin">
                  <wp:posOffset>2461260</wp:posOffset>
                </wp:positionV>
                <wp:extent cx="3613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93.8pt" to="49.85pt,193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23570</wp:posOffset>
                </wp:positionH>
                <wp:positionV relativeFrom="margin">
                  <wp:posOffset>2361565</wp:posOffset>
                </wp:positionV>
                <wp:extent cx="921385" cy="2901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Реліг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85.9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Реліг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1976755</wp:posOffset>
                </wp:positionH>
                <wp:positionV relativeFrom="margin">
                  <wp:posOffset>2541905</wp:posOffset>
                </wp:positionV>
                <wp:extent cx="1011555" cy="380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Наук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техн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00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Науков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техн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970020</wp:posOffset>
                </wp:positionH>
                <wp:positionV relativeFrom="margin">
                  <wp:posOffset>2916555</wp:posOffset>
                </wp:positionV>
                <wp:extent cx="1116330" cy="2901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Епізод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2.85pt;mso-wrap-distance-left:9.05pt;mso-wrap-distance-right:9.05pt;mso-wrap-distance-top:0pt;mso-wrap-distance-bottom:0pt;margin-top:229.6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Епізод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715135</wp:posOffset>
                </wp:positionH>
                <wp:positionV relativeFrom="margin">
                  <wp:posOffset>2731770</wp:posOffset>
                </wp:positionV>
                <wp:extent cx="27114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15.1pt" to="156.35pt,215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623570</wp:posOffset>
                </wp:positionH>
                <wp:positionV relativeFrom="margin">
                  <wp:posOffset>2722245</wp:posOffset>
                </wp:positionV>
                <wp:extent cx="921385" cy="2901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Інформа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14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Інформа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272415</wp:posOffset>
                </wp:positionH>
                <wp:positionV relativeFrom="margin">
                  <wp:posOffset>2821940</wp:posOffset>
                </wp:positionV>
                <wp:extent cx="3613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22.2pt" to="49.85pt,222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715135</wp:posOffset>
                </wp:positionH>
                <wp:positionV relativeFrom="margin">
                  <wp:posOffset>3182620</wp:posOffset>
                </wp:positionV>
                <wp:extent cx="27114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50.6pt" to="156.3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623570</wp:posOffset>
                </wp:positionH>
                <wp:positionV relativeFrom="margin">
                  <wp:posOffset>3082925</wp:posOffset>
                </wp:positionV>
                <wp:extent cx="921385" cy="2901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лог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42.7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лог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976120</wp:posOffset>
                </wp:positionH>
                <wp:positionV relativeFrom="margin">
                  <wp:posOffset>2992755</wp:posOffset>
                </wp:positionV>
                <wp:extent cx="1011555" cy="3803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Кредит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фінанс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35.6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Кредитн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фінанс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272415</wp:posOffset>
                </wp:positionH>
                <wp:positionV relativeFrom="margin">
                  <wp:posOffset>3182620</wp:posOffset>
                </wp:positionV>
                <wp:extent cx="3613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50.6pt" to="49.8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272415</wp:posOffset>
                </wp:positionH>
                <wp:positionV relativeFrom="margin">
                  <wp:posOffset>3543300</wp:posOffset>
                </wp:positionV>
                <wp:extent cx="3613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79pt" to="49.8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715135</wp:posOffset>
                </wp:positionH>
                <wp:positionV relativeFrom="margin">
                  <wp:posOffset>3543300</wp:posOffset>
                </wp:positionV>
                <wp:extent cx="27114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79pt" to="156.3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623570</wp:posOffset>
                </wp:positionH>
                <wp:positionV relativeFrom="margin">
                  <wp:posOffset>3443605</wp:posOffset>
                </wp:positionV>
                <wp:extent cx="921385" cy="29019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ійсь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71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ійсь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1976755</wp:posOffset>
                </wp:positionH>
                <wp:positionV relativeFrom="margin">
                  <wp:posOffset>3443605</wp:posOffset>
                </wp:positionV>
                <wp:extent cx="1011555" cy="29019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Турис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2.85pt;mso-wrap-distance-left:9.05pt;mso-wrap-distance-right:9.05pt;mso-wrap-distance-top:0pt;mso-wrap-distance-bottom:0pt;margin-top:271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Турис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623570</wp:posOffset>
                </wp:positionH>
                <wp:positionV relativeFrom="margin">
                  <wp:posOffset>3804285</wp:posOffset>
                </wp:positionV>
                <wp:extent cx="921385" cy="29019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уманіта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99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уманіта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72415</wp:posOffset>
                </wp:positionH>
                <wp:positionV relativeFrom="margin">
                  <wp:posOffset>3994150</wp:posOffset>
                </wp:positionV>
                <wp:extent cx="36131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14.5pt" to="49.8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/>
        </w:rPr>
        <w:t>Зовнішні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ки України.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Засвідчуючім підтримку державної незалежності України, розвиваючи з нами економічний діалог, </w:t>
      </w:r>
      <w:r>
        <w:rPr>
          <w:sz w:val="28"/>
          <w:lang w:val="en-US" w:eastAsia="ru-RU"/>
        </w:rPr>
        <w:t>країни</w:t>
      </w:r>
      <w:r>
        <w:rPr>
          <w:sz w:val="28"/>
          <w:lang w:eastAsia="ru-RU"/>
        </w:rPr>
        <w:t xml:space="preserve"> Західної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uk-UA" w:eastAsia="ru-RU"/>
        </w:rPr>
        <w:t>Є</w:t>
      </w:r>
      <w:r>
        <w:rPr>
          <w:sz w:val="28"/>
          <w:lang w:eastAsia="ru-RU"/>
        </w:rPr>
        <w:t xml:space="preserve">вропи </w:t>
      </w:r>
      <w:r>
        <w:rPr>
          <w:sz w:val="28"/>
          <w:lang w:val="uk-UA" w:eastAsia="ru-RU"/>
        </w:rPr>
        <w:t>разом з тим неодмінно підкреслюють,що поглиблення партнерських сто</w:t>
        <w:softHyphen/>
        <w:t>сунків значною мірою  залежатиме від ефективності економічних реформ в  Україні й створення сприятливого клімату для іноземних інвестицій, У цьому контексті нам обов'язково слід надавати всілякого сприяння тим компаніям, банкам, які вже виявляють інтерес до України й здобули у світі високий авторитет. Це стане запорукою приходу в Україну приватного капіталу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spacing w:val="0"/>
          <w:lang w:val="ru-RU"/>
        </w:rPr>
      </w:pPr>
      <w:r>
        <w:rPr>
          <w:b/>
        </w:rPr>
        <w:t>Аналіз торгово-економічної співпраці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України</w:t>
      </w:r>
      <w:r>
        <w:rPr>
          <w:b/>
        </w:rPr>
        <w:t xml:space="preserve"> з країнами Західної Європ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езумовно, вже сьогодні країни</w:t>
      </w:r>
      <w:r>
        <w:rPr>
          <w:spacing w:val="0"/>
          <w:lang w:val="ru-RU"/>
        </w:rPr>
        <w:t xml:space="preserve"> </w:t>
      </w:r>
      <w:r>
        <w:rPr>
          <w:spacing w:val="0"/>
        </w:rPr>
        <w:t xml:space="preserve">Західної </w:t>
      </w:r>
      <w:r>
        <w:rPr>
          <w:spacing w:val="0"/>
          <w:lang w:val="ru-RU"/>
        </w:rPr>
        <w:t>Европи</w:t>
      </w:r>
      <w:r>
        <w:rPr>
          <w:spacing w:val="0"/>
        </w:rPr>
        <w:t xml:space="preserve"> перетворилось на важливого партнера України у розвитку економічних зв’язків. Про це, зокрема, свідчать дані статистики, які показують значне збільшення-торговельного обороту між ними в останні роки.</w:t>
      </w:r>
    </w:p>
    <w:p>
      <w:pPr>
        <w:pStyle w:val="Normal"/>
        <w:spacing w:lineRule="auto" w:line="360"/>
        <w:ind w:right="46" w:firstLine="300"/>
        <w:jc w:val="both"/>
        <w:rPr/>
      </w:pPr>
      <w:r>
        <w:rPr>
          <w:sz w:val="28"/>
          <w:lang w:val="uk-UA" w:eastAsia="ru-RU"/>
        </w:rPr>
        <w:t>Протягом всього пострадян</w:t>
        <w:softHyphen/>
        <w:t>ського періоду Україна переживала, як це добре відомо, безперервне щорічне падіння ВВП.</w:t>
      </w:r>
      <w:r>
        <w:rPr>
          <w:sz w:val="28"/>
          <w:lang w:eastAsia="ru-RU"/>
        </w:rPr>
        <w:t xml:space="preserve"> У 1998</w:t>
      </w:r>
      <w:r>
        <w:rPr>
          <w:sz w:val="28"/>
          <w:lang w:val="uk-UA" w:eastAsia="ru-RU"/>
        </w:rPr>
        <w:t xml:space="preserve"> року ВВП України склав</w:t>
      </w:r>
      <w:r>
        <w:rPr>
          <w:sz w:val="28"/>
          <w:lang w:eastAsia="ru-RU"/>
        </w:rPr>
        <w:t xml:space="preserve"> 37%</w:t>
      </w:r>
      <w:r>
        <w:rPr>
          <w:sz w:val="28"/>
          <w:lang w:val="uk-UA" w:eastAsia="ru-RU"/>
        </w:rPr>
        <w:t xml:space="preserve"> від рівня </w:t>
      </w:r>
      <w:r>
        <w:rPr>
          <w:sz w:val="28"/>
          <w:lang w:eastAsia="ru-RU"/>
        </w:rPr>
        <w:t>1992</w:t>
      </w:r>
      <w:r>
        <w:rPr>
          <w:sz w:val="28"/>
          <w:lang w:val="uk-UA" w:eastAsia="ru-RU"/>
        </w:rPr>
        <w:t xml:space="preserve"> року та</w:t>
      </w:r>
      <w:r>
        <w:rPr>
          <w:sz w:val="28"/>
          <w:lang w:eastAsia="ru-RU"/>
        </w:rPr>
        <w:t xml:space="preserve"> 30%</w:t>
      </w:r>
      <w:r>
        <w:rPr>
          <w:sz w:val="28"/>
          <w:lang w:val="uk-UA" w:eastAsia="ru-RU"/>
        </w:rPr>
        <w:t xml:space="preserve"> від рівня</w:t>
      </w:r>
      <w:r>
        <w:rPr>
          <w:sz w:val="28"/>
          <w:lang w:eastAsia="ru-RU"/>
        </w:rPr>
        <w:t xml:space="preserve"> 1990</w:t>
      </w:r>
      <w:r>
        <w:rPr>
          <w:sz w:val="28"/>
          <w:lang w:val="uk-UA" w:eastAsia="ru-RU"/>
        </w:rPr>
        <w:t xml:space="preserve"> р. Випуск промислової продукції становив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</w:t>
      </w:r>
      <w:r>
        <w:rPr>
          <w:sz w:val="28"/>
          <w:lang w:eastAsia="ru-RU"/>
        </w:rPr>
        <w:t xml:space="preserve"> 42%</w:t>
      </w:r>
      <w:r>
        <w:rPr>
          <w:sz w:val="28"/>
          <w:lang w:val="uk-UA" w:eastAsia="ru-RU"/>
        </w:rPr>
        <w:t xml:space="preserve"> від рівня</w:t>
      </w:r>
      <w:r>
        <w:rPr>
          <w:sz w:val="28"/>
          <w:lang w:eastAsia="ru-RU"/>
        </w:rPr>
        <w:t xml:space="preserve"> 1990 </w:t>
      </w:r>
      <w:r>
        <w:rPr>
          <w:sz w:val="28"/>
          <w:lang w:val="uk-UA" w:eastAsia="ru-RU"/>
        </w:rPr>
        <w:t>р. Серед</w:t>
      </w:r>
      <w:r>
        <w:rPr>
          <w:sz w:val="28"/>
          <w:lang w:eastAsia="ru-RU"/>
        </w:rPr>
        <w:t xml:space="preserve"> 25</w:t>
      </w:r>
      <w:r>
        <w:rPr>
          <w:sz w:val="28"/>
          <w:lang w:val="uk-UA" w:eastAsia="ru-RU"/>
        </w:rPr>
        <w:t xml:space="preserve"> трансформаційних економік це унікальний випадок за десятирічний період спостережень </w:t>
      </w:r>
      <w:r>
        <w:rPr>
          <w:sz w:val="28"/>
          <w:lang w:eastAsia="ru-RU"/>
        </w:rPr>
        <w:t>(1989-1998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на такому тлі зовніш</w:t>
        <w:softHyphen/>
        <w:t>ньоторговельні стосунки країни з ЄС відзначалися неабияким ди</w:t>
        <w:softHyphen/>
        <w:t>намізмом. Український експорт до цих вимогливих ринків протягом 7 років (1992—1998) зростав щороку більш як на десять відсотків, деколи сягаючи навіть 16-% зростання (рис 1). Це безперечна ознака досить швидкої переорієнтації експортного сектору та зовнішньої торгівлі України на Захід. Частка ЄС у зовнішній торгівлі України з 1992 року постійно зрос</w:t>
        <w:softHyphen/>
        <w:t>тала й досягла у 1998 році майже 17% загального експорту України та близько 23% загального імпорту 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оте і сьогодні всі країни ЄС, разом узяті, “важать” для України у зовнішній  торгівлі десь утричі менше порівняно з  однією лише Росією. Причому ця “вага”  досить нерівномірна, якщо розглядати її у розрізі окремих країн (рис 2). Так, на дві країни - Німеччину та Італію припадає приблизно половина як експорту, так й імпорту України стосовно країн</w:t>
      </w:r>
      <w:r>
        <w:rPr>
          <w:spacing w:val="0"/>
          <w:lang w:val="ru-RU"/>
        </w:rPr>
        <w:t xml:space="preserve"> Західної </w:t>
      </w:r>
      <w:r>
        <w:rPr>
          <w:spacing w:val="0"/>
        </w:rPr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А це означає, що для більшості держав 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object w:dxaOrig="640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93.2pt;width:336pt;height:4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10710526" r:id="rId2"/>
        </w:objec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1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object w:dxaOrig="896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6.6pt;width:420.75pt;height:45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52044216" r:id="rId4"/>
        </w:objec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2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членів Євросоюзу Україна все ще лишається в економічному сенсі</w:t>
      </w:r>
      <w:r>
        <w:rPr>
          <w:spacing w:val="0"/>
          <w:lang w:val="en-US"/>
        </w:rPr>
        <w:t xml:space="preserve"> terra incognita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Крім того, слід звернути увагу на те,  що український імпорт з регіону ЄС лише приблизно на 60% покривається укра</w:t>
        <w:softHyphen/>
        <w:t>їнським експортом. Так що існує нега</w:t>
        <w:softHyphen/>
        <w:t>тивне сальдо взаємної торгівлі у розмірі понад 1 млрд. дол. США. Це не тільки підтверджує низьку конкурентоспро</w:t>
        <w:softHyphen/>
        <w:t xml:space="preserve">можність українського експорту на ринках ЄС, але ще також і те, що європейські країни розглядають Україну переважно як  ринок збуту для власних товарів.       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До цього варто додати вже традиційні для зовнішньої торгівлі України “хвороби”</w:t>
      </w:r>
      <w:r>
        <w:rPr>
          <w:spacing w:val="0"/>
          <w:lang w:val="ru-RU"/>
        </w:rPr>
        <w:t>.</w:t>
      </w:r>
      <w:r>
        <w:rPr>
          <w:spacing w:val="0"/>
        </w:rPr>
        <w:t xml:space="preserve"> і зокрема, структура експорту, орієнтована і на товари з низьким ступенем переробки, що їх виготовляють у низько динамічних секторах світової економіки, стосовно яких в ЄС застосовують протекці</w:t>
      </w:r>
      <w:r>
        <w:rPr>
          <w:spacing w:val="0"/>
          <w:lang w:val="ru-RU"/>
        </w:rPr>
        <w:t>йн</w:t>
      </w:r>
      <w:r>
        <w:rPr>
          <w:spacing w:val="0"/>
        </w:rPr>
        <w:t>і заходи (вироби чорної металургії, тек</w:t>
        <w:softHyphen/>
        <w:t>стильної промисловості, продукція сіль</w:t>
        <w:softHyphen/>
        <w:t>ського господарства). Це також спотворена структура імпорту, де в останні роки високотехнологічні засоби виробництва замінювалися ввезенням готових спо</w:t>
        <w:softHyphen/>
        <w:t>живчих товарів, випуск яких існує або має би бути налагоджений безпосередньо в Україні. Отже, чимало торговельно-економічних відносин з ЄС нерацюнальн й не відповідають довгостроковим пот</w:t>
        <w:softHyphen/>
        <w:t>ребам економіки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галузі іноземного інвестування країни ЄС значною мірою займають вичікувальну позицію. Лише три країни на середину 1997 р. мали вкладення капітал в українську економіку в сумі понад 100 млн дол. США: Німеччина — $ 165,9 млн або 10,0% всіх іноземних інвестицій і Україну, Нідерланди -$ 160,2 млн. (9,7%) Великобританія - $ 130,9 млн. (7,9%). При цьому, наприклад, інвестиції провідного партнера — Німеччини — порівняно  з кінцем 1996 р. навіть зменшилися на 17млн. дол. Практично немає великих  інвестицій у виробничий сектор, що значне обмежує реальне значення таких ка</w:t>
        <w:softHyphen/>
        <w:t>піталовкладень для української економіки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right="46" w:firstLine="320"/>
        <w:jc w:val="both"/>
        <w:rPr/>
      </w:pPr>
      <w:r>
        <w:rPr>
          <w:sz w:val="28"/>
          <w:lang w:val="uk-UA" w:eastAsia="ru-RU"/>
        </w:rPr>
        <w:t>Однак існує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ціла низка проблем торговельних стосунках України з країнами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ЄС. Головними з них видаються наступні: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eastAsia="ru-RU"/>
        </w:rPr>
        <w:t>Хронічна</w:t>
      </w:r>
      <w:r>
        <w:rPr>
          <w:b/>
          <w:sz w:val="28"/>
          <w:lang w:val="uk-UA" w:eastAsia="ru-RU"/>
        </w:rPr>
        <w:t xml:space="preserve"> </w:t>
      </w:r>
      <w:r>
        <w:rPr>
          <w:b/>
          <w:sz w:val="28"/>
          <w:lang w:eastAsia="ru-RU"/>
        </w:rPr>
        <w:t>деф</w:t>
      </w:r>
      <w:r>
        <w:rPr>
          <w:b/>
          <w:sz w:val="28"/>
          <w:lang w:val="uk-UA" w:eastAsia="ru-RU"/>
        </w:rPr>
        <w:t>і</w:t>
      </w:r>
      <w:r>
        <w:rPr>
          <w:b/>
          <w:sz w:val="28"/>
          <w:lang w:eastAsia="ru-RU"/>
        </w:rPr>
        <w:t>цитн</w:t>
      </w:r>
      <w:r>
        <w:rPr>
          <w:b/>
          <w:sz w:val="28"/>
          <w:lang w:val="uk-UA" w:eastAsia="ru-RU"/>
        </w:rPr>
        <w:t>і</w:t>
      </w:r>
      <w:r>
        <w:rPr>
          <w:b/>
          <w:sz w:val="28"/>
          <w:lang w:eastAsia="ru-RU"/>
        </w:rPr>
        <w:t>сть торгівлі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>Відсутність помітних зрушень у товарній структурі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блеми імпорту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46"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 w:before="200" w:after="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eastAsia="ru-RU"/>
        </w:rPr>
        <w:t>Хронічна</w:t>
      </w:r>
      <w:r>
        <w:rPr>
          <w:b/>
          <w:i/>
          <w:sz w:val="28"/>
          <w:lang w:val="uk-UA" w:eastAsia="ru-RU"/>
        </w:rPr>
        <w:t xml:space="preserve"> </w:t>
      </w:r>
      <w:r>
        <w:rPr>
          <w:b/>
          <w:i/>
          <w:sz w:val="28"/>
          <w:lang w:eastAsia="ru-RU"/>
        </w:rPr>
        <w:t>деф</w:t>
      </w:r>
      <w:r>
        <w:rPr>
          <w:b/>
          <w:i/>
          <w:sz w:val="28"/>
          <w:lang w:val="uk-UA" w:eastAsia="ru-RU"/>
        </w:rPr>
        <w:t>і</w:t>
      </w:r>
      <w:r>
        <w:rPr>
          <w:b/>
          <w:i/>
          <w:sz w:val="28"/>
          <w:lang w:eastAsia="ru-RU"/>
        </w:rPr>
        <w:t>цитн</w:t>
      </w:r>
      <w:r>
        <w:rPr>
          <w:b/>
          <w:i/>
          <w:sz w:val="28"/>
          <w:lang w:val="uk-UA" w:eastAsia="ru-RU"/>
        </w:rPr>
        <w:t>і</w:t>
      </w:r>
      <w:r>
        <w:rPr>
          <w:b/>
          <w:i/>
          <w:sz w:val="28"/>
          <w:lang w:eastAsia="ru-RU"/>
        </w:rPr>
        <w:t>сть торгівлі</w:t>
      </w:r>
    </w:p>
    <w:p>
      <w:pPr>
        <w:pStyle w:val="Normal"/>
        <w:spacing w:lineRule="auto" w:line="360"/>
        <w:ind w:right="46" w:firstLine="260"/>
        <w:jc w:val="both"/>
        <w:rPr/>
      </w:pPr>
      <w:r>
        <w:rPr>
          <w:sz w:val="28"/>
          <w:lang w:val="uk-UA" w:eastAsia="ru-RU"/>
        </w:rPr>
        <w:t>Дані графіку 1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свідчать, що негативне сальдо України у торгівлі з ЄС постійно зростало впродовж </w:t>
      </w:r>
      <w:r>
        <w:rPr>
          <w:sz w:val="28"/>
          <w:lang w:eastAsia="ru-RU"/>
        </w:rPr>
        <w:t>1994 - 1997</w:t>
      </w:r>
      <w:r>
        <w:rPr>
          <w:sz w:val="28"/>
          <w:lang w:val="uk-UA" w:eastAsia="ru-RU"/>
        </w:rPr>
        <w:t xml:space="preserve"> років, зменшившись лише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 порівняно з</w:t>
      </w:r>
      <w:r>
        <w:rPr>
          <w:sz w:val="28"/>
          <w:lang w:eastAsia="ru-RU"/>
        </w:rPr>
        <w:t xml:space="preserve"> 1997</w:t>
      </w:r>
      <w:r>
        <w:rPr>
          <w:sz w:val="28"/>
          <w:lang w:val="uk-UA" w:eastAsia="ru-RU"/>
        </w:rPr>
        <w:t xml:space="preserve"> р. на</w:t>
      </w:r>
      <w:r>
        <w:rPr>
          <w:sz w:val="28"/>
          <w:lang w:eastAsia="ru-RU"/>
        </w:rPr>
        <w:t xml:space="preserve"> 600</w:t>
      </w:r>
      <w:r>
        <w:rPr>
          <w:sz w:val="28"/>
          <w:lang w:val="uk-UA" w:eastAsia="ru-RU"/>
        </w:rPr>
        <w:t xml:space="preserve"> млн дол. Зменшення торго-вельного дефіциту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стало і наслідком фінансової кризи в Україні, що призвела, зокрема, до відчут</w:t>
        <w:softHyphen/>
        <w:t>ного знецінення української грив</w:t>
        <w:softHyphen/>
        <w:t>ні, а відтак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до відносного подо</w:t>
        <w:softHyphen/>
        <w:t>рожчання імпорту в умовах нестійкої платоспроможності українських імпортерів.</w:t>
      </w:r>
    </w:p>
    <w:p>
      <w:pPr>
        <w:pStyle w:val="Normal"/>
        <w:spacing w:lineRule="auto" w:line="360" w:before="60" w:after="0"/>
        <w:ind w:right="46" w:hanging="0"/>
        <w:jc w:val="both"/>
        <w:rPr/>
      </w:pPr>
      <w:r>
        <w:rPr>
          <w:sz w:val="28"/>
          <w:lang w:val="uk-UA" w:eastAsia="ru-RU"/>
        </w:rPr>
        <w:t>Слід зазначити, що торговельний дефіцит з розвиненими країнами</w:t>
      </w:r>
      <w:r>
        <w:rPr>
          <w:sz w:val="28"/>
          <w:lang w:eastAsia="ru-RU"/>
        </w:rPr>
        <w:t xml:space="preserve"> — </w:t>
      </w:r>
      <w:r>
        <w:rPr>
          <w:sz w:val="28"/>
          <w:lang w:val="uk-UA" w:eastAsia="ru-RU"/>
        </w:rPr>
        <w:t>нормальна річ для трансформа</w:t>
        <w:softHyphen/>
        <w:t>ційних економік, адже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його можна компенсувати надлишком на решті ринків;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торговельні ддефіциті спричинені, як правило, по</w:t>
        <w:softHyphen/>
        <w:t>силеним імпортом так званих "ін</w:t>
        <w:softHyphen/>
        <w:t>вестиційних товарів"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машин, устаткування тощо, необхідних для модернізації виробництва. За логі</w:t>
        <w:softHyphen/>
        <w:t>кою системної трансформації краї</w:t>
        <w:softHyphen/>
        <w:t>на, використавши цей імпорт за при</w:t>
        <w:softHyphen/>
        <w:t>значенням, здатна згодом ком</w:t>
        <w:softHyphen/>
        <w:t>пенсувати тимчасовий торговельний дефіцит. На жаль, Україна досі недостатньо використовувала цю можливість 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 w:before="60" w:after="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val="uk-UA" w:eastAsia="ru-RU"/>
        </w:rPr>
        <w:t xml:space="preserve">Відсутність помітних зрушень у товарній структурі 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ростання обсягів торгівлі з ЄС було досягнуто без будь-яких істот-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их зрушень у товарній структурі. Відкриття європейських ринків Україна використала для наро</w:t>
        <w:softHyphen/>
        <w:t>щування експорту тих продуктів, які вже у минулому мали досить високі експортні квоти, спираючись на технологічну базу і а ноу-хау ра</w:t>
        <w:softHyphen/>
        <w:t>дянських часів. З-поміж експортної палітри металургії та хімії Україна експортувала до Європи надто вузький асортимент простих виробів з невеликими ступенем обробки. Отже, зростання обсягів продажу цих капіталоємних товарів у ЄС було досягнуто не завдяки нарощуванню їхнього виробництва, а лише через переорієнтацію поставок з внут</w:t>
        <w:softHyphen/>
        <w:t>рішнього ринку та ринків колишн</w:t>
        <w:softHyphen/>
        <w:t>ього СРСР  на решту світу .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 w:eastAsia="ru-RU"/>
        </w:rPr>
        <w:t>Головні носії експортного буму України до ЄС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це металургія (чорні та кольорові метали й вироби з них), одяг, продукція основної хімії та овочі. Саме за рахунок цих продуктів експорт України зростав щороку двозначними темпами. Стру</w:t>
        <w:softHyphen/>
        <w:t>ктурні зрушення в структурі імпорті полягали у зростанні питомої ваги перероблених продуктів харчування;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натомість імпорт машин та устат</w:t>
        <w:softHyphen/>
        <w:t>куванн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евна річ, через поглиб</w:t>
        <w:softHyphen/>
        <w:t xml:space="preserve">лення загальної економічної кризи </w:t>
      </w:r>
      <w:r>
        <w:rPr>
          <w:sz w:val="28"/>
          <w:lang w:eastAsia="ru-RU"/>
        </w:rPr>
        <w:t>-</w:t>
      </w:r>
      <w:r>
        <w:rPr>
          <w:sz w:val="28"/>
          <w:lang w:val="uk-UA" w:eastAsia="ru-RU"/>
        </w:rPr>
        <w:t xml:space="preserve"> відчутно скорочувався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eastAsia="ru-RU"/>
        </w:rPr>
      </w:pPr>
      <w:r>
        <w:rPr>
          <w:sz w:val="28"/>
          <w:lang w:val="uk-UA" w:eastAsia="ru-RU"/>
        </w:rPr>
        <w:t>Саме остання тенденція й стала на заваді широкому використанню імпорту на цілі модернізації. Лише у гнучких галузях промисловості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>харчовій та легкій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останнім часом можна спостерігати ознаки пожвав</w:t>
        <w:softHyphen/>
        <w:t>лення виробництва, зокрема через використання на підприємствах</w:t>
      </w:r>
    </w:p>
    <w:p>
      <w:pPr>
        <w:pStyle w:val="Normal"/>
        <w:spacing w:lineRule="auto" w:line="360" w:before="1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мпортованих інвестиційних товарів.</w:t>
      </w:r>
    </w:p>
    <w:p>
      <w:pPr>
        <w:pStyle w:val="Normal"/>
        <w:spacing w:lineRule="auto" w:line="360"/>
        <w:ind w:left="160" w:right="46" w:hanging="160"/>
        <w:jc w:val="both"/>
        <w:rPr/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Решта ж галузей досі на змогла опа</w:t>
        <w:softHyphen/>
        <w:t>нувати сучасні технології. Скепсис  європейських партнерів щодо здійснення інвестицій у важку промисл</w:t>
        <w:softHyphen/>
        <w:t>овість України пов'язаний з добре відомими хронічними валами пі</w:t>
        <w:softHyphen/>
        <w:t>дприємницького клімату в країні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>неусталеністю законодавства, поши</w:t>
        <w:softHyphen/>
        <w:t>ренням корупції та втручанням державних органів в діяльність компаній. Внаслідок цього неспри</w:t>
        <w:softHyphen/>
        <w:t>ятливі зрушення в галузевій структурі промисловості на користь енер</w:t>
        <w:softHyphen/>
        <w:t>гоємних виробництв тільки закрі</w:t>
        <w:softHyphen/>
        <w:t>пилися.</w:t>
      </w:r>
    </w:p>
    <w:p>
      <w:pPr>
        <w:pStyle w:val="Heading2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spacing w:lineRule="auto" w:line="360"/>
        <w:ind w:right="46" w:firstLine="180"/>
        <w:jc w:val="both"/>
        <w:rPr/>
      </w:pPr>
      <w:r>
        <w:rPr>
          <w:sz w:val="28"/>
          <w:lang w:val="uk-UA" w:eastAsia="ru-RU"/>
        </w:rPr>
        <w:t>Структурні вади, притаманні українській промисловості, у свою чергу ускладнюють подальше наро</w:t>
        <w:softHyphen/>
        <w:t>щування обсягів експорту України до ЄС та, власне, підводять експорт</w:t>
        <w:softHyphen/>
        <w:t>ний потенціал до межі вичерпання. Одним з головних структурних викривлень є в цьому плані так званий</w:t>
      </w:r>
      <w:r>
        <w:rPr>
          <w:b/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імпортний компонент в екс</w:t>
        <w:softHyphen/>
        <w:t>порті. Традиційний український експорт є надто енергоємним. Відтак, Україна неспроможна експор</w:t>
        <w:softHyphen/>
        <w:t>тувати свої традиційні товари без збільшення (або принаймні збере</w:t>
        <w:softHyphen/>
        <w:t>ження незмінним) імпорту енерго</w:t>
        <w:softHyphen/>
        <w:t>носіїв. Високий ступінь концентра</w:t>
        <w:softHyphen/>
        <w:t>ції експорту (коли обмежена кіль</w:t>
        <w:softHyphen/>
        <w:t>кість товарних груп або товарів мають високу питому вагу у за</w:t>
        <w:softHyphen/>
        <w:t>гальному обсязі) змушує країну продовжувати енергетичний імпорт. Звідси виникає замкнене коло, що далося взнаки вже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: скоро</w:t>
        <w:softHyphen/>
        <w:t>чення енергоімпорту призвело до падіння обсягів випуску в металургії, а це, серед іншого, спричинило істо</w:t>
        <w:softHyphen/>
        <w:t>тне падіння обсягів експорту мета</w:t>
        <w:softHyphen/>
        <w:t>лів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Інше глибинне структурне ви</w:t>
        <w:softHyphen/>
        <w:t>кривлення звернуло на себе увагу завдяки поширенню антидемпінгових процесів проти українського експор</w:t>
        <w:softHyphen/>
        <w:t>ту. У січні</w:t>
      </w:r>
      <w:r>
        <w:rPr>
          <w:sz w:val="28"/>
          <w:lang w:eastAsia="ru-RU"/>
        </w:rPr>
        <w:t xml:space="preserve"> 1999</w:t>
      </w:r>
      <w:r>
        <w:rPr>
          <w:sz w:val="28"/>
          <w:lang w:val="uk-UA" w:eastAsia="ru-RU"/>
        </w:rPr>
        <w:t xml:space="preserve"> року експерти ОЕСР звинуватили українських та росій</w:t>
        <w:softHyphen/>
        <w:t>ських виробників сталі у недотри</w:t>
        <w:softHyphen/>
        <w:t>манні міжнародних стандартів бух</w:t>
        <w:softHyphen/>
        <w:t>галтерського обліку та свідомому заниженні цін збуту на ринках США та ЄС. Попри вкрай низьку ефек</w:t>
        <w:softHyphen/>
        <w:t xml:space="preserve">тивність виробництва (витрати на виробництво однієї тони сталі в Росії та Україні становлять в середньому </w:t>
      </w:r>
      <w:r>
        <w:rPr>
          <w:sz w:val="28"/>
          <w:lang w:eastAsia="ru-RU"/>
        </w:rPr>
        <w:t xml:space="preserve"> 19,5</w:t>
      </w:r>
      <w:r>
        <w:rPr>
          <w:sz w:val="28"/>
          <w:lang w:val="uk-UA" w:eastAsia="ru-RU"/>
        </w:rPr>
        <w:t xml:space="preserve"> години проти</w:t>
      </w:r>
      <w:r>
        <w:rPr>
          <w:sz w:val="28"/>
          <w:lang w:eastAsia="ru-RU"/>
        </w:rPr>
        <w:t xml:space="preserve"> 4,1</w:t>
      </w:r>
      <w:r>
        <w:rPr>
          <w:sz w:val="28"/>
          <w:lang w:val="uk-UA" w:eastAsia="ru-RU"/>
        </w:rPr>
        <w:t xml:space="preserve"> години в краї</w:t>
        <w:softHyphen/>
        <w:t>нах ОЕСР) обидві країни "спромоглися" пропонувати сталь влас</w:t>
        <w:softHyphen/>
        <w:t>ного виробництва за цінами суттєво нижчими за такі, що відповідають т.зв. домінуючим ринковим умовам (</w:t>
      </w:r>
      <w:r>
        <w:rPr>
          <w:sz w:val="28"/>
          <w:lang w:val="en-US" w:eastAsia="ru-RU"/>
        </w:rPr>
        <w:t>prevailing market conditions</w:t>
      </w:r>
      <w:r>
        <w:rPr>
          <w:sz w:val="28"/>
          <w:lang w:val="uk-UA" w:eastAsia="ru-RU"/>
        </w:rPr>
        <w:t>), а відтак вважаються прийнятними на між</w:t>
        <w:softHyphen/>
        <w:t xml:space="preserve">народному ринку сталі. Свідоме </w:t>
      </w:r>
      <w:r>
        <w:rPr>
          <w:sz w:val="28"/>
          <w:lang w:eastAsia="ru-RU"/>
        </w:rPr>
        <w:t>,</w:t>
      </w:r>
      <w:r>
        <w:rPr>
          <w:sz w:val="28"/>
          <w:lang w:val="uk-UA" w:eastAsia="ru-RU"/>
        </w:rPr>
        <w:t xml:space="preserve"> заниження цін є безперечним пору</w:t>
        <w:softHyphen/>
        <w:t>шенням узгоджених правил торгівлі та засад міжнародної конкуренції. Зрозуміло, що ці дії дають підстави для запровадження проти поруш</w:t>
        <w:softHyphen/>
        <w:t>ників антидемпінгових розслідувань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Погляд на чинники, що умож</w:t>
        <w:softHyphen/>
        <w:t>ливили такий несприятливий для</w:t>
      </w:r>
      <w:r>
        <w:rPr>
          <w:sz w:val="28"/>
          <w:lang w:eastAsia="ru-RU"/>
        </w:rPr>
        <w:t xml:space="preserve">  </w:t>
      </w:r>
      <w:r>
        <w:rPr>
          <w:sz w:val="28"/>
          <w:lang w:val="uk-UA" w:eastAsia="ru-RU"/>
        </w:rPr>
        <w:t>України перебіг подій, недвозначно свідчить про їхній зв'язок з глибин</w:t>
        <w:softHyphen/>
        <w:t>ними структурними викривленнями, притаманними теперішній системі господарювання в Україні. Недо</w:t>
        <w:softHyphen/>
        <w:t>тримання міжнародних стандартів обліку стало можливим завдяки втечі підприємств у взаємну забор</w:t>
        <w:softHyphen/>
        <w:t>гованість, використанням грошових сурогатів та бартеру у розрахунках та "заощадженню" коштів шляхом невиплати заробітної плати праців</w:t>
        <w:softHyphen/>
        <w:t>никам. Якщо українські виробники досягають низької собівартості своєї продукції саме завдяки цим особ</w:t>
        <w:softHyphen/>
        <w:t>ливостям, то так звана абсолютна конкурентоспроможність чорних металів на ринку ЄС відразу стає сумнівною. За таких умов, крім того, неможливо з'ясувати, чи є рівень цін, за якими йдуть розрахунки на українському внутрішньому ринку, економічно виправданим. Часто навіть і самі ціни не піддаються відстеженню. Ясно одне: за існу</w:t>
        <w:softHyphen/>
        <w:t>вання системи неплатежів та барте</w:t>
        <w:softHyphen/>
        <w:t>ру прозорості, а відтак справжнього використання конкурентних переваг України у торгівлі з ЄС бути не може. Що довше в Україні існувати</w:t>
        <w:softHyphen/>
        <w:t>муть означені викривлення, то важче буде країні аргументовано спросто</w:t>
        <w:softHyphen/>
        <w:t>вувати закиди в демпінгу через пору</w:t>
        <w:softHyphen/>
        <w:t>шення міжнародних стандартів обліку. Найбільш уразливими при цьому залишатимуться саме чутливі товари (зокрема метали), частка яких складає майже</w:t>
      </w:r>
      <w:r>
        <w:rPr>
          <w:sz w:val="28"/>
          <w:lang w:eastAsia="ru-RU"/>
        </w:rPr>
        <w:t xml:space="preserve"> 60%</w:t>
      </w:r>
      <w:r>
        <w:rPr>
          <w:sz w:val="28"/>
          <w:lang w:val="uk-UA" w:eastAsia="ru-RU"/>
        </w:rPr>
        <w:t xml:space="preserve"> експорту України до ЄС.</w:t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Проблеми імпорту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 w:eastAsia="ru-RU"/>
        </w:rPr>
        <w:t>Можливості України збільшувати закупівлю вкрай необхідних інвес</w:t>
        <w:softHyphen/>
        <w:t>тиційних товарів з ЄС обмежується подорожчанням імпорту через зне</w:t>
        <w:softHyphen/>
        <w:t>цінення національної валюти, що відбулося внаслідок фінансової кризи вересня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грудня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 Помісячні обсяги імпорту товарів з країн "решти світу" починаючи з вересня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, були помітно меншими, ніж у відповідні місяці торік. По лютий</w:t>
      </w:r>
      <w:r>
        <w:rPr>
          <w:sz w:val="28"/>
          <w:lang w:eastAsia="ru-RU"/>
        </w:rPr>
        <w:t xml:space="preserve"> 1999</w:t>
      </w:r>
      <w:r>
        <w:rPr>
          <w:sz w:val="28"/>
          <w:lang w:val="uk-UA" w:eastAsia="ru-RU"/>
        </w:rPr>
        <w:t xml:space="preserve"> року включно Україна так і не спро</w:t>
        <w:softHyphen/>
        <w:t>моглася відновити минулорічний обсяг імпортних надходжень зі світових ринків поза межами СНД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sz w:val="28"/>
          <w:lang w:val="uk-UA" w:eastAsia="ru-RU"/>
        </w:rPr>
        <w:t>З огляду на зазначені вище структурні вали українського госпо</w:t>
        <w:softHyphen/>
        <w:t>дарства стає зрозумілим, що Украї</w:t>
        <w:softHyphen/>
        <w:t>на повинна будь-що вдосконалити товарну структуру імпорту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зберегти в ньому наукоємкі товари та ско</w:t>
        <w:softHyphen/>
        <w:t>ротити справді некритичний імпорт готового продовольства, автомобілів т.ін. Наразі в країні, не в останню чергу завдяки вже згадуваному пристосуванню гнучких виробництв харчової та легкої промисловості, виникла сприятлива кон'юнктура для конкуренції вітчизняних вироб</w:t>
        <w:softHyphen/>
        <w:t>ників з імпортними поставками.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sz w:val="28"/>
          <w:lang w:val="ru-RU" w:eastAsia="ru-RU"/>
        </w:rPr>
      </w:pPr>
      <w:r>
        <w:rPr>
          <w:b/>
          <w:spacing w:val="0"/>
          <w:sz w:val="28"/>
          <w:lang w:val="ru-RU" w:eastAsia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</w:rPr>
        <w:t>2.1 Торгово-економічна співпраця України з  Німеччин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оменту проголошення незалежності Україна </w:t>
      </w:r>
      <w:r>
        <w:rPr>
          <w:color w:val="008000"/>
          <w:spacing w:val="0"/>
        </w:rPr>
        <w:t>почала</w:t>
      </w:r>
      <w:r>
        <w:rPr>
          <w:spacing w:val="0"/>
        </w:rPr>
        <w:t xml:space="preserve"> вживати енергійні заходи по встановленню і розвитку зовнішньої торгівлі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>. З огляду на економічний розвиток Німеччини, її потен</w:t>
        <w:softHyphen/>
        <w:t>ціал, на її місце</w:t>
      </w:r>
      <w:r>
        <w:rPr>
          <w:spacing w:val="0"/>
          <w:lang w:val="en-US"/>
        </w:rPr>
        <w:t xml:space="preserve"> </w:t>
      </w:r>
      <w:r>
        <w:rPr>
          <w:spacing w:val="0"/>
        </w:rPr>
        <w:t>серед інших розвинутих країн Заходу торговельно-економічні відносини з нею, безумовно, мають пріоритетне значення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галузі зовнішньої торгівлі Німеччина була і залишається одним з найважливіших партнерів України, на неї припадає близько 7% загальног</w:t>
      </w:r>
      <w:r>
        <w:rPr>
          <w:spacing w:val="0"/>
          <w:lang w:val="ru-RU"/>
        </w:rPr>
        <w:t>о</w:t>
      </w:r>
      <w:r>
        <w:rPr>
          <w:spacing w:val="0"/>
        </w:rPr>
        <w:t xml:space="preserve"> обороту нашої держави. За підсумками 1998 р. Україна увійшла до десятки головних торгових партнерів Німеччини у Центральній та Східній Європі й впевнено посідає друге місце піісля Російської Федерації. Досягнутий рівень взаємної торгівлі ( 2 млрд.дол) є найвищим за весь час існування незалежної Української держави, хоча й досить скромним порівняно із загальними обсягами німецької зовнішньої торгівлі, де наша частка становить лише 0,2 %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У структурі </w:t>
      </w:r>
      <w:r>
        <w:rPr>
          <w:spacing w:val="0"/>
          <w:lang w:val="ru-RU"/>
        </w:rPr>
        <w:t>торг</w:t>
      </w:r>
      <w:r>
        <w:rPr>
          <w:spacing w:val="0"/>
        </w:rPr>
        <w:t>і</w:t>
      </w:r>
      <w:r>
        <w:rPr>
          <w:spacing w:val="0"/>
          <w:lang w:val="ru-RU"/>
        </w:rPr>
        <w:t>вельного обороту спостер</w:t>
      </w:r>
      <w:r>
        <w:rPr>
          <w:spacing w:val="0"/>
          <w:lang w:val="en-US"/>
        </w:rPr>
        <w:t>i</w:t>
      </w:r>
      <w:r>
        <w:rPr>
          <w:spacing w:val="0"/>
          <w:lang w:val="ru-RU"/>
        </w:rPr>
        <w:t>га</w:t>
      </w:r>
      <w:r>
        <w:rPr>
          <w:spacing w:val="0"/>
        </w:rPr>
        <w:t>ється від'ємне сальдо взаємної торгівлі, яке на жаль, набуло хронічного характеру (рис 3) аналогічною, проблемою стикаються й інші країни з перехідною економікою. Варто зауважити, що серед 27 держав  ЦСЄ та СНД тільки три (Росія, Словенія, Словаччина)  спромоглися досягти позитивного торговельного балансу з Німеччиною.</w:t>
      </w:r>
    </w:p>
    <w:p>
      <w:pPr>
        <w:pStyle w:val="Normal"/>
        <w:spacing w:lineRule="auto" w:line="360"/>
        <w:ind w:right="46" w:firstLine="220"/>
        <w:jc w:val="both"/>
        <w:rPr/>
      </w:pPr>
      <w:r>
        <w:rPr>
          <w:sz w:val="28"/>
        </w:rPr>
        <w:t>Фактично у 1994 рр. щорічний обсяг торгівлі між Україною Німеччиною становив близько 669 млн дол, у якому експортна частка України була близько 228 мільйонів. Такий обсяг експорту  взагалом характерний для невеликої країни, що розвивається, проте за своєю товарною структурою він був подібний до експорту високорозвинутих країн. У 1993 році 50 відсотків українського експорту становили промислові вироби: ма</w:t>
        <w:softHyphen/>
        <w:t>шинобудівне устаткування і одяг.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65.65pt;width:501pt;height:27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17519846" r:id="rId6"/>
        </w:objec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  <w:t>Рис 3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right="46" w:firstLine="240"/>
        <w:jc w:val="both"/>
        <w:rPr/>
      </w:pPr>
      <w:r>
        <w:rPr>
          <w:sz w:val="28"/>
          <w:lang w:val="uk-UA" w:eastAsia="ru-RU"/>
        </w:rPr>
        <w:t>У</w:t>
      </w:r>
      <w:r>
        <w:rPr>
          <w:sz w:val="28"/>
          <w:lang w:eastAsia="ru-RU"/>
        </w:rPr>
        <w:t xml:space="preserve"> 1995</w:t>
      </w:r>
      <w:r>
        <w:rPr>
          <w:sz w:val="28"/>
          <w:lang w:val="uk-UA" w:eastAsia="ru-RU"/>
        </w:rPr>
        <w:t xml:space="preserve"> році особливо збіль</w:t>
        <w:softHyphen/>
        <w:t>шився німецький імпорт з України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 </w:t>
      </w:r>
      <w:r>
        <w:rPr>
          <w:sz w:val="28"/>
          <w:lang w:eastAsia="ru-RU"/>
        </w:rPr>
        <w:t>20 %</w:t>
      </w:r>
      <w:r>
        <w:rPr>
          <w:sz w:val="28"/>
          <w:lang w:val="uk-UA" w:eastAsia="ru-RU"/>
        </w:rPr>
        <w:t xml:space="preserve"> (до</w:t>
      </w:r>
      <w:r>
        <w:rPr>
          <w:sz w:val="28"/>
          <w:lang w:eastAsia="ru-RU"/>
        </w:rPr>
        <w:t xml:space="preserve"> 325</w:t>
      </w:r>
      <w:r>
        <w:rPr>
          <w:sz w:val="28"/>
          <w:lang w:val="uk-UA" w:eastAsia="ru-RU"/>
        </w:rPr>
        <w:t xml:space="preserve"> мільйонів дол), а німецький експорт до України зріс всього на</w:t>
      </w:r>
      <w:r>
        <w:rPr>
          <w:sz w:val="28"/>
          <w:lang w:eastAsia="ru-RU"/>
        </w:rPr>
        <w:t xml:space="preserve"> 11 %</w:t>
      </w:r>
      <w:r>
        <w:rPr>
          <w:sz w:val="28"/>
          <w:lang w:val="uk-UA" w:eastAsia="ru-RU"/>
        </w:rPr>
        <w:t xml:space="preserve"> (до 910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мільйонів доларі</w:t>
      </w:r>
      <w:r>
        <w:rPr>
          <w:sz w:val="28"/>
          <w:lang w:eastAsia="ru-RU"/>
        </w:rPr>
        <w:t>в</w:t>
      </w:r>
      <w:r>
        <w:rPr>
          <w:sz w:val="28"/>
          <w:lang w:val="uk-UA" w:eastAsia="ru-RU"/>
        </w:rPr>
        <w:t>). Навіть після цього Німеччина все ще  зберігала позитивне сальдо у розмірі</w:t>
      </w:r>
      <w:r>
        <w:rPr>
          <w:sz w:val="28"/>
          <w:lang w:eastAsia="ru-RU"/>
        </w:rPr>
        <w:t xml:space="preserve">  584 </w:t>
      </w:r>
      <w:r>
        <w:rPr>
          <w:sz w:val="28"/>
          <w:lang w:val="uk-UA" w:eastAsia="ru-RU"/>
        </w:rPr>
        <w:t>мільйонів дол. Імпорт</w:t>
      </w:r>
      <w:r>
        <w:rPr>
          <w:sz w:val="28"/>
          <w:lang w:eastAsia="ru-RU"/>
        </w:rPr>
        <w:t xml:space="preserve"> з</w:t>
      </w:r>
      <w:r>
        <w:rPr>
          <w:sz w:val="28"/>
          <w:lang w:val="uk-UA" w:eastAsia="ru-RU"/>
        </w:rPr>
        <w:t xml:space="preserve"> України лише на третину покривав експорт з Німеччини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  <w:lang w:val="uk-UA" w:eastAsia="ru-RU"/>
        </w:rPr>
      </w:pPr>
      <w:r>
        <w:rPr>
          <w:sz w:val="28"/>
        </w:rPr>
        <w:t>У 1995 р. збільшення обсягів зов</w:t>
        <w:softHyphen/>
        <w:t>нішньо-торговельного обороту між нашими двома країнами відбувалося завдяки прискореному зростанню українських поставок на німецький ринок на фоні призупинення росту нашого імпорту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осягнуті внаслідок лібералізації української зовнішньої торгівлі та стабілізації на внутрішньому валютному ринку позитивні тенденції в українсько-нім</w:t>
      </w:r>
      <w:r>
        <w:rPr>
          <w:sz w:val="28"/>
          <w:lang w:eastAsia="ru-RU"/>
        </w:rPr>
        <w:t>е</w:t>
      </w:r>
      <w:r>
        <w:rPr>
          <w:sz w:val="28"/>
          <w:lang w:val="uk-UA" w:eastAsia="ru-RU"/>
        </w:rPr>
        <w:t>цькому товарообміні набули нової динаміки у</w:t>
      </w:r>
      <w:r>
        <w:rPr>
          <w:sz w:val="28"/>
          <w:lang w:eastAsia="ru-RU"/>
        </w:rPr>
        <w:t xml:space="preserve"> 1996</w:t>
      </w:r>
      <w:r>
        <w:rPr>
          <w:sz w:val="28"/>
          <w:lang w:val="uk-UA" w:eastAsia="ru-RU"/>
        </w:rPr>
        <w:t xml:space="preserve"> р.У </w:t>
      </w:r>
      <w:r>
        <w:rPr>
          <w:sz w:val="28"/>
          <w:lang w:eastAsia="ru-RU"/>
        </w:rPr>
        <w:t xml:space="preserve"> 1996</w:t>
      </w:r>
      <w:r>
        <w:rPr>
          <w:sz w:val="28"/>
          <w:lang w:val="uk-UA" w:eastAsia="ru-RU"/>
        </w:rPr>
        <w:t xml:space="preserve"> року товарооборот   між   Україною   й Німеччиною порівняно з </w:t>
      </w:r>
      <w:r>
        <w:rPr>
          <w:sz w:val="28"/>
          <w:lang w:eastAsia="ru-RU"/>
        </w:rPr>
        <w:t>1995</w:t>
      </w:r>
      <w:r>
        <w:rPr>
          <w:sz w:val="28"/>
          <w:lang w:val="uk-UA" w:eastAsia="ru-RU"/>
        </w:rPr>
        <w:t xml:space="preserve"> роком  збільшився на</w:t>
      </w:r>
      <w:r>
        <w:rPr>
          <w:sz w:val="28"/>
          <w:lang w:eastAsia="ru-RU"/>
        </w:rPr>
        <w:t xml:space="preserve"> 24</w:t>
      </w:r>
      <w:r>
        <w:rPr>
          <w:sz w:val="28"/>
          <w:lang w:val="uk-UA" w:eastAsia="ru-RU"/>
        </w:rPr>
        <w:t xml:space="preserve"> відсотки, український експорт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</w:t>
      </w:r>
      <w:r>
        <w:rPr>
          <w:sz w:val="28"/>
          <w:lang w:eastAsia="ru-RU"/>
        </w:rPr>
        <w:t xml:space="preserve"> 25,9%,</w:t>
      </w:r>
      <w:r>
        <w:rPr>
          <w:sz w:val="28"/>
          <w:lang w:val="uk-UA" w:eastAsia="ru-RU"/>
        </w:rPr>
        <w:t xml:space="preserve"> імпорт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</w:t>
      </w:r>
      <w:r>
        <w:rPr>
          <w:sz w:val="28"/>
          <w:lang w:eastAsia="ru-RU"/>
        </w:rPr>
        <w:t xml:space="preserve"> 21,4%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Незважаючи на таке збільшення, німєцько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українській  товарообм</w:t>
      </w:r>
      <w:r>
        <w:rPr>
          <w:sz w:val="28"/>
          <w:lang w:val="en-US" w:eastAsia="ru-RU"/>
        </w:rPr>
        <w:t>i</w:t>
      </w:r>
      <w:r>
        <w:rPr>
          <w:sz w:val="28"/>
          <w:lang w:val="uk-UA" w:eastAsia="ru-RU"/>
        </w:rPr>
        <w:t>н за умов незначної вихідної бази розви</w:t>
        <w:softHyphen/>
        <w:t>валися у дуже вузьких рамках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/>
        </w:rPr>
      </w:pPr>
      <w:r>
        <w:rPr>
          <w:sz w:val="28"/>
          <w:lang w:val="uk-UA"/>
        </w:rPr>
        <w:t>У 1997 році спостерігалася тенденція паритетного збільшення як імпорту  так i експорту.  В 1998 Український експорт виріс в порівнянні з 1997 роком на 10%. Таким чином спостерігається позитивна тенденція 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 xml:space="preserve">Питома вага України у зовнішній торгівлі Німеччини складає зараз майже </w:t>
      </w:r>
      <w:r>
        <w:rPr>
          <w:sz w:val="28"/>
          <w:lang w:eastAsia="ru-RU"/>
        </w:rPr>
        <w:t>0,2</w:t>
      </w:r>
      <w:r>
        <w:rPr>
          <w:sz w:val="28"/>
          <w:lang w:val="uk-UA" w:eastAsia="ru-RU"/>
        </w:rPr>
        <w:t xml:space="preserve"> відсотка. Головним чином з України до Німеччини експортуються товари промислового сектора, їх питома вага у структурі експорту складає близько</w:t>
      </w:r>
      <w:r>
        <w:rPr>
          <w:sz w:val="28"/>
          <w:lang w:eastAsia="ru-RU"/>
        </w:rPr>
        <w:t xml:space="preserve"> 90 </w:t>
      </w:r>
      <w:r>
        <w:rPr>
          <w:sz w:val="28"/>
          <w:lang w:val="uk-UA" w:eastAsia="ru-RU"/>
        </w:rPr>
        <w:t xml:space="preserve">відсотків. Провідне місце загального українського експорту посідають текстильні вироби і одяг </w:t>
      </w:r>
      <w:r>
        <w:rPr>
          <w:sz w:val="28"/>
          <w:lang w:eastAsia="ru-RU"/>
        </w:rPr>
        <w:t xml:space="preserve">, </w:t>
      </w:r>
      <w:r>
        <w:rPr>
          <w:sz w:val="28"/>
          <w:lang w:val="uk-UA" w:eastAsia="ru-RU"/>
        </w:rPr>
        <w:t>виготовлені переважно із давальницької сировини</w:t>
      </w:r>
      <w:r>
        <w:rPr>
          <w:sz w:val="28"/>
          <w:lang w:eastAsia="ru-RU"/>
        </w:rPr>
        <w:t xml:space="preserve"> (33%),</w:t>
      </w:r>
      <w:r>
        <w:rPr>
          <w:sz w:val="28"/>
          <w:lang w:val="uk-UA" w:eastAsia="ru-RU"/>
        </w:rPr>
        <w:t xml:space="preserve"> друге</w:t>
      </w:r>
      <w:r>
        <w:rPr>
          <w:sz w:val="28"/>
          <w:lang w:eastAsia="ru-RU"/>
        </w:rPr>
        <w:t xml:space="preserve"> — </w:t>
      </w:r>
      <w:r>
        <w:rPr>
          <w:sz w:val="28"/>
          <w:lang w:val="uk-UA" w:eastAsia="ru-RU"/>
        </w:rPr>
        <w:t>вироби фармацевтичної та хімічної промисловості</w:t>
      </w:r>
      <w:r>
        <w:rPr>
          <w:sz w:val="28"/>
          <w:lang w:eastAsia="ru-RU"/>
        </w:rPr>
        <w:t xml:space="preserve"> (13%),</w:t>
      </w:r>
      <w:r>
        <w:rPr>
          <w:sz w:val="28"/>
          <w:lang w:val="uk-UA" w:eastAsia="ru-RU"/>
        </w:rPr>
        <w:t xml:space="preserve"> а також вироби з заліза та сталі</w:t>
      </w:r>
      <w:r>
        <w:rPr>
          <w:sz w:val="28"/>
          <w:lang w:eastAsia="ru-RU"/>
        </w:rPr>
        <w:t xml:space="preserve"> (13%) (рис 4,5).</w:t>
      </w:r>
      <w:r>
        <w:rPr>
          <w:sz w:val="28"/>
          <w:lang w:val="uk-UA" w:eastAsia="ru-RU"/>
        </w:rPr>
        <w:t xml:space="preserve"> На вироби харчової промисловості припадає</w:t>
      </w:r>
      <w:r>
        <w:rPr>
          <w:sz w:val="28"/>
          <w:lang w:eastAsia="ru-RU"/>
        </w:rPr>
        <w:t xml:space="preserve">  8,5%.</w:t>
      </w:r>
      <w:r>
        <w:rPr>
          <w:sz w:val="28"/>
          <w:lang w:val="uk-UA" w:eastAsia="ru-RU"/>
        </w:rPr>
        <w:t xml:space="preserve">  У німецькому експорті до України також переважають товари  промислового сектора з питомою вагою близько</w:t>
      </w:r>
      <w:r>
        <w:rPr>
          <w:sz w:val="28"/>
          <w:lang w:eastAsia="ru-RU"/>
        </w:rPr>
        <w:t xml:space="preserve"> 90%.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8.2pt;margin-top:-7.2pt;width:477.15pt;height:21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33744495" r:id="rId8"/>
        </w:object>
      </w:r>
      <w:r>
        <w:rPr>
          <w:spacing w:val="0"/>
          <w:lang w:val="ru-RU"/>
        </w:rPr>
        <w:t>Рис 4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spacing w:lineRule="auto" w:line="360"/>
        <w:ind w:right="46" w:firstLine="240"/>
        <w:jc w:val="both"/>
        <w:rPr>
          <w:sz w:val="28"/>
          <w:lang w:eastAsia="ru-RU"/>
        </w:rPr>
      </w:pPr>
      <w:r>
        <w:rPr>
          <w:sz w:val="28"/>
        </w:rPr>
        <w:t xml:space="preserve">  </w:t>
      </w:r>
      <w:r>
        <w:rPr>
          <w:sz w:val="28"/>
        </w:rPr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67pt;height:29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92234382" r:id="rId10"/>
        </w:object>
      </w:r>
      <w:r>
        <w:rPr>
          <w:sz w:val="28"/>
        </w:rPr>
        <w:t>Рис 5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Перше місце посідають машини</w:t>
      </w:r>
      <w:r>
        <w:rPr>
          <w:sz w:val="28"/>
          <w:lang w:eastAsia="ru-RU"/>
        </w:rPr>
        <w:t xml:space="preserve"> (27%), </w:t>
      </w:r>
      <w:r>
        <w:rPr>
          <w:sz w:val="28"/>
          <w:lang w:val="uk-UA" w:eastAsia="ru-RU"/>
        </w:rPr>
        <w:t>друге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транспортні засоби</w:t>
      </w:r>
      <w:r>
        <w:rPr>
          <w:sz w:val="28"/>
          <w:lang w:eastAsia="ru-RU"/>
        </w:rPr>
        <w:t xml:space="preserve"> (12%),</w:t>
      </w:r>
      <w:r>
        <w:rPr>
          <w:sz w:val="28"/>
          <w:lang w:val="uk-UA" w:eastAsia="ru-RU"/>
        </w:rPr>
        <w:t xml:space="preserve"> далі —сировина та вироби хімічної й фармацевтичної промисловості</w:t>
      </w:r>
      <w:r>
        <w:rPr>
          <w:sz w:val="28"/>
          <w:lang w:eastAsia="ru-RU"/>
        </w:rPr>
        <w:t xml:space="preserve"> (10%), </w:t>
      </w:r>
      <w:r>
        <w:rPr>
          <w:sz w:val="28"/>
          <w:lang w:val="uk-UA" w:eastAsia="ru-RU"/>
        </w:rPr>
        <w:t>електротехнічні вироби</w:t>
      </w:r>
      <w:r>
        <w:rPr>
          <w:sz w:val="28"/>
          <w:lang w:eastAsia="ru-RU"/>
        </w:rPr>
        <w:t xml:space="preserve"> (10%)</w:t>
      </w:r>
      <w:r>
        <w:rPr>
          <w:sz w:val="28"/>
          <w:lang w:val="uk-UA" w:eastAsia="ru-RU"/>
        </w:rPr>
        <w:t xml:space="preserve"> і текстиль </w:t>
      </w:r>
      <w:r>
        <w:rPr>
          <w:sz w:val="28"/>
          <w:lang w:eastAsia="ru-RU"/>
        </w:rPr>
        <w:t>(9%)</w:t>
      </w:r>
      <w:r>
        <w:rPr>
          <w:sz w:val="28"/>
          <w:lang w:val="uk-UA" w:eastAsia="ru-RU"/>
        </w:rPr>
        <w:t xml:space="preserve"> На продукти харчової про</w:t>
        <w:softHyphen/>
        <w:t>мисловості припадає</w:t>
      </w:r>
      <w:r>
        <w:rPr>
          <w:sz w:val="28"/>
          <w:lang w:eastAsia="ru-RU"/>
        </w:rPr>
        <w:t xml:space="preserve"> 10% .</w:t>
      </w:r>
    </w:p>
    <w:p>
      <w:pPr>
        <w:pStyle w:val="2"/>
        <w:spacing w:lineRule="auto" w:line="360"/>
        <w:ind w:right="46" w:firstLine="240"/>
        <w:jc w:val="both"/>
        <w:rPr/>
      </w:pPr>
      <w:r>
        <w:rPr/>
        <w:t>На сьогодні Україна стала одним з найбільших торгових партнерів Німеччини у придбанні продукції машинобуду</w:t>
        <w:softHyphen/>
        <w:t>вання і поставок текстильних та деревообробних виробів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  <w:lang w:eastAsia="ru-RU"/>
        </w:rPr>
      </w:pPr>
      <w:r>
        <w:rPr>
          <w:sz w:val="28"/>
          <w:lang w:val="uk-UA" w:eastAsia="ru-RU"/>
        </w:rPr>
        <w:t>На жаль,   значно скоротився імпорт інвестиційних товарів, зокрема обладнання для підприємств легкої та харчової промисловості, металообробних верстатів, виіробів точної механіки, що, зрозуміло, не сприяє поновленню основних виробничих фондів в Україні  На цьому тлі залишаються значними обсяги так званого некритичного імпорту. Тільки тютюнових виробів, алкогольних напоїв та пива було ввезено у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майже на</w:t>
      </w:r>
      <w:r>
        <w:rPr>
          <w:sz w:val="28"/>
          <w:lang w:eastAsia="ru-RU"/>
        </w:rPr>
        <w:t xml:space="preserve"> 10 </w:t>
      </w:r>
      <w:r>
        <w:rPr>
          <w:sz w:val="28"/>
          <w:lang w:val="uk-UA" w:eastAsia="ru-RU"/>
        </w:rPr>
        <w:t>м</w:t>
      </w:r>
      <w:r>
        <w:rPr>
          <w:sz w:val="28"/>
          <w:lang w:val="en-US" w:eastAsia="ru-RU"/>
        </w:rPr>
        <w:t>л</w:t>
      </w:r>
      <w:r>
        <w:rPr>
          <w:sz w:val="28"/>
          <w:lang w:val="uk-UA" w:eastAsia="ru-RU"/>
        </w:rPr>
        <w:t>н. марок, що свідчить про необхідність подальшого вдосконалений державної митно-тарифної політики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Для забезпечення німецького екс</w:t>
        <w:softHyphen/>
        <w:t>порту до України через гарантії фірми «Гермес» щорічно створюється фонд розміром у</w:t>
      </w:r>
      <w:r>
        <w:rPr>
          <w:sz w:val="28"/>
          <w:lang w:eastAsia="ru-RU"/>
        </w:rPr>
        <w:t xml:space="preserve"> 300</w:t>
      </w:r>
      <w:r>
        <w:rPr>
          <w:sz w:val="28"/>
          <w:lang w:val="uk-UA" w:eastAsia="ru-RU"/>
        </w:rPr>
        <w:t xml:space="preserve"> мільйонів німецьких марок. Передумовою надання гарантій є відповідні гарантії уряду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слід зважити на те, що становлення економічних і торговельних зв'язків між нашими державами відбуваєть</w:t>
        <w:softHyphen/>
        <w:t>ся у складних умовах стагнації внутрішньої кон'юнктури Німеччини., особливо у  іі західних землях, та загальної кри</w:t>
        <w:softHyphen/>
        <w:t>зи господарства України. Тому налагодження ефективних комерційних і виробничих зв'язків між фірмами і устано</w:t>
        <w:softHyphen/>
        <w:t>вами, підприємствами і підприємцями, створення СП ,тор</w:t>
        <w:softHyphen/>
        <w:t>говельних представництв потребує наявності відповідних умов для співробітництва, підписання необхідних договорів та угод, міжнародних контактів різних рів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 w:eastAsia="en-US"/>
        </w:rPr>
      </w:pPr>
      <w:r>
        <w:rPr>
          <w:spacing w:val="0"/>
          <w:lang w:val="ru-RU" w:eastAsia="en-US"/>
        </w:rPr>
        <w:t>Торгівля між Україною та Німеччиною перебуває на переломному етапі товарообмін зазнає значних змін. але, як уявляється, поки що не виникла така його структура, яка була б взаємовигідною для національних економік обох сторін і відповідала їх потенційним можливостям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Головною задачею зовнішньоторгівельної політики України є подолання негативного сальдо торгового балансу України з Німеччиною,  а також збільшення частини готових виробів в у структурі українського експорту.</w:t>
      </w:r>
      <w:r>
        <w:rPr>
          <w:spacing w:val="0"/>
          <w:lang w:eastAsia="en-US"/>
        </w:rPr>
        <w:t xml:space="preserve">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  <w:lang w:eastAsia="en-US"/>
        </w:rPr>
        <w:t xml:space="preserve">   </w:t>
      </w:r>
      <w:r>
        <w:rPr>
          <w:spacing w:val="0"/>
        </w:rPr>
        <w:t xml:space="preserve">Наявність </w:t>
      </w:r>
      <w:r>
        <w:rPr>
          <w:color w:val="008000"/>
          <w:spacing w:val="0"/>
        </w:rPr>
        <w:t>негативного</w:t>
      </w:r>
      <w:r>
        <w:rPr>
          <w:spacing w:val="0"/>
        </w:rPr>
        <w:t xml:space="preserve"> сальдо </w:t>
      </w:r>
      <w:r>
        <w:rPr>
          <w:color w:val="008000"/>
          <w:spacing w:val="0"/>
        </w:rPr>
        <w:t>у</w:t>
      </w:r>
      <w:r>
        <w:rPr>
          <w:spacing w:val="0"/>
        </w:rPr>
        <w:t xml:space="preserve"> зовнішньоторгівельному </w:t>
      </w:r>
      <w:r>
        <w:rPr>
          <w:color w:val="008000"/>
          <w:spacing w:val="0"/>
        </w:rPr>
        <w:t>обороті</w:t>
      </w:r>
      <w:r>
        <w:rPr>
          <w:spacing w:val="0"/>
        </w:rPr>
        <w:t xml:space="preserve"> України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 xml:space="preserve"> свідчить про те, що українські товари в цей час менш </w:t>
      </w:r>
      <w:r>
        <w:rPr>
          <w:color w:val="008000"/>
          <w:spacing w:val="0"/>
        </w:rPr>
        <w:t>конкурентоздатні</w:t>
      </w:r>
      <w:r>
        <w:rPr>
          <w:spacing w:val="0"/>
        </w:rPr>
        <w:t xml:space="preserve"> в порівнянні з продукцією німецьких виробників. За останнім часом активізувалася </w:t>
      </w:r>
      <w:r>
        <w:rPr>
          <w:color w:val="008000"/>
          <w:spacing w:val="0"/>
        </w:rPr>
        <w:t>робота</w:t>
      </w:r>
      <w:r>
        <w:rPr>
          <w:spacing w:val="0"/>
        </w:rPr>
        <w:t xml:space="preserve"> по сертифікації української продукції, впровадженню нових технологій, організації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виробництв. Реалізація цих і інших заходів вплине істотний чином на підвищення </w:t>
      </w:r>
      <w:r>
        <w:rPr>
          <w:color w:val="008000"/>
          <w:spacing w:val="0"/>
        </w:rPr>
        <w:t>конкурентоздатності</w:t>
      </w:r>
      <w:r>
        <w:rPr>
          <w:spacing w:val="0"/>
        </w:rPr>
        <w:t xml:space="preserve"> українських товарів і прискоренню </w:t>
      </w:r>
      <w:r>
        <w:rPr>
          <w:color w:val="008000"/>
          <w:spacing w:val="0"/>
        </w:rPr>
        <w:t>термінів</w:t>
      </w:r>
      <w:r>
        <w:rPr>
          <w:spacing w:val="0"/>
        </w:rPr>
        <w:t xml:space="preserve"> їх просування на ринки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Аналізуючи динаміку зміни </w:t>
      </w:r>
      <w:r>
        <w:rPr>
          <w:color w:val="008000"/>
          <w:spacing w:val="0"/>
        </w:rPr>
        <w:t>стану</w:t>
      </w:r>
      <w:r>
        <w:rPr>
          <w:spacing w:val="0"/>
        </w:rPr>
        <w:t xml:space="preserve"> зовнішньої торгівлі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 xml:space="preserve">, можна констатувати, що є перспективи для їх подальшого розвитку. Основою цього </w:t>
      </w:r>
      <w:r>
        <w:rPr>
          <w:color w:val="008000"/>
          <w:spacing w:val="0"/>
        </w:rPr>
        <w:t>є</w:t>
      </w:r>
      <w:r>
        <w:rPr>
          <w:spacing w:val="0"/>
        </w:rPr>
        <w:t xml:space="preserve"> поглиблення зовнішньоекономічних зв'язків, здійснюване не тільки на міжурядовому рівні але і окремими підприємствами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2 Торгово-економічна співпраця України з Італ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Normal"/>
        <w:spacing w:lineRule="auto" w:line="360" w:before="20" w:after="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талія є другим піcля Германії торговим партнером України у Европ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Відмітною особливістю італьяно-українських торгових відносин є динамізм зовнішньоторгівельного обороту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На початковому етапі торгівлі між Італією і Україною спостерігалося значне перевищення обсягів українського експорту над імпортом, і в 1994 р. величина сальдо товарообороту між країнами становила 80 млн (рис 6). Надалі ця величина </w:t>
      </w:r>
      <w:r>
        <w:rPr>
          <w:color w:val="008000"/>
          <w:sz w:val="28"/>
          <w:lang w:val="uk-UA" w:eastAsia="ru-RU"/>
        </w:rPr>
        <w:t>поменшала</w:t>
      </w:r>
      <w:r>
        <w:rPr>
          <w:sz w:val="28"/>
          <w:lang w:val="uk-UA" w:eastAsia="ru-RU"/>
        </w:rPr>
        <w:t xml:space="preserve"> і в 1996 р. становила $12.9 млн. Вирівнювання структури торгівлі вдалося забезпечити за </w:t>
      </w:r>
      <w:r>
        <w:rPr>
          <w:color w:val="008000"/>
          <w:sz w:val="28"/>
          <w:lang w:val="uk-UA" w:eastAsia="ru-RU"/>
        </w:rPr>
        <w:t>рахунок</w:t>
      </w:r>
      <w:r>
        <w:rPr>
          <w:sz w:val="28"/>
          <w:lang w:val="uk-UA" w:eastAsia="ru-RU"/>
        </w:rPr>
        <w:t xml:space="preserve"> скорочення питомої ваги української продукції низької технологічної переробки, що </w:t>
      </w:r>
      <w:r>
        <w:rPr>
          <w:color w:val="008000"/>
          <w:sz w:val="28"/>
          <w:lang w:val="uk-UA" w:eastAsia="ru-RU"/>
        </w:rPr>
        <w:t>поставляється</w:t>
      </w:r>
      <w:r>
        <w:rPr>
          <w:sz w:val="28"/>
          <w:lang w:val="uk-UA" w:eastAsia="ru-RU"/>
        </w:rPr>
        <w:t xml:space="preserve"> до Італію, і збільшенням частки готової продукції. Так, </w:t>
      </w:r>
      <w:r>
        <w:rPr>
          <w:color w:val="008000"/>
          <w:sz w:val="28"/>
          <w:lang w:val="uk-UA" w:eastAsia="ru-RU"/>
        </w:rPr>
        <w:t>якщо</w:t>
      </w:r>
      <w:r>
        <w:rPr>
          <w:sz w:val="28"/>
          <w:lang w:val="uk-UA" w:eastAsia="ru-RU"/>
        </w:rPr>
        <w:t xml:space="preserve"> в 1994 р. питому вагу чорних металів, що продаються Україною і виробів </w:t>
      </w:r>
      <w:r>
        <w:rPr>
          <w:color w:val="008000"/>
          <w:sz w:val="28"/>
          <w:lang w:val="uk-UA" w:eastAsia="ru-RU"/>
        </w:rPr>
        <w:t>з</w:t>
      </w:r>
      <w:r>
        <w:rPr>
          <w:sz w:val="28"/>
          <w:lang w:val="uk-UA" w:eastAsia="ru-RU"/>
        </w:rPr>
        <w:t xml:space="preserve"> них становив 47,9% від всього експорту в Італію, то в 1996 р.   13,0%. Нарівні з цим обсяг українського експорту одягу і взуття збільшився більш ніж у 10 разі</w:t>
      </w:r>
      <w:r>
        <w:rPr>
          <w:sz w:val="28"/>
          <w:lang w:eastAsia="ru-RU"/>
        </w:rPr>
        <w:t>в</w:t>
      </w:r>
      <w:r>
        <w:rPr>
          <w:sz w:val="28"/>
          <w:lang w:val="uk-UA" w:eastAsia="ru-RU"/>
        </w:rPr>
        <w:t xml:space="preserve"> 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Організація </w:t>
      </w:r>
      <w:r>
        <w:rPr>
          <w:color w:val="008000"/>
          <w:sz w:val="28"/>
          <w:lang w:val="uk-UA" w:eastAsia="ru-RU"/>
        </w:rPr>
        <w:t>спільних</w:t>
      </w:r>
      <w:r>
        <w:rPr>
          <w:sz w:val="28"/>
          <w:lang w:val="uk-UA" w:eastAsia="ru-RU"/>
        </w:rPr>
        <w:t xml:space="preserve"> україно-італійських підприємств сприяла і зміні структури українського імпорту. Так, для </w:t>
      </w:r>
      <w:r>
        <w:rPr>
          <w:color w:val="008000"/>
          <w:sz w:val="28"/>
          <w:lang w:val="uk-UA" w:eastAsia="ru-RU"/>
        </w:rPr>
        <w:t>спільного</w:t>
      </w:r>
      <w:r>
        <w:rPr>
          <w:sz w:val="28"/>
          <w:lang w:val="uk-UA" w:eastAsia="ru-RU"/>
        </w:rPr>
        <w:t xml:space="preserve"> виробництва сучасного взуття було потрібне збільшення обсягу постачання в Україну шкіряної сировини з $106,1 тис. в 1994 р. до 510,4 млн. в 1996 р. Одночасно з цим збільшилася закупівля Україною і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 для легкої промисловост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</w:rPr>
        <w:t xml:space="preserve">. У 1997 році  </w:t>
      </w:r>
      <w:r>
        <w:rPr>
          <w:color w:val="008000"/>
          <w:sz w:val="28"/>
        </w:rPr>
        <w:t>об'єм</w:t>
      </w:r>
      <w:r>
        <w:rPr>
          <w:sz w:val="28"/>
        </w:rPr>
        <w:t xml:space="preserve"> товарооборот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сяг 769 мільярди доларів США. Причому 60% склав експорт </w:t>
      </w:r>
      <w:r>
        <w:rPr>
          <w:color w:val="008000"/>
          <w:sz w:val="28"/>
        </w:rPr>
        <w:t>з</w:t>
      </w:r>
      <w:r>
        <w:rPr>
          <w:sz w:val="28"/>
        </w:rPr>
        <w:t xml:space="preserve"> України в Італію і 40%   експорт італійських товарів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Італійці купують в Україні напівфабрикати металургійної промисловості, вироби хімічного виробництва, металолом, машинобудівну продукцію, агропромислові товари, товари легкої промисловості: меблі, взуття, одяг і т.д. і природно те, що Італія дуже зацікавлена в українських природних ресурсах (рис 7,8)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>
          <w:lang w:val="en-US"/>
        </w:rPr>
      </w:pPr>
      <w:r>
        <w:rPr>
          <w:lang w:val="en-US"/>
        </w:rPr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48.3pt;width:450pt;height:3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63091602" r:id="rId12"/>
        </w:objec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Рис 6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hanging="0"/>
        <w:jc w:val="both"/>
        <w:rPr/>
      </w:pPr>
      <w:r>
        <w:rPr/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32pt;height:31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04631172" r:id="rId14"/>
        </w:object>
      </w:r>
      <w:r>
        <w:rPr>
          <w:spacing w:val="0"/>
          <w:lang w:val="ru-RU"/>
        </w:rPr>
        <w:t>Рис 7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1" w:dyaOrig="56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21.5pt;height:283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94024867" r:id="rId16"/>
        </w:object>
      </w:r>
      <w:r>
        <w:rPr>
          <w:spacing w:val="0"/>
          <w:lang w:val="ru-RU"/>
        </w:rPr>
        <w:t>Рис 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більшення обсягів українського експорту по ряду товарів, особливо взуття і одягу, є результатом </w:t>
      </w:r>
      <w:r>
        <w:rPr>
          <w:color w:val="008000"/>
          <w:spacing w:val="0"/>
        </w:rPr>
        <w:t>роботи</w:t>
      </w:r>
      <w:r>
        <w:rPr>
          <w:spacing w:val="0"/>
        </w:rPr>
        <w:t xml:space="preserve">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україно-італійських підприємст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Необхідність розширення зовнішньої торгівлі між Італією  і Україною обумовлюється і </w:t>
      </w:r>
      <w:r>
        <w:rPr>
          <w:color w:val="008000"/>
          <w:spacing w:val="0"/>
        </w:rPr>
        <w:t>тим</w:t>
      </w:r>
      <w:r>
        <w:rPr>
          <w:spacing w:val="0"/>
        </w:rPr>
        <w:t xml:space="preserve">, що обидві держави в  недостатній мірі можуть забезпечити свої потреби в таких первинних енергоносіях. як нафта, природний газ. Італія з вирішенням цієї проблеми </w:t>
      </w:r>
      <w:r>
        <w:rPr>
          <w:color w:val="008000"/>
          <w:spacing w:val="0"/>
        </w:rPr>
        <w:t>зіткнулася</w:t>
      </w:r>
      <w:r>
        <w:rPr>
          <w:spacing w:val="0"/>
        </w:rPr>
        <w:t xml:space="preserve"> давно і накопичений нею досвід по диверсифікації </w:t>
      </w:r>
      <w:r>
        <w:rPr>
          <w:color w:val="008000"/>
          <w:spacing w:val="0"/>
        </w:rPr>
        <w:t>постачальників</w:t>
      </w:r>
      <w:r>
        <w:rPr>
          <w:spacing w:val="0"/>
        </w:rPr>
        <w:t xml:space="preserve"> енергетичної сировини може бути вельми корисний і для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lang w:val="uk-UA"/>
        </w:rPr>
        <w:t>2.3 Торгово-економічна співпраця України з Австрією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Наявність певних негативних тенденцій </w:t>
      </w:r>
      <w:r>
        <w:rPr>
          <w:rFonts w:cs="Times New Roman" w:ascii="Times New Roman" w:hAnsi="Times New Roman"/>
          <w:color w:val="008000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uk-UA"/>
        </w:rPr>
        <w:t xml:space="preserve"> зовнішній торгівлі Австрії </w:t>
      </w:r>
      <w:r>
        <w:rPr>
          <w:rFonts w:cs="Times New Roman" w:ascii="Times New Roman" w:hAnsi="Times New Roman"/>
          <w:color w:val="008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країнами-членами ЄС бу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іє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головних причин збільшення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у</w:t>
      </w:r>
      <w:r>
        <w:rPr>
          <w:rFonts w:cs="Times New Roman" w:ascii="Times New Roman" w:hAnsi="Times New Roman"/>
          <w:sz w:val="28"/>
          <w:lang w:val="uk-UA"/>
        </w:rPr>
        <w:t xml:space="preserve"> експортно-імпортних операцій з державами Східної і Центральної Європи, в тому числі і з Україною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1993 по 1994 р. товарооборот між Україною і Австрією зріс майже н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у</w:t>
      </w:r>
      <w:r>
        <w:rPr>
          <w:rFonts w:cs="Times New Roman" w:ascii="Times New Roman" w:hAnsi="Times New Roman"/>
          <w:sz w:val="28"/>
          <w:lang w:val="uk-UA"/>
        </w:rPr>
        <w:t xml:space="preserve"> третину </w:t>
      </w:r>
      <w:r>
        <w:rPr>
          <w:rFonts w:cs="Times New Roman" w:ascii="Times New Roman" w:hAnsi="Times New Roman"/>
          <w:color w:val="008000"/>
          <w:sz w:val="28"/>
          <w:lang w:val="uk-UA"/>
        </w:rPr>
        <w:t>при</w:t>
      </w:r>
      <w:r>
        <w:rPr>
          <w:rFonts w:cs="Times New Roman" w:ascii="Times New Roman" w:hAnsi="Times New Roman"/>
          <w:sz w:val="28"/>
          <w:lang w:val="uk-UA"/>
        </w:rPr>
        <w:t xml:space="preserve"> значному його позитивному сальдо на користь України (рис 9). Україна збільши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и</w:t>
      </w:r>
      <w:r>
        <w:rPr>
          <w:rFonts w:cs="Times New Roman" w:ascii="Times New Roman" w:hAnsi="Times New Roman"/>
          <w:sz w:val="28"/>
          <w:lang w:val="uk-UA"/>
        </w:rPr>
        <w:t xml:space="preserve"> закупівлі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Австрії алкогольних і безалкогольних напоїв, лікарських засобів виробів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чорних металів.</w:t>
      </w:r>
    </w:p>
    <w:p>
      <w:pPr>
        <w:pStyle w:val="TextBodyIndent"/>
        <w:spacing w:lineRule="auto" w:line="360"/>
        <w:ind w:right="46" w:firstLine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1995-1997 рр. намітилася тенденція збільшення товарообороту двох країн.Але сальдо торгового балансу було негативне.</w:t>
      </w:r>
    </w:p>
    <w:p>
      <w:pPr>
        <w:pStyle w:val="TextBodyIndent"/>
        <w:spacing w:lineRule="auto" w:line="360"/>
        <w:ind w:right="46" w:firstLine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кінці 1998 року почався спад цього динамічного_ розвитку, який ще більше посилився в 1999 році. У 1998 році обсяг експорту з України в Австрію становив  134  млн..дол, обсяг імпорту  з Австрії становив 257 млн..амерiканських. доларів.</w:t>
      </w:r>
    </w:p>
    <w:p>
      <w:pPr>
        <w:pStyle w:val="Normal"/>
        <w:spacing w:lineRule="auto" w:line="360"/>
        <w:ind w:right="46" w:firstLine="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У товарах, які експортуються з України, переважає передусім сировина, причому його частина в загальному об'ємі в останні роки меншає. Збільшується обсяг імпорту таких груп товарів, як оброблені товари, машини і автомобілі, а також інші товари. Австрія закуповує в Україні передусім залізняк, телекомунікаційні прилади, залізо і сталь, деревину спортивні обладнання і одяг. У 1998 р. Україна продала Австрії чорних металів на суму $2,74., а закупила вироби з них на $28,34 .</w:t>
      </w:r>
    </w:p>
    <w:p>
      <w:pPr>
        <w:pStyle w:val="Normal"/>
        <w:spacing w:lineRule="auto" w:line="360"/>
        <w:ind w:right="46" w:firstLine="60"/>
        <w:jc w:val="both"/>
        <w:rPr/>
      </w:pPr>
      <w:r>
        <w:rPr>
          <w:sz w:val="28"/>
          <w:lang w:val="uk-UA" w:eastAsia="ru-RU"/>
        </w:rPr>
        <w:t xml:space="preserve">Майже половина австрійського експорту в Україну </w:t>
      </w:r>
      <w:r>
        <w:rPr>
          <w:color w:val="008000"/>
          <w:sz w:val="28"/>
          <w:lang w:val="uk-UA" w:eastAsia="ru-RU"/>
        </w:rPr>
        <w:t>доводиться</w:t>
      </w:r>
      <w:r>
        <w:rPr>
          <w:sz w:val="28"/>
          <w:lang w:val="uk-UA" w:eastAsia="ru-RU"/>
        </w:rPr>
        <w:t xml:space="preserve"> на машини і автомобілі. Основні продукти експорту в Україну   прилади телекомунікації, медикаменти,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, паперові вироби, транспортні </w:t>
      </w:r>
      <w:r>
        <w:rPr>
          <w:color w:val="008000"/>
          <w:sz w:val="28"/>
          <w:lang w:val="uk-UA" w:eastAsia="ru-RU"/>
        </w:rPr>
        <w:t>кошти</w:t>
      </w:r>
      <w:r>
        <w:rPr>
          <w:sz w:val="28"/>
          <w:lang w:val="uk-UA" w:eastAsia="ru-RU"/>
        </w:rPr>
        <w:t xml:space="preserve">, вироби </w:t>
      </w:r>
      <w:r>
        <w:rPr>
          <w:color w:val="008000"/>
          <w:sz w:val="28"/>
          <w:lang w:val="uk-UA" w:eastAsia="ru-RU"/>
        </w:rPr>
        <w:t>з</w:t>
      </w:r>
      <w:r>
        <w:rPr>
          <w:sz w:val="28"/>
          <w:lang w:val="uk-UA" w:eastAsia="ru-RU"/>
        </w:rPr>
        <w:t xml:space="preserve"> металу, офісне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 і комп'ютерна техніка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20.75pt;width:367.5pt;height:23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515244763" r:id="rId18"/>
        </w:objec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</w:t>
      </w:r>
      <w:r>
        <w:rPr>
          <w:sz w:val="28"/>
          <w:lang w:val="uk-UA" w:eastAsia="ru-RU"/>
        </w:rPr>
        <w:t>Рис 9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На </w:t>
      </w:r>
      <w:r>
        <w:rPr>
          <w:color w:val="008000"/>
          <w:sz w:val="28"/>
          <w:lang w:val="uk-UA" w:eastAsia="ru-RU"/>
        </w:rPr>
        <w:t>проведених</w:t>
      </w:r>
      <w:r>
        <w:rPr>
          <w:sz w:val="28"/>
          <w:lang w:val="uk-UA" w:eastAsia="ru-RU"/>
        </w:rPr>
        <w:t xml:space="preserve"> у Києві, Львові, Дніпропетровську, Одесі бізнесі-форумах австрійцям вдалося налагодити ділові зв'язки з більш ніж 600 українськими партнерами. Така активність сприяє не тільки збільшенню обсягу експорту української продукції (оскільки в ході цих переговорів вдалося з'ясувати потреби австрійської сторони), але і усуненню </w:t>
      </w:r>
      <w:r>
        <w:rPr>
          <w:color w:val="008000"/>
          <w:sz w:val="28"/>
          <w:lang w:val="uk-UA" w:eastAsia="ru-RU"/>
        </w:rPr>
        <w:t>негативного</w:t>
      </w:r>
      <w:r>
        <w:rPr>
          <w:sz w:val="28"/>
          <w:lang w:val="uk-UA" w:eastAsia="ru-RU"/>
        </w:rPr>
        <w:t xml:space="preserve"> сальдо, що є в торгівлі України з Австрією.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uk-UA" w:eastAsia="ru-RU"/>
        </w:rPr>
      </w:pPr>
      <w:r>
        <w:rPr>
          <w:spacing w:val="0"/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</w:rPr>
        <w:t>2.4 Торгово-економічна співпраця України з Великобританією</w:t>
      </w:r>
      <w:r>
        <w:rPr/>
        <w:t>.</w:t>
      </w:r>
    </w:p>
    <w:p>
      <w:pPr>
        <w:pStyle w:val="Normal"/>
        <w:spacing w:lineRule="auto" w:line="360"/>
        <w:ind w:right="46" w:hanging="0"/>
        <w:jc w:val="both"/>
        <w:rPr>
          <w:b/>
          <w:b/>
          <w:spacing w:val="0"/>
          <w:sz w:val="28"/>
          <w:lang w:val="ru-RU"/>
        </w:rPr>
      </w:pPr>
      <w:r>
        <w:rPr>
          <w:b/>
          <w:spacing w:val="0"/>
          <w:sz w:val="28"/>
          <w:lang w:val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Через консерватизм окремих урядових і ділових кіл Великобританії країна не в </w:t>
      </w:r>
      <w:r>
        <w:rPr>
          <w:color w:val="008000"/>
          <w:sz w:val="28"/>
          <w:lang w:val="uk-UA" w:eastAsia="ru-RU"/>
        </w:rPr>
        <w:t>повну</w:t>
      </w:r>
      <w:r>
        <w:rPr>
          <w:sz w:val="28"/>
          <w:lang w:val="uk-UA" w:eastAsia="ru-RU"/>
        </w:rPr>
        <w:t xml:space="preserve"> міру використовує потенційні можливості країн Східної і Центральної Європи, в тому числі і України, для подальшою розвитку взаємовигідних </w:t>
      </w:r>
      <w:r>
        <w:rPr>
          <w:color w:val="008000"/>
          <w:sz w:val="28"/>
          <w:lang w:val="uk-UA" w:eastAsia="ru-RU"/>
        </w:rPr>
        <w:t>торгових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відносин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 xml:space="preserve">До цього часу </w:t>
      </w:r>
      <w:r>
        <w:rPr>
          <w:color w:val="008000"/>
          <w:sz w:val="28"/>
          <w:lang w:val="uk-UA" w:eastAsia="ru-RU"/>
        </w:rPr>
        <w:t>торгові</w:t>
      </w:r>
      <w:r>
        <w:rPr>
          <w:sz w:val="28"/>
          <w:lang w:val="uk-UA" w:eastAsia="ru-RU"/>
        </w:rPr>
        <w:t xml:space="preserve"> відносини між Україною і Великобританією </w:t>
      </w:r>
      <w:r>
        <w:rPr>
          <w:color w:val="008000"/>
          <w:sz w:val="28"/>
          <w:lang w:val="uk-UA" w:eastAsia="ru-RU"/>
        </w:rPr>
        <w:t>знаходяться</w:t>
      </w:r>
      <w:r>
        <w:rPr>
          <w:sz w:val="28"/>
          <w:lang w:val="uk-UA" w:eastAsia="ru-RU"/>
        </w:rPr>
        <w:t xml:space="preserve"> в </w:t>
      </w:r>
      <w:r>
        <w:rPr>
          <w:color w:val="008000"/>
          <w:sz w:val="28"/>
          <w:lang w:val="uk-UA" w:eastAsia="ru-RU"/>
        </w:rPr>
        <w:t>положенні</w:t>
      </w:r>
      <w:r>
        <w:rPr>
          <w:sz w:val="28"/>
          <w:lang w:val="uk-UA" w:eastAsia="ru-RU"/>
        </w:rPr>
        <w:t xml:space="preserve"> пошуку раціональних шляхів проведення експортно-імпортних операцій. Результатом такого </w:t>
      </w:r>
      <w:r>
        <w:rPr>
          <w:color w:val="008000"/>
          <w:sz w:val="28"/>
          <w:lang w:val="uk-UA" w:eastAsia="ru-RU"/>
        </w:rPr>
        <w:t>положення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з'явилися</w:t>
      </w:r>
      <w:r>
        <w:rPr>
          <w:sz w:val="28"/>
          <w:lang w:val="uk-UA" w:eastAsia="ru-RU"/>
        </w:rPr>
        <w:t xml:space="preserve"> нестійкі </w:t>
      </w:r>
      <w:r>
        <w:rPr>
          <w:color w:val="008000"/>
          <w:sz w:val="28"/>
          <w:lang w:val="uk-UA" w:eastAsia="ru-RU"/>
        </w:rPr>
        <w:t>об'єми</w:t>
      </w:r>
      <w:r>
        <w:rPr>
          <w:sz w:val="28"/>
          <w:lang w:val="uk-UA" w:eastAsia="ru-RU"/>
        </w:rPr>
        <w:t xml:space="preserve"> зовнішньої торгівлі.</w:t>
      </w:r>
    </w:p>
    <w:p>
      <w:pPr>
        <w:pStyle w:val="Normal"/>
        <w:spacing w:lineRule="auto" w:line="360"/>
        <w:ind w:right="46" w:firstLine="280"/>
        <w:jc w:val="both"/>
        <w:rPr/>
      </w:pPr>
      <w:r>
        <w:rPr>
          <w:sz w:val="28"/>
          <w:lang w:val="uk-UA" w:eastAsia="ru-RU"/>
        </w:rPr>
        <w:t xml:space="preserve">На початковому етапі товарооборот між країнами не перевищував $100 </w:t>
      </w:r>
      <w:r>
        <w:rPr>
          <w:color w:val="FF0000"/>
          <w:sz w:val="28"/>
          <w:lang w:val="uk-UA" w:eastAsia="ru-RU"/>
        </w:rPr>
        <w:t>млн</w:t>
      </w:r>
      <w:r>
        <w:rPr>
          <w:sz w:val="28"/>
          <w:lang w:val="uk-UA" w:eastAsia="ru-RU"/>
        </w:rPr>
        <w:t xml:space="preserve">, і тільки в 1994 р. вдалося </w:t>
      </w:r>
      <w:r>
        <w:rPr>
          <w:color w:val="008000"/>
          <w:sz w:val="28"/>
          <w:lang w:val="uk-UA" w:eastAsia="ru-RU"/>
        </w:rPr>
        <w:t>подолати</w:t>
      </w:r>
      <w:r>
        <w:rPr>
          <w:sz w:val="28"/>
          <w:lang w:val="uk-UA" w:eastAsia="ru-RU"/>
        </w:rPr>
        <w:t xml:space="preserve"> цей рубіж. У цей же період спостерігалося незначне позитивне значення сальдо українського товарообороту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color w:val="008000"/>
          <w:sz w:val="28"/>
          <w:lang w:val="uk-UA" w:eastAsia="ru-RU"/>
        </w:rPr>
        <w:t>Проведені</w:t>
      </w:r>
      <w:r>
        <w:rPr>
          <w:sz w:val="28"/>
          <w:lang w:val="uk-UA" w:eastAsia="ru-RU"/>
        </w:rPr>
        <w:t xml:space="preserve"> ділові зустрічі урядових делегації і підприємців обох країн в 1994 і 1995 рр. сприяли збільшенню обсягу експорту в Великобританію з $ 48 млн. 1994-м до $164 млн. в1995 м. Щорічний приріст товарообороту становив</w:t>
      </w:r>
      <w:r>
        <w:rPr>
          <w:color w:val="008000"/>
          <w:sz w:val="28"/>
          <w:lang w:val="uk-UA" w:eastAsia="ru-RU"/>
        </w:rPr>
        <w:t xml:space="preserve"> біля</w:t>
      </w:r>
      <w:r>
        <w:rPr>
          <w:sz w:val="28"/>
          <w:lang w:val="uk-UA" w:eastAsia="ru-RU"/>
        </w:rPr>
        <w:t xml:space="preserve"> 15-20% . Але </w:t>
      </w:r>
      <w:r>
        <w:rPr>
          <w:color w:val="008000"/>
          <w:sz w:val="28"/>
          <w:lang w:val="uk-UA" w:eastAsia="ru-RU"/>
        </w:rPr>
        <w:t>при</w:t>
      </w:r>
      <w:r>
        <w:rPr>
          <w:sz w:val="28"/>
          <w:lang w:val="uk-UA" w:eastAsia="ru-RU"/>
        </w:rPr>
        <w:t xml:space="preserve"> цьому імпорт збільшувався більш високими темпами (</w:t>
      </w:r>
      <w:r>
        <w:rPr>
          <w:color w:val="FF0000"/>
          <w:sz w:val="28"/>
          <w:lang w:val="uk-UA" w:eastAsia="ru-RU"/>
        </w:rPr>
        <w:t>бі</w:t>
      </w:r>
      <w:r>
        <w:rPr>
          <w:color w:val="FF0000"/>
          <w:sz w:val="28"/>
          <w:lang w:eastAsia="ru-RU"/>
        </w:rPr>
        <w:t>льш н</w:t>
      </w:r>
      <w:r>
        <w:rPr>
          <w:color w:val="FF0000"/>
          <w:sz w:val="28"/>
          <w:lang w:val="uk-UA" w:eastAsia="ru-RU"/>
        </w:rPr>
        <w:t>і</w:t>
      </w:r>
      <w:r>
        <w:rPr>
          <w:color w:val="FF0000"/>
          <w:sz w:val="28"/>
          <w:lang w:eastAsia="ru-RU"/>
        </w:rPr>
        <w:t>ж</w:t>
      </w:r>
      <w:r>
        <w:rPr>
          <w:sz w:val="28"/>
          <w:lang w:val="uk-UA" w:eastAsia="ru-RU"/>
        </w:rPr>
        <w:t xml:space="preserve"> у п'ять разів в порівнянні в попереднім роком). Це </w:t>
      </w:r>
      <w:r>
        <w:rPr>
          <w:color w:val="008000"/>
          <w:sz w:val="28"/>
          <w:lang w:val="uk-UA" w:eastAsia="ru-RU"/>
        </w:rPr>
        <w:t>привело</w:t>
      </w:r>
      <w:r>
        <w:rPr>
          <w:sz w:val="28"/>
          <w:lang w:val="uk-UA" w:eastAsia="ru-RU"/>
        </w:rPr>
        <w:t xml:space="preserve"> до </w:t>
      </w:r>
      <w:r>
        <w:rPr>
          <w:color w:val="008000"/>
          <w:sz w:val="28"/>
          <w:lang w:val="uk-UA" w:eastAsia="ru-RU"/>
        </w:rPr>
        <w:t>негативного</w:t>
      </w:r>
      <w:r>
        <w:rPr>
          <w:sz w:val="28"/>
          <w:lang w:val="uk-UA" w:eastAsia="ru-RU"/>
        </w:rPr>
        <w:t xml:space="preserve"> значення сальдо українського товарообороту з Британією. у 1997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     </w:t>
      </w:r>
      <w:r>
        <w:rPr>
          <w:sz w:val="28"/>
          <w:lang w:val="uk-UA" w:eastAsia="ru-RU"/>
        </w:rPr>
        <w:t xml:space="preserve">Істотна питома вага в структурі товарів, що експортуються Україною, </w:t>
      </w:r>
      <w:r>
        <w:rPr>
          <w:color w:val="008000"/>
          <w:sz w:val="28"/>
          <w:lang w:val="uk-UA" w:eastAsia="ru-RU"/>
        </w:rPr>
        <w:t>займали</w:t>
      </w:r>
      <w:r>
        <w:rPr>
          <w:sz w:val="28"/>
          <w:lang w:val="uk-UA" w:eastAsia="ru-RU"/>
        </w:rPr>
        <w:t xml:space="preserve"> чорні метали. Надалі,  в зв'язку з </w:t>
      </w:r>
      <w:r>
        <w:rPr>
          <w:color w:val="008000"/>
          <w:sz w:val="28"/>
          <w:lang w:val="uk-UA" w:eastAsia="ru-RU"/>
        </w:rPr>
        <w:t>введенням</w:t>
      </w:r>
      <w:r>
        <w:rPr>
          <w:sz w:val="28"/>
          <w:lang w:val="uk-UA" w:eastAsia="ru-RU"/>
        </w:rPr>
        <w:t xml:space="preserve"> відповідних обмежень з боку ЄС, їх частка в 1995 р. скоротилася до 16,3% від </w:t>
      </w:r>
      <w:r>
        <w:rPr>
          <w:color w:val="008000"/>
          <w:sz w:val="28"/>
          <w:lang w:val="uk-UA" w:eastAsia="ru-RU"/>
        </w:rPr>
        <w:t>загального</w:t>
      </w:r>
      <w:r>
        <w:rPr>
          <w:sz w:val="28"/>
          <w:lang w:val="uk-UA" w:eastAsia="ru-RU"/>
        </w:rPr>
        <w:t xml:space="preserve"> обсягу українського експорту в цю країну (. Дана тенденція збереглася і в період 1996 р. - I півріччя 1997 р., коли частка продажу Україною чорних металів </w:t>
      </w:r>
      <w:r>
        <w:rPr>
          <w:color w:val="008000"/>
          <w:sz w:val="28"/>
          <w:lang w:val="uk-UA" w:eastAsia="ru-RU"/>
        </w:rPr>
        <w:t>знаходилася</w:t>
      </w:r>
      <w:r>
        <w:rPr>
          <w:sz w:val="28"/>
          <w:lang w:val="uk-UA" w:eastAsia="ru-RU"/>
        </w:rPr>
        <w:t xml:space="preserve"> в межах 10% від усього українського експорту в цю країну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6401" w:dyaOrig="6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339pt;height:30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052861762" r:id="rId20"/>
        </w:objec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Рис 10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Велика Британія імпортує, насамперед,  сировину, а також продукцію металлопромисловості, стальні труби, вироби трубопрокатної промисловості.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Попитом в Великобританії користується українське олійне сім'я. в основному, соняшника, добрива (в 1997 р. </w:t>
      </w:r>
      <w:r>
        <w:rPr>
          <w:color w:val="008000"/>
          <w:sz w:val="28"/>
          <w:lang w:val="uk-UA" w:eastAsia="ru-RU"/>
        </w:rPr>
        <w:t>об'єм</w:t>
      </w:r>
      <w:r>
        <w:rPr>
          <w:sz w:val="28"/>
          <w:lang w:val="uk-UA" w:eastAsia="ru-RU"/>
        </w:rPr>
        <w:t xml:space="preserve"> постачання їх різко </w:t>
      </w:r>
      <w:r>
        <w:rPr>
          <w:color w:val="008000"/>
          <w:sz w:val="28"/>
          <w:lang w:val="uk-UA" w:eastAsia="ru-RU"/>
        </w:rPr>
        <w:t>поменшав</w:t>
      </w:r>
      <w:r>
        <w:rPr>
          <w:sz w:val="28"/>
          <w:lang w:val="uk-UA" w:eastAsia="ru-RU"/>
        </w:rPr>
        <w:t xml:space="preserve">), вата і текстильна сировина. </w:t>
      </w:r>
      <w:r>
        <w:rPr>
          <w:color w:val="008000"/>
          <w:sz w:val="28"/>
          <w:lang w:val="uk-UA" w:eastAsia="ru-RU"/>
        </w:rPr>
        <w:t>Сталася</w:t>
      </w:r>
      <w:r>
        <w:rPr>
          <w:sz w:val="28"/>
          <w:lang w:val="uk-UA" w:eastAsia="ru-RU"/>
        </w:rPr>
        <w:t xml:space="preserve"> деяка стабілізація в </w:t>
      </w:r>
      <w:r>
        <w:rPr>
          <w:color w:val="008000"/>
          <w:sz w:val="28"/>
          <w:lang w:val="uk-UA" w:eastAsia="ru-RU"/>
        </w:rPr>
        <w:t>об'ємах</w:t>
      </w:r>
      <w:r>
        <w:rPr>
          <w:sz w:val="28"/>
          <w:lang w:val="uk-UA" w:eastAsia="ru-RU"/>
        </w:rPr>
        <w:t xml:space="preserve"> продуктів неорганічної хімії, що </w:t>
      </w:r>
      <w:r>
        <w:rPr>
          <w:color w:val="008000"/>
          <w:sz w:val="28"/>
          <w:lang w:val="uk-UA" w:eastAsia="ru-RU"/>
        </w:rPr>
        <w:t>поставляються</w:t>
      </w:r>
      <w:r>
        <w:rPr>
          <w:sz w:val="28"/>
          <w:lang w:val="uk-UA" w:eastAsia="ru-RU"/>
        </w:rPr>
        <w:t xml:space="preserve"> Україною (на рівні 7% від усього українського експорту в Великобританії). Нарівні з цим перелік товарів, що експортуються Україною в Великобританію, досить вузький навіть в порівнянні з їх імпортом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color w:val="008000"/>
          <w:sz w:val="28"/>
          <w:lang w:val="uk-UA" w:eastAsia="ru-RU"/>
        </w:rPr>
        <w:t>Стан</w:t>
      </w:r>
      <w:r>
        <w:rPr>
          <w:sz w:val="28"/>
          <w:lang w:val="uk-UA" w:eastAsia="ru-RU"/>
        </w:rPr>
        <w:t xml:space="preserve"> зовнішньої торгівлі між Україною і Великобританією </w:t>
      </w:r>
      <w:r>
        <w:rPr>
          <w:color w:val="008000"/>
          <w:sz w:val="28"/>
          <w:lang w:val="uk-UA" w:eastAsia="ru-RU"/>
        </w:rPr>
        <w:t>поки</w:t>
      </w:r>
      <w:r>
        <w:rPr>
          <w:sz w:val="28"/>
          <w:lang w:val="uk-UA" w:eastAsia="ru-RU"/>
        </w:rPr>
        <w:t xml:space="preserve"> незадовільний. У зв'язку з цим робляться практичні заходи по створенню умов для її </w:t>
      </w:r>
      <w:r>
        <w:rPr>
          <w:color w:val="008000"/>
          <w:sz w:val="28"/>
          <w:lang w:val="uk-UA" w:eastAsia="ru-RU"/>
        </w:rPr>
        <w:t>пожвавлення</w:t>
      </w:r>
      <w:r>
        <w:rPr>
          <w:sz w:val="28"/>
          <w:lang w:val="uk-UA" w:eastAsia="ru-RU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 w:eastAsia="ru-RU"/>
        </w:rPr>
      </w:pPr>
      <w:r>
        <w:rPr>
          <w:spacing w:val="0"/>
          <w:sz w:val="28"/>
          <w:lang w:val="ru-RU" w:eastAsia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5 Торгово-економічна співпраця України з Франц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Торговий баланс між Україною і Францією е несбалансирований. Його динаміка весь час погіршується. Так, перемістившись з 1992 по 1998 рік з 94 на 63 позицію по обсягах імпорту французької продукції, Україна за  той же час опустилася з 58 на  71 місце по обсягах експорту у Францію. Обсязі експорту морозило (чергувалися підйоми і падіння), він ні разу не зміг досягнути рівня 1992 року, а негативне сальдо, що утворилося в 1994 році весь час зростало (рис 11)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Як багатообіцяючий факт, можна вва</w:t>
        <w:softHyphen/>
        <w:t>жати зміну структури експорту товарів  України у бі</w:t>
      </w:r>
      <w:r>
        <w:rPr>
          <w:sz w:val="28"/>
          <w:lang w:eastAsia="ru-RU"/>
        </w:rPr>
        <w:t xml:space="preserve">к </w:t>
      </w:r>
      <w:r>
        <w:rPr>
          <w:sz w:val="28"/>
          <w:lang w:val="uk-UA" w:eastAsia="ru-RU"/>
        </w:rPr>
        <w:t>зростання у ньому частки продукції промисловості та. продуктів пере</w:t>
        <w:softHyphen/>
        <w:t>робка сільгосппродукції. Як пока</w:t>
        <w:softHyphen/>
        <w:t>зує аналіз, основні м</w:t>
      </w:r>
      <w:r>
        <w:rPr>
          <w:sz w:val="28"/>
          <w:lang w:eastAsia="ru-RU"/>
        </w:rPr>
        <w:t>о</w:t>
      </w:r>
      <w:r>
        <w:rPr>
          <w:sz w:val="28"/>
          <w:lang w:val="uk-UA" w:eastAsia="ru-RU"/>
        </w:rPr>
        <w:t xml:space="preserve">жливості - </w:t>
      </w:r>
      <w:r>
        <w:rPr>
          <w:sz w:val="28"/>
          <w:lang w:eastAsia="ru-RU"/>
        </w:rPr>
        <w:t>ук</w:t>
      </w:r>
      <w:r>
        <w:rPr>
          <w:sz w:val="28"/>
          <w:lang w:val="uk-UA" w:eastAsia="ru-RU"/>
        </w:rPr>
        <w:t xml:space="preserve">раїнського експорту пов'язуються з </w:t>
      </w:r>
      <w:r>
        <w:rPr>
          <w:sz w:val="28"/>
        </w:rPr>
        <w:t>продукці</w:t>
      </w:r>
      <w:r>
        <w:rPr>
          <w:sz w:val="28"/>
          <w:lang w:val="uk-UA" w:eastAsia="ru-RU"/>
        </w:rPr>
        <w:t>єю</w:t>
      </w:r>
      <w:r>
        <w:rPr>
          <w:sz w:val="28"/>
        </w:rPr>
        <w:t xml:space="preserve"> української хімічної промисловості ( капролактам,  полихлорвинил, добрива), металургії ( для реекспорту в треті країни), деревообробної промисловості ( в основному деревна сировина), продукції сільського господарства( </w:t>
      </w:r>
      <w:r>
        <w:rPr>
          <w:sz w:val="28"/>
          <w:lang w:val="uk-UA" w:eastAsia="ru-RU"/>
        </w:rPr>
        <w:t xml:space="preserve"> олійними культурам), а також організацією спільних виробництв одягу, його напівфабрикатів та їх подальшим вивезенням до Франції та третіх країн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>
          <w:lang w:val="en-US"/>
        </w:rPr>
      </w:pPr>
      <w:r>
        <w:rPr>
          <w:lang w:val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49.5pt;width:357.75pt;height:215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052412461" r:id="rId22"/>
        </w:objec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 xml:space="preserve"> </w:t>
      </w:r>
      <w:r>
        <w:rPr>
          <w:b w:val="false"/>
        </w:rPr>
        <w:t>Рис 11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/>
        <w:t xml:space="preserve"> </w:t>
      </w:r>
      <w:r>
        <w:rPr>
          <w:b/>
        </w:rPr>
        <w:t>Перспективи співпрац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зв’язку з викладеними фактами можна сфор</w:t>
        <w:softHyphen/>
        <w:t>мулювати і основні завдання зовнішньо</w:t>
        <w:softHyphen/>
        <w:t>економічної політики України у відно</w:t>
        <w:softHyphen/>
        <w:t xml:space="preserve">синах з країнами Західні </w:t>
      </w:r>
      <w:r>
        <w:rPr>
          <w:spacing w:val="0"/>
          <w:lang w:val="ru-RU"/>
        </w:rPr>
        <w:t>Європи</w:t>
      </w:r>
      <w:r>
        <w:rPr>
          <w:spacing w:val="0"/>
        </w:rPr>
        <w:t>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  <w:lang w:eastAsia="ru-RU"/>
        </w:rPr>
        <w:t>1.</w:t>
      </w:r>
      <w:r>
        <w:rPr>
          <w:sz w:val="28"/>
          <w:lang w:val="uk-UA" w:eastAsia="ru-RU"/>
        </w:rPr>
        <w:tab/>
        <w:t>Якомога повніша реалізація у відносинах з ЄС та його країнами-членами загальних принципів торговельно-еко</w:t>
        <w:softHyphen/>
        <w:t>номічного співробітництва, викладених в Гельсінському Заключному акті Наради з питань безпеки та співробітництва в Європі (НБСЄ), Паризькій хартії для нової Європи, документах Мадридської та Віденської нарад НБСЄ, Бонської Кон</w:t>
        <w:softHyphen/>
        <w:t>ференції НБСЄ з економічного спів</w:t>
        <w:softHyphen/>
        <w:t>робітництва, у Гельсінському документі НБСЄ “Виклик змін”</w:t>
      </w:r>
      <w:r>
        <w:rPr>
          <w:sz w:val="28"/>
          <w:lang w:eastAsia="ru-RU"/>
        </w:rPr>
        <w:t>,</w:t>
      </w:r>
      <w:r>
        <w:rPr>
          <w:sz w:val="28"/>
          <w:lang w:val="uk-UA" w:eastAsia="ru-RU"/>
        </w:rPr>
        <w:t xml:space="preserve"> Європейській енергетичній хартії, Декларації Люцер-нської конференції (квітень</w:t>
      </w:r>
      <w:r>
        <w:rPr>
          <w:sz w:val="28"/>
          <w:lang w:eastAsia="ru-RU"/>
        </w:rPr>
        <w:t xml:space="preserve"> 1993</w:t>
      </w:r>
      <w:r>
        <w:rPr>
          <w:sz w:val="28"/>
          <w:lang w:val="uk-UA" w:eastAsia="ru-RU"/>
        </w:rPr>
        <w:t xml:space="preserve"> р.), а також зафіксованих в Угоді про парт</w:t>
        <w:softHyphen/>
        <w:t>нерство і співробітництво між Євро</w:t>
        <w:softHyphen/>
        <w:t>пейськими співтовариствами та їх дер</w:t>
        <w:softHyphen/>
        <w:t>жавами-членами і Україною від</w:t>
      </w:r>
      <w:r>
        <w:rPr>
          <w:sz w:val="28"/>
          <w:lang w:eastAsia="ru-RU"/>
        </w:rPr>
        <w:t xml:space="preserve"> 14</w:t>
      </w:r>
      <w:r>
        <w:rPr>
          <w:sz w:val="28"/>
          <w:lang w:val="uk-UA" w:eastAsia="ru-RU"/>
        </w:rPr>
        <w:t xml:space="preserve"> червня </w:t>
      </w:r>
      <w:r>
        <w:rPr>
          <w:sz w:val="28"/>
          <w:lang w:eastAsia="ru-RU"/>
        </w:rPr>
        <w:t>1994</w:t>
      </w:r>
      <w:r>
        <w:rPr>
          <w:sz w:val="28"/>
          <w:lang w:val="uk-UA" w:eastAsia="ru-RU"/>
        </w:rPr>
        <w:t xml:space="preserve"> року. Тимчасовій угоді про торгівлю та питання, пов’язані з торгівлею, між країнами захі</w:t>
      </w:r>
      <w:r>
        <w:rPr>
          <w:sz w:val="28"/>
          <w:lang w:eastAsia="ru-RU"/>
        </w:rPr>
        <w:t>дно</w:t>
      </w:r>
      <w:r>
        <w:rPr>
          <w:sz w:val="28"/>
          <w:lang w:val="uk-UA" w:eastAsia="ru-RU"/>
        </w:rPr>
        <w:t xml:space="preserve">і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 і Україною </w:t>
      </w:r>
      <w:r>
        <w:rPr>
          <w:sz w:val="28"/>
          <w:lang w:eastAsia="ru-RU"/>
        </w:rPr>
        <w:t>1</w:t>
      </w:r>
      <w:r>
        <w:rPr>
          <w:sz w:val="28"/>
          <w:lang w:val="uk-UA" w:eastAsia="ru-RU"/>
        </w:rPr>
        <w:t>червня</w:t>
      </w:r>
      <w:r>
        <w:rPr>
          <w:sz w:val="28"/>
          <w:lang w:eastAsia="ru-RU"/>
        </w:rPr>
        <w:t xml:space="preserve"> 1995</w:t>
      </w:r>
      <w:r>
        <w:rPr>
          <w:sz w:val="28"/>
          <w:lang w:val="uk-UA" w:eastAsia="ru-RU"/>
        </w:rPr>
        <w:t xml:space="preserve">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  <w:t>2.</w:t>
        <w:tab/>
        <w:t>Своєчасне і комплексне здійснення економічних та політичних заходів, що є необхідними для початку переговорів з країнами Західної Європи щодо створення в перспективі в їх відносинах зони вільної торгівл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- Здобуття послідовної підтримки з боку ЄС та його країн-членів у питанні якнайшвидшого приєднання України до Генеральної угоди про тарифи і торгівлю (ГАТТ) /Світової організації торгівлі (СОТ), одержання якнайширшого доступу до Загальної системи преференцій</w:t>
      </w:r>
      <w:r>
        <w:rPr/>
        <w:t xml:space="preserve"> 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>, грунтуючись на визнанні України країною з перехідною економік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/>
        <w:t>4. Вирішення питань, пов’язаних з можливістю приєднання України до окремих європейських програм інтег</w:t>
        <w:softHyphen/>
        <w:t>раційного характеру, насамперед у сферах енергетики, транспорту, науки і техніки, інформатики, сільського господарства,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кремих галузей промисловості, охорон» навколишнього середовища, освіти.</w:t>
      </w:r>
    </w:p>
    <w:p>
      <w:pPr>
        <w:pStyle w:val="21"/>
        <w:spacing w:lineRule="auto" w:line="360"/>
        <w:ind w:left="566" w:right="46" w:hanging="283"/>
        <w:jc w:val="both"/>
        <w:rPr>
          <w:sz w:val="28"/>
          <w:lang w:eastAsia="ru-RU"/>
        </w:rPr>
      </w:pPr>
      <w:r>
        <w:rPr>
          <w:sz w:val="28"/>
          <w:lang w:eastAsia="ru-RU"/>
        </w:rPr>
        <w:t>5.</w:t>
        <w:tab/>
        <w:t>Забезпечення безперешкодного недискримінаційного доступу основних експортних товарів і послуг України на ринки з країнами Західної Європи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  <w:lang w:eastAsia="ru-RU"/>
        </w:rPr>
        <w:t>6.</w:t>
      </w:r>
      <w:r>
        <w:rPr>
          <w:sz w:val="28"/>
          <w:lang w:val="uk-UA" w:eastAsia="ru-RU"/>
        </w:rPr>
        <w:tab/>
        <w:t>Здобуття стабільної фінансової підтримки і технічної допомоги для успішного проведення ринкових пере</w:t>
        <w:softHyphen/>
        <w:t>творень в економіці України, насамперед якомога більш динамічних і безболісних структурних зрушень і формування міжнародно-конкурентоспроможноі економі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итання про можливе набуття ста</w:t>
        <w:softHyphen/>
        <w:t xml:space="preserve">тусу асоційованого члена Є.С (за межами 2000 р.) має розглядатися в майбутньому не як самостійне завдання, а як можливий альтернативний варіант розвитку відносин з </w:t>
      </w:r>
      <w:r>
        <w:rPr/>
        <w:t xml:space="preserve">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 xml:space="preserve"> залежно від досягнутих результатів адаптації до вимог ЄС і ефективності розвитку відносин в рамках СНД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було б невиправданим ставити всі ці завдання одночасно, оскільки у цьому разі навряд чи вдасться виконати хоча б одне із них. Отже, необхідно виділити окремі етапи розвитку взаємних економічних відносин. Таких якісно різних етапів можна визначити, принаймні, т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ший етап створення передумов для розвитку співробітництва, в який Україна вступила в 1994 році. На цьому етапі головна увага має бути зосереджена на таких проблема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самперед слід вирішити завдання успішного проведення внутрішніх еко</w:t>
        <w:softHyphen/>
        <w:t>номічних перетворень в Україні з метою створення ринкового середовища, здатного до взаємовигідного співробітництва з ЄС та його країнами-членами та інтеграції в європейські економічні структу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еобхідно також створити органі</w:t>
        <w:softHyphen/>
        <w:t>заційні макроекономічні передумови для майбутнього включення в європейські економічні структури (насамперед зао</w:t>
        <w:softHyphen/>
        <w:t>хотити створення здатних до масштабної міжнародної кооперації великих фірм, фінансово-промислових груп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Ще одним завданням початкового етапу є гармонізація законодавства України, що регулює зовнішньоекономічні відносини та створює для них загальне економічне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овище, до вимог системи ГАТТ/СОТ і початку пристосування до вимог гар</w:t>
        <w:softHyphen/>
        <w:t>монізованого та уніфікованого законо</w:t>
        <w:softHyphen/>
        <w:t>давства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е значення має визначення пріоритетних галузей і секторів укра</w:t>
        <w:softHyphen/>
        <w:t>їнської економіки, що володіють або можуть володіти конкурентними пере</w:t>
        <w:softHyphen/>
        <w:t>вагами у світовій і європейській економіці, динамічне нарощування їх експортного потенціалу, в тому числі за рахунок залучення кредитів та прямих інвестицій з країн—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аралельно з цим потрібен розвиток договірних відносин з країнами Західної Європи, виборювання більш вільного доступу на його єдиний ринок, в тому числі шляхом отримання відповідних квот стосовно певних екс</w:t>
        <w:softHyphen/>
        <w:t>портних товарів, імпорт яких до з країн Західної Європи обмежується, одержання доступу до так званої Загальної системи преференцій Європейських співтовариств від 1971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опрацювати питання про мож</w:t>
        <w:softHyphen/>
        <w:t>ливість вибіркового підключення до тих проектів європейського співробітництва та інтеграції, де Україна вже сьогодні здатна дотримуватись жорстких міжнародних вимог і стандартів й використання такого підключення з метою апробації конкрет</w:t>
        <w:softHyphen/>
        <w:t>них механізмів взаємодії України з євро</w:t>
        <w:softHyphen/>
        <w:t>пейськими економічними структура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слід подбати про найбільш раціональне використання фінансової допомоги ЄС з метою подолання тим</w:t>
        <w:softHyphen/>
        <w:t>часових ускладнень з платіжним балансом України, забезпечення критичного ім</w:t>
        <w:softHyphen/>
        <w:t>порту, реальної макроекономічної ста</w:t>
        <w:softHyphen/>
        <w:t>білізації на основі переходу до розвитку виробництва, створення інституційної основи ринкової економіки та динамізації прогресивних структурних зруше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Лише ефективне вирішення основних завдань першого етапу зробить право</w:t>
        <w:softHyphen/>
        <w:t>мірною постановку нових, більш складних завдань на другому етапі - етапі при</w:t>
        <w:softHyphen/>
        <w:t>скореної адаптації і початку входження в європейські економічні структури, що може зайняти 6-10 років. Головним змістом другого етапу має стати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искорений вихід і закріплення на спільному з країн Західної Європи українських ви</w:t>
        <w:softHyphen/>
        <w:t>робників товарів і послуг у пріоритетних міжнародно-спеціалізованих сферах і секторах української економік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стотне розширення і поглиблення процесу вибіркового входження України в європейські економічні структури, на</w:t>
        <w:softHyphen/>
        <w:t>самперед через розвиток великих інтер</w:t>
        <w:softHyphen/>
        <w:t>націоналізованих фірм, фінансово- промислових груп, і створення тим самим передумов для майбутньої комплексної інтеграції в європейські економічні структури в цілому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начна диверсифікація форм еко</w:t>
        <w:softHyphen/>
        <w:t>номічної і науково-технічної взаємодії з особливою увагою на розвиток стійких і комплексних форм міжнародної науково-технічної і виробничої кооперації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за умови досягнення принципової зго</w:t>
        <w:softHyphen/>
        <w:t>ди ЄС на створення в перспективі з Україною зони вільної торгівлі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ро</w:t>
        <w:softHyphen/>
        <w:t xml:space="preserve">ведення переговорів з з </w:t>
      </w:r>
      <w:r>
        <w:rPr>
          <w:sz w:val="28"/>
        </w:rPr>
        <w:t xml:space="preserve">країнами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і досягнення комплексної угоди щодо поступового створення зони вільної торгівлі, що передбачала б повне скасування мита та аналогічних податків і зборів, кількісних та будь-яких інших адміністративних обмежень на шляху вільного переміщення товарів і послуг, застосування наці</w:t>
        <w:softHyphen/>
        <w:t>онального режиму внутрішнього оподат</w:t>
        <w:softHyphen/>
        <w:t>кування до товарів і послуг іншої сторон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прийняття гармонізованих правил щодо регулювання взаємних економічних та науково-технічних стосунків; до</w:t>
        <w:softHyphen/>
        <w:t xml:space="preserve">сягнення приблизної адекватності законів України та </w:t>
      </w:r>
      <w:r>
        <w:rPr>
          <w:sz w:val="28"/>
        </w:rPr>
        <w:t xml:space="preserve">країн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у таких сферах: митне законодавство, законодавство про ком</w:t>
        <w:softHyphen/>
        <w:t>панії, банківську справу, бухгалтерський облік компаній та податки, інтелектуальну власність, охорону праці, фінансові послуги, правила конкуренції, державні закупки, охорону здоров’я та життя людей, тварин і рослин, навколишнє середовище, захист прав споживачів, непряме оподаткування, технічні правила і стандарти, законодавство та норматив</w:t>
        <w:softHyphen/>
        <w:t>ні правила стосовно ядерної енергії, транспорт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поступове створення передумов для подальшої лібералізації економічних зв’язків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у сфері переміщення капіталів та робочої сили з підвищенням ступеня координації зовнішньоекономічної та загальноекономічної політик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4Нарешті, на третьому етапі - етапі комплексної інтеграції в європейські економічні структури (його можлива тривалість - 10-20 років) можна було б вирішити найбільш складні проблеми інтеграції економіки України в цілому в європейські економічні структури. Ці структури, однак, на наш погляд, не є тотожними інтеграційним структурам ЄС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станні виступатимуть своєрідним ін</w:t>
        <w:softHyphen/>
        <w:t>теграційним ядром загальноєвропейських економічних структур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зазначити, що конкретний зміст цього віддаленого етапу зараз визначити непросто: він буде значною мірою залежати від результатів попередніх етапів і за</w:t>
        <w:softHyphen/>
        <w:t>гального геополітичного становища в європейському та євразійському регіонах в майбутньом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цінюючи перспективи економічного співробітництва України і ЄС та його країн-членів, слід особливу увагу приділити двом ключовим проблемам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спективи економічної взаємодії України з ЄС та його країнами-членами залежать насамперед від раціональності експортної політики України відносно цього регіону. Це має бути ядром всієї зовнішньоекономічної політики країни-Щоб бути ефективною, вона має буду</w:t>
        <w:softHyphen/>
        <w:t>ватися на принципі селективного розвитку на базі використання конкурентних переваг, якими володіє економіка України сьогодні і реально може володіти в майбутньому, з урахуванням специфічних потреб і вимог єдиного європейського ринк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В результаті реалізації експортної політики має відбутися суттєве збільшення питомої ваги кра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в експорті України - з нинішніх 11% до, принаймні, 18-20% в 2005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чому на початку цю проблему доведеться вирішувати в несприятливих умовах відсутності чітко вираженої довгострокової профілізації українського експорту на основі міжнародної спе</w:t>
        <w:softHyphen/>
        <w:t>ціалізації виробництва і стійких ніш на єдиному ринку ЄС. За таких умов головним завданням буде забезпечення швидкої реакції на поточні наявні можливості збільшення експорту. При цьому уукраїнські виробники експортних поварів і послуг мають змогу спиратись на істотно менший рівень оплати праці в країні, що створює передумови для політики цінової конкуренції по технічно нескладних виробах та окремих технологічних опе</w:t>
        <w:softHyphen/>
        <w:t>раціях з підвищеним рівнем трудомісткості в переробній промисловості, включаючи лету ( в тому числі на основі переробки давальницької сировини), деревообробну промисловість, збирання електронних та електротехнічних виробів з імпортних комплектуючих, окремі види виробниц</w:t>
        <w:softHyphen/>
        <w:t>тва в чорній і кольоровій металургії. Передумовою використання цих мож</w:t>
        <w:softHyphen/>
        <w:t xml:space="preserve">ливостей є, однак, врегулювання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питань, пов’язаних із необгрунтованим в численних випадках застосуванням до України антидемпінгових процеду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ажливим напрямом експортної по</w:t>
        <w:softHyphen/>
        <w:t>літики на першому етапі має бути роз</w:t>
        <w:softHyphen/>
        <w:t xml:space="preserve">ширення або якісний розвиток тих обмежених “плацдармів” на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 було завойовано в минулі ро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етою нарощування експорту в країни ЄС на першому етапі певну роль можуть відіграти створені на території України підприємства за участю інвесторів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Це особливо стосується галузей переробної промисловості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подальшому буде закладено основи селективного розвитку виробничо-екс</w:t>
        <w:softHyphen/>
        <w:t>портного потенціалу України на дов</w:t>
        <w:softHyphen/>
        <w:t>гострокову перспективу. При цьому досягнуто стійкої міжнародної кон</w:t>
        <w:softHyphen/>
        <w:t>курентоспроможності по окремих видах виробництва товарів і послуг, де Україна володіє або володітиме в недалекій перспективі конкурентними перевагам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Стратегія виходу на ринки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ає поєднувати сировинний напрям (при досягненні якомога більш високого ступеня переробки вихідної сировини) з напрямом проникнення на ринки про</w:t>
        <w:softHyphen/>
        <w:t xml:space="preserve">дукції з високим ступенем обробки на основі ретельно проведеної діагностики конкурентоспроможності українських товарів і послуг на ринку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им перспективним завданням має стати вихід на ринки країн ЄС з принципово новими виробами: в галузі ракетної та авіаційної техніки (особливо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иробництва важких транспортних літаків), середнього та прсцизного машинобу</w:t>
        <w:softHyphen/>
        <w:t>дування, приладобудування, окремих виробництв електронної та електро</w:t>
        <w:softHyphen/>
        <w:t xml:space="preserve">технічної промисловості, виробництва зварювальної апаратури. Разом з тим є можливості закріпитися на єдиному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як постачальника певного класу судів, сільськогосподарських машин. Важливою, якщо не вирішальною, передумовою для цього буде використання технологічного потенціалу підприємств ВПК: як тих, що перепрофілюктся, так і діючи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іоритетним напрямом реалізації експортного потенціалу України у від</w:t>
        <w:softHyphen/>
        <w:t>носинах з країнами ЄС повинно стати перетворення у провідні експортоорієнтовані галузі виробництв, безпосередньо пов’язаних з реалізацією науково-тех</w:t>
        <w:softHyphen/>
        <w:t>нічних досягнень, де Україна має без</w:t>
        <w:softHyphen/>
        <w:t>умовний пріоритет (порошкова ме</w:t>
        <w:softHyphen/>
        <w:t>талургія, надтверді і високоякісні ма</w:t>
        <w:softHyphen/>
        <w:t>теріали із заданими властивостями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Досить серйозні можливості існу</w:t>
        <w:softHyphen/>
        <w:t>ватимуть для значного розширення експорту послуг, насамперед науково-технічних, інжинирингових, туристичних (особливо за рахунок включення в європейську туристську систему таких регіонів, як Карпатський та Крим), транспортно-експедиційних. Повинно відбутися істотне збільшення обсягів продажу ліцензій на запатентовані технічні рішення і ноу-хау, насамперед у тих сферах, де Україна не має реальних можливостей їх використання у власному виробництві або таке використання недостатньо ефективне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азом з пріоритетною увагою щодо ефективної експортної політики необхід</w:t>
        <w:softHyphen/>
        <w:t>но зосередитись і на прогресуючому впровадженні в практику взаємних еко</w:t>
        <w:softHyphen/>
        <w:t>номічних відносин їх найбільш сучасних форм, що ведуть до тісної взаємодії економічних потенціалів України і країн ЄС. Тут насамперед мова йде про розвиток міжнародної промислової і науково-технічної кооперації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вичайно, за нинішніх умов основні потенційні можливості для розвитку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ожуть концентруватися лише в досить обмеженій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25кількості галузей науково-технічного співробітництва. Головним завданням стосовно науково-технічної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є підключення України до робіт, що виконуються в рамках програми науково-технічної інтеграції у галузі високих технологій “ЕВРІКА” і таких міжнародних науково-технічних програм ЄС, як ЕСПРЇТ, БРЇТЕ, БАП та інші, спрямованих на вирішення фундаментальних науково-технічних проблем і досягнення на цій основі якісно нового рівня виробничого потенціалу, участь у створенні і роботі міжнародних дослідницьких центр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 цьому необхідно враховувати той факт, що в ЄС останнім часом у галузі науково-технічної політики спостері</w:t>
        <w:softHyphen/>
        <w:t>гається тенденція до більшого урахування потреб ринку і до орієнтації на можливості практичного застосування наукових розробок. В зв’язку з цим важливим напрямом співробітництва України з кра</w:t>
      </w:r>
      <w:r>
        <w:rPr/>
        <w:t>і</w:t>
      </w:r>
      <w:r>
        <w:rPr>
          <w:spacing w:val="0"/>
        </w:rPr>
        <w:t xml:space="preserve">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 xml:space="preserve">може бути встановлення кооперативних зв’язків як з відомими фірмами і науковими центрами, так і з невеликими та середніми компаніями, в тому числі “венчурними”, що займаються питаннями розробки окремих передових технологій та їх швидким впровадженням у виробництво. Проте на перших фазах налагодження такої взаємодії можливе лише вибіркове застосування моделі науково-виробничої кооперації, при якій сфера виробництва буде представлена головним чином фірмами з країн 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 жаль, розвиток промислової коо</w:t>
        <w:softHyphen/>
        <w:t>перації, яким би привабливим він не виглядав як альтернатива розірваним виробничим зв’язкам з державами ко</w:t>
        <w:softHyphen/>
        <w:t>лишнього СРСР, за нинішніх умов не матиме інтенсивного характеру через значний загальний технологічний розрив та недосконалість господарського ме</w:t>
        <w:softHyphen/>
        <w:t>ханізму в Україні. Хоча навіть за цих умов значно більші можливості для такого співробітництва могли би створити на території України технопарки і тех-нополіси, про які було багато розмов і майже нічого не зроблено на практиці. Проте інтенсивне розгортання в окремих пріоритетних сферах науково-виробничої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6кооперації, при якій в процес спів</w:t>
        <w:softHyphen/>
        <w:t>робітництва будуть значно ширше за</w:t>
        <w:softHyphen/>
        <w:t>лучатися і конкурентоспроможні ви</w:t>
        <w:softHyphen/>
        <w:t>робничі підприємства України, раціо</w:t>
        <w:softHyphen/>
        <w:t>нально розглядати як перспективне завдання, вирішення якого дуже тісно пов’язане з формуванням в Україні міжнародно-конкурентоспроможного сектора економіки. Тільки це дасть змогу підприємствам і фірмам України утвер</w:t>
        <w:softHyphen/>
        <w:t>дитись як надійні партнери по кооперації і увійти у великі інтернаціональні ви</w:t>
        <w:softHyphen/>
        <w:t>робничі та науково-виробничі систе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Механізм реалізації зовнішньоеко</w:t>
        <w:softHyphen/>
        <w:t>номічної політики України стосовно ЄС та його країн-членів має охоплювати комплекс договірно-правових інструментів як багатостороннього, так і двосто</w:t>
        <w:softHyphen/>
        <w:t>роннього характеру, включаючи договори про взаємний захист і заохочення інвес</w:t>
        <w:softHyphen/>
        <w:t>тицій, про запобігання подвійному опо</w:t>
        <w:softHyphen/>
        <w:t>даткуванню, про допомогу у правових питаннях, про захист інтелектуальної власності, стосовно розвитку співро</w:t>
        <w:softHyphen/>
        <w:t>бітництва у сферах науково-технічної, сільськогосподарської, енергетичної, промислової політики, політики розвитку транспорту і зв’язку, охорони нав</w:t>
        <w:softHyphen/>
        <w:t>колишнього середовища, співробітництва в галузі інформації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Іншим важливим блоком цього ме</w:t>
        <w:softHyphen/>
        <w:t>ханізму повинна бути належна інс-титуційна основа співробітництва. Вона має включати не лише міждержавні макроекономічні структури (Раду з питань співробітництва та Комітет з питань співробітництва, що складається від</w:t>
        <w:softHyphen/>
        <w:t>повідно до Угоди про партнерство і співробітництво з членів Ради Євро</w:t>
        <w:softHyphen/>
        <w:t>пейського союзу та з членів Комісії ЄС, з одного боку, та членів Уряду України -з іншого), але й низку, так би мовити, секторальних органів для налагодження ефективного співробітництва з окремих напрям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ільше того, такий механізм навряд чи буде дійовим без мережі спільних інсти</w:t>
        <w:softHyphen/>
        <w:t>туцій, створених на основі приватного права: спільних торгових палат, спільних комітетів та асоціацій ділового спів</w:t>
        <w:softHyphen/>
        <w:t xml:space="preserve">робітництва України та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 xml:space="preserve">, торгових домів України в провідних країнах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займалися б просуванням на відповідні ринки українських товарів і послуг, міжнародних фіналсово-нромиоіових груп, в яких з боку ЄС могли би виступати відомі банківські структури, фінансові та інвестиційні установи країн-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будь-які проекти розвитку взаємного співробітництва України з ЄС та його країнами-членами будуть лише добрими побажаннями, якщо не буде знайдено реальних джерел фінансування заходів з налагодження такої взаємодії, зі структурної адаптації економіки України до вимог ЄС. Такі джерела не варто шукати лише на поверхні, наприклад в активізації вже існуючих потоків фінансової і технічної допомоги країн країнами Західної Європи та ЕС в цілому. Хоча й тут є невикористані резерви. Так, Україні варто було б прагнути до налагодження тісних ділових стосунків з кредитно-фінансовими установами типу Європейського інвестиційного банку, який, до речі, вже надавав кредити для струк</w:t>
        <w:softHyphen/>
        <w:t>турної перебудови економіки ряду країн Центрально-Східної Європ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Але найбільші можливості криються в сфері потенційних приватних інституційних інвесторів, що вимагає від нас прийняття заходів стосовно створення в Україні сприятливих умов для діяльності філій та представництв банків країн Західної Європи з наданням їм повною мірою національного режиму, стимулювання створення в Україні за участю капіталу країн країнами Західні Європи спільних банків, а також небанківських фінансових установ — страхових компаній, інвестиційних і взаємних фондів тощо, зокрема через можливе створення спе</w:t>
        <w:softHyphen/>
        <w:t>ціальних (вільних) економічних зон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Певну роль у залученні зовнішніх ресурсів може відіграти і розвиток системи портфельного інвестування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зокрема через випуск акцій та інших фінансових інструментів (зобов’язань), що можуть поширюватись на території ЄС під гарантії найбільш відомих банківських та небанківських фінансових устано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оте марно сподіватися, що проблеми фінансування можна вирішити насамперед за рахунок зовнішніх джерел. Основну увагу слід приділити розвитку кон</w:t>
        <w:softHyphen/>
        <w:t>курентоспроможного і потужного внут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ішнього фінансового сектора з пер</w:t>
        <w:softHyphen/>
        <w:t>спективою транснаціопалізації провідних українських комерційних банків і по</w:t>
        <w:softHyphen/>
        <w:t>ширення їх діяльності на регіон ЄС, насамперед у зв’язку з реалізацією спільних економічних програм України та Євро</w:t>
        <w:softHyphen/>
        <w:t>пейського союзу і його країн-чле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підхід до організації “прориву України в Європу” має бути обов’язково комплексним. Окремі, навіть самі собою дуже важливі, заходи (як, наприклад, укладення міждержавних договорів з ряду питань) навряд чи здатні принести істотні досягнення. Без сис</w:t>
        <w:softHyphen/>
        <w:t>темних конкретних перетворень вони здатні лише імітувати певну активність України в згаданому напрямі. Майбутнє покаже, чи здатна Україна піти далі міжнародне-правових декларацій у від</w:t>
        <w:softHyphen/>
        <w:t>носинах з ЄС і створити справді ефек</w:t>
        <w:softHyphen/>
        <w:t>тивний і взаємовигідний механізм еко</w:t>
        <w:softHyphen/>
        <w:t>номічної співпраці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jc w:val="both"/>
        <w:rPr>
          <w:b/>
          <w:b/>
          <w:spacing w:val="0"/>
          <w:sz w:val="28"/>
          <w:lang w:val="uk-UA"/>
        </w:rPr>
      </w:pPr>
      <w:r>
        <w:rPr>
          <w:b/>
          <w:spacing w:val="0"/>
          <w:sz w:val="28"/>
          <w:lang w:val="uk-UA"/>
        </w:rPr>
      </w:r>
    </w:p>
    <w:p>
      <w:pPr>
        <w:pStyle w:val="Heading6"/>
        <w:rPr>
          <w:lang w:val="en-US"/>
        </w:rPr>
      </w:pPr>
      <w:r>
        <w:rPr/>
        <w:t>Висновок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ході проходження практики  ознайомився з сучасним станом зовнішньоекономічних зв'язків України із західноєвропейськими країнами, проаналізував стан і динаміку розвитку товарообороту з цими країнами, розкрив проблеми, перешкоджаючі розвитку співпраці,  збільшенню об'ємів торгівлі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У роботі дані рекомендації по подальшому розвитку співпраці,  підвищення ефективності співпраці в різних областях економі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ормування зовнішньоекономічни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потягло за собою виникненню, по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аних з цим процесом, багаточисельних проблем, преодоління яких потрібно для подальшого успішного функціонува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 даному розрізі можна виділити слідуючі ключеві проблеми розвитк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України з кра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</w:t>
      </w:r>
      <w:r>
        <w:rPr>
          <w:sz w:val="28"/>
          <w:lang w:val="uk-UA"/>
        </w:rPr>
        <w:t>, які потребують першочергового рішенн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еодління негативно вліяючих зовнішніх факторів, тобто господарського кризису, політичної та соціальної нестабільност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Поліпшення якісних характеристик вітчизняних товарів</w:t>
      </w:r>
    </w:p>
    <w:p>
      <w:pPr>
        <w:pStyle w:val="Normal"/>
        <w:numPr>
          <w:ilvl w:val="0"/>
          <w:numId w:val="0"/>
        </w:numPr>
        <w:spacing w:lineRule="auto" w:line="360"/>
        <w:ind w:left="3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наращування обсягів та перехід в категорію класифіцируючих товарі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пресічення обігу сурогатів та незаконної діяльност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ідвищення ролі держави, для чого потрібно:</w:t>
      </w:r>
    </w:p>
    <w:p>
      <w:pPr>
        <w:pStyle w:val="Normal"/>
        <w:spacing w:lineRule="auto" w:line="360"/>
        <w:ind w:left="4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ворення державної довгострокової концепції та політики дій в галузі</w:t>
      </w:r>
    </w:p>
    <w:p>
      <w:pPr>
        <w:pStyle w:val="Normal"/>
        <w:spacing w:lineRule="auto" w:line="360"/>
        <w:ind w:left="4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новле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та його регулювання, фрмування согласованої системи державного регулювання, прискорене создання регулятивної інфраструктури та правової баз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якості продукції та надання товарного виду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ниження рівня інфляції в українській економіці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lang w:val="uk-UA"/>
        </w:rPr>
        <w:t>Знаходження нових ринків збуту для українських товарів</w:t>
      </w:r>
      <w:r>
        <w:rPr>
          <w:sz w:val="28"/>
        </w:rPr>
        <w:t>Україна не є самотньою у своїх намаганнях вирішувати нагальні завдання економічних відносин з кра</w:t>
      </w:r>
      <w:r>
        <w:rPr>
          <w:sz w:val="28"/>
          <w:lang w:val="uk-UA"/>
        </w:rPr>
        <w:t>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 . Консультації з цього приводу з представниками кількох країн-членів 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нальне і прагматичне ставлення України до її інтеграції у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хідноєвропейські структури 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Список використаної</w:t>
      </w:r>
      <w:r>
        <w:rPr>
          <w:b/>
          <w:sz w:val="28"/>
        </w:rPr>
        <w:t xml:space="preserve"> літератури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</w:t>
      </w:r>
      <w:r>
        <w:rPr>
          <w:sz w:val="28"/>
        </w:rPr>
        <w:t xml:space="preserve"> час  1997 № 8 С</w:t>
      </w:r>
      <w:r>
        <w:rPr>
          <w:sz w:val="28"/>
          <w:lang w:val="en-US"/>
        </w:rPr>
        <w:t>i</w:t>
      </w:r>
      <w:r>
        <w:rPr>
          <w:sz w:val="28"/>
        </w:rPr>
        <w:t>денко В.Р «</w:t>
      </w:r>
      <w:r>
        <w:rPr>
          <w:sz w:val="28"/>
          <w:lang w:val="uk-UA"/>
        </w:rPr>
        <w:t>Прорив в Європу</w:t>
      </w:r>
      <w:r>
        <w:rPr>
          <w:sz w:val="28"/>
        </w:rPr>
        <w:t>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 час  1996 № 12 Крупп Г. “ Якщо процес реформ триватиме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Український промисловець 1999 № 7 Секаркв “Торго</w:t>
      </w:r>
      <w:r>
        <w:rPr>
          <w:sz w:val="28"/>
        </w:rPr>
        <w:t>вельн</w:t>
      </w:r>
      <w:r>
        <w:rPr>
          <w:sz w:val="28"/>
          <w:lang w:val="en-US"/>
        </w:rPr>
        <w:t>i</w:t>
      </w:r>
      <w:r>
        <w:rPr>
          <w:sz w:val="28"/>
        </w:rPr>
        <w:t xml:space="preserve"> в</w:t>
      </w:r>
      <w:r>
        <w:rPr>
          <w:sz w:val="28"/>
          <w:lang w:val="en-US"/>
        </w:rPr>
        <w:t>i</w:t>
      </w:r>
      <w:r>
        <w:rPr>
          <w:sz w:val="28"/>
        </w:rPr>
        <w:t>дносини України з країнами ЕС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середник 17.05.1999 Гаврилюк Л. </w:t>
      </w:r>
      <w:r>
        <w:rPr>
          <w:sz w:val="28"/>
          <w:lang w:val="uk-UA"/>
        </w:rPr>
        <w:t>“</w:t>
      </w:r>
      <w:r>
        <w:rPr>
          <w:sz w:val="28"/>
        </w:rPr>
        <w:t>Бельгійська</w:t>
      </w:r>
      <w:r>
        <w:rPr>
          <w:sz w:val="28"/>
          <w:lang w:val="uk-UA"/>
        </w:rPr>
        <w:t xml:space="preserve"> економічна місія в Україну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середник 31.051999 Курочк</w:t>
      </w:r>
      <w:r>
        <w:rPr>
          <w:sz w:val="28"/>
          <w:lang w:val="uk-UA"/>
        </w:rPr>
        <w:t>і</w:t>
      </w:r>
      <w:r>
        <w:rPr>
          <w:sz w:val="28"/>
        </w:rPr>
        <w:t>н Л. «</w:t>
      </w:r>
      <w:r>
        <w:rPr>
          <w:sz w:val="28"/>
          <w:lang w:val="uk-UA"/>
        </w:rPr>
        <w:t>Італія і Україна- Взаємний інтерес 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ече  №6 1998  Майко</w:t>
      </w:r>
      <w:r>
        <w:rPr>
          <w:sz w:val="28"/>
          <w:lang w:val="uk-UA"/>
        </w:rPr>
        <w:t>“</w:t>
      </w:r>
      <w:r>
        <w:rPr>
          <w:sz w:val="28"/>
        </w:rPr>
        <w:t xml:space="preserve">Без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c</w:t>
      </w:r>
      <w:r>
        <w:rPr>
          <w:sz w:val="28"/>
        </w:rPr>
        <w:t>тотних прорив</w:t>
      </w:r>
      <w:r>
        <w:rPr>
          <w:sz w:val="28"/>
          <w:lang w:val="uk-UA"/>
        </w:rPr>
        <w:t>i</w:t>
      </w:r>
      <w:r>
        <w:rPr>
          <w:sz w:val="28"/>
        </w:rPr>
        <w:t>в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Урядовий кур'єр</w:t>
      </w:r>
      <w:r>
        <w:rPr>
          <w:sz w:val="28"/>
          <w:lang w:val="uk-UA"/>
        </w:rPr>
        <w:t xml:space="preserve"> 16</w:t>
      </w:r>
      <w:r>
        <w:rPr>
          <w:sz w:val="28"/>
        </w:rPr>
        <w:t>.</w:t>
      </w:r>
      <w:r>
        <w:rPr>
          <w:sz w:val="28"/>
          <w:lang w:val="uk-UA"/>
        </w:rPr>
        <w:t>03.1999  Олі</w:t>
      </w:r>
      <w:r>
        <w:rPr>
          <w:sz w:val="28"/>
        </w:rPr>
        <w:t>йник «Швец</w:t>
      </w:r>
      <w:r>
        <w:rPr>
          <w:sz w:val="28"/>
          <w:lang w:val="uk-UA"/>
        </w:rPr>
        <w:t>і</w:t>
      </w:r>
      <w:r>
        <w:rPr>
          <w:sz w:val="28"/>
        </w:rPr>
        <w:t>я вважа</w:t>
      </w:r>
      <w:r>
        <w:rPr>
          <w:sz w:val="28"/>
          <w:lang w:val="uk-UA"/>
        </w:rPr>
        <w:t>є</w:t>
      </w:r>
      <w:r>
        <w:rPr>
          <w:sz w:val="28"/>
          <w:lang w:val="en-US"/>
        </w:rPr>
        <w:t xml:space="preserve"> </w:t>
      </w:r>
      <w:r>
        <w:rPr>
          <w:sz w:val="28"/>
        </w:rPr>
        <w:t>Україну пр</w:t>
      </w:r>
      <w:r>
        <w:rPr>
          <w:sz w:val="28"/>
          <w:lang w:val="uk-UA"/>
        </w:rPr>
        <w:t>іоритетним партнером”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едос М  “ Торгові партнери України ” Киів 1998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</w:rPr>
        <w:t>9  Економіка зарубіжних країн ; Київ «Либідь» 1996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8"/>
          <w:lang w:val="en-US"/>
        </w:rPr>
        <w:t xml:space="preserve">10  </w:t>
      </w:r>
      <w:r>
        <w:rPr>
          <w:sz w:val="28"/>
        </w:rPr>
        <w:t>Политическа экономия - словарь;Москва политиздат 1979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11  </w:t>
      </w:r>
      <w:r>
        <w:rPr>
          <w:sz w:val="28"/>
        </w:rPr>
        <w:t>«</w:t>
      </w:r>
      <w:r>
        <w:rPr>
          <w:sz w:val="28"/>
          <w:lang w:val="uk-UA"/>
        </w:rPr>
        <w:t xml:space="preserve">Україна - Європейський Союз : зовнішньоекономічна діяльність і                 перспективи співробітництва» ;Київ 1995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рієнтир, інформаційний додаток. Урядовий кур</w:t>
      </w:r>
      <w:r>
        <w:rPr>
          <w:sz w:val="28"/>
          <w:lang w:val="en-US"/>
        </w:rPr>
        <w:t>''</w:t>
      </w:r>
      <w:r>
        <w:rPr>
          <w:sz w:val="28"/>
          <w:lang w:val="uk-UA"/>
        </w:rPr>
        <w:t>єр. 10.98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міщення продуктивних сил - К.: Вища школа, 1997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Спецвыпуск.Внешняя торговля. Бизнес №15 20 апреля 1998 год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-економічна географія України .Львов. "Світ". 1995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Економіка України у 1997 році. Докумен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 про зовнішньоекономічну діяльність . Діло 1-2.199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sectPr>
      <w:headerReference w:type="default" r:id="rId24"/>
      <w:footerReference w:type="default" r:id="rId25"/>
      <w:type w:val="nextPage"/>
      <w:pgSz w:w="11906" w:h="16838"/>
      <w:pgMar w:left="1797" w:right="70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6" w:firstLine="320"/>
      <w:jc w:val="both"/>
      <w:outlineLvl w:val="0"/>
    </w:pPr>
    <w:rPr>
      <w:rFonts w:ascii="Arial" w:hAnsi="Arial" w:cs="Arial"/>
      <w:b/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80" w:after="0"/>
      <w:ind w:right="46" w:hanging="0"/>
      <w:jc w:val="both"/>
      <w:outlineLvl w:val="1"/>
    </w:pPr>
    <w:rPr>
      <w:rFonts w:ascii="Arial" w:hAnsi="Arial" w:cs="Arial"/>
      <w:b/>
      <w:sz w:val="28"/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">
    <w:name w:val="Body Text"/>
    <w:basedOn w:val="Normal"/>
    <w:pPr/>
    <w:rPr>
      <w:spacing w:val="30"/>
      <w:sz w:val="28"/>
      <w:lang w:val="uk-UA" w:eastAsia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80" w:after="0"/>
      <w:ind w:firstLine="120"/>
    </w:pPr>
    <w:rPr>
      <w:rFonts w:ascii="Arial" w:hAnsi="Arial" w:cs="Arial"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firstLine="24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380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Дата"/>
    <w:basedOn w:val="Normal"/>
    <w:next w:val="Normal"/>
    <w:qFormat/>
    <w:pPr/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5:27:00Z</dcterms:created>
  <dc:creator>lutik</dc:creator>
  <dc:description/>
  <dc:language>en-US</dc:language>
  <cp:lastModifiedBy>lutik</cp:lastModifiedBy>
  <cp:lastPrinted>2000-03-06T11:02:00Z</cp:lastPrinted>
  <dcterms:modified xsi:type="dcterms:W3CDTF">2000-03-18T05:27:00Z</dcterms:modified>
  <cp:revision>2</cp:revision>
  <dc:subject/>
  <dc:title>Україна перебуває в стадії становлення ринкових відносин і наладки свого економічного механізму</dc:title>
</cp:coreProperties>
</file>