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54202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47960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