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главлени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188"/>
      </w:tblGrid>
      <w:tr>
        <w:trPr>
          <w:trHeight w:val="31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вед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ректива №17. Политика США по отношению к Кубе, Никарагуа, Гондурасу и Сальвадору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21. Ответные действия на размещение истребителей МИГ-23 на Куб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37 и №37A. Куба и Центральная Амери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 59. Куба и Центральная Америк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ректива №82. Американские инициативы в Сальвадор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100. Военная деятельность CША в Центральной Америк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val="ro-RO" w:eastAsia="ru-RU"/>
              </w:rPr>
              <w:t>Директива №</w:t>
            </w:r>
            <w:r>
              <w:rPr>
                <w:rFonts w:cs="Courier New" w:ascii="Courier New" w:hAnsi="Courier New"/>
                <w:color w:val="000000"/>
                <w:sz w:val="24"/>
                <w:lang w:val="ro-RO" w:eastAsia="ru-RU"/>
              </w:rPr>
              <w:t>105. Американская политика по безопасности на Востоке Карибского бассейна  — Грена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lang w:eastAsia="ru-RU"/>
              </w:rPr>
              <w:t>Директива №110. Военные действия США против Гренады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</w:t>
            </w:r>
            <w:r>
              <w:rPr>
                <w:rFonts w:cs="Courier New" w:ascii="Courier New" w:hAnsi="Courier New"/>
                <w:color w:val="000000"/>
                <w:sz w:val="24"/>
                <w:lang w:eastAsia="ru-RU"/>
              </w:rPr>
              <w:t>112. Использование захваченных документов - Гренада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124. Американская политика в Центральной Америке и отношения с Мексикой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  <w:t>Директива №170. Радио "Марти"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ректива №221. Наркотики и национальная безопасность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225. Американская стратегия в Центральной Америке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  <w:sz w:val="24"/>
                <w:lang w:eastAsia="ru-RU"/>
              </w:rPr>
              <w:t>Директива №264</w:t>
            </w:r>
            <w:r>
              <w:rPr>
                <w:rFonts w:cs="Courier New" w:ascii="Courier New" w:hAnsi="Courier New"/>
                <w:color w:val="000000"/>
                <w:sz w:val="24"/>
                <w:lang w:eastAsia="ru-RU"/>
              </w:rPr>
              <w:t>. Стратегия США в Центральной Америке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5</w:t>
            </w:r>
          </w:p>
        </w:tc>
      </w:tr>
      <w:tr>
        <w:trPr>
          <w:trHeight w:val="45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ключение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5</w:t>
            </w:r>
          </w:p>
        </w:tc>
      </w:tr>
      <w:tr>
        <w:trPr>
          <w:trHeight w:val="4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Литература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. 16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urier New" w:hAnsi="Courier New" w:cs="Courier New"/>
      <w:b/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32"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urier New" w:hAnsi="Courier New" w:cs="Courier New"/>
      <w:b/>
      <w:sz w:val="28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rFonts w:ascii="Courier New" w:hAnsi="Courier New" w:cs="Courier New"/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5:51:00Z</dcterms:created>
  <dc:creator>Popov Pavel Vadimovich</dc:creator>
  <dc:description/>
  <dc:language>en-US</dc:language>
  <cp:lastModifiedBy>Popov Pavel Vadimovich</cp:lastModifiedBy>
  <cp:lastPrinted>2000-05-05T00:47:00Z</cp:lastPrinted>
  <dcterms:modified xsi:type="dcterms:W3CDTF">2000-05-23T15:51:00Z</dcterms:modified>
  <cp:revision>2</cp:revision>
  <dc:subject/>
  <dc:title>Оглавление</dc:title>
</cp:coreProperties>
</file>