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Cyr" w:hAnsi="Arial Cyr" w:eastAsia="Arial Cyr" w:cs="Arial Cyr"/>
          <w:b/>
          <w:b/>
          <w:bCs/>
          <w:i/>
          <w:i/>
          <w:iCs/>
          <w:sz w:val="36"/>
          <w:szCs w:val="36"/>
          <w:u w:val="single"/>
        </w:rPr>
      </w:pPr>
      <w:r>
        <w:rPr>
          <w:rFonts w:eastAsia="Arial Cyr" w:cs="Arial Cyr" w:ascii="Arial Cyr" w:hAnsi="Arial Cyr"/>
          <w:b/>
          <w:bCs/>
          <w:i/>
          <w:iCs/>
          <w:sz w:val="36"/>
          <w:szCs w:val="36"/>
          <w:u w:val="single"/>
        </w:rPr>
      </w:r>
    </w:p>
    <w:p>
      <w:pPr>
        <w:pStyle w:val="Normal"/>
        <w:spacing w:lineRule="auto" w:line="360"/>
        <w:jc w:val="center"/>
        <w:rPr>
          <w:rFonts w:ascii="Arial Cyr" w:hAnsi="Arial Cyr" w:eastAsia="Arial Cyr" w:cs="Arial Cyr"/>
          <w:b/>
          <w:b/>
          <w:bCs/>
          <w:i/>
          <w:i/>
          <w:iCs/>
          <w:sz w:val="36"/>
          <w:szCs w:val="36"/>
          <w:u w:val="single"/>
        </w:rPr>
      </w:pPr>
      <w:r>
        <w:rPr>
          <w:rFonts w:eastAsia="Arial Cyr" w:cs="Arial Cyr" w:ascii="Arial Cyr" w:hAnsi="Arial Cyr"/>
          <w:b/>
          <w:bCs/>
          <w:i/>
          <w:iCs/>
          <w:sz w:val="36"/>
          <w:szCs w:val="36"/>
          <w:u w:val="single"/>
        </w:rPr>
      </w:r>
    </w:p>
    <w:p>
      <w:pPr>
        <w:pStyle w:val="Normal"/>
        <w:spacing w:lineRule="auto" w:line="360"/>
        <w:jc w:val="center"/>
        <w:rPr>
          <w:rFonts w:ascii="Arial Cyr" w:hAnsi="Arial Cyr" w:eastAsia="Arial Cyr" w:cs="Arial Cyr"/>
          <w:b/>
          <w:b/>
          <w:bCs/>
          <w:i/>
          <w:i/>
          <w:iCs/>
          <w:sz w:val="36"/>
          <w:szCs w:val="36"/>
          <w:u w:val="single"/>
        </w:rPr>
      </w:pPr>
      <w:r>
        <w:rPr>
          <w:rFonts w:eastAsia="Arial Cyr" w:cs="Arial Cyr" w:ascii="Arial Cyr" w:hAnsi="Arial Cyr"/>
          <w:b/>
          <w:bCs/>
          <w:i/>
          <w:iCs/>
          <w:sz w:val="36"/>
          <w:szCs w:val="36"/>
          <w:u w:val="single"/>
        </w:rPr>
      </w:r>
    </w:p>
    <w:p>
      <w:pPr>
        <w:pStyle w:val="Normal"/>
        <w:spacing w:lineRule="auto" w:line="360"/>
        <w:jc w:val="center"/>
        <w:rPr>
          <w:rFonts w:ascii="Arial Cyr" w:hAnsi="Arial Cyr" w:eastAsia="Arial Cyr" w:cs="Arial Cyr"/>
          <w:b/>
          <w:b/>
          <w:bCs/>
          <w:i/>
          <w:i/>
          <w:iCs/>
          <w:sz w:val="36"/>
          <w:szCs w:val="36"/>
          <w:u w:val="single"/>
        </w:rPr>
      </w:pPr>
      <w:r>
        <w:rPr>
          <w:rFonts w:eastAsia="Arial Cyr" w:cs="Arial Cyr" w:ascii="Arial Cyr" w:hAnsi="Arial Cyr"/>
          <w:b/>
          <w:bCs/>
          <w:i/>
          <w:iCs/>
          <w:sz w:val="36"/>
          <w:szCs w:val="36"/>
          <w:u w:val="single"/>
        </w:rPr>
        <w:t>Содержание</w:t>
      </w:r>
    </w:p>
    <w:p>
      <w:pPr>
        <w:pStyle w:val="Normal"/>
        <w:rPr>
          <w:rFonts w:ascii="Arial Cyr" w:hAnsi="Arial Cyr" w:eastAsia="Arial Cyr" w:cs="Arial Cyr"/>
          <w:b/>
          <w:b/>
          <w:bCs/>
          <w:i/>
          <w:i/>
          <w:iCs/>
          <w:sz w:val="28"/>
          <w:szCs w:val="28"/>
          <w:u w:val="single"/>
        </w:rPr>
      </w:pPr>
      <w:r>
        <w:rPr>
          <w:rFonts w:eastAsia="Arial Cyr" w:cs="Arial Cyr" w:ascii="Arial Cyr" w:hAnsi="Arial Cyr"/>
          <w:b/>
          <w:bCs/>
          <w:i/>
          <w:iCs/>
          <w:sz w:val="28"/>
          <w:szCs w:val="28"/>
          <w:u w:val="single"/>
        </w:rPr>
      </w:r>
    </w:p>
    <w:p>
      <w:pPr>
        <w:pStyle w:val="Normal"/>
        <w:rPr>
          <w:rFonts w:ascii="Arial Cyr" w:hAnsi="Arial Cyr" w:eastAsia="Arial Cyr" w:cs="Arial Cyr"/>
          <w:sz w:val="28"/>
          <w:szCs w:val="28"/>
        </w:rPr>
      </w:pPr>
      <w:r>
        <w:rPr>
          <w:rFonts w:eastAsia="Arial Cyr" w:cs="Arial Cyr" w:ascii="Arial Cyr" w:hAnsi="Arial Cyr"/>
          <w:sz w:val="28"/>
          <w:szCs w:val="28"/>
        </w:rPr>
        <w:t>1. Вступительная часть.</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2. Истоки Европейского Союза:</w:t>
      </w:r>
    </w:p>
    <w:p>
      <w:pPr>
        <w:pStyle w:val="Normal"/>
        <w:rPr>
          <w:rFonts w:ascii="Arial Cyr" w:hAnsi="Arial Cyr" w:eastAsia="Arial Cyr" w:cs="Arial Cyr"/>
          <w:sz w:val="24"/>
          <w:szCs w:val="24"/>
        </w:rPr>
      </w:pPr>
      <w:r>
        <w:rPr>
          <w:rFonts w:eastAsia="Arial Cyr" w:cs="Arial Cyr" w:ascii="Arial Cyr" w:hAnsi="Arial Cyr"/>
          <w:sz w:val="24"/>
          <w:szCs w:val="24"/>
        </w:rPr>
        <w:tab/>
        <w:t>2.1. От Европейского Сообщества к Европейскому Союзу.</w:t>
      </w:r>
    </w:p>
    <w:p>
      <w:pPr>
        <w:pStyle w:val="Normal"/>
        <w:rPr>
          <w:rFonts w:ascii="Arial Cyr" w:hAnsi="Arial Cyr" w:eastAsia="Arial Cyr" w:cs="Arial Cyr"/>
          <w:sz w:val="24"/>
          <w:szCs w:val="24"/>
        </w:rPr>
      </w:pPr>
      <w:r>
        <w:rPr>
          <w:rFonts w:eastAsia="Arial Cyr" w:cs="Arial Cyr" w:ascii="Arial Cyr" w:hAnsi="Arial Cyr"/>
          <w:sz w:val="24"/>
          <w:szCs w:val="24"/>
        </w:rPr>
        <w:tab/>
        <w:t>2.2. История  вступления: Члены Европейского Союз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3. Цели, методы, участники:</w:t>
      </w:r>
    </w:p>
    <w:p>
      <w:pPr>
        <w:pStyle w:val="Normal"/>
        <w:rPr>
          <w:rFonts w:ascii="Arial Cyr" w:hAnsi="Arial Cyr" w:eastAsia="Arial Cyr" w:cs="Arial Cyr"/>
          <w:sz w:val="24"/>
          <w:szCs w:val="24"/>
        </w:rPr>
      </w:pPr>
      <w:r>
        <w:rPr>
          <w:rFonts w:eastAsia="Arial Cyr" w:cs="Arial Cyr" w:ascii="Arial Cyr" w:hAnsi="Arial Cyr"/>
          <w:sz w:val="24"/>
          <w:szCs w:val="24"/>
        </w:rPr>
        <w:tab/>
        <w:t>3.1. Цели.</w:t>
      </w:r>
    </w:p>
    <w:p>
      <w:pPr>
        <w:pStyle w:val="Normal"/>
        <w:rPr>
          <w:rFonts w:ascii="Arial Cyr" w:hAnsi="Arial Cyr" w:eastAsia="Arial Cyr" w:cs="Arial Cyr"/>
          <w:sz w:val="24"/>
          <w:szCs w:val="24"/>
        </w:rPr>
      </w:pPr>
      <w:r>
        <w:rPr>
          <w:rFonts w:eastAsia="Arial Cyr" w:cs="Arial Cyr" w:ascii="Arial Cyr" w:hAnsi="Arial Cyr"/>
          <w:sz w:val="24"/>
          <w:szCs w:val="24"/>
        </w:rPr>
        <w:tab/>
        <w:t>3.2. Методы.</w:t>
      </w:r>
    </w:p>
    <w:p>
      <w:pPr>
        <w:pStyle w:val="Normal"/>
        <w:rPr>
          <w:rFonts w:ascii="Arial Cyr" w:hAnsi="Arial Cyr" w:eastAsia="Arial Cyr" w:cs="Arial Cyr"/>
          <w:sz w:val="24"/>
          <w:szCs w:val="24"/>
        </w:rPr>
      </w:pPr>
      <w:r>
        <w:rPr>
          <w:rFonts w:eastAsia="Arial Cyr" w:cs="Arial Cyr" w:ascii="Arial Cyr" w:hAnsi="Arial Cyr"/>
          <w:sz w:val="24"/>
          <w:szCs w:val="24"/>
        </w:rPr>
        <w:tab/>
        <w:t>3.3. Участники.</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4. Экономическая интеграция:</w:t>
      </w:r>
    </w:p>
    <w:p>
      <w:pPr>
        <w:pStyle w:val="Normal"/>
        <w:rPr>
          <w:rFonts w:ascii="Arial Cyr" w:hAnsi="Arial Cyr" w:eastAsia="Arial Cyr" w:cs="Arial Cyr"/>
          <w:sz w:val="24"/>
          <w:szCs w:val="24"/>
        </w:rPr>
      </w:pPr>
      <w:r>
        <w:rPr>
          <w:rFonts w:eastAsia="Arial Cyr" w:cs="Arial Cyr" w:ascii="Arial Cyr" w:hAnsi="Arial Cyr"/>
          <w:sz w:val="24"/>
          <w:szCs w:val="24"/>
        </w:rPr>
        <w:tab/>
        <w:t xml:space="preserve">4.1. От общего к единому рынку и экономическому и валютному </w:t>
      </w:r>
    </w:p>
    <w:p>
      <w:pPr>
        <w:pStyle w:val="Normal"/>
        <w:ind w:firstLine="720"/>
        <w:rPr>
          <w:rFonts w:ascii="Arial Cyr" w:hAnsi="Arial Cyr" w:eastAsia="Arial Cyr" w:cs="Arial Cyr"/>
          <w:sz w:val="24"/>
          <w:szCs w:val="24"/>
        </w:rPr>
      </w:pPr>
      <w:r>
        <w:rPr>
          <w:rFonts w:eastAsia="Arial Cyr" w:cs="Arial Cyr" w:ascii="Arial Cyr" w:hAnsi="Arial Cyr"/>
          <w:sz w:val="24"/>
          <w:szCs w:val="24"/>
        </w:rPr>
        <w:t>союзу.</w:t>
      </w:r>
    </w:p>
    <w:p>
      <w:pPr>
        <w:pStyle w:val="Normal"/>
        <w:ind w:firstLine="720"/>
        <w:rPr>
          <w:rFonts w:ascii="Arial Cyr" w:hAnsi="Arial Cyr" w:eastAsia="Arial Cyr" w:cs="Arial Cyr"/>
          <w:sz w:val="24"/>
          <w:szCs w:val="24"/>
        </w:rPr>
      </w:pPr>
      <w:r>
        <w:rPr>
          <w:rFonts w:eastAsia="Arial Cyr" w:cs="Arial Cyr" w:ascii="Arial Cyr" w:hAnsi="Arial Cyr"/>
          <w:sz w:val="24"/>
          <w:szCs w:val="24"/>
        </w:rPr>
        <w:t>4.2. Основные принципы свободы единого рынка:</w:t>
      </w:r>
    </w:p>
    <w:p>
      <w:pPr>
        <w:pStyle w:val="Normal"/>
        <w:numPr>
          <w:ilvl w:val="0"/>
          <w:numId w:val="1"/>
        </w:numPr>
        <w:tabs>
          <w:tab w:val="clear" w:pos="720"/>
          <w:tab w:val="left" w:pos="0" w:leader="none"/>
        </w:tabs>
        <w:ind w:left="720" w:firstLine="556"/>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вободное движение товаров</w:t>
      </w:r>
    </w:p>
    <w:p>
      <w:pPr>
        <w:pStyle w:val="Normal"/>
        <w:numPr>
          <w:ilvl w:val="0"/>
          <w:numId w:val="1"/>
        </w:numPr>
        <w:tabs>
          <w:tab w:val="clear" w:pos="720"/>
          <w:tab w:val="left" w:pos="0" w:leader="none"/>
        </w:tabs>
        <w:ind w:left="720" w:firstLine="556"/>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вободное движение рабочей силы</w:t>
      </w:r>
    </w:p>
    <w:p>
      <w:pPr>
        <w:pStyle w:val="Normal"/>
        <w:numPr>
          <w:ilvl w:val="0"/>
          <w:numId w:val="1"/>
        </w:numPr>
        <w:tabs>
          <w:tab w:val="clear" w:pos="720"/>
          <w:tab w:val="left" w:pos="0" w:leader="none"/>
        </w:tabs>
        <w:ind w:left="720" w:firstLine="556"/>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вободы истеблишмента</w:t>
      </w:r>
    </w:p>
    <w:p>
      <w:pPr>
        <w:pStyle w:val="Normal"/>
        <w:numPr>
          <w:ilvl w:val="0"/>
          <w:numId w:val="1"/>
        </w:numPr>
        <w:tabs>
          <w:tab w:val="clear" w:pos="720"/>
          <w:tab w:val="left" w:pos="0" w:leader="none"/>
        </w:tabs>
        <w:ind w:left="720" w:firstLine="556"/>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вобода предоставления услуг</w:t>
      </w:r>
    </w:p>
    <w:p>
      <w:pPr>
        <w:pStyle w:val="Normal"/>
        <w:numPr>
          <w:ilvl w:val="0"/>
          <w:numId w:val="1"/>
        </w:numPr>
        <w:tabs>
          <w:tab w:val="clear" w:pos="720"/>
          <w:tab w:val="left" w:pos="0" w:leader="none"/>
        </w:tabs>
        <w:ind w:left="1996" w:hanging="72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вободное движение капитала  и платежей</w:t>
      </w:r>
    </w:p>
    <w:p>
      <w:pPr>
        <w:pStyle w:val="Normal"/>
        <w:rPr>
          <w:rFonts w:ascii="Arial Cyr" w:hAnsi="Arial Cyr" w:eastAsia="Arial Cyr" w:cs="Arial Cyr"/>
          <w:sz w:val="24"/>
          <w:szCs w:val="24"/>
        </w:rPr>
      </w:pPr>
      <w:r>
        <w:rPr>
          <w:rFonts w:eastAsia="Arial Cyr" w:cs="Arial Cyr" w:ascii="Arial Cyr" w:hAnsi="Arial Cyr"/>
          <w:sz w:val="24"/>
          <w:szCs w:val="24"/>
        </w:rPr>
        <w:tab/>
        <w:t>4.3. Политика конкуренции.</w:t>
      </w:r>
    </w:p>
    <w:p>
      <w:pPr>
        <w:pStyle w:val="Normal"/>
        <w:rPr>
          <w:rFonts w:ascii="Arial Cyr" w:hAnsi="Arial Cyr" w:eastAsia="Arial Cyr" w:cs="Arial Cyr"/>
          <w:sz w:val="24"/>
          <w:szCs w:val="24"/>
        </w:rPr>
      </w:pPr>
      <w:r>
        <w:rPr>
          <w:rFonts w:eastAsia="Arial Cyr" w:cs="Arial Cyr" w:ascii="Arial Cyr" w:hAnsi="Arial Cyr"/>
          <w:sz w:val="24"/>
          <w:szCs w:val="24"/>
        </w:rPr>
        <w:tab/>
        <w:t>4.4. Экономический и валютный союз.</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5. Заключительная часть.</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1. Вступительная часть.</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Идея о тесной взаимосвязи между европейскими странами находила свое политическое выражение еще до создания Европейского Сообщества и его развития в Европейский Союз. Были попытки навязать объединение через гегемонию или силой. С другой стороны, также были схемы  мирного, добровольного объединения государств на условиях равноправия, особенно после  печального опыта первой мировой войны. Например, в 1923 году австрийский лидер и основатель пан-европейского движения, Каунт Кауденхав Калерги, призвал к созданию Соединенных Штатов Европы, ссылаясь на такие примеры, как успешное утверждение Швейцарского  единства в 1848 году, расцвет Германской Империи в 1871 и, кроме всего прочего, независимость Соединенных Штатов Америки в 1776 году. И 5 сентября 1929 года, в известном обращении  к Ассамблее Лиги Наций в Женеве, министр иностранных дел Франции Аристид Бриан, при поддержке своего германского противника  Густава Штресемана, предложил создать Европейский Союз в рамках Лиги Наций. В этом случае, несмотря на то, что ближние цели отступали,  сохранялся национальный суверенитет, и государства  Европы двигались по пути все более широкой интеграции.</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ab/>
        <w:t>Несмотря на это, все попытки мирного объединения потерпели поражение от доминирующих потоков национализма и империализма. Только после того, как Европа опять была отброшена назад войной, была действительно оценена губительная тщетность национального вакуума.</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Общее “смешение”  Европы и разрушение политических и экономических национальных структур вывело к  качественно новому этапу в понимании современной Европы. Последующие шаги на пути к интеграции исходят из трех основных положений:</w:t>
      </w:r>
    </w:p>
    <w:p>
      <w:pPr>
        <w:pStyle w:val="Normal"/>
        <w:numPr>
          <w:ilvl w:val="0"/>
          <w:numId w:val="2"/>
        </w:numPr>
        <w:tabs>
          <w:tab w:val="clear" w:pos="720"/>
          <w:tab w:val="left" w:pos="0" w:leader="none"/>
        </w:tabs>
        <w:ind w:left="709"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о-первых, это реализация Европой ее собственных слабостей. Вследствие  конфликтов и войн ее устоявшейся пьедестал “центра мира” был потерян. Это место было занято двумя новыми сверхдержавами - Соединенными Штатами Америки и Советским Союзом, каждая куда более мощная в военном, политическом и экономическом отношении, чем разделенные европейские государства.</w:t>
      </w:r>
    </w:p>
    <w:p>
      <w:pPr>
        <w:pStyle w:val="Normal"/>
        <w:numPr>
          <w:ilvl w:val="0"/>
          <w:numId w:val="2"/>
        </w:numPr>
        <w:tabs>
          <w:tab w:val="clear" w:pos="720"/>
          <w:tab w:val="left" w:pos="0" w:leader="none"/>
        </w:tabs>
        <w:ind w:left="709"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о-вторых, это признание того, что военный конфликт не должна повториться. После ужасного опыта двух мировых войн, каждая из которых начиналась как гражданская война внутри Европы, и в которых Европа была основным полем битвы и главным участником, это стало лейтмотивом всех политических действий.</w:t>
      </w:r>
    </w:p>
    <w:p>
      <w:pPr>
        <w:pStyle w:val="Normal"/>
        <w:numPr>
          <w:ilvl w:val="0"/>
          <w:numId w:val="2"/>
        </w:numPr>
        <w:tabs>
          <w:tab w:val="clear" w:pos="720"/>
          <w:tab w:val="left" w:pos="0" w:leader="none"/>
        </w:tabs>
        <w:ind w:left="1418" w:hanging="709"/>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 последнее, это честное стремление создать лучший, более свободный и более справедливый мир, в котором международные отношения  будут вестись на “более взрослом” уровне.</w:t>
      </w:r>
    </w:p>
    <w:p>
      <w:pPr>
        <w:pStyle w:val="Normal"/>
        <w:jc w:val="both"/>
        <w:rPr/>
      </w:pPr>
      <w:r>
        <w:rPr>
          <w:rFonts w:eastAsia="Arial Cyr" w:cs="Arial Cyr" w:ascii="Arial Cyr" w:hAnsi="Arial Cyr"/>
          <w:sz w:val="28"/>
          <w:szCs w:val="28"/>
        </w:rPr>
        <w:tab/>
        <w:t>Если рассматривать все в целом, то послевоенные шаги по пути объединения Европы представляют собой обескураживающую картину, которая ставит в тупик всех мировых экспертов. Были созданы различные организации,  с друг другом не связанные, но  действующие в одном направлении: Организация экономического сотрудничества и развития (</w:t>
      </w:r>
      <w:r>
        <w:rPr>
          <w:rFonts w:eastAsia="Arial" w:cs="Arial" w:ascii="Arial" w:hAnsi="Arial"/>
          <w:sz w:val="28"/>
          <w:szCs w:val="28"/>
          <w:lang w:val="en-US"/>
        </w:rPr>
        <w:t>OECD)</w:t>
      </w:r>
      <w:r>
        <w:rPr>
          <w:rFonts w:eastAsia="Arial Cyr" w:cs="Arial Cyr" w:ascii="Arial Cyr" w:hAnsi="Arial Cyr"/>
          <w:sz w:val="28"/>
          <w:szCs w:val="28"/>
        </w:rPr>
        <w:t>, Западно-европейский Союз</w:t>
      </w:r>
      <w:r>
        <w:rPr>
          <w:rFonts w:eastAsia="Arial" w:cs="Arial" w:ascii="Arial" w:hAnsi="Arial"/>
          <w:sz w:val="28"/>
          <w:szCs w:val="28"/>
          <w:lang w:val="en-US"/>
        </w:rPr>
        <w:t xml:space="preserve"> (WEU)</w:t>
      </w:r>
      <w:r>
        <w:rPr>
          <w:rFonts w:eastAsia="Arial Cyr" w:cs="Arial Cyr" w:ascii="Arial Cyr" w:hAnsi="Arial Cyr"/>
          <w:sz w:val="28"/>
          <w:szCs w:val="28"/>
        </w:rPr>
        <w:t>, Северо-атлантический Союз</w:t>
      </w:r>
      <w:r>
        <w:rPr>
          <w:rFonts w:eastAsia="Arial" w:cs="Arial" w:ascii="Arial" w:hAnsi="Arial"/>
          <w:sz w:val="28"/>
          <w:szCs w:val="28"/>
          <w:lang w:val="en-US"/>
        </w:rPr>
        <w:t xml:space="preserve"> (NATO)</w:t>
      </w:r>
      <w:r>
        <w:rPr>
          <w:rFonts w:eastAsia="Arial Cyr" w:cs="Arial Cyr" w:ascii="Arial Cyr" w:hAnsi="Arial Cyr"/>
          <w:sz w:val="28"/>
          <w:szCs w:val="28"/>
        </w:rPr>
        <w:t xml:space="preserve">, Совет Европы, и Европейский Союз, который сам по себе строится на Европейском объединении  по углю и стали, Европейской Комиссии по атомной энергии, и Европейском экономическом сообществе. Членство в этих организациях варьируется от 10 в </w:t>
      </w:r>
      <w:r>
        <w:rPr>
          <w:rFonts w:eastAsia="Arial" w:cs="Arial" w:ascii="Arial" w:hAnsi="Arial"/>
          <w:sz w:val="28"/>
          <w:szCs w:val="28"/>
          <w:lang w:val="en-US"/>
        </w:rPr>
        <w:t>WEU</w:t>
      </w:r>
      <w:r>
        <w:rPr>
          <w:rFonts w:eastAsia="Arial Cyr" w:cs="Arial Cyr" w:ascii="Arial Cyr" w:hAnsi="Arial Cyr"/>
          <w:sz w:val="28"/>
          <w:szCs w:val="28"/>
        </w:rPr>
        <w:t xml:space="preserve"> до 25 в Совете Европы.</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 рассмотрении  их целей с формальной точки зрения, их можно разделить на 3 основные группы:</w:t>
      </w:r>
    </w:p>
    <w:p>
      <w:pPr>
        <w:pStyle w:val="Normal"/>
        <w:numPr>
          <w:ilvl w:val="0"/>
          <w:numId w:val="3"/>
        </w:numPr>
        <w:tabs>
          <w:tab w:val="clear" w:pos="720"/>
          <w:tab w:val="left" w:pos="0" w:leader="none"/>
        </w:tabs>
        <w:ind w:left="729"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Первая группа состоит из трансатлантических  организаций,  возникших благодаря тесным контактам, которые завязались между Западной Европой и США после войны. Несомненно, именно Америка инициировала создание первой послевоенной европейской организации в 1948 году. Госсекретарь США Джордж Маршалл призвал страны Европы объединить свои усилия для экономической реконструкции и обещал помощь со стороны Америки (что вошло в историю как план Маршалла). Заданием Европы было создать  Организацию  Европейского экономического сотрудничества </w:t>
      </w:r>
      <w:r>
        <w:rPr>
          <w:rFonts w:eastAsia="Arial" w:cs="Arial" w:ascii="Arial" w:hAnsi="Arial"/>
          <w:sz w:val="28"/>
          <w:szCs w:val="28"/>
          <w:lang w:val="en-US"/>
        </w:rPr>
        <w:t>(OEEC)</w:t>
      </w:r>
      <w:r>
        <w:rPr>
          <w:rFonts w:eastAsia="Arial Cyr" w:cs="Arial Cyr" w:ascii="Arial Cyr" w:hAnsi="Arial Cyr"/>
          <w:sz w:val="28"/>
          <w:szCs w:val="28"/>
        </w:rPr>
        <w:t xml:space="preserve">. Позже, в 1960,  когда США и Канада  вступили в нее, согласовав с ее членами расширение деятельности, включающее помощь странам третьего мира, организация  была переименована в Организацию экономического сотрудничества и развития. За основанием </w:t>
      </w:r>
      <w:r>
        <w:rPr>
          <w:rFonts w:eastAsia="Arial" w:cs="Arial" w:ascii="Arial" w:hAnsi="Arial"/>
          <w:sz w:val="28"/>
          <w:szCs w:val="28"/>
          <w:lang w:val="en-US"/>
        </w:rPr>
        <w:t>OEEC</w:t>
      </w:r>
      <w:r>
        <w:rPr>
          <w:rFonts w:eastAsia="Arial Cyr" w:cs="Arial Cyr" w:ascii="Arial Cyr" w:hAnsi="Arial Cyr"/>
          <w:sz w:val="28"/>
          <w:szCs w:val="28"/>
        </w:rPr>
        <w:t xml:space="preserve"> последовало основание  в 1949 году </w:t>
      </w:r>
      <w:r>
        <w:rPr>
          <w:rFonts w:eastAsia="Arial" w:cs="Arial" w:ascii="Arial" w:hAnsi="Arial"/>
          <w:sz w:val="28"/>
          <w:szCs w:val="28"/>
          <w:lang w:val="en-US"/>
        </w:rPr>
        <w:t>NATO</w:t>
      </w:r>
      <w:r>
        <w:rPr>
          <w:rFonts w:eastAsia="Arial Cyr" w:cs="Arial Cyr" w:ascii="Arial Cyr" w:hAnsi="Arial Cyr"/>
          <w:sz w:val="28"/>
          <w:szCs w:val="28"/>
        </w:rPr>
        <w:t xml:space="preserve"> , военного пакта между США, Канадой и большинством свободных государств Европы. Следующей организацией стал </w:t>
      </w:r>
      <w:r>
        <w:rPr>
          <w:rFonts w:eastAsia="Arial" w:cs="Arial" w:ascii="Arial" w:hAnsi="Arial"/>
          <w:sz w:val="28"/>
          <w:szCs w:val="28"/>
          <w:lang w:val="en-US"/>
        </w:rPr>
        <w:t>WEU</w:t>
      </w:r>
      <w:r>
        <w:rPr>
          <w:rFonts w:eastAsia="Arial Cyr" w:cs="Arial Cyr" w:ascii="Arial Cyr" w:hAnsi="Arial Cyr"/>
          <w:sz w:val="28"/>
          <w:szCs w:val="28"/>
        </w:rPr>
        <w:t xml:space="preserve"> в 1954 году, который был призван укрепить сотрудничество в области безопасности между странами Европы. Это расширило существующее Брюссельское Соглашение между Великобританией, Францией, Бельгией, Люксембургом и Нидерландами. В него также вошли ФРГ и Италия, а впоследствии и Португалия, Испания и Греция. </w:t>
      </w:r>
      <w:r>
        <w:rPr>
          <w:rFonts w:eastAsia="Arial" w:cs="Arial" w:ascii="Arial" w:hAnsi="Arial"/>
          <w:sz w:val="28"/>
          <w:szCs w:val="28"/>
          <w:lang w:val="en-US"/>
        </w:rPr>
        <w:t>WEU</w:t>
      </w:r>
      <w:r>
        <w:rPr>
          <w:rFonts w:eastAsia="Arial Cyr" w:cs="Arial Cyr" w:ascii="Arial Cyr" w:hAnsi="Arial Cyr"/>
          <w:sz w:val="28"/>
          <w:szCs w:val="28"/>
        </w:rPr>
        <w:t xml:space="preserve"> предлагает своим участникам основу для тесного сотрудничества о области защиты и безопасности, помогая  им объединить усилия Европы в этом направлении, а также придать больший вес голосу Европы в Атлантическом Альянсе.</w:t>
      </w:r>
    </w:p>
    <w:p>
      <w:pPr>
        <w:pStyle w:val="Normal"/>
        <w:numPr>
          <w:ilvl w:val="0"/>
          <w:numId w:val="3"/>
        </w:numPr>
        <w:tabs>
          <w:tab w:val="clear" w:pos="720"/>
          <w:tab w:val="left" w:pos="0" w:leader="none"/>
        </w:tabs>
        <w:ind w:left="729"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Характерной чертой второй группы  организаций является то, что они созданы с целью привлечения в свои члены как можно большего количества стран. Это означает возможность лимитирования их деятельности, которая не выходит за рамки обычного международного сотрудничества. Одной из таких организаций является Совет Европы, основанный  5 мая 1949 года чтобы осуществлять политическое сотрудничество. В его уставе не ставится целью ни создание федерации или союза, ни изменения или какие-либо попытки покушения на национальный суверенитет. Принятие решений полностью возложено на Кабинет  Министров, и для любого решения требуется единогласие, а это означает, что любая страна может наложить вето на решение, как и в Совете Безопасности в Европе. Ко всему прочему, в организации существует Парламентская Ассамблея, но ее роль чисто консультативная  и у нее нет законодательных полномочий. Все, что она может - это давать рекомендации Кабинету Министров. Поэтому любая рекомендация может быть отклонена одним голосом, так как Кабинет не отвечает перед Ассамблеей. И даже в случае, если предложение будет принято Кабинетом Министров, оно должно еще быть ратифицировано национальными парламентами, прежде чем оно будет иметь силу закона. Из этого можно сделать вывод, что Совет Европы в принципе служит инструментом межпарламентского сотрудничества. Не смотря на это, его вклад в случае с объединением  Европы не так уж велик.  В спектре своих целей по налаживанию тесных контактов  между странами Европы и продвижению их экономических и социальных достижений, Совет Европы действует очень успешно. Количество его членов возросло от начальных 10 до 25 (Великобритания, Франция, Бельгия, Нидерланды, Люксембург, Италия, Ирландия, Дания, Норвегия и Швеция, Греция, Турция, ФРГ, Австрия, Кипр, Швейцария, Мальта, Исландия, Португалия, Испания, Лихтенштейн, Финляндия, Сан-Марино, Венгрия и Польша).  Под его покровительством заключается широкий спектр экономических, культурных, социальных и юридических конвенций, наиболее важным и  известным из  которых является Европейская Конвенция Защиты прав человека  и фундаментальных свобод, принятая 4 ноября 1950 года. Эта Конвенция не только закрепляет практические минимальные стандарты  прав человека, которые должны быть применены в присоединившихся государствах, но и внедряет систему для юридической защиты прав,  наделяя полномочиями инстанции, созданные Конвенцией - Европейскую Комиссию по правам человека и Европейский суд по правам человека - для пресечения такого рода посягательств. </w:t>
      </w:r>
    </w:p>
    <w:p>
      <w:pPr>
        <w:pStyle w:val="Normal"/>
        <w:numPr>
          <w:ilvl w:val="0"/>
          <w:numId w:val="3"/>
        </w:numPr>
        <w:tabs>
          <w:tab w:val="clear" w:pos="720"/>
          <w:tab w:val="left" w:pos="0" w:leader="none"/>
        </w:tabs>
        <w:ind w:left="1438" w:hanging="709"/>
        <w:jc w:val="both"/>
        <w:rPr>
          <w:rFonts w:ascii="Arial Cyr" w:hAnsi="Arial Cyr" w:eastAsia="Arial Cyr" w:cs="Arial Cyr"/>
          <w:sz w:val="28"/>
          <w:szCs w:val="28"/>
        </w:rPr>
      </w:pPr>
      <w:r>
        <w:rPr>
          <w:rFonts w:eastAsia="Arial Cyr" w:cs="Arial Cyr" w:ascii="Arial Cyr" w:hAnsi="Arial Cyr"/>
          <w:sz w:val="28"/>
          <w:szCs w:val="28"/>
        </w:rPr>
        <w:t>Третья группа организаций включает в себя Европейское объединение по углю и стали, Европейскую Комиссию по атомной энергии и Европейское (экономическое) Сообщество. Формально эти три сообщества продолжают существовать параллельно. С точки зрения политической реальности они могут рассматриваться как единая система. Создание этих организаций может быть отмечено как зарождение “Европейского Сообщества”. Главной отличительной чертой Европейского Сообщества в сравнении с другими международными образованиями  является то, что его члены для создания связующего,  прочного организационного и политического соединения  пожертвовали какой-то частью своего  национального суверенитета. Европейское Сообщество явилось ядром Европейского Союза , основанного 1 ноября 1993 года со вступлением в силу Маастрихского Соглашен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1. Истоки Европейского Союз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1.1. От Европейского Сообщества к Европейскому Союзу.</w:t>
      </w:r>
    </w:p>
    <w:p>
      <w:pPr>
        <w:pStyle w:val="Normal"/>
        <w:jc w:val="both"/>
        <w:rPr/>
      </w:pPr>
      <w:r>
        <w:rPr>
          <w:rFonts w:eastAsia="Arial Cyr" w:cs="Arial Cyr" w:ascii="Arial Cyr" w:hAnsi="Arial Cyr"/>
          <w:sz w:val="28"/>
          <w:szCs w:val="28"/>
        </w:rPr>
        <w:tab/>
        <w:t>Первый кирпичик в строительство Европейского Сообщества был  заложен 9 мая 1950 года, когда Робер Шуман, Министр иностранных дел Франции, предложил план, разработанный им и Жаном Моне для Франции и Германии, который предполагал совместную координацию всей выработки угля и стали в рамках организации, в которую могла бы войти любая из стран Европы. Это предложение вызвало двоякую реакцию: с одной стороны, бессмысленно налагать односторонние ограничения на Германию, но в то же время, полностью независимая Германия все еще воспринималась как потенциальная угроза миру. Единственным выходом из создавшегося положения, по мнению Шумана, было привязать Германию политически и экономически к крепкой группировке Европейских государств. Этот план   явился продолжением мысли, высказанной Уинстоном Черчиллем в его известной речи в Цюрихе 19 сентября 1946 года, когда он призвал к созданию Соединенных Штатов Европы, подчеркивая принципиальную важность Франко-германского сотрудничества.  Кроме этого, Черчилль предвидел, что Великобритания будет скорее играть роль промоутера, чем активного участника. Несмотря на это, 18 апреля 1951 года Бельгия, ФРГ, Франция, Италия, Люксембург и Нидерланды подписали Соглашение, учреждающее Европейское объединение по углю и стали (</w:t>
      </w:r>
      <w:r>
        <w:rPr>
          <w:rFonts w:eastAsia="Arial" w:cs="Arial" w:ascii="Arial" w:hAnsi="Arial"/>
          <w:sz w:val="28"/>
          <w:szCs w:val="28"/>
          <w:lang w:val="en-US"/>
        </w:rPr>
        <w:t>ECSC</w:t>
      </w:r>
      <w:r>
        <w:rPr>
          <w:rFonts w:eastAsia="Arial Cyr" w:cs="Arial Cyr" w:ascii="Arial Cyr" w:hAnsi="Arial Cyr"/>
          <w:sz w:val="28"/>
          <w:szCs w:val="28"/>
        </w:rPr>
        <w:t>) и 23 июля, когда оно вступило в силу, план Шумана стал реальностью. “Отцы-основатели” нового Объединения надеялись, что он станет тем зерном, из которого будет развиваться Европейская политическая интеграция в дальнейшем. А результатом этого должно было стать  создание Европейской Конституции.</w:t>
      </w:r>
    </w:p>
    <w:p>
      <w:pPr>
        <w:pStyle w:val="Normal"/>
        <w:jc w:val="both"/>
        <w:rPr/>
      </w:pPr>
      <w:r>
        <w:rPr>
          <w:rFonts w:eastAsia="Arial Cyr" w:cs="Arial Cyr" w:ascii="Arial Cyr" w:hAnsi="Arial Cyr"/>
          <w:sz w:val="28"/>
          <w:szCs w:val="28"/>
        </w:rPr>
        <w:tab/>
        <w:t xml:space="preserve">В октябре 1950 года, когда  Соглашение по </w:t>
      </w:r>
      <w:r>
        <w:rPr>
          <w:rFonts w:eastAsia="Arial" w:cs="Arial" w:ascii="Arial" w:hAnsi="Arial"/>
          <w:sz w:val="28"/>
          <w:szCs w:val="28"/>
          <w:lang w:val="en-US"/>
        </w:rPr>
        <w:t>ECSC</w:t>
      </w:r>
      <w:r>
        <w:rPr>
          <w:rFonts w:eastAsia="Arial Cyr" w:cs="Arial Cyr" w:ascii="Arial Cyr" w:hAnsi="Arial Cyr"/>
          <w:sz w:val="28"/>
          <w:szCs w:val="28"/>
        </w:rPr>
        <w:t xml:space="preserve"> еще не было подписано, Франция выступила с инициативой Европейского Сообщества по Безопасности</w:t>
      </w:r>
      <w:r>
        <w:rPr>
          <w:rFonts w:eastAsia="Arial" w:cs="Arial" w:ascii="Arial" w:hAnsi="Arial"/>
          <w:sz w:val="28"/>
          <w:szCs w:val="28"/>
          <w:lang w:val="en-US"/>
        </w:rPr>
        <w:t xml:space="preserve"> (EDC)</w:t>
      </w:r>
      <w:r>
        <w:rPr>
          <w:rFonts w:eastAsia="Arial Cyr" w:cs="Arial Cyr" w:ascii="Arial Cyr" w:hAnsi="Arial Cyr"/>
          <w:sz w:val="28"/>
          <w:szCs w:val="28"/>
        </w:rPr>
        <w:t xml:space="preserve">, которое более известно как план Плевена. Всплеск военных действий в Корее и ухудшение отношений между Востоком и Западом привели к необходимости усиления позиций безопасности Западной Европы, включая Западную Германию. Но во Франции были еще свежи события Второй мировой войны, так что идея Немецкой Национальной Армии была в особенности неприемлема. И опять  единственным выходом было привязать Германию к многонациональному Сообществу - на этот раз военному - для усиления контроля за разоружением. Тем не менее в августе 1954 года план не был принят в связи с тем, что Французская Национальная Ассамблея отказалась ратифицировать Соглашение, тем самым давая выход амбициям национального суверенитета. </w:t>
      </w:r>
    </w:p>
    <w:p>
      <w:pPr>
        <w:pStyle w:val="Normal"/>
        <w:ind w:firstLine="720"/>
        <w:jc w:val="both"/>
        <w:rPr/>
      </w:pPr>
      <w:r>
        <w:rPr>
          <w:rFonts w:eastAsia="Arial Cyr" w:cs="Arial Cyr" w:ascii="Arial Cyr" w:hAnsi="Arial Cyr"/>
          <w:sz w:val="28"/>
          <w:szCs w:val="28"/>
        </w:rPr>
        <w:t xml:space="preserve">Провал Европейского Сообщества по безопасности поставил под удар все предпринятые усилия в отношении политической интеграции в Европе, что пока не давало поводов для оптимизма. Но затем, в июне 1955 года министры иностранных дел шести стран-основательниц </w:t>
      </w:r>
      <w:r>
        <w:rPr>
          <w:rFonts w:eastAsia="Arial" w:cs="Arial" w:ascii="Arial" w:hAnsi="Arial"/>
          <w:sz w:val="28"/>
          <w:szCs w:val="28"/>
          <w:lang w:val="en-US"/>
        </w:rPr>
        <w:t>ECSC</w:t>
      </w:r>
      <w:r>
        <w:rPr>
          <w:rFonts w:eastAsia="Arial Cyr" w:cs="Arial Cyr" w:ascii="Arial Cyr" w:hAnsi="Arial Cyr"/>
          <w:sz w:val="28"/>
          <w:szCs w:val="28"/>
        </w:rPr>
        <w:t xml:space="preserve"> выступили с инициативой  “создания объединенной Европы”.</w:t>
      </w:r>
    </w:p>
    <w:p>
      <w:pPr>
        <w:pStyle w:val="Normal"/>
        <w:jc w:val="both"/>
        <w:rPr/>
      </w:pPr>
      <w:r>
        <w:rPr>
          <w:rFonts w:eastAsia="Arial Cyr" w:cs="Arial Cyr" w:ascii="Arial Cyr" w:hAnsi="Arial Cyr"/>
          <w:sz w:val="28"/>
          <w:szCs w:val="28"/>
        </w:rPr>
        <w:tab/>
        <w:t xml:space="preserve">На конференции в Мессине они решили вернуться к цели, которой было большее Европейское единство, но на этот раз с подходом, предложенным </w:t>
      </w:r>
      <w:r>
        <w:rPr>
          <w:rFonts w:eastAsia="Arial" w:cs="Arial" w:ascii="Arial" w:hAnsi="Arial"/>
          <w:sz w:val="28"/>
          <w:szCs w:val="28"/>
          <w:lang w:val="en-US"/>
        </w:rPr>
        <w:t>ECSC</w:t>
      </w:r>
      <w:r>
        <w:rPr>
          <w:rFonts w:eastAsia="Arial Cyr" w:cs="Arial Cyr" w:ascii="Arial Cyr" w:hAnsi="Arial Cyr"/>
          <w:sz w:val="28"/>
          <w:szCs w:val="28"/>
        </w:rPr>
        <w:t xml:space="preserve"> - то есть прежде всего экономической интеграции. Хотя план </w:t>
      </w:r>
      <w:r>
        <w:rPr>
          <w:rFonts w:eastAsia="Arial" w:cs="Arial" w:ascii="Arial" w:hAnsi="Arial"/>
          <w:sz w:val="28"/>
          <w:szCs w:val="28"/>
          <w:lang w:val="en-US"/>
        </w:rPr>
        <w:t>EDC</w:t>
      </w:r>
      <w:r>
        <w:rPr>
          <w:rFonts w:eastAsia="Arial Cyr" w:cs="Arial Cyr" w:ascii="Arial Cyr" w:hAnsi="Arial Cyr"/>
          <w:sz w:val="28"/>
          <w:szCs w:val="28"/>
        </w:rPr>
        <w:t xml:space="preserve">  имел более высокую идею, нынешнее предложение звучало скромнее, но более реалистично. Был сформирован Комитет, во главе с  Министром иностранных дел Бельгии, Полем-Анри Спааком, на который была возложена ответственность продумать шаги дальнейшей интеграции. В 1956 году Комитет окончил свою работу, и его отчет лег в основу переговоров, результатом которых явились Соглашения, учреждающие  Европейское Сообщество по атомной энергии </w:t>
      </w:r>
      <w:r>
        <w:rPr>
          <w:rFonts w:eastAsia="Arial" w:cs="Arial" w:ascii="Arial" w:hAnsi="Arial"/>
          <w:sz w:val="28"/>
          <w:szCs w:val="28"/>
          <w:lang w:val="en-US"/>
        </w:rPr>
        <w:t>(Euratom)</w:t>
      </w:r>
      <w:r>
        <w:rPr>
          <w:rFonts w:eastAsia="Arial Cyr" w:cs="Arial Cyr" w:ascii="Arial Cyr" w:hAnsi="Arial Cyr"/>
          <w:sz w:val="28"/>
          <w:szCs w:val="28"/>
        </w:rPr>
        <w:t xml:space="preserve"> и Европейское экономическое Сообщества</w:t>
      </w:r>
      <w:r>
        <w:rPr>
          <w:rFonts w:eastAsia="Arial" w:cs="Arial" w:ascii="Arial" w:hAnsi="Arial"/>
          <w:sz w:val="28"/>
          <w:szCs w:val="28"/>
          <w:lang w:val="en-US"/>
        </w:rPr>
        <w:t xml:space="preserve"> (EEC)</w:t>
      </w:r>
      <w:r>
        <w:rPr>
          <w:rFonts w:eastAsia="Arial Cyr" w:cs="Arial Cyr" w:ascii="Arial Cyr" w:hAnsi="Arial Cyr"/>
          <w:sz w:val="28"/>
          <w:szCs w:val="28"/>
        </w:rPr>
        <w:t>, подписанные странами Шестерки в марте 1957 года и вступившие в силу 1 января 1958 года.</w:t>
      </w:r>
    </w:p>
    <w:p>
      <w:pPr>
        <w:pStyle w:val="Normal"/>
        <w:jc w:val="both"/>
        <w:rPr>
          <w:rFonts w:ascii="Arial Cyr" w:hAnsi="Arial Cyr" w:eastAsia="Arial Cyr" w:cs="Arial Cyr"/>
          <w:sz w:val="28"/>
          <w:szCs w:val="28"/>
        </w:rPr>
      </w:pPr>
      <w:r>
        <w:rPr>
          <w:rFonts w:eastAsia="Arial Cyr" w:cs="Arial Cyr" w:ascii="Arial Cyr" w:hAnsi="Arial Cyr"/>
          <w:sz w:val="28"/>
          <w:szCs w:val="28"/>
        </w:rPr>
        <w:tab/>
        <w:t>Воодушевленные достигнутыми успехами, особенно в сфере экономики, страны Шестерки решили в начале 60-х вернуться к идее, которая никогда до конца не забывалась - более тесная политическая интеграция.</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На встрече на высшем уровне в Бонне в 1961 году лидеры стран Шестерки поручили Комитету, который возглавлял Кристиан Фуше, посол Франции в Дании,  рассмотреть предложения политической хартии для “союза их наций”. Пытаясь найти формулу, которая бы подходила всем, Комитет представил два удачных проекта (более известные как первый и второй планы Фуше).  Но существующие различия между странами-участницами по поводу видения сути союза и его формы оказались настолько непреодолимыми, что на встрече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17 апреля 1962 года в Париже, министрами иностранных дел было принято  решение о  приостановлении переговоров. </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течение нескольких последующих лет практически не было предпринято шагов к “закладыванию основ самого тесного союза народов Европы” и только к концу 70-х произошли  какие-то сдвиги в этом направлении. Подхватив призыв к развитию экономического и политического союза, прозвучавший на встрече на высшем уровне в Гааге в декабре 1969 года, политические лидеры Сообщества на Парижских Саммитах 1972 и 1974 годов провозгласили своей целью создание Европейского Союза до окончания этого десятилетия. Премьер-министру Бельгии Лео Тиндемансу  было поручено выработать  последовательный план для Европейского союза на основе идей, выдвинутых Комиссией, Европейским Парламентом, Верховным Судом и Социально-экономическим Комитетом в более ранних отчетах. Его план (Отчет Тиндеманса) предопределял завершение создания союза к 1980 году посредством учреждения экономического и валютного союза, реформирования институтов Сообщества, осуществления общей  внешней политики, а также региональной и социальной политики. Это  явилось еще одним доказательствам сильной амбициозности поставленной цели для установленных сроков. Как показывают последние исследования,  провал был следствием непримиримых основополагающих разногласий между странами-участницами по поводу конституционной структуры и институциональных реформ, которые требовалось провести.</w:t>
      </w:r>
    </w:p>
    <w:p>
      <w:pPr>
        <w:pStyle w:val="Normal"/>
        <w:jc w:val="both"/>
        <w:rPr/>
      </w:pPr>
      <w:r>
        <w:rPr>
          <w:rFonts w:eastAsia="Arial Cyr" w:cs="Arial Cyr" w:ascii="Arial Cyr" w:hAnsi="Arial Cyr"/>
          <w:sz w:val="28"/>
          <w:szCs w:val="28"/>
        </w:rPr>
        <w:tab/>
        <w:t>Несмотря на это, 70-е годы принести  ощутимый прогресс, а также целый ряд новых политических инструментариев  для Сообщества, расширяющих спектр политики координации и национальной политики. Первым из них был Европейское политическое сотрудничество (</w:t>
      </w:r>
      <w:r>
        <w:rPr>
          <w:rFonts w:eastAsia="Arial" w:cs="Arial" w:ascii="Arial" w:hAnsi="Arial"/>
          <w:sz w:val="28"/>
          <w:szCs w:val="28"/>
          <w:lang w:val="en-US"/>
        </w:rPr>
        <w:t>EPC</w:t>
      </w:r>
      <w:r>
        <w:rPr>
          <w:rFonts w:eastAsia="Arial Cyr" w:cs="Arial Cyr" w:ascii="Arial Cyr" w:hAnsi="Arial Cyr"/>
          <w:sz w:val="28"/>
          <w:szCs w:val="28"/>
        </w:rPr>
        <w:t>), которое было основано в 1970 как инструмент добровольного регулирования внешней политики, и с тех пор стабильно расширяется и усовершенствуется. Вторым крупным шагом было создание Европейской Валютной Системы (</w:t>
      </w:r>
      <w:r>
        <w:rPr>
          <w:rFonts w:eastAsia="Arial" w:cs="Arial" w:ascii="Arial" w:hAnsi="Arial"/>
          <w:sz w:val="28"/>
          <w:szCs w:val="28"/>
          <w:lang w:val="en-US"/>
        </w:rPr>
        <w:t>EMS</w:t>
      </w:r>
      <w:r>
        <w:rPr>
          <w:rFonts w:eastAsia="Arial Cyr" w:cs="Arial Cyr" w:ascii="Arial Cyr" w:hAnsi="Arial Cyr"/>
          <w:sz w:val="28"/>
          <w:szCs w:val="28"/>
        </w:rPr>
        <w:t xml:space="preserve">) в марте 1979 года, которая вывела на качественно новый уровень европейское сотрудничество в этой области. Ее целью было  и является создание зоны валютной стабильности в Европе, по возможности свободной от стихийных колебаний валюты. Сейчас </w:t>
      </w:r>
      <w:r>
        <w:rPr>
          <w:rFonts w:eastAsia="Arial" w:cs="Arial" w:ascii="Arial" w:hAnsi="Arial"/>
          <w:sz w:val="28"/>
          <w:szCs w:val="28"/>
          <w:lang w:val="en-US"/>
        </w:rPr>
        <w:t>EMS</w:t>
      </w:r>
      <w:r>
        <w:rPr>
          <w:rFonts w:eastAsia="Arial Cyr" w:cs="Arial Cyr" w:ascii="Arial Cyr" w:hAnsi="Arial Cyr"/>
          <w:sz w:val="28"/>
          <w:szCs w:val="28"/>
        </w:rPr>
        <w:t xml:space="preserve"> является одним из краеугольных камней цели Европейского Союза  - экономического и валютного единства.</w:t>
      </w:r>
    </w:p>
    <w:p>
      <w:pPr>
        <w:pStyle w:val="Normal"/>
        <w:jc w:val="both"/>
        <w:rPr/>
      </w:pPr>
      <w:r>
        <w:rPr>
          <w:rFonts w:eastAsia="Arial Cyr" w:cs="Arial Cyr" w:ascii="Arial Cyr" w:hAnsi="Arial Cyr"/>
          <w:sz w:val="28"/>
          <w:szCs w:val="28"/>
        </w:rPr>
        <w:tab/>
        <w:t xml:space="preserve">В начале 80-х г.г. был дан старт интенсивным реформаторским дебатам, проходивших как “Европа второго поколения”, </w:t>
      </w:r>
      <w:r>
        <w:rPr>
          <w:rFonts w:eastAsia="Arial" w:cs="Arial" w:ascii="Arial" w:hAnsi="Arial"/>
          <w:sz w:val="28"/>
          <w:szCs w:val="28"/>
          <w:lang w:val="en-US"/>
        </w:rPr>
        <w:t>‘relance europeene”</w:t>
      </w:r>
      <w:r>
        <w:rPr>
          <w:rFonts w:eastAsia="Arial Cyr" w:cs="Arial Cyr" w:ascii="Arial Cyr" w:hAnsi="Arial Cyr"/>
          <w:sz w:val="28"/>
          <w:szCs w:val="28"/>
        </w:rPr>
        <w:t xml:space="preserve"> или “Европейский Союз”. Наиболее значительные из идей и предложений по реформам легли в основу “проекта Соглашения, учреждающего Европейский Союз”, принятого Евпопарламентом 14 февраля 1984 г. Плод ума Альтиеро Спинелли, он стал качественно новой вехой для Парламента на пути к Европейскому Союзу. Соглашением предлагалось передать полномочия Союзу в таких сферах как экономическая и валютная политика (включая социальную сферу и здравоохранение) и в сфере внешней политики (вопросы безопасности, мира и разоружения), что должно было иметь некоторую  привлекательность в глазах местных политиков. Законодательство Союза  вводилось бы в действие двухпалатной организацией, что очень похоже на федеральную систему, и имело целью достичь равновесия между демократически избираемым Европарламентом  и Советом Союза, где заседали бы представители национальных правительств. Несмотря на то, что проект Соглашения не имел никаких шансов быть ратифицированным национальными Парламентами и таким образом приобрести законную силу, он бросил вызов странам-участницам , и явился как бы проверкой  серьезности их намерений по отношению к реальным действиям в сторону Европейской интеграции, заставив их показать их настоящие намерения.</w:t>
      </w:r>
    </w:p>
    <w:p>
      <w:pPr>
        <w:pStyle w:val="Normal"/>
        <w:jc w:val="both"/>
        <w:rPr/>
      </w:pPr>
      <w:r>
        <w:rPr>
          <w:rFonts w:eastAsia="Arial Cyr" w:cs="Arial Cyr" w:ascii="Arial Cyr" w:hAnsi="Arial Cyr"/>
          <w:sz w:val="28"/>
          <w:szCs w:val="28"/>
        </w:rPr>
        <w:tab/>
        <w:t>Этот вызов был принят. На Европейском Совете в Штутгарте в июне 1983 года они оказались не способными договориться о чем-либо более серьезном, чем “широкий спектр мер по расширению сотрудничества в Сообществе”.  Но на встречах глав государств  в Фонтенбло и Милане в июне 1984 и 1985 г.г. они, приняв во внимание инициативу Парламента, осмысливающую более ранние заявления о намерениях путем адаптации решений для практических действий на двух параллельных фронтах, чтобы придать новый размер Европейской интеграции. Первая область действий - институциональная реформа. Был утвержден Комитет</w:t>
      </w:r>
      <w:r>
        <w:rPr>
          <w:rFonts w:eastAsia="Arial" w:cs="Arial" w:ascii="Arial" w:hAnsi="Arial"/>
          <w:sz w:val="28"/>
          <w:szCs w:val="28"/>
          <w:lang w:val="en-US"/>
        </w:rPr>
        <w:t xml:space="preserve"> </w:t>
      </w:r>
      <w:r>
        <w:rPr>
          <w:rFonts w:eastAsia="Arial" w:cs="Arial" w:ascii="Arial" w:hAnsi="Arial"/>
          <w:i/>
          <w:iCs/>
          <w:sz w:val="28"/>
          <w:szCs w:val="28"/>
          <w:lang w:val="en-US"/>
        </w:rPr>
        <w:t>ad hoc</w:t>
      </w:r>
      <w:r>
        <w:rPr>
          <w:rFonts w:eastAsia="Arial Cyr" w:cs="Arial Cyr" w:ascii="Arial Cyr" w:hAnsi="Arial Cyr"/>
          <w:sz w:val="28"/>
          <w:szCs w:val="28"/>
        </w:rPr>
        <w:t xml:space="preserve">  по иностранным делам, возглавил который Ирландский сенатор Джеймс Дудж. Так же как  Комитет Спаака, который подготовил отчет, послуживший основой переговоров по учреждению ЕЕС и </w:t>
      </w:r>
      <w:r>
        <w:rPr>
          <w:rFonts w:eastAsia="Arial" w:cs="Arial" w:ascii="Arial" w:hAnsi="Arial"/>
          <w:sz w:val="28"/>
          <w:szCs w:val="28"/>
          <w:lang w:val="en-US"/>
        </w:rPr>
        <w:t>EURATOM</w:t>
      </w:r>
      <w:r>
        <w:rPr>
          <w:rFonts w:eastAsia="Arial Cyr" w:cs="Arial Cyr" w:ascii="Arial Cyr" w:hAnsi="Arial Cyr"/>
          <w:sz w:val="28"/>
          <w:szCs w:val="28"/>
        </w:rPr>
        <w:t xml:space="preserve">, Комитет Дуджа был составлен из личных представителей Глав государств или правительств. Его заданием было выработать предложения для  расширения сотрудничества в Европе и в рамках Сообщества, и в плане Европейского политического сотрудничества, и предвидеть возможные области для продвижения к  Европейскому Союзу. Вторая концепция заключалась в выработке шагов по “Европы для людей”, что предполагало повышенное внимание к нуждам и интересам рядовых граждан. И опять работа по формированию конкретных предложений была возложена на комитет </w:t>
      </w:r>
      <w:r>
        <w:rPr>
          <w:rFonts w:eastAsia="Arial" w:cs="Arial" w:ascii="Arial" w:hAnsi="Arial"/>
          <w:sz w:val="28"/>
          <w:szCs w:val="28"/>
          <w:lang w:val="en-US"/>
        </w:rPr>
        <w:t>ad hoc</w:t>
      </w:r>
      <w:r>
        <w:rPr>
          <w:rFonts w:eastAsia="Arial Cyr" w:cs="Arial Cyr" w:ascii="Arial Cyr" w:hAnsi="Arial Cyr"/>
          <w:sz w:val="28"/>
          <w:szCs w:val="28"/>
        </w:rPr>
        <w:t>, который приступил к работе 7 ноября 1984 года под председательством Пьетро Адоннино. Его полномочия включали спектр направлений для совместной деятельности, таких как образование, здравоохранение, судебная власть, борьба с наркотиками и терроризмом, а также нахождение областей продвижения к Европейскому Союзу.</w:t>
      </w:r>
    </w:p>
    <w:p>
      <w:pPr>
        <w:pStyle w:val="Normal"/>
        <w:jc w:val="both"/>
        <w:rPr>
          <w:rFonts w:ascii="Arial Cyr" w:hAnsi="Arial Cyr" w:eastAsia="Arial Cyr" w:cs="Arial Cyr"/>
          <w:sz w:val="28"/>
          <w:szCs w:val="28"/>
        </w:rPr>
      </w:pPr>
      <w:r>
        <w:rPr>
          <w:rFonts w:eastAsia="Arial Cyr" w:cs="Arial Cyr" w:ascii="Arial Cyr" w:hAnsi="Arial Cyr"/>
          <w:sz w:val="28"/>
          <w:szCs w:val="28"/>
        </w:rPr>
        <w:tab/>
        <w:t>Деятельность этих двух комитетов шла в основу дискуссий  между лидерами государств на встрече в Милане в июне 1985 года, которые наметили направления на пути к Европейскому Союзу посредством создания экономической зоны без внутренних границ, укреплению Европейского политического сотрудничества путем объединения усилий в области безопасности и защиты, и улучшения механизма принятия решений при помощи расширения прав Европарламента.</w:t>
      </w:r>
    </w:p>
    <w:p>
      <w:pPr>
        <w:pStyle w:val="Normal"/>
        <w:jc w:val="both"/>
        <w:rPr>
          <w:rFonts w:ascii="Arial Cyr" w:hAnsi="Arial Cyr" w:eastAsia="Arial Cyr" w:cs="Arial Cyr"/>
          <w:sz w:val="28"/>
          <w:szCs w:val="28"/>
        </w:rPr>
      </w:pPr>
      <w:r>
        <w:rPr>
          <w:rFonts w:eastAsia="Arial Cyr" w:cs="Arial Cyr" w:ascii="Arial Cyr" w:hAnsi="Arial Cyr"/>
          <w:sz w:val="28"/>
          <w:szCs w:val="28"/>
        </w:rPr>
        <w:tab/>
        <w:t>Важным шагом на пути к созданию Европейского Союза стал Единый Европейский Акт, который вступил в силу 1 июля 1987 года.  В его преамбуле повторилась основная цель — создание Европейского Союза — которую должны были  воплотить  Европейское сообщество и  Европейское политическое сотрудничество. Затем был принят ряд законодательно закрепленных мер, предусматривающих создание единого рыночного пространства к 1992 г., и более общей политики в области экологии, исследований и технологий. Формально это было оформлено в качестве дополнений и приложений к Соглашениям,  учреждающим Сообщества. Наконец, третья часть Единого Акта касалась сотрудничества по  внешней политике, под эгидой ЕРС, в которой учреждалась законодательная сеть, в то время как до этого в этой области все было на уровне неофициальных образований.</w:t>
      </w:r>
    </w:p>
    <w:p>
      <w:pPr>
        <w:pStyle w:val="Normal"/>
        <w:jc w:val="both"/>
        <w:rPr>
          <w:rFonts w:ascii="Arial Cyr" w:hAnsi="Arial Cyr" w:eastAsia="Arial Cyr" w:cs="Arial Cyr"/>
          <w:sz w:val="28"/>
          <w:szCs w:val="28"/>
        </w:rPr>
      </w:pPr>
      <w:r>
        <w:rPr>
          <w:rFonts w:eastAsia="Arial Cyr" w:cs="Arial Cyr" w:ascii="Arial Cyr" w:hAnsi="Arial Cyr"/>
          <w:sz w:val="28"/>
          <w:szCs w:val="28"/>
        </w:rPr>
        <w:tab/>
        <w:t>Работа над проектом по созданию единого рыночного пространства  дала большой толчок вперед, и к началу 1990-х начала обретать новое направление и цель, с перспективой на Европейский Союз. В декабре 1990 года лидеры стран Сообщества   провели  две межправительственные конференции, первую для наработки шагов по учреждению экономического и валютного союза, вторую - для устранения препятствий к политическому союзу. Результатом этих двух конференций стало Соглашение по Европейскому Союзу , подписанное странами-участницами в Маастрихте 7 февраля 1992 года. Но для его окончательной ратификации и вступления в силу 1 ноября 1993 года существовало несколько препятствий. На референдуме в Дании 2 июня 1992 г.  люди проголосовали против ратификации Соглашения, и только  после того, как для Дании были выработаны специальные условия и меры, на втором референдуме в мае 1993 года было принято решение о ратификации. Во Франции общественное мнение также разделилось “за” и “против” Соглашения  - и на референдуме в сентябре 1992 года решение о ратификации было принято, но лишь незначительным большинством. В Великобритании ратификация затягивалась до 2 августа 1993 года оппонентами правящей Консервативной партии. В Германии ратификация была оспорена в Конституционном суде, с формулировкой, что Соглашение подрывает конституционную структуру страны. Несмотря на это, Конституционный суд отклонил иск 12 октября 1993 года, хотя и обратил внимание на следующие моменты, например, ужесточение мер для политических маневров в вопросе интеграции. И даже в остальных странах-участницах, где Соглашение было ратифицировано до 31 декабря 1992 года, присутствовала изрядная доля критики. В основном дискуссии  возникали по поводу того, что решение о создании Европейского Союза было принято за закрытыми дверями. В отличие от ситуации, когда создавалось единое рыночное пространство, межправительственные конференции почти не освещались в прессе, так что рядовые граждане не имели возможности ни понять цели и мотивы своих лидеров по созданию Европейского Союза, ни каким-то образом повлиять на процесс, внести в него свои коррективы. Последствие этого информационного голода всплыли на первом референдуме в Дании, и только после этого начались широкие и плодотворные дискуссии по вопросам будущего Европейской интеграции. Но, несмотря на то, что невозможно было убедить всех  в преимуществах объединения Европы, эти дебаты дали возможность всем понять одну истину: Европейская интеграция не может возникнуть стихийно, она должна органически развиваться — по общему согласию народов, собранный в Союз. Помимо всего прочего, это значит, что к процессам, возникающим в Европейском Союзе, должен быть более творческий подход, и они должны контролироваться качественне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2.2. История вступления: Члены Европейского Союза.</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jc w:val="both"/>
        <w:rPr>
          <w:rFonts w:ascii="Arial Cyr" w:hAnsi="Arial Cyr" w:eastAsia="Arial Cyr" w:cs="Arial Cyr"/>
          <w:sz w:val="28"/>
          <w:szCs w:val="28"/>
        </w:rPr>
      </w:pPr>
      <w:r>
        <w:rPr>
          <w:rFonts w:eastAsia="Arial Cyr" w:cs="Arial Cyr" w:ascii="Arial Cyr" w:hAnsi="Arial Cyr"/>
          <w:sz w:val="28"/>
          <w:szCs w:val="28"/>
        </w:rPr>
        <w:tab/>
        <w:t>Несмотря на то, что первое из Европейских объединений — Европейское объединение по углю и стали (1952 г.) — впервые объединило угольную и стальную промышленности Франции и Германии,  оно никогда не рассматривалось как чисто Франко-германская схема, а исключительно как явление, доступное любой европейской демократии. Бельгия, Италия, Люксембург и Нидерланды воспользовались этим преимуществом, и пошли дальше, став инициаторами создания ЕЕС и ЕВРАТОМ вместе с Францией и Германией в 1957 году.</w:t>
      </w:r>
    </w:p>
    <w:p>
      <w:pPr>
        <w:pStyle w:val="Normal"/>
        <w:jc w:val="both"/>
        <w:rPr>
          <w:rFonts w:ascii="Arial Cyr" w:hAnsi="Arial Cyr" w:eastAsia="Arial Cyr" w:cs="Arial Cyr"/>
          <w:sz w:val="28"/>
          <w:szCs w:val="28"/>
        </w:rPr>
      </w:pPr>
      <w:r>
        <w:rPr>
          <w:rFonts w:eastAsia="Arial Cyr" w:cs="Arial Cyr" w:ascii="Arial Cyr" w:hAnsi="Arial Cyr"/>
          <w:sz w:val="28"/>
          <w:szCs w:val="28"/>
        </w:rPr>
        <w:tab/>
        <w:t>Для Германии вовлечение в интеграционные процессы явилось как бы пропуском в содружество  наций.  Являясь по существу экспортером, страна зависела и все еще продолжает зависеть от Европейского рынка. Создав ЕЕС удалось в какой-то степени обезопасить рынок, которому теперь не грозила опасность зависимости от внешней торговли. Германия, впрочем как и другие страны-участницы, оценили все экономические преимущества, которые давало членство, что соответственно выразилось в цифрах: экспорт Германии в другие страны Объединения возрос с 27% вначале до 48% на сегодня. Для Франции экономический союз с Германией был как бы политическим признанием готовности поддерживать мир в Европе. Более того, членство в Объединении предлагало прекрасную возможность реализации политики взаимной экспансии. Доступ к большой торговой зоне Европы  также открыл новые возможности для сельского хозяйства Франции. Бельгия, также как и Германия, в большой степени зависела от внешней торговли и состояния экспортных рынков,  поэтому идея общего рыночного пространства была очень привлекательной с экономической точки зрения. Ее интерес к тесным экономическим узам с другими странами Европы был вызван еще и тем, что в 1950-х годах экономика Бельгии почти целиком была сконцентрирована на угле и стали.  Единое рыночное пространство в Европе  потенциально имело большую важность, частью потому, что открывало большие возможности  для угольной и стальной промышленности, но в большей степени потому, что  открывало перспективы для создания и развития новых отраслей промышленности.  Италия к тому времени начала активно  развивать свою промышленность, и  Европейский внутренний рынок воспринимался ею как уникальная возможность роста. Она также рассчитывала на определенную финансовую помощь от организаций Объединения для того, чтобы развивать большее количество направлений и снизить высокий уровень безработицы в этих сферах. Нидерланды вошли в Объединение по подобным причинам. Вовлечение в процесс интеграции должно было дать толчок к развитию промышленности и — в качестве крупнейшего в Европе перевозчика грузов морем  с разветвленной портовой структурой — открыть для себя новые перспективы. И, наконец, немцы, столкнулись с проблемой защиты  и расширения их сельскохозяйственных рынков. Политика Европейских правительств нашла широкую поддержку, не достаточную, однако, если учитывать экономические преимущества, которые предлагались, сохранение мира и безопасности в Европе, а также упрощение процедуры въезда-выезда из соседних стран. На протяжении всей истории Люксембург, по причине его географического положения, всегда оказывался в очаге конфликтов  между большими соседними странами. Европейская интеграция позволила защитить как  политические, так и  экономические и социальные интересы страны.</w:t>
      </w:r>
    </w:p>
    <w:p>
      <w:pPr>
        <w:pStyle w:val="Normal"/>
        <w:jc w:val="both"/>
        <w:rPr/>
      </w:pPr>
      <w:r>
        <w:rPr>
          <w:rFonts w:eastAsia="Arial Cyr" w:cs="Arial Cyr" w:ascii="Arial Cyr" w:hAnsi="Arial Cyr"/>
          <w:sz w:val="28"/>
          <w:szCs w:val="28"/>
        </w:rPr>
        <w:tab/>
        <w:t xml:space="preserve">Но еще перед тем, как Соглашения вступили в силу, Правительство Великобритании  спровоцировало ожесточенные споры внутри европейских стран по поводу лучшего подхода к Европейской экономической интеграции.  Предложение Великобритании заключалось в создании Европейской свободной торговой зоны, которая бы не требовала никаких уступок со стороны национального суверенитета.  Тарифы между странами-участницами будут  упразднены,  но предоставлена свобода действий в этом по отношению к другим странам. Но эта инициатива не была принята остальными шестью странами-участницами </w:t>
      </w:r>
      <w:r>
        <w:rPr>
          <w:rFonts w:eastAsia="Arial" w:cs="Arial" w:ascii="Arial" w:hAnsi="Arial"/>
          <w:sz w:val="28"/>
          <w:szCs w:val="28"/>
          <w:lang w:val="en-US"/>
        </w:rPr>
        <w:t>ECSC</w:t>
      </w:r>
      <w:r>
        <w:rPr>
          <w:rFonts w:eastAsia="Arial Cyr" w:cs="Arial Cyr" w:ascii="Arial Cyr" w:hAnsi="Arial Cyr"/>
          <w:sz w:val="28"/>
          <w:szCs w:val="28"/>
        </w:rPr>
        <w:t>, которые настаивали на своем мнении о том, как  развивать схему ЕЕС. Дальнейшие усилия Великобритании по создании свободной торговой зоне в Европе, которая бы включала в себя страны-участницы Соглашения, окончательно потерпели неудачу в 1958 году. Консенсусом  явилось создание Европейской Зоны Свободной Торговли в 1959, в которую вошли Великобритания, Норвегия, Швеция, Дания, Австрия, Португалия, Исландия и Швейцария, и Финляндия как ассоциированный член.</w:t>
      </w:r>
    </w:p>
    <w:p>
      <w:pPr>
        <w:pStyle w:val="Normal"/>
        <w:jc w:val="both"/>
        <w:rPr/>
      </w:pPr>
      <w:r>
        <w:rPr>
          <w:rFonts w:eastAsia="Arial Cyr" w:cs="Arial Cyr" w:ascii="Arial Cyr" w:hAnsi="Arial Cyr"/>
          <w:sz w:val="28"/>
          <w:szCs w:val="28"/>
        </w:rPr>
        <w:tab/>
        <w:t>Правительство Великобритании, вскоре, замечая заметные успехи ЕЕС, начало проводить активную политику участия в процессах Европейской интеграции, так как при существующей политике у нее  не было достаточно возможностей, чтобы влиять на общие процессы в Сообществе и проводить свои решения.</w:t>
      </w:r>
      <w:r>
        <w:rPr>
          <w:rFonts w:eastAsia="Arial" w:cs="Arial" w:ascii="Arial" w:hAnsi="Arial"/>
          <w:sz w:val="28"/>
          <w:szCs w:val="28"/>
          <w:lang w:val="en-US"/>
        </w:rPr>
        <w:t xml:space="preserve"> EFTA</w:t>
      </w:r>
      <w:r>
        <w:rPr>
          <w:rFonts w:eastAsia="Arial Cyr" w:cs="Arial Cyr" w:ascii="Arial Cyr" w:hAnsi="Arial Cyr"/>
          <w:sz w:val="28"/>
          <w:szCs w:val="28"/>
        </w:rPr>
        <w:t xml:space="preserve"> в свою очередь, была не совсем удобным средним, с помощью которого можно было осуществлять деятельность, но только пока это касалось экономических аспектов — в отличие от Сообщества, чьи цели были  в определенной степени политическими.  Существовало даже мнение, что Великобритания изолирует себя политически, оставаясь в стороне от Сообщества. И, наконец, принимая во внимание изменяющуюся реальность мировой торговли, как и большинство остальных торговых стран, Великобритания довольно сильно начала ощущать проблемы с защитой уже освоенных экспортных рынков, и с освоением новых. Быстро расширяющийся  рынок   Сообщества дал хорошую возможность оздоровления национальной экономики в целом, заставив компании мобилизовать имеющиеся средства для выживания в условиях конкуренции на рынке Сообщества. Поэтому в августе 1961 года Великобритания  официально заявила о своем желании вступить в Сообщество. Остальные страны </w:t>
      </w:r>
      <w:r>
        <w:rPr>
          <w:rFonts w:eastAsia="Arial" w:cs="Arial" w:ascii="Arial" w:hAnsi="Arial"/>
          <w:sz w:val="28"/>
          <w:szCs w:val="28"/>
          <w:lang w:val="en-US"/>
        </w:rPr>
        <w:t>EFTA</w:t>
      </w:r>
      <w:r>
        <w:rPr>
          <w:rFonts w:eastAsia="Arial Cyr" w:cs="Arial Cyr" w:ascii="Arial Cyr" w:hAnsi="Arial Cyr"/>
          <w:sz w:val="28"/>
          <w:szCs w:val="28"/>
        </w:rPr>
        <w:t xml:space="preserve"> — Дания и Норвегия, и Ирландия — последовали ее примеру. Скандинавские страны членство в Сообществе привлекало потому, что они могли больше выиграть, вступив в него, чем потерять. Одним из сильнейших факторов, который повлиял на вступление Дании в Сообщество, была перспектива свободного доступа  на единый рынок. Пищевая промышленность Дании была в состоянии накормить 15 миллионов людей — в три раза больше, чем  население страны.  Поэтому нет ничего удивительного, что возникла заинтересованность в свободном экспорте своей продукции по гарантированным ценам.  На этот фактор в большой степени повлияла Великобритания своим заявлением о вступлении в Сообщество, так как она являлась для Дании крупнейшим рынком экспорта. Другим важным фактором явились перспективы открытия датских промышленных товаров. Одного года членства в </w:t>
      </w:r>
      <w:r>
        <w:rPr>
          <w:rFonts w:eastAsia="Arial" w:cs="Arial" w:ascii="Arial" w:hAnsi="Arial"/>
          <w:sz w:val="28"/>
          <w:szCs w:val="28"/>
          <w:lang w:val="en-US"/>
        </w:rPr>
        <w:t>EFTA</w:t>
      </w:r>
      <w:r>
        <w:rPr>
          <w:rFonts w:eastAsia="Arial Cyr" w:cs="Arial Cyr" w:ascii="Arial Cyr" w:hAnsi="Arial Cyr"/>
          <w:sz w:val="28"/>
          <w:szCs w:val="28"/>
        </w:rPr>
        <w:t xml:space="preserve"> для Дании было достаточно, чтобы понять, как можно использовать те или иные возможности в промышленных целях. Все эти факторы оказались весомее сомнений и страхов по поводу издержек интеграции и потери национального контроля над большинством аспектов экономической политики. У Ирландия традиционно  сложились тесные культурные, религиозные и военные взаимосвязи с континентом, и, может быть, поэтому отношение страны к процессам интеграции в Европе оказалось довольно открытым. Ирландцы также увидели в этом возможности для экспорта своей сельскохозяйственной продукции, так как со времени обретения независимости в 1922 году торговля сельскохозяйственной продукцией Ирландии в большой степени зависела от рынка Великобритании. Но сам этот рынок не был достаточно большим для раскрытия всех возможностей сельского хозяйства Ирландии. О том, какое значение для Ирландии имеет фермерство, говорит тот факт, что в нем занят каждый пятый рабочий и на него приходится одна треть всего экспорта страны, а также то, что на пищевую промышленность приходится четверть всех промышленных работ.  Процесс индустриализации, начатый в середине 1930-х г.г., повлек за собой сильный рост промышленности, но также потребовал освоения новых рынков.  Полученная таким образом конкурентоспособность   позволила надеяться на увеличения уровня благосостояния и улучшение условий торговли путем вступления в единое рыночное пространство. Другим важным фактором, оказавшим влияние на желание Ирландии вступить в Сообщество стало создание Социального и Регионального фондов, которые могли предложить вполне конкретные экономические выгоды.</w:t>
      </w:r>
    </w:p>
    <w:p>
      <w:pPr>
        <w:pStyle w:val="Normal"/>
        <w:jc w:val="both"/>
        <w:rPr>
          <w:rFonts w:ascii="Arial Cyr" w:hAnsi="Arial Cyr" w:eastAsia="Arial Cyr" w:cs="Arial Cyr"/>
          <w:sz w:val="28"/>
          <w:szCs w:val="28"/>
        </w:rPr>
      </w:pPr>
      <w:r>
        <w:rPr>
          <w:rFonts w:eastAsia="Arial Cyr" w:cs="Arial Cyr" w:ascii="Arial Cyr" w:hAnsi="Arial Cyr"/>
          <w:sz w:val="28"/>
          <w:szCs w:val="28"/>
        </w:rPr>
        <w:tab/>
        <w:t>Несмотря на все это, процесс объединения был заблокирован в 1963 году, когда Генерал Де Голль  прервал переговоры, не доверяя намерениям Великобритании. Второе заявление Великобритании о вступлении — опять с Ирландией, Данией и Норвегией — опять потерпело неудачу по похожим причинам. И только когда в 1969 году Де Голль ушел в отставку, на Саммите в Гааге годом позже в этом вопросе наметился прорыв.  И в завершение затянувшихся переговоров 22 января 1972 года были подписаны Соглашения по объединению. И 1 января 1973 года, после успешного проведения референдумов в Ирландии и Дании и ратификации соглашений национальными парламентами, Великобритания, Дания и Ирландия  вошли в Сообщества. Норвегия осталась вне Сообществ после того, как на национальном референдуме “против” вхождения в Сообщества проголосовало 53,49 %.</w:t>
      </w:r>
    </w:p>
    <w:p>
      <w:pPr>
        <w:pStyle w:val="Normal"/>
        <w:jc w:val="both"/>
        <w:rPr/>
      </w:pPr>
      <w:r>
        <w:rPr>
          <w:rFonts w:eastAsia="Arial Cyr" w:cs="Arial Cyr" w:ascii="Arial Cyr" w:hAnsi="Arial Cyr"/>
          <w:sz w:val="28"/>
          <w:szCs w:val="28"/>
        </w:rPr>
        <w:tab/>
        <w:t xml:space="preserve">Во время переговоров, безусловно возникал вопрос об остальных странах-членах </w:t>
      </w:r>
      <w:r>
        <w:rPr>
          <w:rFonts w:eastAsia="Arial" w:cs="Arial" w:ascii="Arial" w:hAnsi="Arial"/>
          <w:sz w:val="28"/>
          <w:szCs w:val="28"/>
          <w:lang w:val="en-US"/>
        </w:rPr>
        <w:t>EFTA</w:t>
      </w:r>
      <w:r>
        <w:rPr>
          <w:rFonts w:eastAsia="Arial Cyr" w:cs="Arial Cyr" w:ascii="Arial Cyr" w:hAnsi="Arial Cyr"/>
          <w:sz w:val="28"/>
          <w:szCs w:val="28"/>
        </w:rPr>
        <w:t xml:space="preserve"> (Швеция, Швейцария, Австрия, Португалия, Финляндия и Исландия). Некоторые из них не хотели входить в Сообщество по причине своего нейтрального статуса, некоторые не могли быть приняты из-за правящих антидемократических режимов. Решением проблемы для них стало подписание Соглашений с Сообществом о свободной торговле, что и было сделано в 1972 году. Норвегия также была включена в эту зону свободной торговли, следуя решению референдума о неприсоединен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Греция после  возвращения демократического правительства, заявила о своем желании войти в Сообщество в 1975 году, за ней последовали в 1977 году Португалия и Испания. Греция видела в этом для себя путь стабилизации вновь установившейся демократии, а также увеличения своего влияния на международной арене.  С экономической точки зрения членство в Сообществе могло помочь модернизировать сельское хозяйство  и промышленность, следовательно, поставить национальную экономику на ноги.  Широко распространенные возражения о том, что это может затронуть  национальный суверенитет и вызвать иностранную интервенцию отступили перед интересами экономики и 1 января 1981 года Греция стала 10-м членом Сообществ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Присоединение Испании и Португалии также вызвало много сложностей, но все они были разрешены на переговорах, и после подписания в июне 1985 года соответствующих Соглашений и ратификации их всеми 12-ю национальными парламентами, Испания и Португалия стали 11-м и 12-м членами Сообщества.  Для Испании это было заключительным аккордом далеко идущих    амбиций, несмотря на то, что изоляция от Европы окончилась со смертью Франко. В экономическом аспекте Испания надеялась, что средства, которые можно было получить от Сообщества после присоединения, смогут дать толчок для развития уже конкурентоспособной сельскохозяйственной промышленности, а также помогут развить неиспользуемые производственные мощности. Также Испания надеялась, что результатом участия в региональных программах Сообщества будет выравнивание уровня жизни во всех регионах. В промышленном секторе предполагалось, что процесс структурной ломки, хотя и будет болезненным, будет несомненно полезным, и  при поддержке новых партнеров пройдет значительно  легче. Для Португалии членство в Сообществе после потери всех колоний означало  возвращение  на  обычные для Европы пути. Сообщество предлагало с одной стороны уход от изоляции в Европе, с другой стороны — наилучшую возможность для поднятия экономики. Членство в Сообществе вызвало всплеск инвестиционной активности у крупных компаний, которые в последнее время затормозили инвестиции, особенно после революции, и этот фактор во многом  повлиял на  развитие экономики.  Португальцы рассчитывали на Сообщество как в плане помощи и поддержки (в т.ч. финансовой) в реструктуризации экономики, в частности в сельском хозяйстве.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Объединение Германии означало, что с 3 октября 1990 года бывшая ГДР становится неотъемлемой частью Европейского Сообщества. Это было принято 28 апреля 1990 года в Дублине, где  Главы государств и правительств решили, что присоединение ГДР не требует полной процедуры вступления, а только некоторых поправок в ранее принятых Соглашениях.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ивлеченные  в Сообщество выгодами единого рынка и подталкиваемые к политическому объединению в Европейский Союз, многие европейские страны почувствовали, что процесс интеграции пришел в движение, и поэтому гораздо выгоднее принимать  активное участие   в построении нового порядка в качестве равноправного партнера, чем на более поздних стадиях присоединяться к этому процессу. После введения в действие Маастрихтского Соглашения, новые страны-участницы в любом предпочтут Европейский Союз Европейскому Сообществу.</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одобное предположение подтвердилось, когда Австрия, Финляндия, Швеция и Норвегия начали переговоры по присоединению, которые успешно завершились в 1994 году. Летом и осенью того же года в этих были проведены референдумы, которые в Австрии, Финляндии и Швеции завершились в пользу присоединения, в то время как в Норвегии опять проголосовали против членства, как и в 1972 году, большинством в 52,4 %. С присоединением Австрии, Финляндии и Швеции количество стран-участниц достигло 15. Норвегия со своей стороны, будет продолжать отстаивать свои интересы в рамках ЕЕА (Европейского экономического пространства).</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ешение Австрии о членстве в Сообществе было сначала продиктовано экономическими и торговыми интересами. Единое рыночное пространство и перспективы политического союза были признаны новым витком развития страны и поэтому к 1987 году отношение к Сообществу изменилось.  Сначала это было желание более тесной экономической интеграции, но не формального объединения. Когда этот запрос был отклонен, Австрия формально заявила о своем желании полного членства, при условии сохранение своего нейтралитета.  Отношения между Швецией и Европейским Сообществом всегда были сложными по причине традиционного нейтралитета и многие годы любые предложения о членстве Сообществе  казались невозможными. Но обострение обстановки в Восточной Европе в начале 1990-х привело Швецию к выводу, что будучи членом Европейского Союза, легче сохранять свой нейтралитет. Люди начали понимать, что уже довольно давно приняли большую часть правил Сообщества, и начали прислушиваться к действиям Австрии по вступлению в Европейское Сообщество.  Решающим фактором для Швеции стало желание играть активную роль в установлении новых порядков в Европе, а также  иметь возможность  как члену Европейского Союза в будущем влиять на  политическое, экономическое и социальное сотрудничество.  Исходя из своего географического положения и исторического опыта, Финляндия после Второй мировой войны очень осторожно реагировала на западноевропейскую интеграцию, чтобы не быть втянутой в какой-либо конфликт между сверхдержавами.  И сбалансированные отношения с Западом и Востоком давались ей очень тяжело.  В частности, Финляндия пробовала установить дружественные отношения с СССР, что выразилось в Соглашении от 1948 года, которое действовало вплоть до 1992 года, когда устанавливались формальные отношения между Финляндией и Россией. Как и в Швеции, изменение географических границ Европы заставило финнов пересмотреть свои позиции, и 18 марта 1992 года Финляндия официально заявила о своем желании вступить в Европейское Сообщество.  В заявлении Парламента 27 февраля 1992 года очень подробно были описаны причины, по которым страна желает вступить в Европейское Сообщество, и эти причины не были чисто экономическими. Правительство считало само собой разумеющимся дать доступ своему бизнесу действовать на равных условиях со своими конкурентами в свободном рыночном пространстве в Европе, а также дать своим гражданам возможность участвовать в сотрудничестве — и в исследованиях, в образовании, искусстве и любой другой сфере. Финляндия хотела участвовать во всех начинаниях Сообщества.  В конечном итоге, с  присоединением этих стран был положен конец холодной войне на континенте, и Европейское Сообщество стало тем образованием, которое оказалось способным подобрать ключ к экономическому и политическому развитию Европы в цело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Заявления о членстве сделали также Турция (1987 г.), Кипр и Мальта (1990 г.) и Швейцария (1992 г.). Более того, демократические и разделительные процессы в Восточной Европе открыли новые перспективы для сотрудничества и расширения. Польша, Словакия, Чехия, Венгрия, Болгария и Румыния заявили о своем желании наладить более тесные связи и может быть, получить членство.  Но пройдет еще какое-то время, пока эти страны смогут войти в Европейский Союз, так как их уровень экономического развития должен быть подведен под европейские стандарты . Для того, чтобы помочь им в этом, Союзом было подписано серию ассоциативных соглашений с этими странами  в период между 1991 и 1993 годами.</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идя довольно успешную историю Европейского Сообщества по объединению,  трудно предположить, что она претерпела одно отсоединение.  Гренландия принадлежит Дании и стала частью Сообщества в 1973 году. В феврале 1982 года на референдуме абсолютным большинством было проголосовано против продолжения членства. Несмотря на то,  что в Соглашениях ничего не сказано об отсоединении, в феврале 1984 года Сообщество по согласованию с Датским парламентом разрешило Гренландии отсоединиться от Европейского Сообщества 1 января1985 года с присвоением статуса ассоциированной иностранной территори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3. Цели, методы, участник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3.1. Цели.</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Интенсификация усилий по объединению Европы после Второй мировой войны происходила из-за того, что в Европе не видели другого способа положить конец истории военных конфликтов, кровопролития, страданий  и разрушений.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Эта идея оставила свой след в Соглашениях, учреждающих Содружество и Союз, в разделах, посвященных основным целям, таким как сохранение и укрепление мира, достижение экономической интеграции во благо всех граждан Союза путем создания единого внутреннего рынка, разработка путей к политическому Союзу, а также укрепление и всяческое содействие укреплению социальных программ внутри Союза.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Сохранение мира.</w:t>
      </w:r>
    </w:p>
    <w:p>
      <w:pPr>
        <w:pStyle w:val="Normal"/>
        <w:ind w:firstLine="720"/>
        <w:jc w:val="both"/>
        <w:rPr/>
      </w:pPr>
      <w:r>
        <w:rPr>
          <w:rFonts w:eastAsia="Arial Cyr" w:cs="Arial Cyr" w:ascii="Arial Cyr" w:hAnsi="Arial Cyr"/>
          <w:sz w:val="28"/>
          <w:szCs w:val="28"/>
        </w:rPr>
        <w:t xml:space="preserve">План Шумана по созданию </w:t>
      </w:r>
      <w:r>
        <w:rPr>
          <w:rFonts w:eastAsia="Arial" w:cs="Arial" w:ascii="Arial" w:hAnsi="Arial"/>
          <w:sz w:val="28"/>
          <w:szCs w:val="28"/>
          <w:lang w:val="en-US"/>
        </w:rPr>
        <w:t>ECSC</w:t>
      </w:r>
      <w:r>
        <w:rPr>
          <w:rFonts w:eastAsia="Arial Cyr" w:cs="Arial Cyr" w:ascii="Arial Cyr" w:hAnsi="Arial Cyr"/>
          <w:sz w:val="28"/>
          <w:szCs w:val="28"/>
        </w:rPr>
        <w:t xml:space="preserve">, который явился предпосылкой франко-германского примирения, стал отправной точкой по созданию нового порядка в Европе, при котором любые вооруженные конфликты стали бы не только неприемлемыми, но и невозможными. И Содружество, и Союз преуспели в том, что этот идеал стал реальностью. На сегодняшний день просто невозможно себе представить возникновение вооруженного конфликта между странами Союза.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Но события в бывшей Югославии показали, что мир в Европе не наступит сам собой. Европейский Союз должен также работать над продвижением идей мира за пределами его зоны стабильности. И в этом плане во многом может помочь общая внешняя политика стран Союза.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К сожалению, эта основная цель создания Европейского Союза стала забываться как в средствах массовой информации, так и в общественном сознании. В основном, широкие массы воспринимают Европейский Союз с негативными моментами.  Например, бывает непонятно, почему при  винных реках и масляных горах они должны платить за все это очень высокие по их мнению цены. В прессе вообще пишется в основном то ли о кризисе в  Сообществе,  о бесполезных встречах глав государств, то ли национальные издания перебрасываются обвинительными статьями. Все это, безусловно, не способствует освещению и решению экономических, политических и социальных проблем Сообщества. Для большинства людей то, что происходит в Брюсселе, то есть действия Совета Министров, Комиссии — все это представляется весьма туманным. Для них это лишь сильно раздутый бюрократический аппарат, который регулирует никому не нужные аспекты жизни их повседневной жизни, и который в большинстве случаев скорее усложняет жизнь, чем делает ее прощ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На самом же деле Европейский Союз  — это больше чем просто бюрократия, масляные горы или высокие цены. Это в первую очередь испытанная и проверенная гарантия мира. И именно по этой причине — если даже не брать во внимания другие положительные стороны — ценность Союза для людей неизмерима.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Экономическая интеграци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Экономическая интеграция всегда была движущей объединяющей силой объединения Европы. Основными целями экономической интеграции можно выделить:</w:t>
      </w:r>
    </w:p>
    <w:p>
      <w:pPr>
        <w:pStyle w:val="Normal"/>
        <w:ind w:firstLine="720"/>
        <w:jc w:val="both"/>
        <w:rPr/>
      </w:pPr>
      <w:r>
        <w:rPr>
          <w:rFonts w:eastAsia="Symbol" w:cs="Symbol" w:ascii="Symbol" w:hAnsi="Symbol"/>
          <w:sz w:val="28"/>
          <w:szCs w:val="28"/>
        </w:rPr>
        <w:t>Þ</w:t>
      </w:r>
      <w:r>
        <w:rPr>
          <w:rFonts w:eastAsia="Arial Cyr" w:cs="Arial Cyr" w:ascii="Arial Cyr" w:hAnsi="Arial Cyr"/>
          <w:sz w:val="28"/>
          <w:szCs w:val="28"/>
        </w:rPr>
        <w:t xml:space="preserve"> гармоническое развитие экономических институтов;</w:t>
      </w:r>
    </w:p>
    <w:p>
      <w:pPr>
        <w:pStyle w:val="Normal"/>
        <w:ind w:firstLine="720"/>
        <w:jc w:val="both"/>
        <w:rPr/>
      </w:pPr>
      <w:r>
        <w:rPr>
          <w:rFonts w:eastAsia="Symbol" w:cs="Symbol" w:ascii="Symbol" w:hAnsi="Symbol"/>
          <w:sz w:val="28"/>
          <w:szCs w:val="28"/>
        </w:rPr>
        <w:t>Þ</w:t>
      </w:r>
      <w:r>
        <w:rPr>
          <w:rFonts w:eastAsia="Arial Cyr" w:cs="Arial Cyr" w:ascii="Arial Cyr" w:hAnsi="Arial Cyr"/>
          <w:sz w:val="28"/>
          <w:szCs w:val="28"/>
        </w:rPr>
        <w:t xml:space="preserve"> стабильное и сбалансированное экономическое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заимопроникновение;</w:t>
      </w:r>
    </w:p>
    <w:p>
      <w:pPr>
        <w:pStyle w:val="Normal"/>
        <w:ind w:firstLine="720"/>
        <w:jc w:val="both"/>
        <w:rPr/>
      </w:pPr>
      <w:r>
        <w:rPr>
          <w:rFonts w:eastAsia="Symbol" w:cs="Symbol" w:ascii="Symbol" w:hAnsi="Symbol"/>
          <w:sz w:val="28"/>
          <w:szCs w:val="28"/>
        </w:rPr>
        <w:t>Þ</w:t>
      </w:r>
      <w:r>
        <w:rPr>
          <w:rFonts w:eastAsia="Arial Cyr" w:cs="Arial Cyr" w:ascii="Arial Cyr" w:hAnsi="Arial Cyr"/>
          <w:sz w:val="28"/>
          <w:szCs w:val="28"/>
        </w:rPr>
        <w:t xml:space="preserve"> повышение уровня жизни;</w:t>
      </w:r>
    </w:p>
    <w:p>
      <w:pPr>
        <w:pStyle w:val="Normal"/>
        <w:ind w:firstLine="720"/>
        <w:jc w:val="both"/>
        <w:rPr/>
      </w:pPr>
      <w:r>
        <w:rPr>
          <w:rFonts w:eastAsia="Symbol" w:cs="Symbol" w:ascii="Symbol" w:hAnsi="Symbol"/>
          <w:sz w:val="28"/>
          <w:szCs w:val="28"/>
        </w:rPr>
        <w:t>Þ</w:t>
      </w:r>
      <w:r>
        <w:rPr>
          <w:rFonts w:eastAsia="Arial Cyr" w:cs="Arial Cyr" w:ascii="Arial Cyr" w:hAnsi="Arial Cyr"/>
          <w:sz w:val="28"/>
          <w:szCs w:val="28"/>
        </w:rPr>
        <w:t xml:space="preserve"> высокий уровень занятости;</w:t>
      </w:r>
    </w:p>
    <w:p>
      <w:pPr>
        <w:pStyle w:val="Normal"/>
        <w:ind w:firstLine="720"/>
        <w:jc w:val="both"/>
        <w:rPr/>
      </w:pPr>
      <w:r>
        <w:rPr>
          <w:rFonts w:eastAsia="Symbol" w:cs="Symbol" w:ascii="Symbol" w:hAnsi="Symbol"/>
          <w:sz w:val="28"/>
          <w:szCs w:val="28"/>
        </w:rPr>
        <w:t>Þ</w:t>
      </w:r>
      <w:r>
        <w:rPr>
          <w:rFonts w:eastAsia="Arial Cyr" w:cs="Arial Cyr" w:ascii="Arial Cyr" w:hAnsi="Arial Cyr"/>
          <w:sz w:val="28"/>
          <w:szCs w:val="28"/>
        </w:rPr>
        <w:t xml:space="preserve"> экономическая и валютная стабильность.</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Эти общие экономические реалии касаются всех Сообществ и Объединений внутри Союза.</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Европейское Объединение по углю и стали  ответственно за регулирование этих двух ключевых секторов экономики стран-участниц. Помимо всего прочего, это включает в себя гарантированный рынок угля и стали, регулирование цен,  улучшение жизни рабочих и условий работы, продвижение торговли и инвестирования и помощь для этих сфер промышленности в структурных изменениях, которые неизбежно возникают  в изменяющемся мире экономики.</w:t>
      </w:r>
    </w:p>
    <w:p>
      <w:pPr>
        <w:pStyle w:val="Normal"/>
        <w:ind w:firstLine="720"/>
        <w:jc w:val="both"/>
        <w:rPr/>
      </w:pPr>
      <w:r>
        <w:rPr>
          <w:rFonts w:eastAsia="Arial Cyr" w:cs="Arial Cyr" w:ascii="Arial Cyr" w:hAnsi="Arial Cyr"/>
          <w:sz w:val="28"/>
          <w:szCs w:val="28"/>
        </w:rPr>
        <w:t xml:space="preserve">Европейская Комиссия по атомной энергии, так же как и </w:t>
      </w:r>
      <w:r>
        <w:rPr>
          <w:rFonts w:eastAsia="Arial" w:cs="Arial" w:ascii="Arial" w:hAnsi="Arial"/>
          <w:sz w:val="28"/>
          <w:szCs w:val="28"/>
          <w:lang w:val="en-US"/>
        </w:rPr>
        <w:t>ECSC</w:t>
      </w:r>
      <w:r>
        <w:rPr>
          <w:rFonts w:eastAsia="Arial Cyr" w:cs="Arial Cyr" w:ascii="Arial Cyr" w:hAnsi="Arial Cyr"/>
          <w:sz w:val="28"/>
          <w:szCs w:val="28"/>
        </w:rPr>
        <w:t>, действует в четко ограниченной сфере экономики. Она ответственна за совместные исследования  и действия в области использования атомной энергии. В частности, ее задача заключается в распространении и развитии атомной промышленности в странах-участницах, а также в  гарантировании безопасности при использовании расщепляемых материалов.</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Европейское Экономическое Сообщество — переименованное в Европейское Сообщество по Маастрихтскому Соглашению — играет более важную роль, чем остальные два Сообщества. Его задачей является  приспособить каждый сектор экономики стран участниц к единому образцу Сообщества. Это затрагивает такие ключевые моменты, как свободное движение товаров  и рабочей силы, свобода предпринимательства и свобода в предоставлении услуг, свободное движение капитала и платежей, политика в области конкуренции, экономическая или валютная политика, политика в области сельского хозяйства, транспорта, экологии, исследований, технологий и промышленности.</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Соглашение по Европейскому Союзу  вводит в силу экономическую и валютную политику, которая направлена на  ввод единой европейской валюты.</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олитический союз.</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Создатели Сообщества верили, что экономическая интеграция в конце концов приведет к политическому объединению Европы. В то время как экономическая интеграция стала первым практическим шагом, она никогда не рассматривалась как конечное явление, а только как ступень на пути к политическому объединению. Поэтому, когда в начале 1960-х  провалились  планы Фуше,  стало очевидным, что успешное экономическое сообщество не обязательно может привести к политическому объединению.  Несмотря на это, лидеры Сообщества, свято веря в то, что “политическая окраска Сообщества наполнит его новым смыслом”, продолжали провозглашать создание   Евросоюза целью 1980-х годов. Эта идея  повторно всплыла в 1987 году в Едином Европейском Акте, в Преамбуле которого Главы государств (сейчас 12 государств) выражали желание преобразовать отношения между странами в Европейский Союз.</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С подписанием Соглашения по Европейскому Союзу в Маастрихте 7 февраля 1992 года, после ратификации  его национальными парламентами, этот Евросоюз стал реальностью. Евросоюз является новой ступенью в процессе создания самого тесного союза между народами Европы, в котором решения принимаются при максимальном участии всех граждан, как гласит Статья А, 2-й абзац. Задание Союза заключается в организации отношений между странами и народами этих стран (Статья А, третий абзац, второе предложени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Социальный размер.</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 европейской интеграции также присутствует социальный компонент.  Одним из главных моментов, определяющих деятельность Сообществ, является повышение уровня жизни и условий работы, укрепление базы социальной защиты. Несмотря на это, не в одном из Соглашений нет четко выработанной схемы для осуществление общей социальной защиты. Произошло это потому, что с самого начала существовали разногласия по поводу того, будет ли объединение способствовать улучшению социальной защиты, или же на начальном этапе свободный рынок потребует жертв в виде уступок по социальным вопросам. Опыт вскоре показал, что экономический механизм единого рыночного пространства не обязательно дожен привести к социальному развитию и полной занятости. Поэтому 21 января 1974 года  Совет Европы принял новую программу социальных действи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Но наиболее важным для укрепления социальности стал Единый Европейский Акт, который не только дал Сообществу более широкие полномочия, но также внес их в контекст  проекта по созданию единого рынка к 1992 году.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Методы.</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Европейская интеграция возникла благодаря двум в основе своей разным подходам - конфедералистскому и федералистскому.</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Сотрудничество между странами.</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Изначально конфедералистский подход обозначал, что страны согласны сотрудничать с друг другом без затрагивания чьего-либо национального суверенитета. Цель заключалась не в создании “сверхдержавы”, поглотившей бы всё, а в соединении государств в конфедерацию, в которой  они бы сохранили свои национальные структуры. Эти принципы легли в основу Совета Европы и OECD.</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Те же принципы легли в основу того, что называют второй и третьей опорами Евросоюза - общей внешней политики и политики безопасности, а также сотрудничества в области правосудия и внутренних проблем. Задача, поставленная перед Евросоюзом в этих областях, заключается в межправительственном сотрудничеств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Интеграци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Цель федералистского подхода, с другой стороны, заключается в том, чтобы сгладить различия между нациями. Чрезвычайно болезненное чувство национального суверенитета у многих стран, страхи по поводу доминирования одной нации над другой, как свидетельствует  история Европейских государств, к сожалению, не могли дать возможности к сближению. Несмотря на это, отдельные страны  нашли возможность пожертвовать частью своего суверенитета ради многонационального сообщества. В результате есть европейская федерация, в которой судьбой всех народов - каждый из которых продолжает оставаться сам собой - а также их будущим - управляют общие лидеры.</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Несомненно, Европейский Союз является плодом федералистского подхода, хотя и в несколько измененной форме. Нужен был еще один компромисс, который позволил нечто большее, чем сотрудничество на конфедералистской основе. Решение, в такой же мере блестящее, как и простое, оказалось однако слишком слабым, чтобы перейти через пропасть европейской автономии.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ервым вопросом было определить, в каких сферах все были готовы поступиться частью суверенитета для многонационального сообщества. Ответом явилось создание трех Сообществ. Эти Сообщества, а также учреждающие их Соглашения, выделили  несколько специфических сфер, в которых они могли как бы проверить целесообразность или нецелесообразность суверенной власти. Сообщества и их институты не были наделены  властью в общем, а только в рамках выработки мер для достижения целей Сообщества, то есть так называемой “лимитированой властью” и только страны-участницы теперь вырабатывали курс по пути интеграции, как основатели Сообществ.</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Передача полномочий по очень широкому спектру вопросов, тем не менее, не явилась поводом для таких же изменений в структурах централизованной власти. Объединенная Европа  будет сильной только в случае, если сохранятся индивидуальные различия между отдельными ее странами, регионами и культурами.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Участники.</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Страны-участницы все еще имеют власть, чтобы изменять фундаментальные правила Евросоюза, и пока эта власть не будет передана Союзу, именно они будут определять природу европейской интеграции, прогресса и различных изменений, что осуществляется посредством различных соглашений.  Основополагающие соглашения, такие как Единый Европейский Акт и Соглашение по Евросоюзу, являются как раз примерами такого рода принятия решени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Более того, полномочия, переданные Европейскому Сообществу, весьма ограничены, поэтому очень часто возникают ситуации, когда институции Сообщества могут действовать на внутренней арене в частных случаях. А принятие более серьезных решений, которые также могут быть предложены институциями Сообщества, обычно проходит через процедуру ратификации национальными парламентами, что не всегда дает положительные результаты, в том смысле, что многие действительно важные и необходимые для Сообщества решения очень часто не принимаются в связи с нератификацие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Совет Европы.</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Идея создания Совета Европы возникла на встречах глав государств или правительств стран-участниц в первые годы деятельности Сообщества. “Советом Европы” этот орган был официально назван на Саммите в Париже в 1974 году, но, несмотря на это,  в институциональную структуру Сообщества  Совет вошел только с принятием Единого Европейского Акта в 1987 году. В Соглашении по Евросоюзу подтвердилась роль Совета Европы, которая заключается в выработке для Европейского Союза направлений развития, а также общих политических линий. На практике это  адаптация принципиальных решений и выработка линий и директив работы  для Совета Евросоюза или встреч представителей правительств стран-участниц в Совете. Именно Совет Европы привел в движение работу по созданию экономического и валютного союза, прямых выборов в Европарламент , общей социальной политике и расширению. Исходя из договоренностей, достигнутых в Соглашении по Евросоюзу по поводу общей внешней политики и политики безопасности, в задачи Совета Европы также входит координация внешней политики стран-участниц, а также позиций по политическим вопросам в мировом масштаб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На данном этапе, при том, что в Совет входят Главы государств стран-участниц и Президент Комиссии, Совет Европы должен собираться по крайней мере дважды в год, но на практике он собирается приблизительно три раза в год и проходит с участием министров иностранных дел, а также будущих членов.</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Институции Сообществ.</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ервоначально роль институций Сообществ заключалась в практическом применении утвержденного законодательства, и среди них можно выделить Совет Евросоюза, Европей скую Комиссию, Европарламент и два консультативных комитета: Экономический и по социальным вопросам, и Комитет по регионам. Только в нескольких узких сферах (например по углю и стали) таким институциям даны исполнительные полномочия. За законностью действий, которые ими предпринимаются, наблюдает Суд Справедливости при Европейских Сообществах, а Европейский Суд Аудиторов наблюдает за  величиной и законностью использования  средств.</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4. Экономическая интеграци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4.1. От общего к единому рынку и экономическому и валютному союзу.</w:t>
      </w:r>
    </w:p>
    <w:p>
      <w:pPr>
        <w:pStyle w:val="Normal"/>
        <w:ind w:firstLine="720"/>
        <w:jc w:val="both"/>
        <w:rPr/>
      </w:pPr>
      <w:r>
        <w:rPr>
          <w:rFonts w:eastAsia="Arial Cyr" w:cs="Arial Cyr" w:ascii="Arial Cyr" w:hAnsi="Arial Cyr"/>
          <w:sz w:val="28"/>
          <w:szCs w:val="28"/>
        </w:rPr>
        <w:t>Несмотря на то, что Соглашением по ЕЭС был выработан детальный 12-летний план постепенного перехода к общему рынку к концу 1969 года, цель эта не была достигнута. Единственный ощутимый результат был достигнут в  сфере обеспечения свободного  движения товаров путем создания союзов потребителей, которые открыли путь для свободного хождения товаров внутри Сообщества. Но в других важных сферах, таких как свободное движение услуг, рабочей силы и капиталов, свободы истеблишмента и либерализации платежей, ощутимого прогресса не было, кроме нескольких отдельных примеров.</w:t>
      </w:r>
      <w:r>
        <w:rPr>
          <w:rFonts w:eastAsia="Arial" w:cs="Arial" w:ascii="Arial" w:hAnsi="Arial"/>
          <w:sz w:val="28"/>
          <w:szCs w:val="28"/>
          <w:lang w:val="en-US"/>
        </w:rPr>
        <w:t xml:space="preserve"> </w:t>
      </w:r>
      <w:r>
        <w:rPr>
          <w:rFonts w:eastAsia="Arial Cyr" w:cs="Arial Cyr" w:ascii="Arial Cyr" w:hAnsi="Arial Cyr"/>
          <w:sz w:val="28"/>
          <w:szCs w:val="28"/>
        </w:rPr>
        <w:t>Также не удалось “привести к общему знаменателю” национальную экономическую политику  для преодоления экономического кризиса 1970-х г.г. И до 1980-х, пока национальные границы мешали оживлению экономической активности, общий рынок оставался лишь обещание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Для выхода из тупикового состояния, в котором он оказался, процессу экономической интеграции нужен был новый политический стимул. Такую инициативу подала в  1985 г. Комиссия в форме программы перехода к единому европейскому рынку до 1992 года. Позже, в том  же году, был опубликована так называемая “Белая газета” —  каталог специфических мероприятий с подробным планом для завершения создания внутреннего рынка к концу 1992 года, и в конце июня в Милане Совет Европы одобрил его. Но  для каких-либо реальных перспектив успешного завершения такого сложного процесса за 7 лет, при том, что в этом не преуспело за 30 лет Сообщество, которое было гораздо меньшим, нужны были не только заявления о политических намерениях и принятие программы. Программа перехода к единому рынку должна была вылиться в Соглашение, что и было достигнуто  1 июля 1987 года в Едином Европейском Акте, который добавил новую статью в Соглашение по ЕЭС (сейчас статья 7а в Соглашении по Европейскому Сообществу). В ней сказано:</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w:t>
      </w:r>
      <w:r>
        <w:rPr>
          <w:rFonts w:eastAsia="Arial Cyr" w:cs="Arial Cyr" w:ascii="Arial Cyr" w:hAnsi="Arial Cyr"/>
          <w:sz w:val="28"/>
          <w:szCs w:val="28"/>
        </w:rPr>
        <w:t>Сообщество примет меры для внедрения внутреннего рынка в срок до 31 декабря 1992 года...создав область действий без каких-либо границ, и на которой будет гарантироваться свободное движение товаров, услуг, рабочей  силы и капитала”.</w:t>
      </w:r>
    </w:p>
    <w:p>
      <w:pPr>
        <w:pStyle w:val="Normal"/>
        <w:ind w:firstLine="720"/>
        <w:jc w:val="both"/>
        <w:rPr/>
      </w:pPr>
      <w:r>
        <w:rPr>
          <w:rFonts w:eastAsia="Arial Cyr" w:cs="Arial Cyr" w:ascii="Arial Cyr" w:hAnsi="Arial Cyr"/>
          <w:sz w:val="28"/>
          <w:szCs w:val="28"/>
        </w:rPr>
        <w:t xml:space="preserve">Для достижения этой довольно амбициозной цели все 282 меры, перечисленные в “Белой газете”,  успешно перешли в разряд законодательных. Но гораздо большим успехом оказалось то, что  весь этот процесс прошел при минимальных возражениях со стороны стран-участниц, и целая сеть мер, мероприятий, средств и схем по созданию единого рынка  была успешно принята к действию. Конечно, для того, чтобы реально использовать все эти схемы, их нужно было адаптировать с учетом особенностей каждой отдельной страны. Многие из этих 282 пунктов вышли в форме директив для обязательного включения в национальное законодательство и выполнения их до определенного срока. Некоторые государства легче справлялись этой задачей, у некоторых возникали проблемы, но исключительно по причине того, что  не все местные власти были готовы к определенным изменениям в столь короткие сроки.  С другой стороны, когда некоторые государства показали свою политическую неспособность исполнять заранее согласованные решения, Комиссией было принято решение разбора этих случаев в  Суде Справедливости за нарушение законодательства Сообщества. Но даже после того, как все решения внедрены, должно пройти какое-то время, чтобы национальная экономика, а также население смогли приспособиться к новой ситуации и начать ощущать все ее экономические преимущества. Несмотря на это, настрой у бизнес-сектора самый оптимистичный. Создание единого рынка — это именно тот редкий случай, когда подобное начинание  настолько широко поддерживается как предпринимателями и промышленниками, так и общественностью. Одним из факторов, повлиявших на это, была широкая волна информации как для компаний, так и для граждан о том, какие права и какие выгоды они будут иметь после перехода к единому рынку. В распространении такой информации большую роль сыграли Европейские Информационные Центры, а также базы данных </w:t>
      </w:r>
      <w:r>
        <w:rPr>
          <w:rFonts w:eastAsia="Arial" w:cs="Arial" w:ascii="Arial" w:hAnsi="Arial"/>
          <w:sz w:val="28"/>
          <w:szCs w:val="28"/>
          <w:lang w:val="en-US"/>
        </w:rPr>
        <w:t xml:space="preserve">CELEX </w:t>
      </w:r>
      <w:r>
        <w:rPr>
          <w:rFonts w:eastAsia="Arial Cyr" w:cs="Arial Cyr" w:ascii="Arial Cyr" w:hAnsi="Arial Cyr"/>
          <w:sz w:val="28"/>
          <w:szCs w:val="28"/>
        </w:rPr>
        <w:t xml:space="preserve">и </w:t>
      </w:r>
      <w:r>
        <w:rPr>
          <w:rFonts w:eastAsia="Arial" w:cs="Arial" w:ascii="Arial" w:hAnsi="Arial"/>
          <w:sz w:val="28"/>
          <w:szCs w:val="28"/>
          <w:lang w:val="en-US"/>
        </w:rPr>
        <w:t>INFO 92</w:t>
      </w:r>
      <w:r>
        <w:rPr>
          <w:rFonts w:eastAsia="Arial Cyr" w:cs="Arial Cyr" w:ascii="Arial Cyr" w:hAnsi="Arial Cyr"/>
          <w:sz w:val="28"/>
          <w:szCs w:val="28"/>
        </w:rPr>
        <w:t>, к которым был свободный доступ, и в которых  можно было найти любую информацию по законодательству Сообщества и регулирующим мерам по переходу к единому рынку.</w:t>
      </w:r>
    </w:p>
    <w:p>
      <w:pPr>
        <w:pStyle w:val="Normal"/>
        <w:ind w:firstLine="720"/>
        <w:jc w:val="both"/>
        <w:rPr/>
      </w:pPr>
      <w:r>
        <w:rPr>
          <w:rFonts w:eastAsia="Arial Cyr" w:cs="Arial Cyr" w:ascii="Arial Cyr" w:hAnsi="Arial Cyr"/>
          <w:sz w:val="28"/>
          <w:szCs w:val="28"/>
        </w:rPr>
        <w:t>Воодушевленные позитивной реакцией на программу по созданию единого рынка, в 1988 году Главы государств и правительств учредили Общество по продвижению создания экономического и валютного союза (</w:t>
      </w:r>
      <w:r>
        <w:rPr>
          <w:rFonts w:eastAsia="Arial" w:cs="Arial" w:ascii="Arial" w:hAnsi="Arial"/>
          <w:sz w:val="28"/>
          <w:szCs w:val="28"/>
          <w:lang w:val="en-US"/>
        </w:rPr>
        <w:t>EMU)</w:t>
      </w:r>
      <w:r>
        <w:rPr>
          <w:rFonts w:eastAsia="Arial Cyr" w:cs="Arial Cyr" w:ascii="Arial Cyr" w:hAnsi="Arial Cyr"/>
          <w:sz w:val="28"/>
          <w:szCs w:val="28"/>
        </w:rPr>
        <w:t>. При этом логика была следующей: как бизнесмен, так и рядовой гражданин  не смогут ощутить всех преимуществ единого рынка без фиксированных обменных курсов, или  даже единой европейской валюты. Большинство препятствий для свободного движения капитала должны были быть  устранены с переходом к единому рынку, так как банки и страховые компании начали работать через национальные границы, и соответственно поток капиталов начал стабильно расти.  Но это также чрезвычайно сузило спектр национальных полномочий в области валютной политики. И чем ближе к завершению был процесс перехода к единому рынку, тем  более усиливалось давление по поводу  тесного валютного сотрудничества, а также ускорялось дальнейшее продвижение по пути к экономическому и валютному союзу.</w:t>
      </w:r>
    </w:p>
    <w:p>
      <w:pPr>
        <w:pStyle w:val="Normal"/>
        <w:ind w:firstLine="720"/>
        <w:jc w:val="both"/>
        <w:rPr/>
      </w:pPr>
      <w:r>
        <w:rPr>
          <w:rFonts w:eastAsia="Arial Cyr" w:cs="Arial Cyr" w:ascii="Arial Cyr" w:hAnsi="Arial Cyr"/>
          <w:sz w:val="28"/>
          <w:szCs w:val="28"/>
        </w:rPr>
        <w:t xml:space="preserve">В Соглашение по Евросоюзу (и соответственно, по ЕЭС) была добавлена новая секция по экономической и валютной политике (Статья № </w:t>
      </w:r>
      <w:r>
        <w:rPr>
          <w:rFonts w:eastAsia="Arial" w:cs="Arial" w:ascii="Arial" w:hAnsi="Arial"/>
          <w:sz w:val="28"/>
          <w:szCs w:val="28"/>
          <w:lang w:val="en-US"/>
        </w:rPr>
        <w:t>YI</w:t>
      </w:r>
      <w:r>
        <w:rPr>
          <w:rFonts w:eastAsia="Arial Cyr" w:cs="Arial Cyr" w:ascii="Arial Cyr" w:hAnsi="Arial Cyr"/>
          <w:sz w:val="28"/>
          <w:szCs w:val="28"/>
        </w:rPr>
        <w:t>), которая заключает в себе основной план по созданию экономического и валютного союза. С вступлением этой  статьи в силу, в процессе экономической интеграции намечаются такие два основные направлени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ервое заключается в том, чтобы сделать единый рынок живой реальностью, и, в частности, заполнить пробелы на этом пути  у некоторых стран. На этом пути перспективы весьма оптимистичны: уже видны результаты,  чего удалось достичь, а также  тот факт, что единый рынок продолжает набирать очки в свою поддержку и у политиков, и у бизнесменов, и у широкой  общественности.</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торое направление заключается в том, чтобы, преодолев первую стадию на пути к экономическому и валютному союзу,  закончить вторую и третью. Эти обещания выполнить гораздо тяжелее не только потому, что поставлены слишком жесткие условия для перехода от одной стадии  к другой, но и потому, что лидерам Сообщества не удалось пока вызвать такую волну оживления для перехода к этим стадиям, какую вызвал переход к единому рынку. Отрицательным моментом явилась информация для общественного мнения о предложенных изменениях и причинах, вызвавших их, что вызвало всеобщее подозрение и непринятие. Люди не смогли увидеть преимуществ более тесной интеграции, и какие выгоды им это может принести. Вместо этого начало распространяться мнение, что людей хотят обмануть, в первую очередь это касалось устранения национальной валюты. И поэтому это направление заключается не только в том, чтобы закрепить выработанные критерии экономического и валютного союза, но и прислушаться к людям и тому, что их волнует.</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4.2.  Основные принципы свободы единого рынка.</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Центральным пунктом экономической интеграции является внутренний единый рынок, учрежденный странами-участницами для того, чтобы создать объединенную экономическую территорию, не разделенную ни таможенными, ни торговыми барьерами. В основе единого рынка лежат такие четыре принципа — свободное движение товаров, рабочей силы, услуг и капитала. Второй и четвертый, как известно, являются основными факторами производства</w:t>
      </w:r>
    </w:p>
    <w:p>
      <w:pPr>
        <w:pStyle w:val="Normal"/>
        <w:ind w:firstLine="720"/>
        <w:jc w:val="both"/>
        <w:rPr>
          <w:rFonts w:ascii="Arial Cyr" w:hAnsi="Arial Cyr" w:eastAsia="Arial Cyr" w:cs="Arial Cyr"/>
          <w:i/>
          <w:i/>
          <w:iCs/>
          <w:sz w:val="28"/>
          <w:szCs w:val="28"/>
        </w:rPr>
      </w:pPr>
      <w:r>
        <w:rPr>
          <w:rFonts w:eastAsia="Arial Cyr" w:cs="Arial Cyr" w:ascii="Arial Cyr" w:hAnsi="Arial Cyr"/>
          <w:i/>
          <w:iCs/>
          <w:sz w:val="28"/>
          <w:szCs w:val="28"/>
        </w:rPr>
        <w:t>Свободное движение товаров (Статья 9-37 Соглашения по Европейскому Сообществу).</w:t>
      </w:r>
    </w:p>
    <w:p>
      <w:pPr>
        <w:pStyle w:val="Normal"/>
        <w:numPr>
          <w:ilvl w:val="0"/>
          <w:numId w:val="4"/>
        </w:numPr>
        <w:tabs>
          <w:tab w:val="clear" w:pos="720"/>
          <w:tab w:val="left" w:pos="0" w:leader="none"/>
        </w:tabs>
        <w:ind w:left="1440" w:hanging="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моженный союз.</w:t>
      </w:r>
    </w:p>
    <w:p>
      <w:pPr>
        <w:pStyle w:val="Normal"/>
        <w:jc w:val="both"/>
        <w:rPr>
          <w:rFonts w:ascii="Arial Cyr" w:hAnsi="Arial Cyr" w:eastAsia="Arial Cyr" w:cs="Arial Cyr"/>
          <w:sz w:val="28"/>
          <w:szCs w:val="28"/>
        </w:rPr>
      </w:pPr>
      <w:r>
        <w:rPr>
          <w:rFonts w:eastAsia="Arial Cyr" w:cs="Arial Cyr" w:ascii="Arial Cyr" w:hAnsi="Arial Cyr"/>
          <w:sz w:val="28"/>
          <w:szCs w:val="28"/>
        </w:rPr>
        <w:tab/>
        <w:t>Первым шагом в создании внутреннего рынка было аннулировать все таможенные пошлины, наложенные на импорт и экспорт между странами-участницами до этого времени, и Соглашением был выработан план по постепенного удаления всех внутренних пошлин в течение 12 лет.</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ервых шесть стран-участниц  закончили этот процесс в 1968 году, за 18 месяцев до обозначенного срока. Страны, вошедшие в Сообщество позже, также уложились в установленные сроки и адаптировались к условиям единого рынка очень быстро.</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оцесс аннулирования таможенных пошлин внутри ЕЭС сопровождался  принятием 1 июля 1968 года Единого Таможенного Тарифа (ССТ), которым стали облагаться все импортируемые на территорию Сообщества товары. ССТ стал защитой Сообщества от торгового потока извне, а также выровнял действующий до этого уровень пошлин (который был очень высок в Италии и Франции, но очень низок в странах Бенилюкс и Германии). Начиная с 1968 года ССТ претерпевал значительных изменений как вследствие решения Совета Министров или переговоров между Евросоюзом и другими странами, так и благодаря международным торговым организациям, в частности Мировой Торговой Организации (Генеральное Соглашение по Тарифам и Торговле). Таким образом, ввод единого внешнего тарифа ознаменовал появление полного таможенного союза и завершение тем самым первой стадии экономической интеграции.</w:t>
      </w:r>
    </w:p>
    <w:p>
      <w:pPr>
        <w:pStyle w:val="Normal"/>
        <w:numPr>
          <w:ilvl w:val="0"/>
          <w:numId w:val="5"/>
        </w:numPr>
        <w:tabs>
          <w:tab w:val="clear" w:pos="720"/>
          <w:tab w:val="left" w:pos="0" w:leader="none"/>
        </w:tabs>
        <w:ind w:left="1440" w:hanging="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Смещение количественных ограничени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Создание единого рынка, где было бы обеспечено свободное хождение  товаров, потребовало не только смещения таможенных границ, но и поднятие количественных ограничений. Данные ограничения вводятся обычно для  того, чтобы защитить внутренних производителей от наплыва импорта, что выражается  в создании определенных количественных или стоимостных квот. Однако меры подобного рода противоречат Соглашениям, и странам-участницам приходится с этим считаться. Поэтому на данный момент все количественные ограничения на внешнюю торговлю с Сообществом снят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Стоимостные ограничения перекликаются по сути с количественными, как бы являясь их выражением. То есть, сами не являясь квотами или запретами, они делают импорт некоторых товаров неэффективным или даже невозможным. Столкнувшись со структурными проблемами в таких крупных областях как производство стали, судостроение или легкая промышленность, и под давлением таких факторов, как растущая безработица и рост импорта, в течение нескольких лет страны-участницы вынуждены были  оградить свои рынки и от других стран-участниц, и вообще от торговли вне Сообщества. И хотя такие меры обычно ничем хорошим не заканчивались, в некоторых странах преуспели в том, что отечественные товары заняли доминирующее положение над импортными. Причины этого заключаются, по видимому в кардинальных различиях  товаров, производимых в каждой стран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Много лет Сообщество пыталось убрать эти торговые барьеры и привести эти национальные правила к общеевропейским стандартам. Очень часто эти требования были более строгими, чем было необходимо, но в результате была достигнута относительная гармонизация путем сложных и долгих процессов. В некоторых случаях согласие по техническим условиям одной производственной единицы достигалось годами. Это также вызвало проблемы, в частности, производители часто не могли понять, каких стандартов придерживаться — например при принятии инвестиционных решений, когда должно было пройти планирование на несколько лет вперед, но невозможно было просчитать ни даты, ни стандарты. На фоне этих проблем многим стало казаться, что так называемая “гармонизация” на самом деле является не чем иным, как бюрократической уловкой Брюсселя, который стремится создать “усредненную европродукцию”. На самом же деле картина была совсем иной.</w:t>
      </w:r>
    </w:p>
    <w:p>
      <w:pPr>
        <w:pStyle w:val="Normal"/>
        <w:ind w:firstLine="720"/>
        <w:jc w:val="both"/>
        <w:rPr/>
      </w:pPr>
      <w:r>
        <w:rPr>
          <w:rFonts w:eastAsia="Arial Cyr" w:cs="Arial Cyr" w:ascii="Arial Cyr" w:hAnsi="Arial Cyr"/>
          <w:sz w:val="28"/>
          <w:szCs w:val="28"/>
        </w:rPr>
        <w:t xml:space="preserve">Переломным пунктом стал в 1979 году процесс в Суде Справедливости по делу </w:t>
      </w:r>
      <w:r>
        <w:rPr>
          <w:rFonts w:eastAsia="Arial" w:cs="Arial" w:ascii="Arial" w:hAnsi="Arial"/>
          <w:sz w:val="28"/>
          <w:szCs w:val="28"/>
          <w:lang w:val="en-US"/>
        </w:rPr>
        <w:t>“Cassis de Dijon”</w:t>
      </w:r>
      <w:r>
        <w:rPr>
          <w:rFonts w:eastAsia="Arial Cyr" w:cs="Arial Cyr" w:ascii="Arial Cyr" w:hAnsi="Arial Cyr"/>
          <w:sz w:val="28"/>
          <w:szCs w:val="28"/>
        </w:rPr>
        <w:t xml:space="preserve">, с помощью которого было найдено наиболее прагматичное решение проблемы как обезопасить свободное движение товаров. Суд должен был решить, соответствуют ли германские законы о минимальном содержании алкоголя в винных изделиях — как местного производства, так и импортируемых — со статьей 30 Соглашения по ЕЭС (в том, что касается свободного движения товаров). Традиционные продукты, изготовленные в других странах Сообщества, с низким содержанием алкоголя , включая французское </w:t>
      </w:r>
      <w:r>
        <w:rPr>
          <w:rFonts w:eastAsia="Arial" w:cs="Arial" w:ascii="Arial" w:hAnsi="Arial"/>
          <w:sz w:val="28"/>
          <w:szCs w:val="28"/>
          <w:lang w:val="en-US"/>
        </w:rPr>
        <w:t>“Cassis de Dijon”</w:t>
      </w:r>
      <w:r>
        <w:rPr>
          <w:rFonts w:eastAsia="Arial Cyr" w:cs="Arial Cyr" w:ascii="Arial Cyr" w:hAnsi="Arial Cyr"/>
          <w:sz w:val="28"/>
          <w:szCs w:val="28"/>
        </w:rPr>
        <w:t>, не могли продаваться на территории Германии как алкогольные напитки. Суд постановил, что любой продукт, произведенный в  странах Сообщества на законных основаниях и продающийся в одной из этих стран, может также продаваться в любой другой стране Сообщества. И защита от импорта устанавливается только в случаях, предусмотренных Статьей 36 Соглашения по ЕЭС в том, что касается защиты общественной морали, порядка и безопасности, защиты здоровья и жизни людей, животных или растений, защиты национальных богатств, представляющих собой художественную, историческую или археологическую ценность, а также защиты промышленной и коммерческой собственности.</w:t>
      </w:r>
    </w:p>
    <w:p>
      <w:pPr>
        <w:pStyle w:val="Normal"/>
        <w:numPr>
          <w:ilvl w:val="0"/>
          <w:numId w:val="6"/>
        </w:numPr>
        <w:tabs>
          <w:tab w:val="clear" w:pos="720"/>
          <w:tab w:val="left" w:pos="0" w:leader="none"/>
        </w:tabs>
        <w:ind w:left="1440" w:hanging="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Устранение налоговых барьеров.</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Ключевым фактором, гарантирующим свободное движение товаров, является уменьшение налоговых  различий, препятствующих торговле между странами Сообщества. Существуют также две основные причины, по которым налоговые границы все-таки должны существовать.</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Во первых, они дают гарантию того, что налоги на потребление (то есть непрямые налоги), которыми облагаются товары на едином рынке, идут в конкретную страну Сообщества, где они потребляются. На практике это выглядит как возмещение налогов на экспорт. Поэтому, если товар, произведенный в Германии, экспортируется во Францию и там потребляется, то германскому производителю возмещаются непрямые налоги, уплаченные в Германии, а французский импортер  платит соответствующий налог во Франции. Таким образом данная система гарантирует равные налоговые условия для отечественных и импортируемых товаров. И налоговые границы, исходя из этого, являются как бы платой за справедливость.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о вторых, налоговые границы играют важную роль в борьбе против уклонения от налогов и предотвращения теневой торговли. Без налоговых границ и соответствующего пограничного контроля, невозможно было бы проверить, действительно ли товар экспортируется, что дало бы возможность незаконного провоза товаров как экспортируемых, и тем самым возмещение непрямых налогов. Соответственно это дало бы возможность устанавливать демпинговые цены на отечественные товары.</w:t>
      </w:r>
    </w:p>
    <w:p>
      <w:pPr>
        <w:pStyle w:val="Normal"/>
        <w:ind w:firstLine="720"/>
        <w:jc w:val="both"/>
        <w:rPr/>
      </w:pPr>
      <w:r>
        <w:rPr>
          <w:rFonts w:eastAsia="Arial Cyr" w:cs="Arial Cyr" w:ascii="Arial Cyr" w:hAnsi="Arial Cyr"/>
          <w:sz w:val="28"/>
          <w:szCs w:val="28"/>
        </w:rPr>
        <w:t xml:space="preserve">Поэтому, на данный момент налоговые границы все еще нужны. Это, однако, не означает невозможность общего (без границ) налогообложения . Фактически с 1 января 1993 года пограничный контроль был заменен более сложной системой деклараций, которая позволила убрать налоговый контроль на границах. После1996 года целью стало ввести систему, известную как принцип происхождения. Эта система позволит уйти и от неудобного декларирования, и от возмещения налогов экспортерам, и от обложения налогами импортеров, а также всех проверок, которые это влечет за собой. Вместо этого, в стране-производителе при производстве товара уплачивается </w:t>
      </w:r>
      <w:r>
        <w:rPr>
          <w:rFonts w:eastAsia="Arial" w:cs="Arial" w:ascii="Arial" w:hAnsi="Arial"/>
          <w:sz w:val="28"/>
          <w:szCs w:val="28"/>
          <w:lang w:val="en-US"/>
        </w:rPr>
        <w:t>VAT</w:t>
      </w:r>
      <w:r>
        <w:rPr>
          <w:rFonts w:eastAsia="Arial Cyr" w:cs="Arial Cyr" w:ascii="Arial Cyr" w:hAnsi="Arial Cyr"/>
          <w:sz w:val="28"/>
          <w:szCs w:val="28"/>
        </w:rPr>
        <w:t xml:space="preserve">. А для того, чтобы эта система работала,  во всех странах Сообщества ставки </w:t>
      </w:r>
      <w:r>
        <w:rPr>
          <w:rFonts w:eastAsia="Arial" w:cs="Arial" w:ascii="Arial" w:hAnsi="Arial"/>
          <w:sz w:val="28"/>
          <w:szCs w:val="28"/>
          <w:lang w:val="en-US"/>
        </w:rPr>
        <w:t>VAT</w:t>
      </w:r>
      <w:r>
        <w:rPr>
          <w:rFonts w:eastAsia="Arial Cyr" w:cs="Arial Cyr" w:ascii="Arial Cyr" w:hAnsi="Arial Cyr"/>
          <w:sz w:val="28"/>
          <w:szCs w:val="28"/>
        </w:rPr>
        <w:t xml:space="preserve"> должны быть одинаковыми. Старая система (с непрямыми налогами) до сих пор применялась в отношении алкогольных напитков, табака и нефтепродуктов. Но с переходом к единому рынку ушли в прошлое любые ограничения для физических лиц, путешествующих из одной страны Сообщества в другую.</w:t>
      </w:r>
    </w:p>
    <w:p>
      <w:pPr>
        <w:pStyle w:val="Normal"/>
        <w:ind w:firstLine="720"/>
        <w:jc w:val="both"/>
        <w:rPr>
          <w:rFonts w:ascii="Arial Cyr" w:hAnsi="Arial Cyr" w:eastAsia="Arial Cyr" w:cs="Arial Cyr"/>
          <w:i/>
          <w:i/>
          <w:iCs/>
          <w:sz w:val="28"/>
          <w:szCs w:val="28"/>
        </w:rPr>
      </w:pPr>
      <w:r>
        <w:rPr>
          <w:rFonts w:eastAsia="Arial Cyr" w:cs="Arial Cyr" w:ascii="Arial Cyr" w:hAnsi="Arial Cyr"/>
          <w:i/>
          <w:iCs/>
          <w:sz w:val="28"/>
          <w:szCs w:val="28"/>
        </w:rPr>
        <w:t xml:space="preserve"> </w:t>
      </w:r>
      <w:r>
        <w:rPr>
          <w:rFonts w:eastAsia="Arial Cyr" w:cs="Arial Cyr" w:ascii="Arial Cyr" w:hAnsi="Arial Cyr"/>
          <w:i/>
          <w:iCs/>
          <w:sz w:val="28"/>
          <w:szCs w:val="28"/>
        </w:rPr>
        <w:t>Свободное движение рабочей силы (Статьи 48-51 Соглашения по Европейскому Сообществу).</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Свободное движение рабочей силы — уже реальность. Это право было зафиксировано в Соглашениях и включено в компетенцию Совета в 1968 году. Оно заключает в себе равные права для всех наций, входящих в Сообщество, по трудоустройству, заработным платам и условиям работы в любой стране Сообщества. Гражданам гарантируется географическая и  профессиональная мобильность и минимальный уровень социальной интеграции в любой из стран, входящих в Сообщество, в которых  они захотели работать.</w:t>
      </w:r>
    </w:p>
    <w:p>
      <w:pPr>
        <w:pStyle w:val="Normal"/>
        <w:numPr>
          <w:ilvl w:val="0"/>
          <w:numId w:val="7"/>
        </w:numPr>
        <w:tabs>
          <w:tab w:val="clear" w:pos="720"/>
          <w:tab w:val="left" w:pos="0" w:leader="none"/>
        </w:tabs>
        <w:ind w:left="1440" w:hanging="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еографическая мобильность.</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од географической мобильностью подразумевается право человека уехать и остановиться в любой стране Сообщества для того, что найти работу или получить образование по специальности. Практически же это право распространялось только на рабочих и тех, кто ищет работу. Но принятые в 1990 году дополнительные директивы распространили это право еще на студентов, пенсионеров и безработных, при условии, что у них есть достаточные средства, чтобы содержать себя, а также покрывать расходы по медицинской страховке. Право на жительство для получивших работу сохраняется 5 лет, после чего может быть продлено еще на 5 лет. В случае с теми, кто ищет работу, Суд Справедливости постановил, что им должно быть дано достаточное время, чтобы ознакомиться с вакансиями, на которые они могли бы претендовать, и в этом случае они имеют право оставаться в стране так долго, как они смогут показывать, что действительно активно ищут работу с некоторыми положительными перспективами.  Если человек не смог получить работу, он, при соответствующих обстоятельствах, может остаться жить в том месте, где он  был трудоустроен последний раз.</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Национальные иммиграционные правительства не могут отказывать кому-либо в праве на жительство, гарантированном законом Сообщества (на основе общественной политики, безопасности и здоровья), кроме очень серьезных случаев, и любой такой отказ должен быть представлен Суду Справедливости.</w:t>
      </w:r>
    </w:p>
    <w:p>
      <w:pPr>
        <w:pStyle w:val="Normal"/>
        <w:numPr>
          <w:ilvl w:val="0"/>
          <w:numId w:val="8"/>
        </w:numPr>
        <w:tabs>
          <w:tab w:val="clear" w:pos="720"/>
          <w:tab w:val="left" w:pos="0" w:leader="none"/>
        </w:tabs>
        <w:ind w:left="1440" w:hanging="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фессиональная мобильность.</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од профессиональной мобильностью подразумевают право людей на выбор любой профессии, сроков трудоустройства и условий работы. То есть, к работникам из других стран Сообщества не должно быть другое отношение, чем к местным работникам  ни в отношении оплаты труда, ни к доступу к образовательным центрам , ни в повторном трудоустройстве в случае временной утраты трудоспособности.</w:t>
      </w:r>
    </w:p>
    <w:p>
      <w:pPr>
        <w:pStyle w:val="Normal"/>
        <w:numPr>
          <w:ilvl w:val="0"/>
          <w:numId w:val="9"/>
        </w:numPr>
        <w:tabs>
          <w:tab w:val="clear" w:pos="720"/>
          <w:tab w:val="left" w:pos="0" w:leader="none"/>
        </w:tabs>
        <w:ind w:left="1440" w:hanging="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Социальная интеграци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Социальная интеграция заключается в праве работника пользоваться всеми социальными благами, возможными в данной стране. Другими словами, работники из других стран Сообщества должны иметь те же права и привилегии, что и местные жители, как в плане условий жизни, так и в плане социальной защиты.  Правилами Сообщества гарантируется социальная защита как для  работников, так  и для их семей. </w:t>
      </w:r>
    </w:p>
    <w:p>
      <w:pPr>
        <w:pStyle w:val="Normal"/>
        <w:ind w:firstLine="720"/>
        <w:jc w:val="both"/>
        <w:rPr>
          <w:rFonts w:ascii="Arial Cyr" w:hAnsi="Arial Cyr" w:eastAsia="Arial Cyr" w:cs="Arial Cyr"/>
          <w:i/>
          <w:i/>
          <w:iCs/>
          <w:sz w:val="28"/>
          <w:szCs w:val="28"/>
        </w:rPr>
      </w:pPr>
      <w:r>
        <w:rPr>
          <w:rFonts w:eastAsia="Arial Cyr" w:cs="Arial Cyr" w:ascii="Arial Cyr" w:hAnsi="Arial Cyr"/>
          <w:i/>
          <w:iCs/>
          <w:sz w:val="28"/>
          <w:szCs w:val="28"/>
        </w:rPr>
        <w:t>Свобода истеблишмента.</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 широком смысле, свобода истеблишмента это право людей выбрать или получить любую работу. Это касается докторов, адвокатов, архитекторов, агентов по недвижимости, брокеров, рекламных агентств также, как и технических, художественных или ремесленных образовани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Это также касается свободы ведения бизнеса, в частности компаний, агентств компаний, их отделений и филиалов.</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Но это право не относится к постоянной или временной работе в органах власти. Станы Сообщества сами решают, кому поручить управление властными структурами. Но каждый спорный случай должен рассматриваться как с точки зрения соблюдения прав и свобод человека, так и точки зрения национальной безопасности.</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аво на истеблишмент должно предотвратить любые открытые или скрытые попытки дискриминации при выборе занятия, как впрочем, и в случае со свободным движением рабочей силы.</w:t>
      </w:r>
    </w:p>
    <w:p>
      <w:pPr>
        <w:pStyle w:val="Normal"/>
        <w:ind w:firstLine="720"/>
        <w:jc w:val="both"/>
        <w:rPr>
          <w:rFonts w:ascii="Arial Cyr" w:hAnsi="Arial Cyr" w:eastAsia="Arial Cyr" w:cs="Arial Cyr"/>
          <w:i/>
          <w:i/>
          <w:iCs/>
          <w:sz w:val="28"/>
          <w:szCs w:val="28"/>
        </w:rPr>
      </w:pPr>
      <w:r>
        <w:rPr>
          <w:rFonts w:eastAsia="Arial Cyr" w:cs="Arial Cyr" w:ascii="Arial Cyr" w:hAnsi="Arial Cyr"/>
          <w:i/>
          <w:iCs/>
          <w:sz w:val="28"/>
          <w:szCs w:val="28"/>
        </w:rPr>
        <w:t>Свобода предоставления услуг.</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Свобода предоставления услуг, в принципе включает в себя те же принципы, что и свобода истеблишмента, но в случае с услугами, действия ограничены во времени и должны  каким-то образом пересекать внутреннюю границу Сообщества. Также это право не распространяется на государственные структуры власти.</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Лицо, предоставляющее услуги имеет право  ездить к заказчику, пересекая при этом самостоятельно границу для того, чтобы предоставить свои услуги в другой стране Сообщества. Это типичный случай применения данной свободы.</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 xml:space="preserve">Судом Справедливости также установлено, что лицо, желающее получить какие-либо услуги также может пользоваться данной свободой. Под эту категория попадают как лица, желающие воспользоваться медицинскими услугами в другой стране, или туристы, так и люди, выезжающие в другую страну получать образование  или вести свой бизнес.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Данная свобода также применима к в случаях, если заказчик и лицо, предоставляющее услуги, находятся  каждый в своей стране, и только предоставляемая услуга пересекает границу. Типичным примером могут служить телевидение и радиовещание.</w:t>
      </w:r>
    </w:p>
    <w:p>
      <w:pPr>
        <w:pStyle w:val="Normal"/>
        <w:numPr>
          <w:ilvl w:val="0"/>
          <w:numId w:val="10"/>
        </w:numPr>
        <w:tabs>
          <w:tab w:val="clear" w:pos="720"/>
          <w:tab w:val="left" w:pos="0" w:leader="none"/>
        </w:tabs>
        <w:ind w:left="1003" w:hanging="283"/>
        <w:jc w:val="both"/>
        <w:rPr>
          <w:rFonts w:ascii="Arial Cyr" w:hAnsi="Arial Cyr" w:eastAsia="Arial Cyr" w:cs="Arial Cyr"/>
          <w:sz w:val="28"/>
          <w:szCs w:val="28"/>
        </w:rPr>
      </w:pPr>
      <w:r>
        <w:rPr>
          <w:rFonts w:eastAsia="Arial Cyr" w:cs="Arial Cyr" w:ascii="Arial Cyr" w:hAnsi="Arial Cyr"/>
          <w:sz w:val="28"/>
          <w:szCs w:val="28"/>
        </w:rPr>
        <w:t>Взаимное признание дипломов.</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Принцип одинакового отношения означает, что у гражданина Европейского Союза, желающего открыть какое-либо образование или предоставить услугу в другой стране-участнице, не должны требовать выполнения каких либо более строгих условий, чем для местных жителей  в сфере образования, квалификации или знаний. То есть, квалификация, равная по значению, но полученная в другой стране Союза, должна быть признана равной соответствующей местной   квалификации. Но на практике, внесение этой свободы в национальное законодательство — чрезвычайно тяжелый и долгий процесс, и одно время предлагалось внести  свои правила для каждой профессии отдельно.  Наибольшие проблемы возникают  из-за профессий, связанных со здравоохранением. </w:t>
      </w:r>
    </w:p>
    <w:p>
      <w:pPr>
        <w:pStyle w:val="Normal"/>
        <w:ind w:firstLine="720"/>
        <w:jc w:val="both"/>
        <w:rPr>
          <w:rFonts w:ascii="Arial Cyr" w:hAnsi="Arial Cyr" w:eastAsia="Arial Cyr" w:cs="Arial Cyr"/>
          <w:i/>
          <w:i/>
          <w:iCs/>
          <w:sz w:val="28"/>
          <w:szCs w:val="28"/>
        </w:rPr>
      </w:pPr>
      <w:r>
        <w:rPr>
          <w:rFonts w:eastAsia="Arial Cyr" w:cs="Arial Cyr" w:ascii="Arial Cyr" w:hAnsi="Arial Cyr"/>
          <w:i/>
          <w:iCs/>
          <w:sz w:val="28"/>
          <w:szCs w:val="28"/>
        </w:rPr>
        <w:t>Свободное движение капитала и платежей (Статьи 67-73 Соглашения по Европейскому Сообществу).</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Свободное движение капитала и либерализация платежей являются дальнейшими важными шагами для завершения работы по созданию единого рынка. В перспективе, нельзя будет говорить о свободном движении товаров или услуг, пока не будут сняты ограничения на движение капитала, и инвестированию будут подлежать наиболее экономически выгодные сегменты единого рынка.</w:t>
      </w:r>
    </w:p>
    <w:p>
      <w:pPr>
        <w:pStyle w:val="Normal"/>
        <w:numPr>
          <w:ilvl w:val="0"/>
          <w:numId w:val="11"/>
        </w:numPr>
        <w:tabs>
          <w:tab w:val="clear" w:pos="720"/>
          <w:tab w:val="left" w:pos="0" w:leader="none"/>
        </w:tabs>
        <w:ind w:left="1440" w:hanging="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Свободное движение капитала</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ервые директивы относительно освобождения движения капитала, принятые Советом в 1960, 1962 и 1986 году, были направлены только на уменьшение ограничений на операции с иностранной валютой. Но эти попытки были еще далеки от того, чтобы расширить национальные рынки капиталов. За годы после этого национальными парламентами было принято целый ряд законодательных актов, регулирующих специфические аспекты рынка капиталов, такие как Государственное регулирование деятельности банков, налоговые законы, требования безопасности к операциям с обменом валюты и т.д.).</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Только после 1986 года Комиссией был разработал первый детальный план по созданию единого финансового пространства для либерализации движения капитала внутри Сообщества. Целью было объединить все финансовые рынки и освободить все валютные и финансовые потоки. Следуя плану, к 1 января 1993 года  страны Сообщества (кроме Греции) реально перешли к свободному движению капитала, и на сегодня какие-то ограничения в этом вопросе могут вводиться только в отдельных случаях, рассматриваемых Комиссией. Это событие знаменует первую стадию перехода к экономическому и валютному союзу.</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Свободное движение капитала дает возможность физическим и юридическим лицам беспрепятственно открывать счета в любой из стран Евросоюза, а также переводить неограниченные средства из одной страны в другую.  Это также означает неограниченные инвестиционные  и финансовые возможности по всей Европе. Также можно сказать, что свободное движение капитала неизбежно ведет к более тесной экономической и финансовой интеграции.</w:t>
      </w:r>
    </w:p>
    <w:p>
      <w:pPr>
        <w:pStyle w:val="Normal"/>
        <w:numPr>
          <w:ilvl w:val="0"/>
          <w:numId w:val="12"/>
        </w:numPr>
        <w:tabs>
          <w:tab w:val="clear" w:pos="720"/>
          <w:tab w:val="left" w:pos="0" w:leader="none"/>
        </w:tabs>
        <w:ind w:left="1440" w:hanging="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Либерализация платеже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Свободное движение товаров, рабочей силы, услуг и капитала должно неизбежно сопровождаться мерами по либерализации платежей. Любые обстоятельства, которые препятствуют платежам за товары, услуги или оплату труда в другие страны Сообщества, значительно затрудняют, или даже делают невозможным выполнение этих основных свобод. Поэтому страны-участницы должны позволить делать такие платежи в валюте страны, где проживает получатель.</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4.3. Политика конкуренции.</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Единый рынок для промышленных и сельскохозяйственных товаров не может действовать эффективно, пока не будут созданы одинаковые для всех условия конкуренции. Это единственный путь обезопасить единый рынок от каких-либо нерыночных факторов. Учрежденная Европейская Комиссия  регулирует этот вопрос, а с 1991 года на нее также возложена функция контроля (с правом “вето”) за принятыми решениями в этой области, а также за соблюдением соглашений и ограничени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4.4. Экономический и валютный союз.</w:t>
      </w:r>
    </w:p>
    <w:p>
      <w:pPr>
        <w:pStyle w:val="Normal"/>
        <w:numPr>
          <w:ilvl w:val="0"/>
          <w:numId w:val="13"/>
        </w:numPr>
        <w:tabs>
          <w:tab w:val="clear" w:pos="720"/>
          <w:tab w:val="left" w:pos="0" w:leader="none"/>
        </w:tabs>
        <w:ind w:left="1440" w:hanging="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анний период.</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Создатели Сообщества полностью отдавали себе отчет в том, что создание общего рынка и эффективное внедрение общей политики во многих сферах неизбежно должно сопровождаться внедрением общей экономической и валютной политики. Естественно. что постепенный переход к общему рынку приведет к все усиливающейся взаимозависимости между странами Сообщества, что сильно усложнит их индивидуальный выбор краткосрочных экономических реалий. Постепенно, экономические изменения, принятые одной страной становились общими и для ее партнеров, по мере того, как усиливалась их взаимозависимость. Именно поэтому возникла объективная необходимость подвести общую основу под национальную политику в области экономики каждой из стран-участниц.</w:t>
      </w:r>
    </w:p>
    <w:p>
      <w:pPr>
        <w:pStyle w:val="Normal"/>
        <w:ind w:firstLine="720"/>
        <w:jc w:val="both"/>
        <w:rPr/>
      </w:pPr>
      <w:r>
        <w:rPr>
          <w:rFonts w:eastAsia="Arial Cyr" w:cs="Arial Cyr" w:ascii="Arial Cyr" w:hAnsi="Arial Cyr"/>
          <w:sz w:val="28"/>
          <w:szCs w:val="28"/>
        </w:rPr>
        <w:t xml:space="preserve">Несмотря на это, никто из создателей Сообщества не взял на себя ответственность возглавить процесс объединения экономической и валютной политики, который бы в перспективе привел к экономическому и валютному союзу.  Страны Сообщества не были готовы к тому, чтобы пожертвовать Сообществу свой суверенитет в вопросах валютной, бюджетной и фискальной политики.  </w:t>
      </w:r>
      <w:r>
        <w:rPr>
          <w:rFonts w:eastAsia="Arial Cyr" w:cs="Arial Cyr" w:ascii="Arial Cyr" w:hAnsi="Arial Cyr"/>
          <w:sz w:val="28"/>
          <w:szCs w:val="28"/>
          <w:lang w:val="en-US"/>
        </w:rPr>
        <w:t xml:space="preserve">Вместо этого, общие цели национальной экономической политики были установлены, </w:t>
      </w:r>
      <w:r>
        <w:rPr>
          <w:rFonts w:eastAsia="Arial Cyr" w:cs="Arial Cyr" w:ascii="Arial Cyr" w:hAnsi="Arial Cyr"/>
          <w:sz w:val="28"/>
          <w:szCs w:val="28"/>
        </w:rPr>
        <w:t xml:space="preserve">и </w:t>
      </w:r>
      <w:r>
        <w:rPr>
          <w:rFonts w:eastAsia="Arial Cyr" w:cs="Arial Cyr" w:ascii="Arial Cyr" w:hAnsi="Arial Cyr"/>
          <w:sz w:val="28"/>
          <w:szCs w:val="28"/>
          <w:lang w:val="en-US"/>
        </w:rPr>
        <w:t xml:space="preserve">Государства - члены </w:t>
      </w:r>
      <w:r>
        <w:rPr>
          <w:rFonts w:eastAsia="Arial Cyr" w:cs="Arial Cyr" w:ascii="Arial Cyr" w:hAnsi="Arial Cyr"/>
          <w:sz w:val="28"/>
          <w:szCs w:val="28"/>
        </w:rPr>
        <w:t xml:space="preserve">согласились в стремлениях к </w:t>
      </w:r>
      <w:r>
        <w:rPr>
          <w:rFonts w:eastAsia="Arial Cyr" w:cs="Arial Cyr" w:ascii="Arial Cyr" w:hAnsi="Arial Cyr"/>
          <w:sz w:val="28"/>
          <w:szCs w:val="28"/>
          <w:lang w:val="en-US"/>
        </w:rPr>
        <w:t xml:space="preserve"> целям полной занятости, ценовой стабильности, баланса платежей  и стабильности валюты.</w:t>
      </w:r>
      <w:r>
        <w:rPr>
          <w:rFonts w:eastAsia="Arial Cyr" w:cs="Arial Cyr" w:ascii="Arial Cyr" w:hAnsi="Arial Cyr"/>
          <w:sz w:val="28"/>
          <w:szCs w:val="28"/>
        </w:rPr>
        <w:t xml:space="preserve"> Шесть стран-основательниц также согласились с тем, чтобы координировать свою экономическую политику совместно с институциями Сообщества. </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Очень скоро стало очевидным, что фактическое продвижение координирования их политики зашло далеко за пределы ожиданий. Несмотря на этот факт, что это было вообще проведено исходя из  жизненной важности для консолидации Европейской интеграции, большая цель экономического и валютного союза, осталось не достигнутой.</w:t>
      </w:r>
    </w:p>
    <w:p>
      <w:pPr>
        <w:pStyle w:val="Normal"/>
        <w:ind w:left="0" w:hanging="0"/>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Первая новая инициатива</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 1969году на  Встрече на высшем уровне в Гааге политические лидеры Сообщества выступили с новой инициативой по  экономическому  и валютному  союзу. Совет и Комиссия были уполномочены составить план постепенного развития. Комитет был возглавил  Пьер Вернер, Премьер-министр и Министр финансов Люксембурга, и в октябре 1970 был представлен  окончательный проект. План Вернера выделил  три стадии на пути к экономическому и валютному союзу, при том, что  заключительная стадия должна быть пройдена к 1980 году, пока национальные инструментарии  экономического и валютного регулирования были бы объединены для наднационального регулирования в  Сообществе.  В 1971 году  Совет принял несколько  решений  задним числом,  с 1 января, для  того, чтобы начать продвижение в рамках  первой стадии создания  экономического и валютного союза.</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Но уже в апреле 1973 года  Комиссия передала  Совету отрезвляющее сообщение относительно начальной стадии. Государства - члены  едва ли достигли  какого-либо прогресса в  координировании их экономической политики. Под давлением повсеместно ускоряющейся инфляции  и сильных колебаний на международных валютных  рынках, они предпочли  односторонние национальные  меры, а не вырабатывать   общий  курс, который бы обеспечил  успех вцелом. Их  желание принять общие условия  и  эффективно использовать весь потенциал  Сообщества было  принесено в жертву  краткосрочным целям. В начале  второй стадии,  в феврале 1974 г. , Сообщество предприняло все  усилия, чтобы придерживаться плана по созданию  экономического и валютного союза. Но попытка потерпела неудачу, и вторая стадия так и осталась на бумаге. Вместо это, в начале было  предпринято  множество одноразовых мер по улучшению и расширению диапазон инструментариев, пригодных для ведения  валютной политики  и координирования экономической политики.</w:t>
      </w:r>
    </w:p>
    <w:p>
      <w:pPr>
        <w:pStyle w:val="Normal"/>
        <w:numPr>
          <w:ilvl w:val="0"/>
          <w:numId w:val="14"/>
        </w:numPr>
        <w:tabs>
          <w:tab w:val="clear" w:pos="720"/>
          <w:tab w:val="left" w:pos="0" w:leader="none"/>
        </w:tabs>
        <w:ind w:left="720" w:hanging="0"/>
        <w:jc w:val="both"/>
        <w:rPr/>
      </w:pPr>
      <w:r>
        <w:rPr>
          <w:rFonts w:eastAsia="Arial" w:cs="Arial" w:ascii="Arial" w:hAnsi="Arial"/>
          <w:sz w:val="28"/>
          <w:szCs w:val="28"/>
          <w:lang w:val="en-US"/>
        </w:rPr>
        <w:t xml:space="preserve"> </w:t>
      </w:r>
      <w:r>
        <w:rPr>
          <w:rFonts w:eastAsia="Arial Cyr" w:cs="Arial Cyr" w:ascii="Arial Cyr" w:hAnsi="Arial Cyr"/>
          <w:sz w:val="28"/>
          <w:szCs w:val="28"/>
        </w:rPr>
        <w:t>Европейская валютная система.</w:t>
      </w:r>
    </w:p>
    <w:p>
      <w:pPr>
        <w:pStyle w:val="Normal"/>
        <w:jc w:val="both"/>
        <w:rPr>
          <w:rFonts w:ascii="Arial Cyr" w:hAnsi="Arial Cyr" w:eastAsia="Arial Cyr" w:cs="Arial Cyr"/>
          <w:sz w:val="28"/>
          <w:szCs w:val="28"/>
        </w:rPr>
      </w:pPr>
      <w:r>
        <w:rPr>
          <w:rFonts w:eastAsia="Arial Cyr" w:cs="Arial Cyr" w:ascii="Arial Cyr" w:hAnsi="Arial Cyr"/>
          <w:sz w:val="28"/>
          <w:szCs w:val="28"/>
        </w:rPr>
        <w:tab/>
        <w:t>Введение Европейской Валютной  Системы (EMS) в марте 1979 г. задало новый размер Европейскому валютному сотрудничеству. Цель состояла в том, чтобы создать зону валютной стабильности в Европе, свободный насколько возможно от сильных колебаний курса валют. Изменчивость обменных курсов заставила  Европейские  компании проявлять осторожность при  совершении основных  долгосрочных инвестиционных проектов в других странах Сообщества и не дала возможности ощутить все преимущества Общего рынка. Столкнувшись  с такой непредсказуемостью, многие из них  решили, что сложные экономические вычисления стали не намного эффективнее, чем игра в рулетку, и ставки слишком высоки для того, чтобы рисковать. EMS стремится достигать  стабильности внутренней цены  и внешнего  обменного  курса  посредством системы установленных но гибких ставок при регулировании , которые  опираются  на многообразие мер и механизмов кредитного  вмешательства. Обязательства, наложенные на Государства - члены  системой, и сами способы,  с помощью которых осуществляется деятельность,  ведут  к большей сходимости между экономической и валютной политикой Государств - членов, что является залогом  успеха.</w:t>
      </w:r>
    </w:p>
    <w:p>
      <w:pPr>
        <w:pStyle w:val="Normal"/>
        <w:numPr>
          <w:ilvl w:val="0"/>
          <w:numId w:val="15"/>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Экю.</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Экю играет центральную роль в системе. (Название имеет двойные корни, являющиеся сокращением ' Европейская единица валюты ' и также название французской золотой монеты ХIII столетия.) Включает в себя набор   валют Государств - членов, от каждой валюты в пропорции от  экономического потенциала рассматриваемой страны. Точная ценность в каждой валюте рассчитывается каждый день Комиссией, и курсы эти издаются  в Официальном журнале Европейских Сообществ.</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Экю выполняет четыре главных функции: первая - общая единица  в  механизме   обменных  курсов: действует как индикатор, определяет отклонение курса одной валюты от  других; служит как единица расчета по кредитным сделкам  инвестициям; используется для взаимозачета долгов между национальными валютными институциями. Экю  также используется как единица расчетов в  бюджете  Сообщества, и все  внешние пошлины, налоги, уплаты, и другие внутренние платежи Сообщества выражаются и выплачиваются  в экю.</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 частных операциях экю  является  защитой как граждан, так и бизнес-сектора от  внезапных колебаний в обменных курсах. В банковской системе  экю  уже работает как  Евро-валюта, используемая для частных  сбережений и сбережений предприятий,   кредитов и т.д. Надежда на то, что в конечном счете люди будут использовать экю в любом Государстве - члене как приемлемую  альтернативу  к национальной валюте. конечно же присутствует.</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Но эта цель  все еще далека, и экономическая и валютная политика, должна будет стать намного ближе прежде, чем это сможет найти реальное практическое применение. Однако, многие надеятся, что  к  2000 году, продвижение к экономическому и валютному союзу сделает  возможным для граждан Союза использование  банкноты  и монеты экю  как Европейскую валюту, для того чтобы оплачивать  повседневные нужды.</w:t>
      </w:r>
    </w:p>
    <w:p>
      <w:pPr>
        <w:pStyle w:val="Normal"/>
        <w:ind w:left="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уть к экономическому и валютному союзу.</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 июне 1988 года  Главы государств и Правительств   возобновили инициативу по  экономическому и валютному союзу как часть программы  завершения единого  рынка. По их запросу Комитет высококвалифицированных  экспертов под председательством Президента Комиссии Жака Делора собрался для  рассмотрения путей и средств достижения этой цели. В апреле 1989 г. Комитет закончил работу и был издан Отчет Делора , в котором  подробно были описаны  условия, которые были должны быть выполнены, чтобы установить экономический и валютный союз, а также проект  трехстадийного плана. Это сообщение было одобрено лидерами Сообщества в июне 1989 г. и послужило  основанием для последующих действий.</w:t>
      </w:r>
    </w:p>
    <w:p>
      <w:pPr>
        <w:pStyle w:val="Normal"/>
        <w:ind w:left="0"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Успешное продвижение  к первой стадии</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ервая стадия должна была  начаться  до 1 июля 1990 г., и срок был выдержан. С этого времени  все ограничения на валюту и движения капитала между Государствами - членами (с  очень немногими исключениями) были выполнены. Более тесная координация и общий контроль  экономической политики Государств - членов были введены, а также  улучшилось сотрудничество между центральными банками  в Комитете Управляющих Центральных Банков.</w:t>
      </w:r>
    </w:p>
    <w:p>
      <w:pPr>
        <w:pStyle w:val="Normal"/>
        <w:ind w:left="0" w:hanging="0"/>
        <w:jc w:val="both"/>
        <w:rPr>
          <w:rFonts w:ascii="Arial Cyr" w:hAnsi="Arial Cyr" w:eastAsia="Arial Cyr" w:cs="Arial Cyr"/>
          <w:sz w:val="28"/>
          <w:szCs w:val="28"/>
        </w:rPr>
      </w:pPr>
      <w:r>
        <w:rPr>
          <w:rFonts w:eastAsia="Arial Cyr" w:cs="Arial Cyr" w:ascii="Arial Cyr" w:hAnsi="Arial Cyr"/>
          <w:sz w:val="28"/>
          <w:szCs w:val="28"/>
        </w:rPr>
        <w:t>Начало второй стадии</w:t>
      </w:r>
    </w:p>
    <w:p>
      <w:pPr>
        <w:pStyle w:val="Normal"/>
        <w:jc w:val="both"/>
        <w:rPr/>
      </w:pPr>
      <w:r>
        <w:rPr>
          <w:rFonts w:eastAsia="Arial Cyr" w:cs="Arial Cyr" w:ascii="Arial Cyr" w:hAnsi="Arial Cyr"/>
          <w:sz w:val="28"/>
          <w:szCs w:val="28"/>
        </w:rPr>
        <w:tab/>
        <w:t>Согласно Соглашению по Европейскому Союзу, 1 января 1994 г. был установлен датой  начала второй стадии. В то же самое время Соглашение дало законные основания  для заключительной стадии экономического и валютного союза.</w:t>
      </w:r>
    </w:p>
    <w:p>
      <w:pPr>
        <w:pStyle w:val="Normal"/>
        <w:jc w:val="both"/>
        <w:rPr/>
      </w:pPr>
      <w:r>
        <w:rPr>
          <w:rFonts w:eastAsia="Arial Cyr" w:cs="Arial Cyr" w:ascii="Arial Cyr" w:hAnsi="Arial Cyr"/>
          <w:sz w:val="28"/>
          <w:szCs w:val="28"/>
        </w:rPr>
        <w:t>Основная цель  второй стадии состоит в том, чтобы гарантировать широкую сходимость между экономической политикой Государств - членов. К этому времени  Совет Европы сформулировал главные экономические  принципы политики, и Государства - члены должны были  выполнить  программу сходимости  в установленные сроки, что гарантировало бы их участие в заключительной стадии экономического и валютного союза.</w:t>
      </w:r>
    </w:p>
    <w:p>
      <w:pPr>
        <w:pStyle w:val="Normal"/>
        <w:jc w:val="both"/>
        <w:rPr>
          <w:rFonts w:ascii="Arial Cyr" w:hAnsi="Arial Cyr" w:eastAsia="Arial Cyr" w:cs="Arial Cyr"/>
          <w:sz w:val="28"/>
          <w:szCs w:val="28"/>
        </w:rPr>
      </w:pPr>
      <w:r>
        <w:rPr>
          <w:rFonts w:eastAsia="Arial Cyr" w:cs="Arial Cyr" w:ascii="Arial Cyr" w:hAnsi="Arial Cyr"/>
          <w:sz w:val="28"/>
          <w:szCs w:val="28"/>
        </w:rPr>
        <w:t>Так как заключительная стадия влечет за собой  учреждение независимого Европейского Центрального Банка, Государства - члены, чьи Центральные Банки все еще должны следовать правительственным инструкциям ,  начал готовить  законодательство, которое бы  гарантировало  независимость их валютных  властей в течение второй стадии. Кроме того, в начале второй стадии Европейский Валютный  Институт (EMI) (г. Франкфурт-на-Майне)  был определен  предшественником Европейского Центрального Банка .</w:t>
      </w:r>
    </w:p>
    <w:p>
      <w:pPr>
        <w:pStyle w:val="Normal"/>
        <w:numPr>
          <w:ilvl w:val="0"/>
          <w:numId w:val="16"/>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Третья стади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еред началом осуществления третьей стадии, Государства - члены должны были пройти довольно сложное испытание  в конце 1996, чтобы определить, которые из них выполняют жесткие  критерии сходимости, установленные для участия в единой валютной систем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Только если большинство отвечает этим  критериям,  Совет Европы  может принять решение о начале деятельности  экономического и валютного союза. Если же большинство не соответствует условиям, то начало экономического и валютного союза автоматически откладывается до  1 января 1999 г., когда  те Государства - члены, которые удовлетворяют принятым  критериям, должны перейти на единую валюту. Однако, для  Великобритании и Дании установлены специальные условия: Великобритания зарезервировала право выхода в любое время, а  Дания полностью  исключила свое участие в единой валютной системе.</w:t>
      </w:r>
    </w:p>
    <w:p>
      <w:pPr>
        <w:pStyle w:val="Normal"/>
        <w:numPr>
          <w:ilvl w:val="0"/>
          <w:numId w:val="17"/>
        </w:numPr>
        <w:tabs>
          <w:tab w:val="clear" w:pos="720"/>
          <w:tab w:val="left" w:pos="0" w:leader="none"/>
        </w:tabs>
        <w:ind w:left="72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Достижение экономического и валютного союза</w:t>
      </w:r>
    </w:p>
    <w:p>
      <w:pPr>
        <w:pStyle w:val="Normal"/>
        <w:ind w:firstLine="720"/>
        <w:jc w:val="both"/>
        <w:rPr/>
      </w:pPr>
      <w:r>
        <w:rPr>
          <w:rFonts w:eastAsia="Arial Cyr" w:cs="Arial Cyr" w:ascii="Arial Cyr" w:hAnsi="Arial Cyr"/>
          <w:sz w:val="28"/>
          <w:szCs w:val="28"/>
        </w:rPr>
        <w:t>Сердцем  экономического и валютного  союза будет независимый Европейский Центральный Банк (ECB), который будет управлять поставкой денег Европейской валюты, а также, подобно национальным центральным банкам, будет ответственен за стабильность валюты. Он  будет иметь право разрешить выпуск банкнот  и монет в Сообществ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 то же самое время ECB формирует краеугольный камень из Европейской Системы Центральных Банков (ESCB), включая непосредственно  ECB  Центральные банки Государств - членов. Задачи ESCB состоят в том, чтобы определять и осуществить валютную политику Сообщества, управлять официальными валютыми запасами Государств - членов и обеспечивать бесперебойное действие системы платежей в Сообществ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6. Заключительная часть.</w:t>
      </w:r>
    </w:p>
    <w:p>
      <w:pPr>
        <w:pStyle w:val="Normal"/>
        <w:ind w:firstLine="720"/>
        <w:jc w:val="both"/>
        <w:rPr/>
      </w:pPr>
      <w:r>
        <w:rPr>
          <w:rFonts w:eastAsia="Arial Cyr" w:cs="Arial Cyr" w:ascii="Arial Cyr" w:hAnsi="Arial Cyr"/>
          <w:sz w:val="28"/>
          <w:szCs w:val="28"/>
        </w:rPr>
        <w:t xml:space="preserve">Как показывает жизнь, формирование механизмов европейского регулирования — долгосрочный и постоянный процесс, который не только не окончился заключением Соглашения по Европейскому Союзу, но  обрел новую силу. Методы такого регулирования довольно неоднородны, так как должны охватывать все сферы жизни стран Евросоюза, но, тем не менее, ориентировано на одну цель — единую Европу. Как было сказано выше, европейское регулирование включает как экономические, политические, так и социальные методы, но все они призваны обеспечить максимальную эффективность всех начатых процессов в Евросоюзе.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Однако, на мой взгляд, регулирование нельзя рассматривать исключительно  как процесс контроля и координации каких-либо действий или решений. Другими словами, успех регулирования зависит не только от официальных органов, законодательных актов, программ или направлений , которые его осуществляют. Большое значение имеет фактор поддержки таких действий со стороны граждан Евросоюза, которые для этого должны не только понимать происходящие процессы и одобрять их, но также активно участвовать.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center"/>
        <w:rPr>
          <w:rFonts w:ascii="Arial Cyr" w:hAnsi="Arial Cyr" w:eastAsia="Arial Cyr" w:cs="Arial Cyr"/>
          <w:b/>
          <w:b/>
          <w:bCs/>
          <w:sz w:val="28"/>
          <w:szCs w:val="28"/>
        </w:rPr>
      </w:pPr>
      <w:r>
        <w:rPr>
          <w:rFonts w:eastAsia="Arial Cyr" w:cs="Arial Cyr" w:ascii="Arial Cyr" w:hAnsi="Arial Cyr"/>
          <w:b/>
          <w:bCs/>
          <w:sz w:val="28"/>
          <w:szCs w:val="28"/>
        </w:rPr>
        <w:t>Список использованной литературы.</w:t>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1. </w:t>
      </w:r>
      <w:r>
        <w:rPr>
          <w:rFonts w:eastAsia="Arial" w:cs="Arial" w:ascii="Arial" w:hAnsi="Arial"/>
          <w:sz w:val="28"/>
          <w:szCs w:val="28"/>
          <w:lang w:val="en-US"/>
        </w:rPr>
        <w:t xml:space="preserve">European Integration. The origins and growth of the European Union. Dr Klaus-Dieter Borchardt. </w:t>
      </w:r>
      <w:r>
        <w:rPr>
          <w:rFonts w:eastAsia="Arial Cyr" w:cs="Arial Cyr" w:ascii="Arial Cyr" w:hAnsi="Arial Cyr"/>
          <w:sz w:val="28"/>
          <w:szCs w:val="28"/>
        </w:rPr>
        <w:t xml:space="preserve"> На английском языке. Издано в Люксембурге для стран Евросоюза в 1995 г.</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2. Справочник “Страны мира”, М., 1980 г.</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3. Журнал “ЕВРОПА”, подписка за 1995 год.</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4. Материалы по странам Европейского Союза организации “</w:t>
      </w:r>
      <w:r>
        <w:rPr>
          <w:rFonts w:eastAsia="Arial" w:cs="Arial" w:ascii="Arial" w:hAnsi="Arial"/>
          <w:sz w:val="28"/>
          <w:szCs w:val="28"/>
          <w:lang w:val="en-US"/>
        </w:rPr>
        <w:t>TASIS</w:t>
      </w:r>
      <w:r>
        <w:rPr>
          <w:rFonts w:eastAsia="Arial Cyr" w:cs="Arial Cyr" w:ascii="Arial Cyr" w:hAnsi="Arial Cyr"/>
          <w:sz w:val="28"/>
          <w:szCs w:val="28"/>
        </w:rPr>
        <w:t xml:space="preserve">” в Киеве. </w:t>
      </w:r>
    </w:p>
    <w:sectPr>
      <w:headerReference w:type="default" r:id="rId2"/>
      <w:type w:val="nextPage"/>
      <w:pgSz w:w="11906" w:h="16838"/>
      <w:pgMar w:left="1418"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8T09:08:00Z</dcterms:created>
  <dc:creator>Соколов М.</dc:creator>
  <dc:description/>
  <dc:language>en-US</dc:language>
  <cp:lastModifiedBy>Соколов М.</cp:lastModifiedBy>
  <cp:lastPrinted>1997-07-30T11:48:00Z</cp:lastPrinted>
  <dcterms:modified xsi:type="dcterms:W3CDTF">1997-09-19T11:20:00Z</dcterms:modified>
  <cp:revision>24</cp:revision>
  <dc:subject/>
  <dc:title>Содержание</dc:title>
</cp:coreProperties>
</file>