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  <w:t>Содержание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left" w:pos="567" w:leader="none"/>
              <w:tab w:val="right" w:pos="10198" w:leader="dot"/>
            </w:tabs>
            <w:spacing w:lineRule="exact" w:line="560"/>
            <w:ind w:left="720" w:hanging="720"/>
            <w:rPr>
              <w:b/>
              <w:b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b/>
              <w:w w:val="89"/>
              <w:color w:val="000000"/>
              <w:lang w:val="en-US"/>
            </w:rPr>
            <w:instrText xml:space="preserve"> TOC \f  \* MERGEFORMAT </w:instrText>
          </w:r>
          <w:r>
            <w:rPr>
              <w:sz w:val="24"/>
              <w:b/>
              <w:w w:val="89"/>
              <w:color w:val="000000"/>
              <w:lang w:val="en-US"/>
            </w:rPr>
            <w:fldChar w:fldCharType="separate"/>
          </w:r>
          <w:r>
            <w:rPr>
              <w:b/>
              <w:color w:val="000000"/>
              <w:w w:val="89"/>
              <w:sz w:val="24"/>
              <w:lang w:val="en-US"/>
            </w:rPr>
            <w:t>Общая характеристика экономических связей России и Западной Европы</w:t>
          </w:r>
          <w:r>
            <w:rPr>
              <w:b/>
              <w:sz w:val="24"/>
              <w:lang w:val="en-US"/>
            </w:rPr>
            <w:tab/>
          </w:r>
          <w:hyperlink w:anchor="__RefHeading___Toc41182287">
            <w:r>
              <w:rPr>
                <w:rStyle w:val="IndexLink"/>
                <w:b/>
                <w:sz w:val="24"/>
                <w:lang w:val="en-US"/>
              </w:rPr>
              <w:t>2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left" w:pos="567" w:leader="none"/>
              <w:tab w:val="right" w:pos="10198" w:leader="dot"/>
            </w:tabs>
            <w:spacing w:lineRule="exact" w:line="560"/>
            <w:ind w:left="567" w:hanging="567"/>
            <w:rPr>
              <w:b/>
              <w:b/>
              <w:sz w:val="24"/>
              <w:lang w:val="en-US"/>
            </w:rPr>
          </w:pPr>
          <w:r>
            <w:rPr>
              <w:b/>
              <w:color w:val="000000"/>
              <w:w w:val="89"/>
              <w:sz w:val="24"/>
              <w:lang w:val="en-US"/>
            </w:rPr>
            <w:t>Перспективы интеграции российской экономикм в европейское экономическое пространство</w:t>
          </w:r>
          <w:r>
            <w:rPr>
              <w:b/>
              <w:sz w:val="24"/>
              <w:lang w:val="en-US"/>
            </w:rPr>
            <w:tab/>
          </w:r>
          <w:hyperlink w:anchor="__RefHeading___Toc41182288">
            <w:r>
              <w:rPr>
                <w:rStyle w:val="IndexLink"/>
                <w:b/>
                <w:sz w:val="24"/>
                <w:lang w:val="en-US"/>
              </w:rPr>
              <w:t>3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left" w:pos="567" w:leader="none"/>
              <w:tab w:val="right" w:pos="10198" w:leader="dot"/>
            </w:tabs>
            <w:spacing w:lineRule="exact" w:line="560"/>
            <w:ind w:left="567" w:hanging="567"/>
            <w:rPr>
              <w:b/>
              <w:b/>
              <w:sz w:val="24"/>
              <w:lang w:val="en-US"/>
            </w:rPr>
          </w:pPr>
          <w:r>
            <w:rPr>
              <w:b/>
              <w:color w:val="000000"/>
              <w:w w:val="89"/>
              <w:sz w:val="24"/>
              <w:lang w:val="en-US"/>
            </w:rPr>
            <w:t>Новые аспекты отношений между Россией и ЕС: евро и расши-рение Союза</w:t>
          </w:r>
          <w:r>
            <w:rPr>
              <w:b/>
              <w:sz w:val="24"/>
              <w:lang w:val="en-US"/>
            </w:rPr>
            <w:tab/>
          </w:r>
          <w:hyperlink w:anchor="__RefHeading___Toc41182289">
            <w:r>
              <w:rPr>
                <w:rStyle w:val="IndexLink"/>
                <w:b/>
                <w:sz w:val="24"/>
                <w:lang w:val="en-US"/>
              </w:rPr>
              <w:t>4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left" w:pos="567" w:leader="none"/>
              <w:tab w:val="right" w:pos="10198" w:leader="dot"/>
            </w:tabs>
            <w:spacing w:lineRule="exact" w:line="560"/>
            <w:ind w:left="567" w:hanging="567"/>
            <w:rPr>
              <w:b/>
              <w:b/>
              <w:sz w:val="24"/>
              <w:lang w:val="en-US"/>
            </w:rPr>
          </w:pPr>
          <w:r>
            <w:rPr>
              <w:b/>
              <w:color w:val="000000"/>
              <w:w w:val="89"/>
              <w:sz w:val="24"/>
              <w:lang w:val="en-US"/>
            </w:rPr>
            <w:t>Объективная необходимость выработки новой внешнеэкономической политики и механизма её реализации.</w:t>
          </w:r>
          <w:r>
            <w:rPr>
              <w:b/>
              <w:sz w:val="24"/>
              <w:lang w:val="en-US"/>
            </w:rPr>
            <w:tab/>
          </w:r>
          <w:hyperlink w:anchor="__RefHeading___Toc41182290">
            <w:r>
              <w:rPr>
                <w:rStyle w:val="IndexLink"/>
                <w:b/>
                <w:sz w:val="24"/>
                <w:lang w:val="en-US"/>
              </w:rPr>
              <w:t>5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left" w:pos="567" w:leader="none"/>
              <w:tab w:val="right" w:pos="10198" w:leader="dot"/>
            </w:tabs>
            <w:spacing w:lineRule="exact" w:line="560"/>
            <w:ind w:left="567" w:hanging="567"/>
            <w:rPr>
              <w:b/>
              <w:b/>
              <w:sz w:val="24"/>
              <w:lang w:val="en-US"/>
            </w:rPr>
          </w:pPr>
          <w:r>
            <w:rPr>
              <w:b/>
              <w:color w:val="000000"/>
              <w:w w:val="89"/>
              <w:sz w:val="24"/>
              <w:lang w:val="en-US"/>
            </w:rPr>
            <w:t>Основные направления расширения участия России в международном разделении труда.</w:t>
          </w:r>
          <w:r>
            <w:rPr>
              <w:b/>
              <w:sz w:val="24"/>
              <w:lang w:val="en-US"/>
            </w:rPr>
            <w:tab/>
          </w:r>
          <w:hyperlink w:anchor="__RefHeading___Toc41182291">
            <w:r>
              <w:rPr>
                <w:rStyle w:val="IndexLink"/>
                <w:b/>
                <w:sz w:val="24"/>
                <w:lang w:val="en-US"/>
              </w:rPr>
              <w:t>7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left" w:pos="567" w:leader="none"/>
              <w:tab w:val="right" w:pos="10198" w:leader="dot"/>
            </w:tabs>
            <w:spacing w:lineRule="exact" w:line="560"/>
            <w:ind w:left="567" w:hanging="567"/>
            <w:rPr>
              <w:b/>
              <w:b/>
              <w:sz w:val="24"/>
              <w:lang w:val="en-US"/>
            </w:rPr>
          </w:pPr>
          <w:r>
            <w:rPr>
              <w:b/>
              <w:color w:val="000000"/>
              <w:w w:val="89"/>
              <w:sz w:val="24"/>
              <w:lang w:val="en-US"/>
            </w:rPr>
            <w:t>Состояние и перспективы международного научно-технического сотрудничества.</w:t>
          </w:r>
          <w:r>
            <w:rPr>
              <w:b/>
              <w:sz w:val="24"/>
              <w:lang w:val="en-US"/>
            </w:rPr>
            <w:tab/>
          </w:r>
          <w:hyperlink w:anchor="__RefHeading___Toc41182292">
            <w:r>
              <w:rPr>
                <w:rStyle w:val="IndexLink"/>
                <w:b/>
                <w:sz w:val="24"/>
                <w:lang w:val="en-US"/>
              </w:rPr>
              <w:t>8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left" w:pos="567" w:leader="none"/>
              <w:tab w:val="right" w:pos="10198" w:leader="dot"/>
            </w:tabs>
            <w:spacing w:lineRule="exact" w:line="560"/>
            <w:ind w:left="567" w:hanging="567"/>
            <w:rPr>
              <w:b/>
              <w:b/>
              <w:sz w:val="24"/>
              <w:lang w:val="en-US"/>
            </w:rPr>
          </w:pPr>
          <w:r>
            <w:rPr>
              <w:b/>
              <w:color w:val="000000"/>
              <w:w w:val="89"/>
              <w:sz w:val="24"/>
              <w:lang w:val="en-US"/>
            </w:rPr>
            <w:t>Перспективы МНТС  и роль российской науки в решении глобальных проблем.</w:t>
          </w:r>
          <w:r>
            <w:rPr>
              <w:b/>
              <w:sz w:val="24"/>
              <w:lang w:val="en-US"/>
            </w:rPr>
            <w:tab/>
          </w:r>
          <w:hyperlink w:anchor="__RefHeading___Toc41182293">
            <w:r>
              <w:rPr>
                <w:rStyle w:val="IndexLink"/>
                <w:b/>
                <w:sz w:val="24"/>
                <w:lang w:val="en-US"/>
              </w:rPr>
              <w:t>9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left" w:pos="567" w:leader="none"/>
              <w:tab w:val="right" w:pos="10198" w:leader="dot"/>
            </w:tabs>
            <w:spacing w:lineRule="exact" w:line="560"/>
            <w:ind w:left="567" w:hanging="567"/>
            <w:rPr>
              <w:b/>
              <w:b/>
              <w:sz w:val="24"/>
              <w:lang w:val="en-US"/>
            </w:rPr>
          </w:pPr>
          <w:r>
            <w:rPr>
              <w:b/>
              <w:color w:val="000000"/>
              <w:w w:val="89"/>
              <w:sz w:val="24"/>
              <w:lang w:val="en-US"/>
            </w:rPr>
            <w:t>Перспективы функционирования российских СЭЗ.</w:t>
          </w:r>
          <w:r>
            <w:rPr>
              <w:b/>
              <w:sz w:val="24"/>
              <w:lang w:val="en-US"/>
            </w:rPr>
            <w:tab/>
          </w:r>
          <w:hyperlink w:anchor="__RefHeading___Toc41182294">
            <w:r>
              <w:rPr>
                <w:rStyle w:val="IndexLink"/>
                <w:b/>
                <w:sz w:val="24"/>
                <w:lang w:val="en-US"/>
              </w:rPr>
              <w:t>11</w:t>
            </w:r>
          </w:hyperlink>
        </w:p>
        <w:p>
          <w:pPr>
            <w:pStyle w:val="Contents1"/>
            <w:numPr>
              <w:ilvl w:val="0"/>
              <w:numId w:val="2"/>
            </w:numPr>
            <w:tabs>
              <w:tab w:val="clear" w:pos="720"/>
              <w:tab w:val="left" w:pos="567" w:leader="none"/>
              <w:tab w:val="right" w:pos="10198" w:leader="dot"/>
            </w:tabs>
            <w:spacing w:lineRule="exact" w:line="560"/>
            <w:ind w:left="567" w:hanging="567"/>
            <w:rPr>
              <w:b/>
              <w:b/>
              <w:sz w:val="24"/>
              <w:lang w:val="en-US"/>
            </w:rPr>
          </w:pPr>
          <w:r>
            <w:rPr>
              <w:b/>
              <w:color w:val="000000"/>
              <w:w w:val="89"/>
              <w:sz w:val="24"/>
              <w:lang w:val="en-US"/>
            </w:rPr>
            <w:t>Основные приобретения и проблемы на пути вступления России в ВТО.</w:t>
          </w:r>
          <w:r>
            <w:rPr>
              <w:b/>
              <w:sz w:val="24"/>
              <w:lang w:val="en-US"/>
            </w:rPr>
            <w:tab/>
          </w:r>
          <w:hyperlink w:anchor="__RefHeading___Toc41182295">
            <w:r>
              <w:rPr>
                <w:rStyle w:val="IndexLink"/>
                <w:b/>
                <w:sz w:val="24"/>
                <w:lang w:val="en-US"/>
              </w:rPr>
              <w:t>13</w:t>
            </w:r>
          </w:hyperlink>
          <w:r>
            <w:rPr>
              <w:rStyle w:val="IndexLink"/>
              <w:sz w:val="24"/>
              <w:b/>
              <w:lang w:val="en-US"/>
            </w:rPr>
            <w:fldChar w:fldCharType="end"/>
          </w:r>
        </w:p>
      </w:sdtContent>
    </w:sdt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w w:val="89"/>
          <w:sz w:val="24"/>
          <w:lang w:val="en-US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w w:val="89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exact" w:line="560"/>
        <w:ind w:left="567" w:hanging="567"/>
        <w:jc w:val="both"/>
        <w:rPr>
          <w:rFonts w:ascii="Times New Roman" w:hAnsi="Times New Roman" w:cs="Times New Roman"/>
          <w:b/>
          <w:b/>
          <w:color w:val="000000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/>
      </w:pPr>
      <w:r>
        <w:fldChar w:fldCharType="begin"/>
      </w:r>
      <w:r>
        <w:rPr/>
        <w:instrText xml:space="preserve"> TC "Общая характеристика экономических связей России и Западной Европы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41182287"/>
      <w:bookmarkEnd w:id="0"/>
      <w:r>
        <w:rPr>
          <w:rFonts w:cs="Times New Roman" w:ascii="Times New Roman" w:hAnsi="Times New Roman"/>
          <w:b/>
          <w:color w:val="000000"/>
          <w:w w:val="89"/>
          <w:sz w:val="28"/>
        </w:rPr>
        <w:t>Общая характеристика экономических связей России с ЕС и За</w:t>
        <w:softHyphen/>
      </w:r>
      <w:r>
        <w:rPr>
          <w:rFonts w:cs="Times New Roman" w:ascii="Times New Roman" w:hAnsi="Times New Roman"/>
          <w:b/>
          <w:color w:val="000000"/>
          <w:spacing w:val="-7"/>
          <w:sz w:val="28"/>
        </w:rPr>
        <w:t xml:space="preserve">падной Европой. 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В 90-х гг. произошли крупные изменения в географической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аправленности внешнеторговых связей России. Отказ в начале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90-х гг. от идеологических критериев при выборе зарубежных </w:t>
      </w:r>
      <w:r>
        <w:rPr>
          <w:rFonts w:cs="Times New Roman" w:ascii="Times New Roman" w:hAnsi="Times New Roman"/>
          <w:color w:val="000000"/>
          <w:spacing w:val="-4"/>
          <w:sz w:val="24"/>
        </w:rPr>
        <w:t>партнеров, децентрализация внешнеэкономической деятельн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и в России и растущее участие частного капитала во внешнет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говых операциях повлекли за собой резкий рост доли развитых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тран и резкое снижение удельного веса партнеров по бывшему </w:t>
      </w:r>
      <w:r>
        <w:rPr>
          <w:rFonts w:cs="Times New Roman" w:ascii="Times New Roman" w:hAnsi="Times New Roman"/>
          <w:color w:val="000000"/>
          <w:spacing w:val="-5"/>
          <w:sz w:val="24"/>
        </w:rPr>
        <w:t>Совету экономической взаимопомощи во внешнеэкономических отношениях Росс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В настоящее время Западная Европа, в особенности Европей</w:t>
        <w:softHyphen/>
        <w:t xml:space="preserve">ский Союз, США и Япония занимают ведущее место в торговых,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инвестиционных и научно-технических связях России. Эти же </w:t>
      </w:r>
      <w:r>
        <w:rPr>
          <w:rFonts w:cs="Times New Roman" w:ascii="Times New Roman" w:hAnsi="Times New Roman"/>
          <w:color w:val="000000"/>
          <w:spacing w:val="-5"/>
          <w:sz w:val="24"/>
        </w:rPr>
        <w:t>страны являются крупнейшими внешнеторговыми кредиторами России и важным источником других финансовых поступлений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ЕС - главный экономический партнер Россий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ой Федерации. ЕС - крупнейшая интеграционная группировка,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объединяющая 15 стран: Францию, Германию, Италию, Бельгию,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идерланды, Люксембург, Великобританию, Данию, Ирландию, </w:t>
      </w:r>
      <w:r>
        <w:rPr>
          <w:rFonts w:cs="Times New Roman" w:ascii="Times New Roman" w:hAnsi="Times New Roman"/>
          <w:color w:val="000000"/>
          <w:spacing w:val="-3"/>
          <w:sz w:val="24"/>
        </w:rPr>
        <w:t>Грецию, Испанию, Португалию, Швецию, Финляндию и Авст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рию. Во второй половине 90-х гг. его удельный вес в российской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нешней торговле колебался в пределах 31-37%, тогда как доля </w:t>
      </w:r>
      <w:r>
        <w:rPr>
          <w:rFonts w:cs="Times New Roman" w:ascii="Times New Roman" w:hAnsi="Times New Roman"/>
          <w:color w:val="000000"/>
          <w:spacing w:val="-2"/>
          <w:sz w:val="24"/>
        </w:rPr>
        <w:t>стран СНГ составляла 17-21%, доля стран Центральной и В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точной Европы (ДВЕ) - 11-14%, США - 6-9, Китая - 4-5, Я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ии - 3-3,5, Швейцарии и других западноевропейских стран, н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ходящих в ЕС, - 3, стран Азии, Африки и Латинской Америки (в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целом) - 14-16%). В перспективе доля ЕС с учетом будущего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ступления в него десяти стран ЦВЕ составит 45-50% ее внешней </w:t>
      </w:r>
      <w:r>
        <w:rPr>
          <w:rFonts w:cs="Times New Roman" w:ascii="Times New Roman" w:hAnsi="Times New Roman"/>
          <w:color w:val="000000"/>
          <w:spacing w:val="-4"/>
          <w:sz w:val="24"/>
        </w:rPr>
        <w:t>торговли. Западная Европа выступает также крупнейшим инв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ором России, хотя в этой сфере экономических отношений она </w:t>
      </w:r>
      <w:r>
        <w:rPr>
          <w:rFonts w:cs="Times New Roman" w:ascii="Times New Roman" w:hAnsi="Times New Roman"/>
          <w:color w:val="000000"/>
          <w:sz w:val="24"/>
        </w:rPr>
        <w:t xml:space="preserve">испытывает мощную конкуренцию со стороны Соединенных </w:t>
      </w:r>
      <w:r>
        <w:rPr>
          <w:rFonts w:cs="Times New Roman" w:ascii="Times New Roman" w:hAnsi="Times New Roman"/>
          <w:color w:val="000000"/>
          <w:spacing w:val="-5"/>
          <w:sz w:val="24"/>
        </w:rPr>
        <w:t>Штатов Америки. Доля ЕС в иностранных вложениях, накопл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ых к началу 2000 г., составляла 57-58%, в том числе в прямых </w:t>
      </w:r>
      <w:r>
        <w:rPr>
          <w:rFonts w:cs="Times New Roman" w:ascii="Times New Roman" w:hAnsi="Times New Roman"/>
          <w:color w:val="000000"/>
          <w:spacing w:val="-3"/>
          <w:sz w:val="24"/>
        </w:rPr>
        <w:t>инвестициях - 37-38%; доля США - соответственно 22 и 36%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 начала 1992 г. и вплоть до августа 1998 </w:t>
      </w:r>
      <w:r>
        <w:rPr>
          <w:rFonts w:cs="Times New Roman" w:ascii="Times New Roman" w:hAnsi="Times New Roman"/>
          <w:i/>
          <w:color w:val="000000"/>
          <w:spacing w:val="-3"/>
          <w:sz w:val="24"/>
        </w:rPr>
        <w:t xml:space="preserve">г.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экономическое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отрудничество между ЕС и Россией развивалось по восходящей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линии, хотя и не без трудностей. На первых порах значительный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эффект дала отмена государственной монополии на внешнюю </w:t>
      </w:r>
      <w:r>
        <w:rPr>
          <w:rFonts w:cs="Times New Roman" w:ascii="Times New Roman" w:hAnsi="Times New Roman"/>
          <w:color w:val="000000"/>
          <w:spacing w:val="-4"/>
          <w:sz w:val="24"/>
        </w:rPr>
        <w:t>торговлю и широкая, даже чрезмерная, либерализация торговых связей, открывшая путь на внешние рынки десяткам тысяч рос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сийских предприятий, не считая мелкий бизнес - миллионы «чел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ночников», общий оборот которых исчисляется в миллиардах дол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ларов. Россия и Европейский Союз подписали 24 июня 1994 г. соглашение о партнерстве и сотрудничестве, вступившее в силу </w:t>
      </w:r>
      <w:r>
        <w:rPr>
          <w:rFonts w:cs="Times New Roman" w:ascii="Times New Roman" w:hAnsi="Times New Roman"/>
          <w:color w:val="000000"/>
          <w:spacing w:val="-5"/>
          <w:sz w:val="24"/>
        </w:rPr>
        <w:t>1 декабря 1997 г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Казалось бы, это должно было дать дополнительный импульс </w:t>
      </w:r>
      <w:r>
        <w:rPr>
          <w:rFonts w:cs="Times New Roman" w:ascii="Times New Roman" w:hAnsi="Times New Roman"/>
          <w:color w:val="000000"/>
          <w:spacing w:val="-5"/>
          <w:sz w:val="24"/>
        </w:rPr>
        <w:t>динамике экономических связей между Россией и Западной Ев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опой. Однако уже в 1998 г. они оказались в состоянии кризиса, </w:t>
      </w:r>
      <w:r>
        <w:rPr>
          <w:rFonts w:cs="Times New Roman" w:ascii="Times New Roman" w:hAnsi="Times New Roman"/>
          <w:color w:val="000000"/>
          <w:spacing w:val="-3"/>
          <w:sz w:val="24"/>
        </w:rPr>
        <w:t>который проявился в трех важнейших областях - торговой, ин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естиционной и валютно-финансовой. В торговле впервые после </w:t>
      </w:r>
      <w:r>
        <w:rPr>
          <w:rFonts w:cs="Times New Roman" w:ascii="Times New Roman" w:hAnsi="Times New Roman"/>
          <w:color w:val="000000"/>
          <w:spacing w:val="-7"/>
          <w:sz w:val="24"/>
        </w:rPr>
        <w:t>1992 г. произошло абсолютное сокращение стоимости товарооб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ота. Впервые сократился и объем прямых иностранных инве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иций в российскую экономику, в том числе западноевропей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ких. Кульминацией кризиса в сфере валютно-финансовых от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шений стало решение о временном замораживании выплат по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внешним и внутренним долгам России, принятое Правительством </w:t>
      </w:r>
      <w:r>
        <w:rPr>
          <w:rFonts w:cs="Times New Roman" w:ascii="Times New Roman" w:hAnsi="Times New Roman"/>
          <w:color w:val="000000"/>
          <w:spacing w:val="-3"/>
          <w:sz w:val="24"/>
        </w:rPr>
        <w:t>во главе с С. Кириенко 17 августа 1998 г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о всех трех областях негативная динамика спровоцирована </w:t>
      </w:r>
      <w:r>
        <w:rPr>
          <w:rFonts w:cs="Times New Roman" w:ascii="Times New Roman" w:hAnsi="Times New Roman"/>
          <w:color w:val="000000"/>
          <w:spacing w:val="-4"/>
          <w:sz w:val="24"/>
        </w:rPr>
        <w:t>конкретными обстоятельствами, но в ее основе лежат структу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е факторы: колоссальные экономические деформации и дисп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ропорции; незавершенность процессов формирования основ </w:t>
      </w:r>
      <w:r>
        <w:rPr>
          <w:rFonts w:cs="Times New Roman" w:ascii="Times New Roman" w:hAnsi="Times New Roman"/>
          <w:color w:val="000000"/>
          <w:spacing w:val="-5"/>
          <w:sz w:val="24"/>
        </w:rPr>
        <w:t>рыночного хозяйства, в том числе его правовой базы; непоследо</w:t>
      </w:r>
      <w:r>
        <w:rPr>
          <w:rFonts w:cs="Times New Roman" w:ascii="Times New Roman" w:hAnsi="Times New Roman"/>
          <w:color w:val="000000"/>
          <w:spacing w:val="-6"/>
          <w:sz w:val="24"/>
        </w:rPr>
        <w:t>вательность и ошибки внутренней политики сменявшихся прави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тельств; огромная теневая экономика; политическая и социальная </w:t>
      </w:r>
      <w:r>
        <w:rPr>
          <w:rFonts w:cs="Times New Roman" w:ascii="Times New Roman" w:hAnsi="Times New Roman"/>
          <w:color w:val="000000"/>
          <w:spacing w:val="-5"/>
          <w:sz w:val="24"/>
        </w:rPr>
        <w:t>нестабильность; слабость государства и его неспособность обе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ечивать выполнение уже принятых законов; разгул коррупции </w:t>
      </w:r>
      <w:r>
        <w:rPr>
          <w:rFonts w:cs="Times New Roman" w:ascii="Times New Roman" w:hAnsi="Times New Roman"/>
          <w:color w:val="000000"/>
          <w:spacing w:val="-4"/>
          <w:sz w:val="24"/>
        </w:rPr>
        <w:t>и преступности и др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Возможности динамичного развития экономического сотруд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ичества между Россией и ЕС будут расширяться в той мере, в </w:t>
      </w:r>
      <w:r>
        <w:rPr>
          <w:rFonts w:cs="Times New Roman" w:ascii="Times New Roman" w:hAnsi="Times New Roman"/>
          <w:color w:val="000000"/>
          <w:spacing w:val="-3"/>
          <w:sz w:val="24"/>
        </w:rPr>
        <w:t>какой она будет продвигаться по пути структурных преобраз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ваний и преодолевать перечисленные и иные деформации и изъя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ы. Долговременными факторами, благоприятствующими раз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витию устойчивых экономических связей между Россией и Запад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й Европой, являются: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Взаимодополняемость их хозяйств, в большой степени обу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ловленная их структурой и различиями в распределении и об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печенности природными ресурсами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географическое соседство и наличие разнообразных и чрез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вычайно разветвленных транспортных сетей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традиционный характер хозяйственных связей, развивавших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я со времен раннего средневековья, и соответственно богатый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пыт хозяйственного сотрудничества, отчасти сохранившийся даже в условиях противостояния двух общественных систем и </w:t>
      </w:r>
      <w:r>
        <w:rPr>
          <w:rFonts w:cs="Times New Roman" w:ascii="Times New Roman" w:hAnsi="Times New Roman"/>
          <w:color w:val="000000"/>
          <w:spacing w:val="-4"/>
          <w:sz w:val="24"/>
        </w:rPr>
        <w:t>коренных различий между экономическими системами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давние культурные связи, облегчающие взаимопонимание, </w:t>
      </w:r>
      <w:r>
        <w:rPr>
          <w:rFonts w:cs="Times New Roman" w:ascii="Times New Roman" w:hAnsi="Times New Roman"/>
          <w:color w:val="000000"/>
          <w:spacing w:val="-5"/>
          <w:sz w:val="24"/>
        </w:rPr>
        <w:t>в том числе и в деловой сфере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При этом надо отдавать себе отчет в том, что даже при усл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вии возобновления роста экономики и усиления структурных из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менений в российской экономике в начавшемся первом десяти</w:t>
        <w:softHyphen/>
        <w:t xml:space="preserve">летии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pacing w:val="-5"/>
          <w:sz w:val="24"/>
        </w:rPr>
        <w:t>в. отмеченные негативные факторы так или иначе бу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дут действовать длительное время и, в частности, влиять на </w:t>
      </w:r>
      <w:r>
        <w:rPr>
          <w:rFonts w:cs="Times New Roman" w:ascii="Times New Roman" w:hAnsi="Times New Roman"/>
          <w:color w:val="000000"/>
          <w:spacing w:val="-4"/>
          <w:sz w:val="24"/>
        </w:rPr>
        <w:t>характер и динамику экономического сотрудничества России с внешним миром, в том числе с ЕС и Западной Европой в целом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2"/>
          <w:w w:val="88"/>
          <w:sz w:val="28"/>
        </w:rPr>
      </w:pPr>
      <w:r>
        <w:rPr>
          <w:rFonts w:cs="Times New Roman" w:ascii="Times New Roman" w:hAnsi="Times New Roman"/>
          <w:b/>
          <w:color w:val="000000"/>
          <w:spacing w:val="-2"/>
          <w:w w:val="88"/>
          <w:sz w:val="28"/>
        </w:rPr>
      </w:r>
    </w:p>
    <w:p>
      <w:pPr>
        <w:pStyle w:val="Normal1"/>
        <w:shd w:fill="FFFFFF" w:val="clear"/>
        <w:jc w:val="both"/>
        <w:rPr/>
      </w:pPr>
      <w:r>
        <w:fldChar w:fldCharType="begin"/>
      </w:r>
      <w:r>
        <w:rPr/>
        <w:instrText xml:space="preserve"> TC "Перспективы интеграции российской экономикм в европейское экономическое пространство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41182288"/>
      <w:bookmarkEnd w:id="1"/>
      <w:r>
        <w:rPr>
          <w:rFonts w:cs="Times New Roman" w:ascii="Times New Roman" w:hAnsi="Times New Roman"/>
          <w:b/>
          <w:color w:val="000000"/>
          <w:w w:val="89"/>
          <w:sz w:val="28"/>
        </w:rPr>
        <w:t xml:space="preserve">Перспективы интеграции российской экономики в европейское экономическое пространство. </w:t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Путь к достижению стратегических </w:t>
      </w:r>
      <w:r>
        <w:rPr>
          <w:rFonts w:cs="Times New Roman" w:ascii="Times New Roman" w:hAnsi="Times New Roman"/>
          <w:color w:val="000000"/>
          <w:spacing w:val="-5"/>
          <w:sz w:val="24"/>
        </w:rPr>
        <w:t>целей партнерства России и ЕС лежит через выполнение всех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ложений и условий Соглашения, которое открыло широкие воз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можности развития практического сотрудничества между С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ронами в сферах экономики, политики и культуры. Это не о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чает, что договорно-правовая база такого сотрудничества уже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полностью сформирована. Напротив, реализации потенциала </w:t>
      </w:r>
      <w:r>
        <w:rPr>
          <w:rFonts w:cs="Times New Roman" w:ascii="Times New Roman" w:hAnsi="Times New Roman"/>
          <w:color w:val="000000"/>
          <w:spacing w:val="-4"/>
          <w:sz w:val="24"/>
        </w:rPr>
        <w:t>взаимодействия, заложенного в СПС (соглашение о партнёрстве и сотрудничестве), способствовало бы заклю</w:t>
        <w:softHyphen/>
        <w:t>чение ряда специализированных соглашений, относящихся к 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дельным главам и статьям СПС или вызванных новыми проце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ами и переменами в Европе. В целом же, как показал опыт пос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ледних лет, выполнение СПС связано с точным выбором </w:t>
      </w:r>
      <w:r>
        <w:rPr>
          <w:rFonts w:cs="Times New Roman" w:ascii="Times New Roman" w:hAnsi="Times New Roman"/>
          <w:color w:val="000000"/>
          <w:spacing w:val="-5"/>
          <w:sz w:val="24"/>
        </w:rPr>
        <w:t>приоритетных направлений сотрудничества и определением наи</w:t>
        <w:softHyphen/>
        <w:t xml:space="preserve">более важных задач, на решение которых уйдет все предстоящее </w:t>
      </w:r>
      <w:r>
        <w:rPr>
          <w:rFonts w:cs="Times New Roman" w:ascii="Times New Roman" w:hAnsi="Times New Roman"/>
          <w:color w:val="000000"/>
          <w:spacing w:val="-3"/>
          <w:sz w:val="24"/>
        </w:rPr>
        <w:t>десятилетие. В экономике к числу таких задач относятся: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1. Создание оптимальных условий для стабильного развития </w:t>
      </w:r>
      <w:r>
        <w:rPr>
          <w:rFonts w:cs="Times New Roman" w:ascii="Times New Roman" w:hAnsi="Times New Roman"/>
          <w:color w:val="000000"/>
          <w:spacing w:val="-3"/>
          <w:sz w:val="24"/>
        </w:rPr>
        <w:t>взаимной торговли и существенного роста иностранных инвес</w:t>
        <w:softHyphen/>
        <w:t>тиций в российскую экономику. Становится, как никогда, акту</w:t>
      </w:r>
      <w:r>
        <w:rPr>
          <w:rFonts w:cs="Times New Roman" w:ascii="Times New Roman" w:hAnsi="Times New Roman"/>
          <w:color w:val="000000"/>
          <w:spacing w:val="-4"/>
          <w:sz w:val="24"/>
        </w:rPr>
        <w:t>альной задача разработки совместной торговой стратегии, осно</w:t>
        <w:softHyphen/>
        <w:t>ванной на понимании того, что устойчивый рост торговли меж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ду Россией и ЕС возможен только при условии изменения ее стру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уры, особенно структуры российского экспорта, в котором бу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дет постепенно увеличиваться доля промышленной продукции. Соответственно меняется подход к пониманию роли западноев</w:t>
        <w:softHyphen/>
        <w:t xml:space="preserve">ропейских инвестиций, важнейшим назначением их становится </w:t>
      </w:r>
      <w:r>
        <w:rPr>
          <w:rFonts w:cs="Times New Roman" w:ascii="Times New Roman" w:hAnsi="Times New Roman"/>
          <w:color w:val="000000"/>
          <w:spacing w:val="-5"/>
          <w:sz w:val="24"/>
        </w:rPr>
        <w:t>содействие структурной перестройке российской промышлен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и, в том числе ее адаптации к условиям и требованиям ев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пейского рынк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Эта концепция сотрудничества в области торговли и инв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иций должна быть увязана с решением таких актуальных задач, </w:t>
      </w:r>
      <w:r>
        <w:rPr>
          <w:rFonts w:cs="Times New Roman" w:ascii="Times New Roman" w:hAnsi="Times New Roman"/>
          <w:color w:val="000000"/>
          <w:spacing w:val="-6"/>
          <w:sz w:val="24"/>
        </w:rPr>
        <w:t>являющихся предметом обсуждений и переговоров, как вступле</w:t>
        <w:softHyphen/>
        <w:t xml:space="preserve">ние России в ВТО, защита интересов российских хозяйствующих </w:t>
      </w:r>
      <w:r>
        <w:rPr>
          <w:rFonts w:cs="Times New Roman" w:ascii="Times New Roman" w:hAnsi="Times New Roman"/>
          <w:color w:val="000000"/>
          <w:spacing w:val="-4"/>
          <w:sz w:val="24"/>
        </w:rPr>
        <w:t>субъектов, действующих в Европе, улучшение правовых, адм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стративных и иных условий деятельности иностранных инве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торов в России и т.д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851"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Участие России в решении общеевропейских проблем и осу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ществлении общеевропейских программ. Речь идет о таких обла</w:t>
        <w:softHyphen/>
      </w:r>
      <w:r>
        <w:rPr>
          <w:rFonts w:cs="Times New Roman" w:ascii="Times New Roman" w:hAnsi="Times New Roman"/>
          <w:color w:val="000000"/>
          <w:sz w:val="24"/>
        </w:rPr>
        <w:t>стях сотрудничества, как: энергетика и трансевропейские сети нефтегазопроводов; ядерная энергетика и ядерная безопас</w:t>
        <w:softHyphen/>
        <w:t xml:space="preserve">ность; трансевропейские транспортные коридоры с выходом в </w:t>
      </w:r>
      <w:r>
        <w:rPr>
          <w:rFonts w:cs="Times New Roman" w:ascii="Times New Roman" w:hAnsi="Times New Roman"/>
          <w:color w:val="000000"/>
          <w:spacing w:val="-4"/>
          <w:sz w:val="24"/>
        </w:rPr>
        <w:t>Россию и перспективой создания сквозных магистралей Европа-</w:t>
        <w:br/>
      </w:r>
      <w:r>
        <w:rPr>
          <w:rFonts w:cs="Times New Roman" w:ascii="Times New Roman" w:hAnsi="Times New Roman"/>
          <w:color w:val="000000"/>
          <w:spacing w:val="-1"/>
          <w:sz w:val="24"/>
        </w:rPr>
        <w:t>Азия; общеевропейские или коммунитарные программы раз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ия науки и технологии; такого же рода программы сотрудни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ства университетов в подготовке высококвалифицированных сп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циалистов; защита и оздоровление окружающей среды; борьба с </w:t>
      </w:r>
      <w:r>
        <w:rPr>
          <w:rFonts w:cs="Times New Roman" w:ascii="Times New Roman" w:hAnsi="Times New Roman"/>
          <w:color w:val="000000"/>
          <w:spacing w:val="-3"/>
          <w:sz w:val="24"/>
        </w:rPr>
        <w:t>экономической преступностью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851"/>
        <w:jc w:val="both"/>
        <w:rPr>
          <w:rFonts w:ascii="Times New Roman" w:hAnsi="Times New Roman" w:cs="Times New Roman"/>
          <w:color w:val="000000"/>
          <w:spacing w:val="-17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Последовательное осуществление курса на использование сотрудничества с ЕС для содействия строительству в России эф</w:t>
        <w:softHyphen/>
        <w:t>фективной рыночной экономики, стабильного гражданского 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щества, демократического государства. С учетом этого заслуж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ает полной поддержки идея существенного пересмотра целей,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одержания и практики осуществления программы ТАСИС в той </w:t>
      </w:r>
      <w:r>
        <w:rPr>
          <w:rFonts w:cs="Times New Roman" w:ascii="Times New Roman" w:hAnsi="Times New Roman"/>
          <w:color w:val="000000"/>
          <w:spacing w:val="-3"/>
          <w:sz w:val="24"/>
        </w:rPr>
        <w:t>ее части, которая относится к России, - ее приспособления к за</w:t>
        <w:softHyphen/>
        <w:t xml:space="preserve"> дачам структурных реформ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0"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Сближение между Россией и ЕС в вопросах законодате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тва, стандартов и норм, дипломов и сертификатов, статистики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 финансовой отчетности. Как показал опыт подготовки стран </w:t>
      </w:r>
      <w:r>
        <w:rPr>
          <w:rFonts w:cs="Times New Roman" w:ascii="Times New Roman" w:hAnsi="Times New Roman"/>
          <w:color w:val="000000"/>
          <w:spacing w:val="-5"/>
          <w:sz w:val="24"/>
        </w:rPr>
        <w:t>Центральной и Восточной Европы к вступлению в Евросоюз, эта</w:t>
      </w:r>
      <w:r>
        <w:rPr>
          <w:rFonts w:cs="Times New Roman" w:ascii="Times New Roman" w:hAnsi="Times New Roman"/>
          <w:color w:val="000000"/>
          <w:spacing w:val="-15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работа крайне необходима и вместе с тем требует больших зат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ат труда и времен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5. Налаживание постоянного широкого сотрудничества в </w:t>
      </w:r>
      <w:r>
        <w:rPr>
          <w:rFonts w:cs="Times New Roman" w:ascii="Times New Roman" w:hAnsi="Times New Roman"/>
          <w:color w:val="000000"/>
          <w:spacing w:val="-2"/>
          <w:sz w:val="24"/>
        </w:rPr>
        <w:t>борьбе с международной преступностью, в том числе с нар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бизнесом и отмыванием капиталов, терроризмом, нелегальной </w:t>
      </w:r>
      <w:r>
        <w:rPr>
          <w:rFonts w:cs="Times New Roman" w:ascii="Times New Roman" w:hAnsi="Times New Roman"/>
          <w:color w:val="000000"/>
          <w:spacing w:val="-4"/>
          <w:sz w:val="24"/>
        </w:rPr>
        <w:t>миграцией. Важность сотрудничества в этой области будет рас</w:t>
        <w:softHyphen/>
        <w:t xml:space="preserve">ти по мере продвижения России и ЕС к созданию общей зоны </w:t>
      </w:r>
      <w:r>
        <w:rPr>
          <w:rFonts w:cs="Times New Roman" w:ascii="Times New Roman" w:hAnsi="Times New Roman"/>
          <w:color w:val="000000"/>
          <w:spacing w:val="-3"/>
          <w:sz w:val="24"/>
        </w:rPr>
        <w:t>свободной торговли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2"/>
          <w:w w:val="89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w w:val="89"/>
          <w:sz w:val="24"/>
        </w:rPr>
      </w:r>
    </w:p>
    <w:p>
      <w:pPr>
        <w:pStyle w:val="Normal1"/>
        <w:shd w:fill="FFFFFF" w:val="clear"/>
        <w:ind w:firstLine="851"/>
        <w:jc w:val="both"/>
        <w:rPr/>
      </w:pPr>
      <w:r>
        <w:fldChar w:fldCharType="begin"/>
      </w:r>
      <w:r>
        <w:rPr/>
        <w:instrText xml:space="preserve"> TC "Новые аспекты отношений между Россией и ЕС: евро и расши-рение Союза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41182289"/>
      <w:bookmarkEnd w:id="2"/>
      <w:r>
        <w:rPr>
          <w:rFonts w:cs="Times New Roman" w:ascii="Times New Roman" w:hAnsi="Times New Roman"/>
          <w:b/>
          <w:color w:val="000000"/>
          <w:w w:val="89"/>
          <w:sz w:val="28"/>
        </w:rPr>
        <w:t>Новые аспекты отношений между Россией и ЕС: евро и расши</w:t>
        <w:softHyphen/>
        <w:t xml:space="preserve">рение Союза. 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В СПС не упоминаются ни экономический и валют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ый союз (ЭВС), к созданию которого приступил ЕС, ни его </w:t>
      </w:r>
      <w:r>
        <w:rPr>
          <w:rFonts w:cs="Times New Roman" w:ascii="Times New Roman" w:hAnsi="Times New Roman"/>
          <w:color w:val="000000"/>
          <w:spacing w:val="-4"/>
          <w:sz w:val="24"/>
        </w:rPr>
        <w:t>будущее расширение на восток. В настоящее время оба направ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ления развития европейской интеграции непосредственно зат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гивают практические взаимоотношения России и ЕС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Евро введено в обращение как платежное средство в без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личных расчетах с 1 января 1999 г., с 1 января 2002 г. - и в виде </w:t>
      </w:r>
      <w:r>
        <w:rPr>
          <w:rFonts w:cs="Times New Roman" w:ascii="Times New Roman" w:hAnsi="Times New Roman"/>
          <w:color w:val="000000"/>
          <w:sz w:val="24"/>
        </w:rPr>
        <w:t xml:space="preserve">банкнот и монет, используемых в наличных расчетах наряду с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национальными валютами государств, участвующих в ЭВС.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 1 марта 2002 г. евро становится единственной валютой в этих </w:t>
      </w:r>
      <w:r>
        <w:rPr>
          <w:rFonts w:cs="Times New Roman" w:ascii="Times New Roman" w:hAnsi="Times New Roman"/>
          <w:color w:val="000000"/>
          <w:spacing w:val="-2"/>
          <w:sz w:val="24"/>
        </w:rPr>
        <w:t>странах, а немецкие марки, франки, лиры, песеты и т.д. прев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щаются в музейные экспонаты. Стратегически Россия заинтере</w:t>
        <w:softHyphen/>
        <w:t>сована в том, чтобы евро утвердилась как валюта, играющая с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остоятельную роль в международной валютной системе, так как </w:t>
      </w:r>
      <w:r>
        <w:rPr>
          <w:rFonts w:cs="Times New Roman" w:ascii="Times New Roman" w:hAnsi="Times New Roman"/>
          <w:color w:val="000000"/>
          <w:spacing w:val="-4"/>
          <w:sz w:val="24"/>
        </w:rPr>
        <w:t>на долю ЕС и стран-кандидатов приходится около 50% ее внеш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ей торговли и более 50% всех иностранных вложений в ее эк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омику. Введение евро позволит России, как и любой третьей </w:t>
      </w:r>
      <w:r>
        <w:rPr>
          <w:rFonts w:cs="Times New Roman" w:ascii="Times New Roman" w:hAnsi="Times New Roman"/>
          <w:color w:val="000000"/>
          <w:spacing w:val="-5"/>
          <w:sz w:val="24"/>
        </w:rPr>
        <w:t>стране (т.е. не входящей в ЕС), маневрировать при изменении в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лютного курса, состава валютных резервов, валютной структу</w:t>
        <w:softHyphen/>
        <w:t xml:space="preserve">ры внешних заимствований и торговли. Перед ней открывается </w:t>
      </w:r>
      <w:r>
        <w:rPr>
          <w:rFonts w:cs="Times New Roman" w:ascii="Times New Roman" w:hAnsi="Times New Roman"/>
          <w:color w:val="000000"/>
          <w:spacing w:val="-1"/>
          <w:sz w:val="24"/>
        </w:rPr>
        <w:t>возможность ослабить свою зависимость от доллара. Ориен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ция России на евро может стать дополнительным фактором у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репления международных позиций новой европейской валюты.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а практике Россия будет диверсифицировать свою валютную </w:t>
      </w:r>
      <w:r>
        <w:rPr>
          <w:rFonts w:cs="Times New Roman" w:ascii="Times New Roman" w:hAnsi="Times New Roman"/>
          <w:color w:val="000000"/>
          <w:spacing w:val="-3"/>
          <w:sz w:val="24"/>
        </w:rPr>
        <w:t>политику с учетом темпов утверждения евро как второй между</w:t>
        <w:softHyphen/>
        <w:t>народной резервной валюты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Что касается расширения ЕС, то Россия является одним из </w:t>
      </w:r>
      <w:r>
        <w:rPr>
          <w:rFonts w:cs="Times New Roman" w:ascii="Times New Roman" w:hAnsi="Times New Roman"/>
          <w:color w:val="000000"/>
          <w:spacing w:val="-4"/>
          <w:sz w:val="24"/>
        </w:rPr>
        <w:t>государств, которое в наибольшей степени затрагивает этот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цесс. На долю вступающих в ЕС стран Центральной Европы при</w:t>
        <w:softHyphen/>
        <w:t>ходятся 15% ее внешней торговли. Через них проходят транспор</w:t>
        <w:softHyphen/>
        <w:t xml:space="preserve">тные коммуникации, соединяющие ее с Западной Европой, а так же трубопроводы, по которым она экспортирует туда нефть и газ.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осле того как в ЕС вступят Польша и Литва, Калининградская </w:t>
      </w:r>
      <w:r>
        <w:rPr>
          <w:rFonts w:cs="Times New Roman" w:ascii="Times New Roman" w:hAnsi="Times New Roman"/>
          <w:color w:val="000000"/>
          <w:spacing w:val="-2"/>
          <w:sz w:val="24"/>
        </w:rPr>
        <w:t>область превратится в анклав, расположенный внутри Союз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В декабре 2000 г. Совет министров ЕС, заседающий в составе глав государств и правительств 15 стран ЕС, впервые назвал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ерную дату фактического начала расширения - 2004 г. Это не</w:t>
        <w:softHyphen/>
        <w:t>сколько облегчает оценку его последствий для России. По м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ю большинства российских экспертов, они будут неоднознач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ыми. По предварительным оценкам, и при условии, что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ачавшийся в 2000 г. рост национальной экономики приобретет </w:t>
      </w:r>
      <w:r>
        <w:rPr>
          <w:rFonts w:cs="Times New Roman" w:ascii="Times New Roman" w:hAnsi="Times New Roman"/>
          <w:color w:val="000000"/>
          <w:spacing w:val="-4"/>
          <w:sz w:val="24"/>
        </w:rPr>
        <w:t>устойчивый характер, Россия может выиграть благодаря: 1) ра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пространению на вступающие страны общих таможенных тари</w:t>
        <w:softHyphen/>
        <w:t>фов ЕС, которые на 3,6 пункта ниже, чем средний уровень их та</w:t>
        <w:softHyphen/>
        <w:t>рифов в торговле с Россией; 2) унификации таможенных проце</w:t>
        <w:softHyphen/>
        <w:t xml:space="preserve">дур и совершенствованию таможенных служб в этих странах; 3)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отмене всех количественных ограничений в торговле этих стран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 Россией в соответствии с действующими соглашениями между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Россией и ЕС; 4) унификации условий транзита товаров через </w:t>
      </w:r>
      <w:r>
        <w:rPr>
          <w:rFonts w:cs="Times New Roman" w:ascii="Times New Roman" w:hAnsi="Times New Roman"/>
          <w:color w:val="000000"/>
          <w:spacing w:val="-7"/>
          <w:sz w:val="24"/>
        </w:rPr>
        <w:t>территорию государств-членов ЕС, что также предусмотрено эт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ми соглашениями; 5) в целом благодаря сравнительным преиму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ществам экономического взаимодействия с расширенным единым </w:t>
      </w:r>
      <w:r>
        <w:rPr>
          <w:rFonts w:cs="Times New Roman" w:ascii="Times New Roman" w:hAnsi="Times New Roman"/>
          <w:color w:val="000000"/>
          <w:spacing w:val="-2"/>
          <w:sz w:val="24"/>
        </w:rPr>
        <w:t>рынком ЕС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Перечень возможных негативных последствий для России 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ков: возможность применения новыми членами ЕС его антидем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ингового законодательства; их переход на действующие в ЕС </w:t>
      </w:r>
      <w:r>
        <w:rPr>
          <w:rFonts w:cs="Times New Roman" w:ascii="Times New Roman" w:hAnsi="Times New Roman"/>
          <w:color w:val="000000"/>
          <w:spacing w:val="-4"/>
          <w:sz w:val="24"/>
        </w:rPr>
        <w:t>более высокие стандарты и условия сертификации, которые зак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оют доступ некоторым видам экспортируемой туда российской </w:t>
      </w:r>
      <w:r>
        <w:rPr>
          <w:rFonts w:cs="Times New Roman" w:ascii="Times New Roman" w:hAnsi="Times New Roman"/>
          <w:color w:val="000000"/>
          <w:spacing w:val="-7"/>
          <w:sz w:val="24"/>
        </w:rPr>
        <w:t>продукции; ухудшение условий взаимной торговли сельскохозяй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твенной продукцией между Россией и этими странами из-за их </w:t>
      </w:r>
      <w:r>
        <w:rPr>
          <w:rFonts w:cs="Times New Roman" w:ascii="Times New Roman" w:hAnsi="Times New Roman"/>
          <w:color w:val="000000"/>
          <w:spacing w:val="-2"/>
          <w:sz w:val="24"/>
        </w:rPr>
        <w:t>присоединения к общей аграрной политике ЕС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Что касается последующего партнерства и сотрудничества с </w:t>
      </w:r>
      <w:r>
        <w:rPr>
          <w:rFonts w:cs="Times New Roman" w:ascii="Times New Roman" w:hAnsi="Times New Roman"/>
          <w:color w:val="000000"/>
          <w:spacing w:val="-4"/>
          <w:sz w:val="24"/>
        </w:rPr>
        <w:t>Евросоюзом, то ключевой вопрос российской стратегии в Ев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е может быть сформулирован таким образом: надо ли России </w:t>
      </w:r>
      <w:r>
        <w:rPr>
          <w:rFonts w:cs="Times New Roman" w:ascii="Times New Roman" w:hAnsi="Times New Roman"/>
          <w:color w:val="000000"/>
          <w:spacing w:val="-4"/>
          <w:sz w:val="24"/>
        </w:rPr>
        <w:t>стремиться к полноправному членству в ЕС?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Объективный анализ показывает, что это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ереально по той причине, что государства-члены ЕС не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огласятся на вступление России, поскольку Евросоюз не в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остоянии «переварить» огромного восточного соседа со всеми </w:t>
      </w:r>
      <w:r>
        <w:rPr>
          <w:rFonts w:cs="Times New Roman" w:ascii="Times New Roman" w:hAnsi="Times New Roman"/>
          <w:color w:val="000000"/>
          <w:spacing w:val="-4"/>
          <w:sz w:val="24"/>
        </w:rPr>
        <w:t>его историческими, экономическими, социальными, геополит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ческими и культурными особенностями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е соответствует стратегическим целям России, поскольку у </w:t>
      </w:r>
      <w:r>
        <w:rPr>
          <w:rFonts w:cs="Times New Roman" w:ascii="Times New Roman" w:hAnsi="Times New Roman"/>
          <w:color w:val="000000"/>
          <w:spacing w:val="-5"/>
          <w:sz w:val="24"/>
        </w:rPr>
        <w:t>нее есть жизненно важные интересы в таких удаленных от Ев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ы регионах, как Центральная, Южная и Юго-Восточная Азия, </w:t>
      </w:r>
      <w:r>
        <w:rPr>
          <w:rFonts w:cs="Times New Roman" w:ascii="Times New Roman" w:hAnsi="Times New Roman"/>
          <w:color w:val="000000"/>
          <w:spacing w:val="-4"/>
          <w:sz w:val="24"/>
        </w:rPr>
        <w:t>бассейн Тихого океана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обязательства и процедуры принятия решений, которым дол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жны следовать члены ЕС, слишком сковывали бы свободу дей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вий России на международной арене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Целесообразна иная стратегическая цель - интеграция в Ев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ропейское экономическое пространство (ЕЭП), оформленная о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бым соглашением между Россией и ЕС. Это предусматривается в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оглашении о партнерстве и сотрудничестве. Так, в ст. 1 СПС </w:t>
      </w:r>
      <w:r>
        <w:rPr>
          <w:rFonts w:cs="Times New Roman" w:ascii="Times New Roman" w:hAnsi="Times New Roman"/>
          <w:color w:val="000000"/>
          <w:spacing w:val="-4"/>
          <w:sz w:val="24"/>
        </w:rPr>
        <w:t>отмечается, что одной из его целей является «обеспечение соот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етствующих рамок для постепенной интеграции между Россией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и более широкой зоной сотрудничества в Европе». В принятом в 1999 г. документе «Коллективная стратегия ЕС по отношению к </w:t>
      </w:r>
      <w:r>
        <w:rPr>
          <w:rFonts w:cs="Times New Roman" w:ascii="Times New Roman" w:hAnsi="Times New Roman"/>
          <w:color w:val="000000"/>
          <w:spacing w:val="-4"/>
          <w:sz w:val="24"/>
        </w:rPr>
        <w:t>России» уточняется, что речь идет об интеграции России «в 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щеевропейское экономическое и социальное пространство», что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одразумевает свободу движения не только товаров, но и услуг, </w:t>
      </w:r>
      <w:r>
        <w:rPr>
          <w:rFonts w:cs="Times New Roman" w:ascii="Times New Roman" w:hAnsi="Times New Roman"/>
          <w:color w:val="000000"/>
          <w:spacing w:val="-3"/>
          <w:sz w:val="24"/>
        </w:rPr>
        <w:t>капиталов и лиц. Идея создания «единых европейских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ранств», прежде всего единого экономического пространства, отражена и в ответном документе «Стратегия России в отнош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ях с ЕС на среднесрочную перспективу (2000-2010 годы)».</w:t>
      </w:r>
      <w:r>
        <w:rPr>
          <w:rFonts w:cs="Times New Roman" w:ascii="Times New Roman" w:hAnsi="Times New Roman"/>
          <w:color w:val="000000"/>
          <w:spacing w:val="-4"/>
          <w:sz w:val="24"/>
        </w:rPr>
        <w:t>Очевидно, что достижение этой стратегической цели потре</w:t>
        <w:softHyphen/>
        <w:t xml:space="preserve">бует по крайней мере двух-трех десятилетий. Промежуточными </w:t>
      </w:r>
      <w:r>
        <w:rPr>
          <w:rFonts w:cs="Times New Roman" w:ascii="Times New Roman" w:hAnsi="Times New Roman"/>
          <w:color w:val="000000"/>
          <w:spacing w:val="-2"/>
          <w:sz w:val="24"/>
        </w:rPr>
        <w:t>этапами на пути к ней могут быть: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3091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развитие сотрудничества на основе действующего СПС, за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люченного на десять лет;</w:t>
      </w:r>
    </w:p>
    <w:p>
      <w:pPr>
        <w:pStyle w:val="Normal1"/>
        <w:numPr>
          <w:ilvl w:val="0"/>
          <w:numId w:val="6"/>
        </w:numPr>
        <w:shd w:fill="FFFFFF" w:val="clear"/>
        <w:tabs>
          <w:tab w:val="clear" w:pos="720"/>
          <w:tab w:val="left" w:pos="3091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по истечении этого срока или несколько позже, что более </w:t>
      </w:r>
      <w:r>
        <w:rPr>
          <w:rFonts w:cs="Times New Roman" w:ascii="Times New Roman" w:hAnsi="Times New Roman"/>
          <w:color w:val="000000"/>
          <w:spacing w:val="-4"/>
          <w:sz w:val="24"/>
        </w:rPr>
        <w:t>вероятно, СПС могло бы быть дополнено (заменено) соглашен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ем о создании общей зоны свободной торговли, возможность</w:t>
        <w:br/>
      </w:r>
      <w:r>
        <w:rPr>
          <w:rFonts w:cs="Times New Roman" w:ascii="Times New Roman" w:hAnsi="Times New Roman"/>
          <w:color w:val="000000"/>
          <w:spacing w:val="-2"/>
          <w:sz w:val="24"/>
        </w:rPr>
        <w:t>которой предусмотрена нынешним Соглашением,</w:t>
      </w:r>
    </w:p>
    <w:p>
      <w:pPr>
        <w:pStyle w:val="Normal1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огласно ст. 3 СПС изучение возможностей создания такой зоны должно было начаться еще в 1998 г. Однако Стороны пока </w:t>
      </w:r>
      <w:r>
        <w:rPr>
          <w:rFonts w:cs="Times New Roman" w:ascii="Times New Roman" w:hAnsi="Times New Roman"/>
          <w:color w:val="000000"/>
          <w:spacing w:val="-6"/>
          <w:sz w:val="24"/>
        </w:rPr>
        <w:t>не приступили к этой работе и, учитывая реальное состояние ро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ийской экономики, займутся ею не скоро. Главной задачей в </w:t>
      </w:r>
      <w:r>
        <w:rPr>
          <w:rFonts w:cs="Times New Roman" w:ascii="Times New Roman" w:hAnsi="Times New Roman"/>
          <w:color w:val="000000"/>
          <w:spacing w:val="-4"/>
          <w:sz w:val="24"/>
        </w:rPr>
        <w:t>ближайшие годы будет максимальное использование возможно</w:t>
        <w:softHyphen/>
        <w:t>стей развития экономических связей на базе действующего Со</w:t>
        <w:softHyphen/>
        <w:t>глашения в целях осуществления структурной перестройки ро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ийской экономики и ее интеграции в мировое хозяйство 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2"/>
          <w:w w:val="89"/>
          <w:sz w:val="28"/>
        </w:rPr>
      </w:pPr>
      <w:r>
        <w:rPr>
          <w:rFonts w:cs="Times New Roman" w:ascii="Times New Roman" w:hAnsi="Times New Roman"/>
          <w:b/>
          <w:color w:val="000000"/>
          <w:spacing w:val="-2"/>
          <w:w w:val="89"/>
          <w:sz w:val="28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1"/>
          <w:w w:val="125"/>
          <w:sz w:val="24"/>
        </w:rPr>
      </w:pPr>
      <w:r>
        <w:rPr>
          <w:rFonts w:cs="Times New Roman" w:ascii="Times New Roman" w:hAnsi="Times New Roman"/>
          <w:b/>
          <w:color w:val="000000"/>
          <w:spacing w:val="-1"/>
          <w:w w:val="125"/>
          <w:sz w:val="24"/>
        </w:rPr>
      </w:r>
    </w:p>
    <w:p>
      <w:pPr>
        <w:pStyle w:val="Normal1"/>
        <w:shd w:fill="FFFFFF" w:val="clear"/>
        <w:jc w:val="both"/>
        <w:rPr/>
      </w:pPr>
      <w:r>
        <w:fldChar w:fldCharType="begin"/>
      </w:r>
      <w:r>
        <w:rPr/>
        <w:instrText xml:space="preserve"> TC "Объективная необходимость выработки новой внешнеэкономической политики и механизма её реализа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41182290"/>
      <w:bookmarkEnd w:id="3"/>
      <w:r>
        <w:rPr>
          <w:rFonts w:cs="Times New Roman" w:ascii="Times New Roman" w:hAnsi="Times New Roman"/>
          <w:b/>
          <w:color w:val="000000"/>
          <w:w w:val="89"/>
          <w:sz w:val="28"/>
        </w:rPr>
        <w:t>Объективная необходимость выработки новой внешнеэкономической политики и механизма её реализации.</w:t>
      </w:r>
    </w:p>
    <w:p>
      <w:pPr>
        <w:pStyle w:val="Normal1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</w:rPr>
        <w:t>За прошедшее с начала рыночных преобразований время вся си</w:t>
        <w:softHyphen/>
        <w:t>стема организации и осуществления внешнеэкономической дея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ельности (внешнеэкономических связей) России, прежде всего механизма ее регулирования, претерпела коренные изменения.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дновременно с ликвидацией государственной монополии на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нешнеторговые и валютные операции и предоставлением всем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хозяйствующим субъектам возможности свободно участвовать </w:t>
      </w:r>
      <w:r>
        <w:rPr>
          <w:rFonts w:cs="Times New Roman" w:ascii="Times New Roman" w:hAnsi="Times New Roman"/>
          <w:color w:val="000000"/>
          <w:spacing w:val="-6"/>
          <w:sz w:val="24"/>
        </w:rPr>
        <w:t>во внешнеэкономической деятельности (ВЭД) был демонтирован прежний планово-распределительный механизм управления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цессами обращения товаров, услуг и капиталов между наци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альным и мировым хозяйством, началась активная либерали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ция норм и правил, регламентирующих эти процессы. В новой системе регулирования ВЭД основное внимание было сос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доточено на отмене административных ограничений экспортно-</w:t>
      </w:r>
      <w:r>
        <w:rPr>
          <w:rFonts w:cs="Times New Roman" w:ascii="Times New Roman" w:hAnsi="Times New Roman"/>
          <w:color w:val="000000"/>
          <w:spacing w:val="-2"/>
          <w:sz w:val="24"/>
        </w:rPr>
        <w:t>импортных валютных операций, а центр тяжести в их регу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ровании был перенесен на использование экономических инст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рументо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Кардинальное изменение геополитического и геоэкономическо</w:t>
        <w:softHyphen/>
        <w:t>го положения России после распада СССР существенно повыс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ло роль внешнеэкономического фактора в развитии страны. </w:t>
      </w:r>
      <w:r>
        <w:rPr>
          <w:rFonts w:cs="Times New Roman" w:ascii="Times New Roman" w:hAnsi="Times New Roman"/>
          <w:color w:val="000000"/>
          <w:spacing w:val="-4"/>
          <w:sz w:val="24"/>
        </w:rPr>
        <w:t>Внешнеэкономическими стали для России хозяйственные и тор</w:t>
        <w:softHyphen/>
        <w:t xml:space="preserve">говые связи не только с дальним, но и с ближним зарубежьем. В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езультате зависимость России от внешних рынков более чем </w:t>
      </w:r>
      <w:r>
        <w:rPr>
          <w:rFonts w:cs="Times New Roman" w:ascii="Times New Roman" w:hAnsi="Times New Roman"/>
          <w:color w:val="000000"/>
          <w:spacing w:val="-3"/>
          <w:sz w:val="24"/>
        </w:rPr>
        <w:t>удвоилась. Здесь важны не только количественные показатели. Усиление внешнеэкономического фактора объективно диктует</w:t>
        <w:softHyphen/>
        <w:t>ся проводимыми рыночными преобразованиями, формирующи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и качественно новые основы для взаимодействия отечественной </w:t>
      </w:r>
      <w:r>
        <w:rPr>
          <w:rFonts w:cs="Times New Roman" w:ascii="Times New Roman" w:hAnsi="Times New Roman"/>
          <w:color w:val="000000"/>
          <w:spacing w:val="-3"/>
          <w:sz w:val="24"/>
        </w:rPr>
        <w:t>экономики с мировой, внутреннего рынка с внешни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Следует также иметь в виду, что с развалом СССР Россия, став </w:t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его преемницей на международной арене, приобрела меньше прав, </w:t>
      </w:r>
      <w:r>
        <w:rPr>
          <w:rFonts w:cs="Times New Roman" w:ascii="Times New Roman" w:hAnsi="Times New Roman"/>
          <w:color w:val="000000"/>
          <w:spacing w:val="-5"/>
          <w:sz w:val="24"/>
        </w:rPr>
        <w:t>но больше обязанностей, особенно с учетом внешней задолж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ости, бремя которой основательно затрудняет ее экономич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кие отношения с кредиторами. Что касается долгов России, то со </w:t>
      </w:r>
      <w:r>
        <w:rPr>
          <w:rFonts w:cs="Times New Roman" w:ascii="Times New Roman" w:hAnsi="Times New Roman"/>
          <w:color w:val="000000"/>
          <w:spacing w:val="-3"/>
          <w:sz w:val="24"/>
        </w:rPr>
        <w:t>стороны ряда зарубежных стран их возврат в валютной или 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варной формах является проблематичны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се эти обстоятельства потребовали выработки новой внеш</w:t>
        <w:softHyphen/>
        <w:t>неэкономической политики России и механизмов ее реализац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Ранее в условиях государственной монополии на управление ВЭД России, когда в СССР господствовала государственная соб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твенность, а число участников внешнеэкономических связей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(ВЭС) не превышало нескольких десятков, все это управление </w:t>
      </w:r>
      <w:r>
        <w:rPr>
          <w:rFonts w:cs="Times New Roman" w:ascii="Times New Roman" w:hAnsi="Times New Roman"/>
          <w:color w:val="000000"/>
          <w:spacing w:val="-3"/>
          <w:sz w:val="24"/>
        </w:rPr>
        <w:t>осуществлялось практически из одного центра на базе государ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твенного плана, что и приводило к не заинтересованности 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посредственных производителей в экспорте, к закупкам проду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ции, в которой нет особой нужды, и в результате - к огромной </w:t>
      </w:r>
      <w:r>
        <w:rPr>
          <w:rFonts w:cs="Times New Roman" w:ascii="Times New Roman" w:hAnsi="Times New Roman"/>
          <w:color w:val="000000"/>
          <w:spacing w:val="-4"/>
          <w:sz w:val="24"/>
        </w:rPr>
        <w:t>массе неустановленного импортного оборудования и другим 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гативным последствия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ри переходе к рынку и многообразию форм собственности, </w:t>
      </w:r>
      <w:r>
        <w:rPr>
          <w:rFonts w:cs="Times New Roman" w:ascii="Times New Roman" w:hAnsi="Times New Roman"/>
          <w:color w:val="000000"/>
          <w:spacing w:val="-1"/>
          <w:sz w:val="24"/>
        </w:rPr>
        <w:t>предоставлении всем предприятиям независимо от форм соб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венности права заниматься ВЭД Россия отказалась от всеобъ</w:t>
        <w:softHyphen/>
        <w:t xml:space="preserve">емлющей государственной монополии и связанных с ней форм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государственного регулирования. Главная задача государства в </w:t>
      </w:r>
      <w:r>
        <w:rPr>
          <w:rFonts w:cs="Times New Roman" w:ascii="Times New Roman" w:hAnsi="Times New Roman"/>
          <w:color w:val="000000"/>
          <w:spacing w:val="-5"/>
          <w:sz w:val="24"/>
        </w:rPr>
        <w:t>современных условиях - выработка внешнеэкономической по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ики (ВЭП), адекватной рыночным принципам функционирова</w:t>
        <w:softHyphen/>
        <w:t xml:space="preserve">ния российской экономики и ее последовательной интеграции в </w:t>
      </w:r>
      <w:r>
        <w:rPr>
          <w:rFonts w:cs="Times New Roman" w:ascii="Times New Roman" w:hAnsi="Times New Roman"/>
          <w:color w:val="000000"/>
          <w:spacing w:val="-2"/>
          <w:sz w:val="24"/>
        </w:rPr>
        <w:t>мировое хозяйство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Хозяйственное взаимодействие с внешним миром выступило </w:t>
      </w:r>
      <w:r>
        <w:rPr>
          <w:rFonts w:cs="Times New Roman" w:ascii="Times New Roman" w:hAnsi="Times New Roman"/>
          <w:color w:val="000000"/>
          <w:spacing w:val="-1"/>
          <w:sz w:val="24"/>
        </w:rPr>
        <w:t>катализатором рыночных преобразований, дав ощутимый им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пульс развитию тех инструментов и механизмов, которые были слабы или отсутствовали (например, биржевая торговля, фондо</w:t>
        <w:softHyphen/>
        <w:t xml:space="preserve">вый и валютный рынок), адаптации национальной экономики к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функционированию в условиях меняющейся конъюнктуры на </w:t>
      </w:r>
      <w:r>
        <w:rPr>
          <w:rFonts w:cs="Times New Roman" w:ascii="Times New Roman" w:hAnsi="Times New Roman"/>
          <w:color w:val="000000"/>
          <w:spacing w:val="-5"/>
          <w:sz w:val="24"/>
        </w:rPr>
        <w:t>основе прямых и обратных связей между спросом и предложени</w:t>
        <w:softHyphen/>
        <w:t>ем. Это взаимодействие способствовало возникновению и разви</w:t>
        <w:softHyphen/>
        <w:t>тию конкуренции, приобщению отечественного бизнеса к сов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менным методам управления и маркетинга, международным н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мам деловой культуры и этик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Выбор в России модели открытой экономики и либерали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ции внешнеэкономических связей явился, безусловно, правиль</w:t>
        <w:softHyphen/>
        <w:t>ным. Однако в толковании сути открытости, определении ст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егии и тактики ее достижения с начала осуществления перехода к рыночным отношениям не было достаточной ясности и четк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и. Сформировались два подхода, две точки зрения: понимание </w:t>
      </w:r>
      <w:r>
        <w:rPr>
          <w:rFonts w:cs="Times New Roman" w:ascii="Times New Roman" w:hAnsi="Times New Roman"/>
          <w:color w:val="000000"/>
          <w:spacing w:val="-5"/>
          <w:sz w:val="24"/>
        </w:rPr>
        <w:t>его как быстрой «шоковой» либерализации ВЭС и, наоборот, как процесса, имеющего этапность и требующего активной и преоб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азующей роли государств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 политике российского руководства эти подходы постоянно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мешивались и сталкивались. Меры по «шоковому» открытию </w:t>
      </w:r>
      <w:r>
        <w:rPr>
          <w:rFonts w:cs="Times New Roman" w:ascii="Times New Roman" w:hAnsi="Times New Roman"/>
          <w:color w:val="000000"/>
          <w:spacing w:val="-6"/>
          <w:sz w:val="24"/>
        </w:rPr>
        <w:t>внутреннего рынка и либерализации ВЭД неупорядоченно чере</w:t>
        <w:softHyphen/>
        <w:t>довались с жесткими административными мерами, тарифные ме</w:t>
        <w:softHyphen/>
        <w:t>тоды регулирования экспорта и импорта - с нетарифными. Неско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ординированными были действия при проведении ценовой, валют</w:t>
        <w:softHyphen/>
      </w:r>
      <w:r>
        <w:rPr>
          <w:rFonts w:cs="Times New Roman" w:ascii="Times New Roman" w:hAnsi="Times New Roman"/>
          <w:color w:val="000000"/>
          <w:spacing w:val="-10"/>
          <w:sz w:val="24"/>
        </w:rPr>
        <w:t xml:space="preserve">ной и внешнеторговой политики, а также в практических решениях,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ринимаемых различными ведомствами, центрами и регионами. </w:t>
      </w:r>
      <w:r>
        <w:rPr>
          <w:rFonts w:cs="Times New Roman" w:ascii="Times New Roman" w:hAnsi="Times New Roman"/>
          <w:color w:val="000000"/>
          <w:spacing w:val="-9"/>
          <w:sz w:val="24"/>
        </w:rPr>
        <w:t>В результате обострилась иностранная конкуренция на отечеств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м рынке, по ряду направлений неоправданно подрывая поз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ции российских производителей. Кроме того, кардинально ослаб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ли их конкурентные возможности на внешних рынках, что знач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тельно уменьшило объем национального экспорта, особенно в </w:t>
      </w:r>
      <w:r>
        <w:rPr>
          <w:rFonts w:cs="Times New Roman" w:ascii="Times New Roman" w:hAnsi="Times New Roman"/>
          <w:color w:val="000000"/>
          <w:spacing w:val="-5"/>
          <w:sz w:val="24"/>
        </w:rPr>
        <w:t>области машинотехнической продукции (см. главу 2)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 результате преобразования во внешнеэкономической сф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ре носили более радикальный характер по сравнению с внутр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ими преобразованиями, заметно опережая становление оте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ственного рынка и не учитывая в должной мере кризисное сос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яние национальной экономик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Вместе с тем в соответствии с Указом Президента России «О либерализации внешнеэкономической деятельности на террито</w:t>
        <w:softHyphen/>
        <w:t>рии РСФСР» (ноябрь 1991 г.) произошел выход на внешние рын</w:t>
        <w:softHyphen/>
        <w:t>ки большого числа неквалифицированных внешнеторговых о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аторов (в настоящее время экспортно-импортные операции </w:t>
      </w:r>
      <w:r>
        <w:rPr>
          <w:rFonts w:cs="Times New Roman" w:ascii="Times New Roman" w:hAnsi="Times New Roman"/>
          <w:color w:val="000000"/>
          <w:spacing w:val="-4"/>
          <w:sz w:val="24"/>
        </w:rPr>
        <w:t>ведут, по разным оценкам, около 700 тыс. участников ВЭД), 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орый породил неоправданную конкуренцию между ним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Все это заставило отказаться от шоковых методов и прораб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тывать приближенную к реальным условиям России модель ВЭП,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естественно, с учетом накопленного международного опыта. На </w:t>
      </w:r>
      <w:r>
        <w:rPr>
          <w:rFonts w:cs="Times New Roman" w:ascii="Times New Roman" w:hAnsi="Times New Roman"/>
          <w:color w:val="000000"/>
          <w:spacing w:val="-5"/>
          <w:sz w:val="24"/>
        </w:rPr>
        <w:t>первый план выдвигается необходимость настройки системы г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ударственного (административного и экономического) регул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рования внешнеэкономических связей в направлении повышения </w:t>
      </w:r>
      <w:r>
        <w:rPr>
          <w:rFonts w:cs="Times New Roman" w:ascii="Times New Roman" w:hAnsi="Times New Roman"/>
          <w:color w:val="000000"/>
          <w:spacing w:val="-4"/>
          <w:sz w:val="24"/>
        </w:rPr>
        <w:t>их эффективности, защиты национальных экономических инте</w:t>
        <w:softHyphen/>
        <w:t>ресов, усиления конкурентоспособности российского экспорта.</w:t>
      </w:r>
    </w:p>
    <w:p>
      <w:pPr>
        <w:pStyle w:val="Normal1"/>
        <w:shd w:fill="FFFFFF" w:val="clear"/>
        <w:tabs>
          <w:tab w:val="clear" w:pos="720"/>
          <w:tab w:val="left" w:pos="1680" w:leader="none"/>
        </w:tabs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К первоочередным </w:t>
      </w:r>
      <w:r>
        <w:rPr>
          <w:rFonts w:cs="Times New Roman" w:ascii="Times New Roman" w:hAnsi="Times New Roman"/>
          <w:i/>
          <w:color w:val="000000"/>
          <w:spacing w:val="-7"/>
          <w:sz w:val="24"/>
        </w:rPr>
        <w:t xml:space="preserve">целям </w:t>
      </w:r>
      <w:r>
        <w:rPr>
          <w:rFonts w:cs="Times New Roman" w:ascii="Times New Roman" w:hAnsi="Times New Roman"/>
          <w:color w:val="000000"/>
          <w:spacing w:val="-7"/>
          <w:sz w:val="24"/>
        </w:rPr>
        <w:t>современной ВЭП России относятся:</w:t>
      </w:r>
    </w:p>
    <w:p>
      <w:pPr>
        <w:pStyle w:val="Normal1"/>
        <w:shd w:fill="FFFFFF" w:val="clear"/>
        <w:tabs>
          <w:tab w:val="clear" w:pos="720"/>
          <w:tab w:val="left" w:pos="993" w:leader="none"/>
        </w:tabs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•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</w:rPr>
        <w:t>обеспечение доступа отечественным предприятиям к ми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вым рынкам машин и оборудования, технологий и информации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</w:rPr>
        <w:t>капиталов, минерально-сырьевых ресурсов, к транспортным ком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уникациям. Особое значение здесь имеет оказание политиче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кой, финансовой, информационной поддержки в продвижении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родукции российских предприятий на рынки, контролируемые </w:t>
      </w:r>
      <w:r>
        <w:rPr>
          <w:rFonts w:cs="Times New Roman" w:ascii="Times New Roman" w:hAnsi="Times New Roman"/>
          <w:color w:val="000000"/>
          <w:spacing w:val="-4"/>
          <w:sz w:val="24"/>
        </w:rPr>
        <w:t>транснациональными компаниями или защищенные протекци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истскими барьерами зарубежных государств и их союзов;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достижение благоприятного торгово-политического реж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ма в отношениях с зарубежными странами и их торгово-эконо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мическими группировками, организациями и союзами, снятие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имеющихся потенциальных дискриминационных ограничений. </w:t>
      </w:r>
      <w:r>
        <w:rPr>
          <w:rFonts w:cs="Times New Roman" w:ascii="Times New Roman" w:hAnsi="Times New Roman"/>
          <w:color w:val="000000"/>
          <w:spacing w:val="-5"/>
          <w:sz w:val="24"/>
        </w:rPr>
        <w:t>Особую роль играет устранение различных торгово-экономичес</w:t>
      </w:r>
      <w:r>
        <w:rPr>
          <w:rFonts w:cs="Times New Roman" w:ascii="Times New Roman" w:hAnsi="Times New Roman"/>
          <w:color w:val="000000"/>
          <w:spacing w:val="-3"/>
          <w:sz w:val="24"/>
        </w:rPr>
        <w:t>ких барьеров в отношениях с республиками бывшего СССР;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долгосрочное урегулирование валютно-финансовых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блем во взаимоотношениях со странами-кредиторами, с между</w:t>
        <w:softHyphen/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народными организациями и должниками России;</w:t>
      </w:r>
    </w:p>
    <w:p>
      <w:pPr>
        <w:pStyle w:val="Normal1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формирование эффективной системы защиты внешнеэко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мических интересов Российской Федерации (валютный, экспорт</w:t>
      </w:r>
      <w:r>
        <w:rPr>
          <w:rFonts w:cs="Times New Roman" w:ascii="Times New Roman" w:hAnsi="Times New Roman"/>
          <w:color w:val="000000"/>
          <w:spacing w:val="-2"/>
          <w:sz w:val="24"/>
        </w:rPr>
        <w:t>ный, таможенный контроль и др.)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1"/>
          <w:w w:val="122"/>
          <w:sz w:val="24"/>
        </w:rPr>
      </w:pPr>
      <w:r>
        <w:rPr>
          <w:rFonts w:cs="Times New Roman" w:ascii="Times New Roman" w:hAnsi="Times New Roman"/>
          <w:b/>
          <w:color w:val="000000"/>
          <w:spacing w:val="-1"/>
          <w:w w:val="122"/>
          <w:sz w:val="24"/>
        </w:rPr>
      </w:r>
    </w:p>
    <w:p>
      <w:pPr>
        <w:pStyle w:val="Normal1"/>
        <w:shd w:fill="FFFFFF" w:val="clear"/>
        <w:jc w:val="both"/>
        <w:rPr/>
      </w:pPr>
      <w:r>
        <w:fldChar w:fldCharType="begin"/>
      </w:r>
      <w:r>
        <w:rPr/>
        <w:instrText xml:space="preserve"> TC "Основные направления расширения участия России в международном разделении труда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41182291"/>
      <w:bookmarkEnd w:id="4"/>
      <w:r>
        <w:rPr>
          <w:rFonts w:cs="Times New Roman" w:ascii="Times New Roman" w:hAnsi="Times New Roman"/>
          <w:b/>
          <w:color w:val="000000"/>
          <w:w w:val="89"/>
          <w:sz w:val="28"/>
        </w:rPr>
        <w:t>Основные направления расширения участия России в международном разделении труд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Дальнейшая интеграция России в мировое экономическое со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щество на основе преимуществ международного разделения тру</w:t>
        <w:softHyphen/>
        <w:t xml:space="preserve">да в целях максимального использования внешнеэкономических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вязей для реализации долгосрочной структурной перестройк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российской экономики является стратегическим направлением </w:t>
      </w:r>
      <w:r>
        <w:rPr>
          <w:rFonts w:cs="Times New Roman" w:ascii="Times New Roman" w:hAnsi="Times New Roman"/>
          <w:color w:val="000000"/>
          <w:spacing w:val="-3"/>
          <w:sz w:val="24"/>
        </w:rPr>
        <w:t>национальной внешнеэкономической политик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днако в современной системе мирохозяйственных связей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оссия участвует пока в основном за счет расширения торговли </w:t>
      </w:r>
      <w:r>
        <w:rPr>
          <w:rFonts w:cs="Times New Roman" w:ascii="Times New Roman" w:hAnsi="Times New Roman"/>
          <w:color w:val="000000"/>
          <w:spacing w:val="-3"/>
          <w:sz w:val="24"/>
        </w:rPr>
        <w:t>товарами, преимущественно сырьем и материалам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Россия слабо вовлечена в международную кооперацию про</w:t>
        <w:softHyphen/>
        <w:t>изводства, торговлю услугами, международную миграцию капи</w:t>
        <w:softHyphen/>
        <w:t>тала в форме прямых инвестиций, а также в межстрановой науч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-технический и информационный обмен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Экономика страны оказалась зависимой от экспорта узкого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руга товаров, прежде всего топливно-сырьевой группы, а также </w:t>
      </w:r>
      <w:r>
        <w:rPr>
          <w:rFonts w:cs="Times New Roman" w:ascii="Times New Roman" w:hAnsi="Times New Roman"/>
          <w:color w:val="000000"/>
          <w:spacing w:val="-3"/>
          <w:sz w:val="24"/>
        </w:rPr>
        <w:t>от импорта многих потребительских товаров. Степень ее откры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ости перестала соответствовать внутренним возможностям Р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сии, масштабам и глубине проблем, стоящих перед ней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 сложившихся условиях для решения задач по стабилизации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оста национальной экономики с учетом тенденций развития </w:t>
      </w:r>
      <w:r>
        <w:rPr>
          <w:rFonts w:cs="Times New Roman" w:ascii="Times New Roman" w:hAnsi="Times New Roman"/>
          <w:color w:val="000000"/>
          <w:spacing w:val="-5"/>
          <w:sz w:val="24"/>
        </w:rPr>
        <w:t>мирового хозяйства и торговли, а также обеспечения равноправ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ной интеграции страны в мировую экономику перед Россией стоят </w:t>
      </w:r>
      <w:r>
        <w:rPr>
          <w:rFonts w:cs="Times New Roman" w:ascii="Times New Roman" w:hAnsi="Times New Roman"/>
          <w:color w:val="000000"/>
          <w:spacing w:val="-5"/>
          <w:sz w:val="24"/>
        </w:rPr>
        <w:t>следующие основные цели:</w:t>
      </w:r>
    </w:p>
    <w:p>
      <w:pPr>
        <w:pStyle w:val="Normal1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повышение конкурентоспособности российской экономики;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охранение позиций России на мировых товарных рынках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(поставки материалов, комплектного оборудования, вооружения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 военной техники), а также дальнейшее расширение экспорта </w:t>
      </w:r>
      <w:r>
        <w:rPr>
          <w:rFonts w:cs="Times New Roman" w:ascii="Times New Roman" w:hAnsi="Times New Roman"/>
          <w:color w:val="000000"/>
          <w:spacing w:val="-3"/>
          <w:sz w:val="24"/>
        </w:rPr>
        <w:t>готовых изделий и услуг;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обеспечение равноправных условий доступа российских т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варов и услуг на мировые рынки при адекватной защите внут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реннего рынка от недобросовестной иностранной конкуренции </w:t>
      </w:r>
      <w:r>
        <w:rPr>
          <w:rFonts w:cs="Times New Roman" w:ascii="Times New Roman" w:hAnsi="Times New Roman"/>
          <w:color w:val="000000"/>
          <w:spacing w:val="-4"/>
          <w:sz w:val="24"/>
        </w:rPr>
        <w:t>в соответствии со сложившейся практикой международных эк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мических отношений;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проведение таможенно-тарифной политики, способствую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щей созданию благоприятных условий для расширения наци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ального производства и повышения его конкурентоспособнос</w:t>
        <w:softHyphen/>
        <w:t>ти, не ухудшающей при этом условий конкуренции на внутр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ем рынке;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20"/>
          <w:tab w:val="left" w:pos="490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окращение утечки капитала по каналам внешней торговли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утем создания более благоприятных экономических условий в </w:t>
      </w:r>
      <w:r>
        <w:rPr>
          <w:rFonts w:cs="Times New Roman" w:ascii="Times New Roman" w:hAnsi="Times New Roman"/>
          <w:color w:val="000000"/>
          <w:spacing w:val="-2"/>
          <w:sz w:val="24"/>
        </w:rPr>
        <w:t>России, а также ужесточение контроля за осуществлением эк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ортно-импортных операций, включая валютный и таможенный </w:t>
      </w:r>
      <w:r>
        <w:rPr>
          <w:rFonts w:cs="Times New Roman" w:ascii="Times New Roman" w:hAnsi="Times New Roman"/>
          <w:color w:val="000000"/>
          <w:spacing w:val="-1"/>
          <w:sz w:val="24"/>
        </w:rPr>
        <w:t>контроль, пресечение контрабандного ввоза товаро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ля достижения данных целей и повышения эффективности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нешнеэкономической деятельности требуется развитие системы </w:t>
      </w:r>
      <w:r>
        <w:rPr>
          <w:rFonts w:cs="Times New Roman" w:ascii="Times New Roman" w:hAnsi="Times New Roman"/>
          <w:color w:val="000000"/>
          <w:spacing w:val="-5"/>
          <w:sz w:val="24"/>
        </w:rPr>
        <w:t>государственного регулирования внешнеторговых связей в соот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етствии с курсом государства на поддержку реального сектора </w:t>
      </w:r>
      <w:r>
        <w:rPr>
          <w:rFonts w:cs="Times New Roman" w:ascii="Times New Roman" w:hAnsi="Times New Roman"/>
          <w:color w:val="000000"/>
          <w:spacing w:val="-5"/>
          <w:sz w:val="24"/>
        </w:rPr>
        <w:t>экономики, которое будет осуществляться по четырем направле</w:t>
        <w:softHyphen/>
        <w:t>ния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</w:rPr>
        <w:t xml:space="preserve">Первое направление - </w:t>
      </w:r>
      <w:r>
        <w:rPr>
          <w:rFonts w:cs="Times New Roman" w:ascii="Times New Roman" w:hAnsi="Times New Roman"/>
          <w:color w:val="000000"/>
          <w:spacing w:val="-5"/>
          <w:sz w:val="24"/>
        </w:rPr>
        <w:t>выработка и реализация внешнеэко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ической политики России, включая вопросы оптимизации топ</w:t>
      </w:r>
      <w:r>
        <w:rPr>
          <w:rFonts w:cs="Times New Roman" w:ascii="Times New Roman" w:hAnsi="Times New Roman"/>
          <w:color w:val="000000"/>
          <w:spacing w:val="-5"/>
          <w:sz w:val="24"/>
        </w:rPr>
        <w:t>ливно-сырьевого экспорта, поддержки экспорта готовых изделий и услуг (традиционных и прогрессивных их видов, включая эк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порт технологий и «ноу-хау»)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Одним из приоритетов станет стимулирование на госуда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ственном уровне экспортной деятельности российских произ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дителей, прежде всего, выпускающих продукцию с высокой д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лей вновь созданной стоимости. В связи с этим продолжится фор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мирование системы кредитования и страхования экспортеров при </w:t>
      </w:r>
      <w:r>
        <w:rPr>
          <w:rFonts w:cs="Times New Roman" w:ascii="Times New Roman" w:hAnsi="Times New Roman"/>
          <w:color w:val="000000"/>
          <w:spacing w:val="-5"/>
          <w:sz w:val="24"/>
        </w:rPr>
        <w:t>участии государства для продвижения на внешние рынки отеч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венной высокотехнологичной продукции (авиастроения, кос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монавтики, судостроения, энергетического машиностроения, </w:t>
      </w:r>
      <w:r>
        <w:rPr>
          <w:rFonts w:cs="Times New Roman" w:ascii="Times New Roman" w:hAnsi="Times New Roman"/>
          <w:color w:val="000000"/>
          <w:spacing w:val="-3"/>
          <w:sz w:val="24"/>
        </w:rPr>
        <w:t>включая оборудование для ядерной энергетики, и др.)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</w:rPr>
        <w:t xml:space="preserve">Второе направление - </w:t>
      </w:r>
      <w:r>
        <w:rPr>
          <w:rFonts w:cs="Times New Roman" w:ascii="Times New Roman" w:hAnsi="Times New Roman"/>
          <w:color w:val="000000"/>
          <w:spacing w:val="-4"/>
          <w:sz w:val="24"/>
        </w:rPr>
        <w:t>обеспечение благоприятных торгово-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олитических и правовых условий для российских участников </w:t>
      </w:r>
      <w:r>
        <w:rPr>
          <w:rFonts w:cs="Times New Roman" w:ascii="Times New Roman" w:hAnsi="Times New Roman"/>
          <w:color w:val="000000"/>
          <w:spacing w:val="-6"/>
          <w:sz w:val="24"/>
        </w:rPr>
        <w:t>внешнеэкономических связей и их равноправное участие в ми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вой торговле, усиление роли государства в снятии необоснован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ых ограничений и в создании более благоприятных условий для </w:t>
      </w:r>
      <w:r>
        <w:rPr>
          <w:rFonts w:cs="Times New Roman" w:ascii="Times New Roman" w:hAnsi="Times New Roman"/>
          <w:color w:val="000000"/>
          <w:spacing w:val="-3"/>
          <w:sz w:val="24"/>
        </w:rPr>
        <w:t>продвижения российских товаров на внешние рынк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озданию таких условий будет способствовать вступление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России во Всемирную торговую организацию, основанное на </w:t>
      </w:r>
      <w:r>
        <w:rPr>
          <w:rFonts w:cs="Times New Roman" w:ascii="Times New Roman" w:hAnsi="Times New Roman"/>
          <w:color w:val="000000"/>
          <w:spacing w:val="-5"/>
          <w:sz w:val="24"/>
        </w:rPr>
        <w:t>максимальном соблюдении балансов интересов России и стран-членов ВТО, а также эффективное учас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>тие в действующих и формирующихся международных регион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ых и многосторонних торгово-экономических организациях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</w:rPr>
        <w:t xml:space="preserve">Третье направление - </w:t>
      </w:r>
      <w:r>
        <w:rPr>
          <w:rFonts w:cs="Times New Roman" w:ascii="Times New Roman" w:hAnsi="Times New Roman"/>
          <w:color w:val="000000"/>
          <w:spacing w:val="-6"/>
          <w:sz w:val="24"/>
        </w:rPr>
        <w:t>защита внутреннего рынка, опирающ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яся на общепринятые международные нормы и правила и испо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зующая все предусмотренные российским законодательством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инструменты. </w:t>
      </w:r>
      <w:r>
        <w:rPr>
          <w:rFonts w:cs="Times New Roman" w:ascii="Times New Roman" w:hAnsi="Times New Roman"/>
          <w:color w:val="000000"/>
          <w:spacing w:val="-5"/>
          <w:sz w:val="24"/>
        </w:rPr>
        <w:t>Эти меры будут направлены на защиту конку</w:t>
        <w:softHyphen/>
        <w:t>рентоспособности и перспективных отечественных производст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i/>
          <w:color w:val="000000"/>
          <w:spacing w:val="-7"/>
          <w:sz w:val="24"/>
        </w:rPr>
        <w:t xml:space="preserve">Четвертое направление - </w:t>
      </w:r>
      <w:r>
        <w:rPr>
          <w:rFonts w:cs="Times New Roman" w:ascii="Times New Roman" w:hAnsi="Times New Roman"/>
          <w:color w:val="000000"/>
          <w:spacing w:val="-7"/>
          <w:sz w:val="24"/>
        </w:rPr>
        <w:t>формирование международных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ритетов внешнеторговой политики как важнейшей составной </w:t>
      </w:r>
      <w:r>
        <w:rPr>
          <w:rFonts w:cs="Times New Roman" w:ascii="Times New Roman" w:hAnsi="Times New Roman"/>
          <w:color w:val="000000"/>
          <w:spacing w:val="-4"/>
          <w:sz w:val="24"/>
        </w:rPr>
        <w:t>части внешнеэкономической политик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оргово-экономические отношения России с государствами </w:t>
      </w:r>
      <w:r>
        <w:rPr>
          <w:rFonts w:cs="Times New Roman" w:ascii="Times New Roman" w:hAnsi="Times New Roman"/>
          <w:color w:val="000000"/>
          <w:spacing w:val="-6"/>
          <w:sz w:val="24"/>
        </w:rPr>
        <w:t>СНГ являются стратегическим направлением во внешнеэкономи</w:t>
        <w:softHyphen/>
        <w:t>ческих связях Росс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0"/>
          <w:sz w:val="24"/>
        </w:rPr>
        <w:t>Во внешнеэкономических связях с дальним зарубежьем прио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етное значение имеет сотрудничество с Европейским союзом -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сновным торговым партнером, на долю которого приходится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более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 xml:space="preserve">1/3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нешнеторгового оборота Российской Федерации. Это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сновной рынок сбыта товаров российского экспорта (прежде </w:t>
      </w:r>
      <w:r>
        <w:rPr>
          <w:rFonts w:cs="Times New Roman" w:ascii="Times New Roman" w:hAnsi="Times New Roman"/>
          <w:color w:val="000000"/>
          <w:spacing w:val="-5"/>
          <w:sz w:val="24"/>
        </w:rPr>
        <w:t>всего энергоносителей) и, следовательно, один из важнейших ис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очников валютных поступлений. Особая заинтересованность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оссии в рынке Евросоюза предопределена и тем, что страны ЕС </w:t>
      </w:r>
      <w:r>
        <w:rPr>
          <w:rFonts w:cs="Times New Roman" w:ascii="Times New Roman" w:hAnsi="Times New Roman"/>
          <w:color w:val="000000"/>
          <w:spacing w:val="-3"/>
          <w:sz w:val="24"/>
        </w:rPr>
        <w:t>являются ведущими кредиторами РФ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а американском континенте важнейший торговый партнер </w:t>
      </w:r>
      <w:r>
        <w:rPr>
          <w:rFonts w:cs="Times New Roman" w:ascii="Times New Roman" w:hAnsi="Times New Roman"/>
          <w:color w:val="000000"/>
          <w:spacing w:val="-6"/>
          <w:sz w:val="24"/>
        </w:rPr>
        <w:t>России - Соединенные Штаты Америки. При определении основ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ых направлений сотрудничества с этой страной учитывается </w:t>
      </w:r>
      <w:r>
        <w:rPr>
          <w:rFonts w:cs="Times New Roman" w:ascii="Times New Roman" w:hAnsi="Times New Roman"/>
          <w:color w:val="000000"/>
          <w:spacing w:val="-4"/>
          <w:sz w:val="24"/>
        </w:rPr>
        <w:t>лидерство США в мировой экономике, огромный научно-тех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ческий и финансовый потенциалы, а также то, что американский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рынок служит одним из перспективных для продаж передовых </w:t>
      </w:r>
      <w:r>
        <w:rPr>
          <w:rFonts w:cs="Times New Roman" w:ascii="Times New Roman" w:hAnsi="Times New Roman"/>
          <w:color w:val="000000"/>
          <w:spacing w:val="-6"/>
          <w:sz w:val="24"/>
        </w:rPr>
        <w:t>российских технологий, связанных с космическими исследова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ями, ядерной энергетикой, программным обеспечение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Значимость Азиатско-Тихоокеанского региона для России </w:t>
      </w:r>
      <w:r>
        <w:rPr>
          <w:rFonts w:cs="Times New Roman" w:ascii="Times New Roman" w:hAnsi="Times New Roman"/>
          <w:color w:val="000000"/>
          <w:spacing w:val="-3"/>
          <w:sz w:val="24"/>
        </w:rPr>
        <w:t>определяется уникальными возможностями для облагоражив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я структуры российского экспорта, широкими перспективны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ми возможностями в области экспорта отечественной высокотех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логичной продукции, включая вооружение и военную тех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ку, наличием, несмотря на кризисные явления в странах этого региона, значительного инвестиционного потенциал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ажными внешнеторговыми партнерами России останутся </w:t>
      </w:r>
      <w:r>
        <w:rPr>
          <w:rFonts w:cs="Times New Roman" w:ascii="Times New Roman" w:hAnsi="Times New Roman"/>
          <w:color w:val="000000"/>
          <w:spacing w:val="-5"/>
          <w:sz w:val="24"/>
        </w:rPr>
        <w:t>страны Ближнего и Среднего Востока, являющиеся перспектив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ыми рынками сбыта для российской машинотехнической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дукции, в том числе вооружения и военной техники.</w:t>
      </w:r>
    </w:p>
    <w:p>
      <w:pPr>
        <w:pStyle w:val="Normal1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Перспективность сотрудничества со странами Латинской </w:t>
      </w:r>
      <w:r>
        <w:rPr>
          <w:rFonts w:cs="Times New Roman" w:ascii="Times New Roman" w:hAnsi="Times New Roman"/>
          <w:color w:val="000000"/>
          <w:spacing w:val="-4"/>
          <w:sz w:val="24"/>
        </w:rPr>
        <w:t>Америки связана с реальными возможностями в области разви</w:t>
        <w:softHyphen/>
        <w:t>тия российского экспорта продукции высоких технологий и 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енного назначения, а также налаживания взаимного произво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твенного сотрудничества, учитывая заметно возросший произ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водственный и экономический потенциалы этого региона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2"/>
          <w:w w:val="125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w w:val="125"/>
          <w:sz w:val="24"/>
          <w:lang w:val="en-US"/>
        </w:rPr>
      </w:r>
    </w:p>
    <w:p>
      <w:pPr>
        <w:pStyle w:val="Normal1"/>
        <w:shd w:fill="FFFFFF" w:val="clear"/>
        <w:jc w:val="both"/>
        <w:rPr/>
      </w:pPr>
      <w:r>
        <w:fldChar w:fldCharType="begin"/>
      </w:r>
      <w:r>
        <w:rPr/>
        <w:instrText xml:space="preserve"> TC "Состояние и перспективы международного научно-технического сотрудничества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41182292"/>
      <w:bookmarkEnd w:id="5"/>
      <w:r>
        <w:rPr>
          <w:rFonts w:cs="Times New Roman" w:ascii="Times New Roman" w:hAnsi="Times New Roman"/>
          <w:b/>
          <w:color w:val="000000"/>
          <w:w w:val="89"/>
          <w:sz w:val="28"/>
        </w:rPr>
        <w:t>Состояние и перспективы международного научно-технического сотрудничеств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а рубеже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4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pacing w:val="-3"/>
          <w:sz w:val="24"/>
        </w:rPr>
        <w:t>вв. мировое сообщество подошло к пони</w:t>
        <w:softHyphen/>
        <w:t xml:space="preserve">манию необходимости объединения усилий различных стран в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целях использования лучших научных достижений в интересах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человечества, в том числе для предотвращения возникающих в </w:t>
      </w:r>
      <w:r>
        <w:rPr>
          <w:rFonts w:cs="Times New Roman" w:ascii="Times New Roman" w:hAnsi="Times New Roman"/>
          <w:color w:val="000000"/>
          <w:spacing w:val="-2"/>
          <w:sz w:val="24"/>
        </w:rPr>
        <w:t>процессе развития науки и техники угроз глобального харак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а, определения приоритетов научных исследований и механиз</w:t>
        <w:softHyphen/>
        <w:t>мов их реализац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Наряду с этим налицо и конкурентная борьба, прежде всего между отдельными, особенно развитыми, странами, их групп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овками. Примером тому является европейская программа «Эв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рика», призванная (ее инициаторами) противостоять экспансии </w:t>
      </w:r>
      <w:r>
        <w:rPr>
          <w:rFonts w:cs="Times New Roman" w:ascii="Times New Roman" w:hAnsi="Times New Roman"/>
          <w:color w:val="000000"/>
          <w:spacing w:val="-4"/>
          <w:sz w:val="24"/>
        </w:rPr>
        <w:t>США и Япон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бъективный процесс интернационализации современной </w:t>
      </w:r>
      <w:r>
        <w:rPr>
          <w:rFonts w:cs="Times New Roman" w:ascii="Times New Roman" w:hAnsi="Times New Roman"/>
          <w:color w:val="000000"/>
          <w:spacing w:val="-5"/>
          <w:sz w:val="24"/>
        </w:rPr>
        <w:t>экономики определяет интенсификацию международной научно-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производственной кооперации. Вместе с тем происходящие в этой </w:t>
      </w:r>
      <w:r>
        <w:rPr>
          <w:rFonts w:cs="Times New Roman" w:ascii="Times New Roman" w:hAnsi="Times New Roman"/>
          <w:color w:val="000000"/>
          <w:spacing w:val="-5"/>
          <w:sz w:val="24"/>
        </w:rPr>
        <w:t>сфере явления неоднородны, им свойственны определенные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иворечия, требующие организационного, правового и экономи</w:t>
        <w:softHyphen/>
        <w:t xml:space="preserve">ческого регулирования на межгосударственном уровне. С одной стороны, в области фундаментальных наук быстро расширяется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международная кооперация, с другой - прикладные разработки </w:t>
      </w:r>
      <w:r>
        <w:rPr>
          <w:rFonts w:cs="Times New Roman" w:ascii="Times New Roman" w:hAnsi="Times New Roman"/>
          <w:color w:val="000000"/>
          <w:spacing w:val="-4"/>
          <w:sz w:val="24"/>
        </w:rPr>
        <w:t>становятся все более закрытыми, их результаты рассматривают</w:t>
        <w:softHyphen/>
        <w:t>ся как национальное достояние, имеющее стратегическое зна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е для обеспечения экономической безопасности отдельно взя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того государства или группировки стран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Учитывая значительную роль науки в решении социально-</w:t>
      </w:r>
      <w:r>
        <w:rPr>
          <w:rFonts w:cs="Times New Roman" w:ascii="Times New Roman" w:hAnsi="Times New Roman"/>
          <w:color w:val="000000"/>
          <w:spacing w:val="-7"/>
          <w:sz w:val="24"/>
        </w:rPr>
        <w:t>экономических проблем века, все большее число стран мира (Я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ия, Республика Корея, КНР, Индия и др.) используют планово-</w:t>
      </w:r>
      <w:r>
        <w:rPr>
          <w:rFonts w:cs="Times New Roman" w:ascii="Times New Roman" w:hAnsi="Times New Roman"/>
          <w:color w:val="000000"/>
          <w:sz w:val="24"/>
        </w:rPr>
        <w:t xml:space="preserve">ориентированную модель формирования научной политики и развития научно-технического потенциала. Правительствами </w:t>
      </w:r>
      <w:r>
        <w:rPr>
          <w:rFonts w:cs="Times New Roman" w:ascii="Times New Roman" w:hAnsi="Times New Roman"/>
          <w:color w:val="000000"/>
          <w:spacing w:val="-3"/>
          <w:sz w:val="24"/>
        </w:rPr>
        <w:t>этих стран используются методы как директивного централизо</w:t>
      </w:r>
      <w:r>
        <w:rPr>
          <w:rFonts w:cs="Times New Roman" w:ascii="Times New Roman" w:hAnsi="Times New Roman"/>
          <w:color w:val="000000"/>
          <w:spacing w:val="-2"/>
          <w:sz w:val="24"/>
        </w:rPr>
        <w:t>ванного, так и индикативного планирования. Директивное пл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нирование применяется с целью компенсации недостатков рыноч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ой системы по финансированию масштабных НИОКР с высо</w:t>
        <w:softHyphen/>
        <w:t>кой степенью риска, становления новых отраслей и технологи</w:t>
        <w:softHyphen/>
      </w:r>
      <w:r>
        <w:rPr>
          <w:rFonts w:cs="Times New Roman" w:ascii="Times New Roman" w:hAnsi="Times New Roman"/>
          <w:color w:val="000000"/>
          <w:spacing w:val="3"/>
          <w:sz w:val="24"/>
        </w:rPr>
        <w:t xml:space="preserve">ческой модернизации традиционных базовых отраслей. Это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существляется прежде всего за счет прямых государственных </w:t>
      </w:r>
      <w:r>
        <w:rPr>
          <w:rFonts w:cs="Times New Roman" w:ascii="Times New Roman" w:hAnsi="Times New Roman"/>
          <w:color w:val="000000"/>
          <w:spacing w:val="-3"/>
          <w:sz w:val="24"/>
        </w:rPr>
        <w:t>ассигнований, государственного рынка в виде гарантированных государственных закупок новой высокотехнологичной продук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ции, а также налоговых и таможенных льгот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Международное научно-техническое сотрудничество (МНТС) </w:t>
      </w:r>
      <w:r>
        <w:rPr>
          <w:rFonts w:cs="Times New Roman" w:ascii="Times New Roman" w:hAnsi="Times New Roman"/>
          <w:color w:val="000000"/>
          <w:spacing w:val="-4"/>
          <w:sz w:val="24"/>
        </w:rPr>
        <w:t>является одним из важных элементов научно-технической пол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тики страны, сохранения и наращивания российского научно-тех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ического потенциала (НТП). В нашей стране всегда исходили </w:t>
      </w:r>
      <w:r>
        <w:rPr>
          <w:rFonts w:cs="Times New Roman" w:ascii="Times New Roman" w:hAnsi="Times New Roman"/>
          <w:color w:val="000000"/>
          <w:spacing w:val="-4"/>
          <w:sz w:val="24"/>
        </w:rPr>
        <w:t>из того, что МНТС носит вспомогательный характер, содействуя развитию отечественной науки и техники и в свою очередь за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сит от состояния НТП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роизошедшие в 90-х гг. </w:t>
      </w:r>
      <w:r>
        <w:rPr>
          <w:rFonts w:cs="Times New Roman" w:ascii="Times New Roman" w:hAnsi="Times New Roman"/>
          <w:color w:val="000000"/>
          <w:spacing w:val="-2"/>
          <w:sz w:val="24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2"/>
          <w:sz w:val="24"/>
        </w:rPr>
        <w:t>в. коренные изменения по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тических и военно-стратегических реалий в современном мире,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бщественно-политические и экономические преобразования в </w:t>
      </w:r>
      <w:r>
        <w:rPr>
          <w:rFonts w:cs="Times New Roman" w:ascii="Times New Roman" w:hAnsi="Times New Roman"/>
          <w:color w:val="000000"/>
          <w:spacing w:val="-4"/>
          <w:sz w:val="24"/>
        </w:rPr>
        <w:t>России, государствах-членах СНГ и других странах бывшего со</w:t>
        <w:softHyphen/>
        <w:t>циалистического лагеря существенно повлияли на развитие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цессов международного научно-технического сотрудничества. </w:t>
      </w:r>
      <w:r>
        <w:rPr>
          <w:rFonts w:cs="Times New Roman" w:ascii="Times New Roman" w:hAnsi="Times New Roman"/>
          <w:color w:val="000000"/>
          <w:spacing w:val="-3"/>
          <w:sz w:val="24"/>
        </w:rPr>
        <w:t>Эти факторы не могут не учитываться при формировании стра</w:t>
        <w:softHyphen/>
        <w:t>тегии и тактики МНТС. Перед Россией стоит задача полноправ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 присутствовать в мировом научно-технологическом сообщ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стве, опираясь на еще сохранившийся отечественный научно-тех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ический потенциал и используя сформировавшиеся в советский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период разветвленные научно-технические связи с различными </w:t>
      </w:r>
      <w:r>
        <w:rPr>
          <w:rFonts w:cs="Times New Roman" w:ascii="Times New Roman" w:hAnsi="Times New Roman"/>
          <w:color w:val="000000"/>
          <w:spacing w:val="-4"/>
          <w:sz w:val="24"/>
        </w:rPr>
        <w:t>регионами мира как на государственном уровне, так и непоср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ственно на уровне ученых и специалистов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1"/>
        <w:shd w:fill="FFFFFF" w:val="clear"/>
        <w:jc w:val="both"/>
        <w:rPr/>
      </w:pPr>
      <w:r>
        <w:fldChar w:fldCharType="begin"/>
      </w:r>
      <w:r>
        <w:rPr/>
        <w:instrText xml:space="preserve"> TC "Перспективы МНТС  и роль российской науки в решении глобальных проблем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41182293"/>
      <w:bookmarkEnd w:id="6"/>
      <w:r>
        <w:rPr>
          <w:rFonts w:cs="Times New Roman" w:ascii="Times New Roman" w:hAnsi="Times New Roman"/>
          <w:b/>
          <w:color w:val="000000"/>
          <w:w w:val="89"/>
          <w:sz w:val="28"/>
        </w:rPr>
        <w:t>Перспективы МНТС  и роль российской науки в решении глобальных пробле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бъективный всесторонний анализ современного состояния и </w:t>
      </w:r>
      <w:r>
        <w:rPr>
          <w:rFonts w:cs="Times New Roman" w:ascii="Times New Roman" w:hAnsi="Times New Roman"/>
          <w:color w:val="000000"/>
          <w:spacing w:val="-6"/>
          <w:sz w:val="24"/>
        </w:rPr>
        <w:t>результативности действующих международных связей РФ пок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зывает, что они не всегда достаточно эффективны. Повышение эффективности МНТС достаточно сложная и многоплановая за</w:t>
        <w:softHyphen/>
        <w:t>дача. С одной стороны, это поддержка проводимых в стране и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следований и разработок, сохранение и обновление отечеств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ого научно-технического потенциала, обеспечение интересов </w:t>
      </w:r>
      <w:r>
        <w:rPr>
          <w:rFonts w:cs="Times New Roman" w:ascii="Times New Roman" w:hAnsi="Times New Roman"/>
          <w:color w:val="000000"/>
          <w:spacing w:val="-3"/>
          <w:sz w:val="24"/>
        </w:rPr>
        <w:t>страны, прежде всего ее технологической безопасности. С дру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гой стороны, это создание условий для повышения роли россий</w:t>
        <w:softHyphen/>
        <w:t>ской науки в рамках международного разделения труда, охраны интеллектуальной собственности, защиты прав и интересов рос</w:t>
        <w:softHyphen/>
        <w:t>сийских ученых за рубежом, пресечение какой-либо дискрими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ации со стороны иностранных партнеров. Необходимо боле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эффективно противостоять стремлению зарубежных партнеров, особенно из развитых стран, использовать наши экономические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рудности и бреши в российском законодательстве для своего </w:t>
      </w:r>
      <w:r>
        <w:rPr>
          <w:rFonts w:cs="Times New Roman" w:ascii="Times New Roman" w:hAnsi="Times New Roman"/>
          <w:color w:val="000000"/>
          <w:spacing w:val="-5"/>
          <w:sz w:val="24"/>
        </w:rPr>
        <w:t>доступа к новейшим достижениям российских ученых и специ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листов на неадекватных их ценности условиях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 этой связи предстоит устранить или уменьшить воздействие </w:t>
      </w:r>
      <w:r>
        <w:rPr>
          <w:rFonts w:cs="Times New Roman" w:ascii="Times New Roman" w:hAnsi="Times New Roman"/>
          <w:color w:val="000000"/>
          <w:spacing w:val="-2"/>
          <w:sz w:val="24"/>
        </w:rPr>
        <w:t>ряда факторов, отрицательно влияющих на повышение эффе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ивности МНТС. К ним относятся: отсутствие должной коорди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нации мероприятий по международному научно-техническому с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рудничеству применительно к странам и международным орг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изациям между российскими министерствами и ведомствами, соответствующими научно-исследовательскими институтами и </w:t>
      </w:r>
      <w:r>
        <w:rPr>
          <w:rFonts w:cs="Times New Roman" w:ascii="Times New Roman" w:hAnsi="Times New Roman"/>
          <w:color w:val="000000"/>
          <w:spacing w:val="-5"/>
          <w:sz w:val="24"/>
        </w:rPr>
        <w:t>высшими учебными заведениями; недостаточная увязка темат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ки двустороннего и многостороннего научно-технического со</w:t>
        <w:softHyphen/>
        <w:t>трудничества с задачами государственных научно-технических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ограмм и основных направлений работ государственных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учных центров; медленные темпы развития совместной с иност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ранными партнерами инновационной деятельности и перевода </w:t>
      </w:r>
      <w:r>
        <w:rPr>
          <w:rFonts w:cs="Times New Roman" w:ascii="Times New Roman" w:hAnsi="Times New Roman"/>
          <w:color w:val="000000"/>
          <w:spacing w:val="-5"/>
          <w:sz w:val="24"/>
        </w:rPr>
        <w:t>определенной части международных научно-технических от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шений на коммерческую основу; несовершенство нормативной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базы осуществления сотрудничества с зарубежными странами, </w:t>
      </w:r>
      <w:r>
        <w:rPr>
          <w:rFonts w:cs="Times New Roman" w:ascii="Times New Roman" w:hAnsi="Times New Roman"/>
          <w:color w:val="000000"/>
          <w:spacing w:val="-4"/>
          <w:sz w:val="24"/>
        </w:rPr>
        <w:t>ограниченность налоговых и таможенных льгот, а также разме</w:t>
        <w:softHyphen/>
        <w:t xml:space="preserve">ров государственной финансовой поддержки, предоставляемой </w:t>
      </w:r>
      <w:r>
        <w:rPr>
          <w:rFonts w:cs="Times New Roman" w:ascii="Times New Roman" w:hAnsi="Times New Roman"/>
          <w:color w:val="000000"/>
          <w:spacing w:val="-6"/>
          <w:sz w:val="24"/>
        </w:rPr>
        <w:t>российским соисполнителям международных программ и проек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тов. Последнее возможно, видимо, только по мере улучшения </w:t>
      </w:r>
      <w:r>
        <w:rPr>
          <w:rFonts w:cs="Times New Roman" w:ascii="Times New Roman" w:hAnsi="Times New Roman"/>
          <w:color w:val="000000"/>
          <w:spacing w:val="-4"/>
          <w:sz w:val="24"/>
        </w:rPr>
        <w:t>экономического положения в стране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Сохраняется определенная инерция в подходах российских научных организаций, ученых и специалистов к решению про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блем, связанных с осуществлением международных связей. В этом </w:t>
      </w:r>
      <w:r>
        <w:rPr>
          <w:rFonts w:cs="Times New Roman" w:ascii="Times New Roman" w:hAnsi="Times New Roman"/>
          <w:color w:val="000000"/>
          <w:spacing w:val="-6"/>
          <w:sz w:val="24"/>
        </w:rPr>
        <w:t>деле преобладает стремление получать необходимые средства из государственного бюджета, не ведется поиск внебюджетных и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очников финансирования и потенциальных заказчиков научно-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исследовательских работ, а также возможности более широкого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именения результатов исследований в стране и за рубежо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Перспективы МНТС России зависят от внутренней социа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о-экономической ситуации и позиций страны в мире в экономи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ческой и политической сферах. Прогнозирование развития МНТС </w:t>
      </w:r>
      <w:r>
        <w:rPr>
          <w:rFonts w:cs="Times New Roman" w:ascii="Times New Roman" w:hAnsi="Times New Roman"/>
          <w:color w:val="000000"/>
          <w:spacing w:val="-3"/>
          <w:sz w:val="24"/>
        </w:rPr>
        <w:t>должно основываться на возможных вариантах развития ст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. Из множества возможных путей развития нашей страны с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дует остановиться на двух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1. Окончательное превращение России в сырьевую и энерг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ическую базу развитых стран в результате длительной ориента</w:t>
        <w:softHyphen/>
        <w:t>ции на приоритетное развитие добывающе-сырьевого и топлив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-энергетического комплексов, быстро нарастающего в пос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ние годы технологического отставания от развитых стран и в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итуации постоянной утечки капиталов за рубеж, сокращения и </w:t>
      </w:r>
      <w:r>
        <w:rPr>
          <w:rFonts w:cs="Times New Roman" w:ascii="Times New Roman" w:hAnsi="Times New Roman"/>
          <w:color w:val="000000"/>
          <w:spacing w:val="1"/>
          <w:sz w:val="24"/>
        </w:rPr>
        <w:t>фактического уничтожения собственных наукоемких произ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водств, свертывания НТП, утраты финансовой и научно-тех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логической, а следовательно, военной и политической независ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мости страны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На этом пути Россия, даже в случае достижения относитель</w:t>
        <w:softHyphen/>
        <w:t>но высокого уровня потребления (при первоначальном сокращ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ии населения в несколько раз и благоприятных внешних усло</w:t>
        <w:softHyphen/>
        <w:t xml:space="preserve">виях), может рассчитывать в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. только на воспроизводство </w:t>
      </w:r>
      <w:r>
        <w:rPr>
          <w:rFonts w:cs="Times New Roman" w:ascii="Times New Roman" w:hAnsi="Times New Roman"/>
          <w:color w:val="000000"/>
          <w:sz w:val="24"/>
        </w:rPr>
        <w:t>социально-экономического развития Запада второй половины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4"/>
          <w:sz w:val="24"/>
        </w:rPr>
        <w:t>в. При этом, опираясь на идеологию и теорию догоняющей Запад модернизации, Россия в итоге утратит свой прежний с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тус в мире и превратится в страну второго порядка значимости </w:t>
      </w:r>
      <w:r>
        <w:rPr>
          <w:rFonts w:cs="Times New Roman" w:ascii="Times New Roman" w:hAnsi="Times New Roman"/>
          <w:color w:val="000000"/>
          <w:spacing w:val="-5"/>
          <w:sz w:val="24"/>
        </w:rPr>
        <w:t>по влиянию на мировые процессы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2. Устойчивое развитие на основе собственного научно-тех</w:t>
        <w:softHyphen/>
        <w:t>нического и экономического потенциалов при участии в реш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и глобальных проблем и поиске наиболее эффективного само</w:t>
        <w:softHyphen/>
        <w:t>стоятельного пути к постиндустриальной цивилизации. Для эт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го необходимо разработать и принять новую стратегию развития, опирающуюся на традиционные особенности российского общ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ства и его образа мышления и жизни и предполагающую перво</w:t>
        <w:softHyphen/>
        <w:t>очередное развитие наукоемких, информационных, энерго- и ре</w:t>
        <w:softHyphen/>
        <w:t>сурсосберегающих технологий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 январе 2000 г. Правительство РФ утвердило Концепцию </w:t>
      </w:r>
      <w:r>
        <w:rPr>
          <w:rFonts w:cs="Times New Roman" w:ascii="Times New Roman" w:hAnsi="Times New Roman"/>
          <w:color w:val="000000"/>
          <w:spacing w:val="-3"/>
          <w:sz w:val="24"/>
        </w:rPr>
        <w:t>государственной политики в области международного научно-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ехнического сотрудничества, реализация которой позволит в большей мере подчинить международное научно-техническое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отрудничество задачам развития отечественной науки в полном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оответствии с государственными интересами России и реальной </w:t>
      </w:r>
      <w:r>
        <w:rPr>
          <w:rFonts w:cs="Times New Roman" w:ascii="Times New Roman" w:hAnsi="Times New Roman"/>
          <w:color w:val="000000"/>
          <w:spacing w:val="-5"/>
          <w:sz w:val="24"/>
        </w:rPr>
        <w:t>геополитической ситуацией в мире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Намечается определять тематику межгосударственной ко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перации в максимально возможной степени, исходя из приорит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ов Федеральной целевой научно-технической программы, дру</w:t>
        <w:softHyphen/>
        <w:t>гих научно-технических программ Российской Федерации, про</w:t>
        <w:softHyphen/>
      </w:r>
      <w:r>
        <w:rPr>
          <w:rFonts w:cs="Times New Roman" w:ascii="Times New Roman" w:hAnsi="Times New Roman"/>
          <w:color w:val="000000"/>
          <w:spacing w:val="7"/>
          <w:sz w:val="24"/>
        </w:rPr>
        <w:t xml:space="preserve">грамм государственных научных центров, создать более </w:t>
      </w:r>
      <w:r>
        <w:rPr>
          <w:rFonts w:cs="Times New Roman" w:ascii="Times New Roman" w:hAnsi="Times New Roman"/>
          <w:color w:val="000000"/>
          <w:sz w:val="24"/>
        </w:rPr>
        <w:t xml:space="preserve">благоприятные организационные, правовые и экономически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условия осуществления научно-технического сотрудничества с </w:t>
      </w:r>
      <w:r>
        <w:rPr>
          <w:rFonts w:cs="Times New Roman" w:ascii="Times New Roman" w:hAnsi="Times New Roman"/>
          <w:color w:val="000000"/>
          <w:spacing w:val="-5"/>
          <w:sz w:val="24"/>
        </w:rPr>
        <w:t>зарубежными партнерами. В итоге международное сотрудниче</w:t>
        <w:softHyphen/>
        <w:t xml:space="preserve">ство должно вносить реальный вклад в повышение технического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уровня, сокращение сроков и снижение стоимости отечественных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разработок путем привлечения интеллектуальных, материальных </w:t>
      </w:r>
      <w:r>
        <w:rPr>
          <w:rFonts w:cs="Times New Roman" w:ascii="Times New Roman" w:hAnsi="Times New Roman"/>
          <w:color w:val="000000"/>
          <w:spacing w:val="-4"/>
          <w:sz w:val="24"/>
        </w:rPr>
        <w:t>и финансовых ресурсов иностранных партнеро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реодоление имеющихся негативных явлений, превращение МНТС в реальный инструмент не только вывода из кризиса, но 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аращивания НТП России невозможны без целенаправленного и действенного государственного регулирования в этой сфере </w:t>
      </w:r>
      <w:r>
        <w:rPr>
          <w:rFonts w:cs="Times New Roman" w:ascii="Times New Roman" w:hAnsi="Times New Roman"/>
          <w:color w:val="000000"/>
          <w:spacing w:val="-6"/>
          <w:sz w:val="24"/>
        </w:rPr>
        <w:t>отношений с другими странами. Это подтверждается и оправд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шей себя практикой развитых и новых индустриальных госу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дарств. 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Для улучшения координации МНТС необходимо создать еди</w:t>
        <w:softHyphen/>
        <w:t xml:space="preserve">ную государственную систему управления этой сферой, так как в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настоящее время, по различным оценкам, только 20-30% НТС </w:t>
      </w:r>
      <w:r>
        <w:rPr>
          <w:rFonts w:cs="Times New Roman" w:ascii="Times New Roman" w:hAnsi="Times New Roman"/>
          <w:color w:val="000000"/>
          <w:spacing w:val="-4"/>
          <w:sz w:val="24"/>
        </w:rPr>
        <w:t>России с зарубежными странами поддается хоть какому-то уче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ту, а регулируется на государственном уровне еще меньший объем </w:t>
      </w:r>
      <w:r>
        <w:rPr>
          <w:rFonts w:cs="Times New Roman" w:ascii="Times New Roman" w:hAnsi="Times New Roman"/>
          <w:color w:val="000000"/>
          <w:spacing w:val="-3"/>
          <w:sz w:val="24"/>
        </w:rPr>
        <w:t>НТС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еизменным приоритетом должно остаться сотрудничество </w:t>
      </w:r>
      <w:r>
        <w:rPr>
          <w:rFonts w:cs="Times New Roman" w:ascii="Times New Roman" w:hAnsi="Times New Roman"/>
          <w:color w:val="000000"/>
          <w:spacing w:val="-3"/>
          <w:sz w:val="24"/>
        </w:rPr>
        <w:t>со странами-членами СНГ. С этой целью подготовлен пакет ба</w:t>
        <w:softHyphen/>
        <w:t>зовых договорно-правовых документов по обеспечению созд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ния общего научно-технологического пространства Содружества,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ступление в силу которых откроет качественно новый этап в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отношениях с традиционными партнерами российских научных организаций, характеризующийся переходом к формированию и </w:t>
      </w:r>
      <w:r>
        <w:rPr>
          <w:rFonts w:cs="Times New Roman" w:ascii="Times New Roman" w:hAnsi="Times New Roman"/>
          <w:color w:val="000000"/>
          <w:spacing w:val="-7"/>
          <w:sz w:val="24"/>
        </w:rPr>
        <w:t>реализации представляющих взаимный интерес межгосударств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х научно-технических программ, созданию конкретных меж</w:t>
        <w:softHyphen/>
        <w:t>дународных научно-исследовательских центров и научных орга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изаций, развитию обменов, способствующих выполнению задач 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национальных научно-технических программ стран Содружества. </w:t>
      </w:r>
      <w:r>
        <w:rPr>
          <w:rFonts w:cs="Times New Roman" w:ascii="Times New Roman" w:hAnsi="Times New Roman"/>
          <w:color w:val="000000"/>
          <w:spacing w:val="-4"/>
          <w:sz w:val="24"/>
        </w:rPr>
        <w:t>Дальнейшее развитие получат процессы создания единого науч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но-технологического пространства в рамках Союза Беларуси и </w:t>
      </w:r>
      <w:r>
        <w:rPr>
          <w:rFonts w:cs="Times New Roman" w:ascii="Times New Roman" w:hAnsi="Times New Roman"/>
          <w:color w:val="000000"/>
          <w:spacing w:val="-6"/>
          <w:sz w:val="24"/>
        </w:rPr>
        <w:t>России, расширятся масштабы научно-технологической коопе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ции обеих стран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Одновременно будут осуществлены мероприятия по дальней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шему развитию сотрудничества с развитыми государствами и </w:t>
      </w:r>
      <w:r>
        <w:rPr>
          <w:rFonts w:cs="Times New Roman" w:ascii="Times New Roman" w:hAnsi="Times New Roman"/>
          <w:color w:val="000000"/>
          <w:spacing w:val="-5"/>
          <w:sz w:val="24"/>
        </w:rPr>
        <w:t>ускорению кооперации с новыми индустриальными странами. В ходе этого будет расширен круг государств-партнеров, установ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лены новые кооперационные связи с ведущими зарубежными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учными центрами на приоритетных направлениях современной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ауки, предполагается добиться увеличения вклада иностранных </w:t>
      </w:r>
      <w:r>
        <w:rPr>
          <w:rFonts w:cs="Times New Roman" w:ascii="Times New Roman" w:hAnsi="Times New Roman"/>
          <w:color w:val="000000"/>
          <w:spacing w:val="-6"/>
          <w:sz w:val="24"/>
        </w:rPr>
        <w:t>исполнителей в совместные проекты, намечено расширить в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имодействие в области инновационной деятельности и комм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циализации технологий, создать необходимые предпосылки для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одвижения отечественных разработок на мировой рынок нау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коемкой продукц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Важная задача МНТС - обеспечение в ближайшие годы пе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хода от программ международной помощи российской науке, </w:t>
      </w:r>
      <w:r>
        <w:rPr>
          <w:rFonts w:cs="Times New Roman" w:ascii="Times New Roman" w:hAnsi="Times New Roman"/>
          <w:color w:val="000000"/>
          <w:spacing w:val="-5"/>
          <w:sz w:val="24"/>
        </w:rPr>
        <w:t>когда средства предоставляются по усмотрению зарубежной сто</w:t>
      </w:r>
      <w:r>
        <w:rPr>
          <w:rFonts w:cs="Times New Roman" w:ascii="Times New Roman" w:hAnsi="Times New Roman"/>
          <w:color w:val="000000"/>
          <w:spacing w:val="-7"/>
          <w:sz w:val="24"/>
        </w:rPr>
        <w:t>роны, к проектам, приносящим обоюдную выгоду. Многие из них станут носить глобальный характер, потребуют активного сотру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ичества ученых разных стран, в том числе на базе использова</w:t>
        <w:softHyphen/>
        <w:t>ния уникальных отечественных научных установок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 xml:space="preserve">Глобализация мировой экономики определяется, в частности, </w:t>
      </w:r>
      <w:r>
        <w:rPr>
          <w:rFonts w:cs="Times New Roman" w:ascii="Times New Roman" w:hAnsi="Times New Roman"/>
          <w:color w:val="000000"/>
          <w:spacing w:val="-3"/>
          <w:sz w:val="24"/>
        </w:rPr>
        <w:t>тем, что основными потребителями минеральных, биологичес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ких, научно-технических и финансовых ресурсов являются раз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витые страны мира с «открытой» рыночной экономикой, где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живает «золотой миллиард» населения Земли, а развивающиеся </w:t>
      </w:r>
      <w:r>
        <w:rPr>
          <w:rFonts w:cs="Times New Roman" w:ascii="Times New Roman" w:hAnsi="Times New Roman"/>
          <w:color w:val="000000"/>
          <w:spacing w:val="-3"/>
          <w:sz w:val="24"/>
        </w:rPr>
        <w:t>страны безнадежно отстали по уровню потребления и социа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-экономическому развитию. После окончания «холодной вой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ны» центр тяжести борьбы ведущих государств мира переместился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 область политического и экономического контроля мировых </w:t>
      </w:r>
      <w:r>
        <w:rPr>
          <w:rFonts w:cs="Times New Roman" w:ascii="Times New Roman" w:hAnsi="Times New Roman"/>
          <w:color w:val="000000"/>
          <w:spacing w:val="-4"/>
          <w:sz w:val="24"/>
        </w:rPr>
        <w:t>рынков природных ресурсов и расширения рынков сбыта своих товаров, т.е. передела мира и установления нового мирового по</w:t>
        <w:softHyphen/>
        <w:t>рядка. Острота глобальных проблем усиливается еще и тем, что увеличиваются масштабы неуправляемого хищнического пр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ринимательства и экологической экспансии транснациональных </w:t>
      </w:r>
      <w:r>
        <w:rPr>
          <w:rFonts w:cs="Times New Roman" w:ascii="Times New Roman" w:hAnsi="Times New Roman"/>
          <w:color w:val="000000"/>
          <w:spacing w:val="-4"/>
          <w:sz w:val="24"/>
        </w:rPr>
        <w:t>корпораций и многонациональных компаний в отношении при</w:t>
        <w:softHyphen/>
        <w:t>родных ресурсов развивающихся стран. В силу слабости экон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мики стран третьего мира они вынуждены соглашаться с перем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щением на их территорию экологически «грязных» производств, </w:t>
      </w:r>
      <w:r>
        <w:rPr>
          <w:rFonts w:cs="Times New Roman" w:ascii="Times New Roman" w:hAnsi="Times New Roman"/>
          <w:color w:val="000000"/>
          <w:spacing w:val="-4"/>
          <w:sz w:val="24"/>
        </w:rPr>
        <w:t>устаревших ресурсорасточительных технологий, складирован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ем и захоронением промышленных отходов. Все это ускоряет ис</w:t>
        <w:softHyphen/>
        <w:t xml:space="preserve">тощение природных ресурсов, отбрасывает экономику этих стран </w:t>
      </w:r>
      <w:r>
        <w:rPr>
          <w:rFonts w:cs="Times New Roman" w:ascii="Times New Roman" w:hAnsi="Times New Roman"/>
          <w:color w:val="000000"/>
          <w:spacing w:val="-3"/>
          <w:sz w:val="24"/>
        </w:rPr>
        <w:t>назад, рождает экологические катастрофы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ажный вклад в решение глобальных проблем могут внести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аука и научное сообщество России, особенно в связи с участием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в международных научно-технических проектах, называемых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«меганаука», и передачей технологий развивающимся странам. 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>В условиях нынешнего дефицита ресурсов формирование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оритетов в МНТС на государственном уровне должно исходить прежде всего из задач обеспечения безопасности страны, раз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ботки технологий с высоким уровнем коммерциализации, реали</w:t>
      </w:r>
      <w:r>
        <w:rPr>
          <w:rFonts w:cs="Times New Roman" w:ascii="Times New Roman" w:hAnsi="Times New Roman"/>
          <w:color w:val="000000"/>
          <w:spacing w:val="-4"/>
          <w:sz w:val="24"/>
        </w:rPr>
        <w:t>зации социально значимых проектов и технологического обнов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ления отечественной промышленност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Принимая во внимание геополитическую ситуацию и внеш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неполитические интересы России, целесообразно сосредоточить </w:t>
      </w:r>
      <w:r>
        <w:rPr>
          <w:rFonts w:cs="Times New Roman" w:ascii="Times New Roman" w:hAnsi="Times New Roman"/>
          <w:color w:val="000000"/>
          <w:spacing w:val="-5"/>
          <w:sz w:val="24"/>
        </w:rPr>
        <w:t>усилия на преимущественном развитии научно-технических от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шений с Беларусью, другими странами СНГ, Китаем, стра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ми Азиатско-Тихоокеанского региона. Со странами других 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гионов научно-технические отношения следует поддерживать на </w:t>
      </w:r>
      <w:r>
        <w:rPr>
          <w:rFonts w:cs="Times New Roman" w:ascii="Times New Roman" w:hAnsi="Times New Roman"/>
          <w:color w:val="000000"/>
          <w:spacing w:val="-4"/>
          <w:sz w:val="24"/>
        </w:rPr>
        <w:t>уровне «разумной достаточности»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овершенствование международного научно-технического </w:t>
      </w:r>
      <w:r>
        <w:rPr>
          <w:rFonts w:cs="Times New Roman" w:ascii="Times New Roman" w:hAnsi="Times New Roman"/>
          <w:color w:val="000000"/>
          <w:spacing w:val="-4"/>
          <w:sz w:val="24"/>
        </w:rPr>
        <w:t>сотрудничества России в итоге должно содействовать укрепл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ю отечественного научно-технического потенциала, возраста</w:t>
        <w:softHyphen/>
        <w:t>нию роли нашей страны в решении проблем современной цив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лизации в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. при дальнейшей интеграции российской науки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в мировую систему разделения научно-технического труда, если </w:t>
      </w:r>
      <w:r>
        <w:rPr>
          <w:rFonts w:cs="Times New Roman" w:ascii="Times New Roman" w:hAnsi="Times New Roman"/>
          <w:color w:val="000000"/>
          <w:spacing w:val="-4"/>
          <w:sz w:val="24"/>
        </w:rPr>
        <w:t>такая интеграция будет являться не самоцелью, а средством 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шения прежде всего внутренних задач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fldChar w:fldCharType="begin"/>
      </w:r>
      <w:r>
        <w:rPr/>
        <w:instrText xml:space="preserve"> TC "Перспективы функционирования российских СЭЗ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41182294"/>
      <w:bookmarkEnd w:id="7"/>
      <w:r>
        <w:rPr>
          <w:rFonts w:cs="Times New Roman" w:ascii="Times New Roman" w:hAnsi="Times New Roman"/>
          <w:b/>
          <w:color w:val="000000"/>
          <w:w w:val="89"/>
          <w:sz w:val="28"/>
        </w:rPr>
        <w:t>Перспективы функционирования российских</w:t>
      </w:r>
      <w:r>
        <w:rPr>
          <w:b/>
          <w:color w:val="000000"/>
          <w:w w:val="131"/>
          <w:sz w:val="24"/>
        </w:rPr>
        <w:t xml:space="preserve"> СЭЗ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В современных условиях требуется пересмотр политики зониро</w:t>
        <w:softHyphen/>
        <w:t>вания на основе экономической целесообразности, необходи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го профессионализма и более конструктивного использования </w:t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мирового опыта. </w:t>
      </w:r>
      <w:r>
        <w:rPr>
          <w:rFonts w:cs="Times New Roman" w:ascii="Times New Roman" w:hAnsi="Times New Roman"/>
          <w:i/>
          <w:color w:val="000000"/>
          <w:spacing w:val="-9"/>
          <w:sz w:val="24"/>
        </w:rPr>
        <w:t>Первоочередной задачей для нормального станов</w:t>
        <w:softHyphen/>
      </w:r>
      <w:r>
        <w:rPr>
          <w:rFonts w:cs="Times New Roman" w:ascii="Times New Roman" w:hAnsi="Times New Roman"/>
          <w:i/>
          <w:color w:val="000000"/>
          <w:spacing w:val="-8"/>
          <w:sz w:val="24"/>
        </w:rPr>
        <w:t xml:space="preserve">ления и развития зон должно быть принятие федерального закона </w:t>
      </w:r>
      <w:r>
        <w:rPr>
          <w:rFonts w:cs="Times New Roman" w:ascii="Times New Roman" w:hAnsi="Times New Roman"/>
          <w:i/>
          <w:color w:val="000000"/>
          <w:spacing w:val="-6"/>
          <w:sz w:val="24"/>
        </w:rPr>
        <w:t>о свободных экономических зонах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Он должен регламентировать основные положения деяте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ости СЭЗ, такие как порядок создания, функционирования и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ликвидации зон, типы зон, порядок финансирования объектов </w:t>
      </w:r>
      <w:r>
        <w:rPr>
          <w:rFonts w:cs="Times New Roman" w:ascii="Times New Roman" w:hAnsi="Times New Roman"/>
          <w:color w:val="000000"/>
          <w:spacing w:val="-4"/>
          <w:sz w:val="24"/>
        </w:rPr>
        <w:t>инфраструктуры, механизм хозяйственной деятельности, вклю</w:t>
        <w:softHyphen/>
        <w:t>чающий гарантии и льготы для иностранных инвесторов, функ</w:t>
        <w:softHyphen/>
        <w:t>ции управления, создание федерального ведомства по коорди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ции деятельности зон. Этот закон должен быть конкурентосп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обным по сравнению с аналогичными документами других </w:t>
      </w:r>
      <w:r>
        <w:rPr>
          <w:rFonts w:cs="Times New Roman" w:ascii="Times New Roman" w:hAnsi="Times New Roman"/>
          <w:color w:val="000000"/>
          <w:spacing w:val="-3"/>
          <w:sz w:val="24"/>
        </w:rPr>
        <w:t>стран, которые стремятся к организации СЭЗ на своей террито</w:t>
        <w:softHyphen/>
        <w:t>рии. Такого же рода активность проявляется в последнее время со стороны государств как ближнего, так и дальнего зарубежья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 xml:space="preserve">В то же время в России отсутствует федеральный закон о СЭЗ.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Законопроект «О свободных экономических зонах» был принят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Государственной Думой и Советом Федерации в июне 2000 г., но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 июле 2000 г. был отклонен Президентом РФ. В декабре 2001 г.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Минэкономразвития России внесло в Правительство РФ новую </w:t>
      </w:r>
      <w:r>
        <w:rPr>
          <w:rFonts w:cs="Times New Roman" w:ascii="Times New Roman" w:hAnsi="Times New Roman"/>
          <w:color w:val="000000"/>
          <w:spacing w:val="-3"/>
          <w:sz w:val="24"/>
        </w:rPr>
        <w:t>версию закона о свободных экономических зонах. Таким об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зом, в России на протяжении 90-х гг. не была создана законода</w:t>
        <w:softHyphen/>
        <w:t>тельная база для деятельности СЭЗ, что вызывает большие труд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сти на пути организации и функционирования этих террито</w:t>
        <w:softHyphen/>
        <w:t>риально-хозяйственных объединений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i/>
          <w:color w:val="000000"/>
          <w:spacing w:val="-3"/>
          <w:w w:val="101"/>
          <w:sz w:val="24"/>
        </w:rPr>
        <w:t>Важную роль может сыграть также укрепление законода</w:t>
        <w:softHyphen/>
      </w:r>
      <w:r>
        <w:rPr>
          <w:rFonts w:cs="Times New Roman" w:ascii="Times New Roman" w:hAnsi="Times New Roman"/>
          <w:i/>
          <w:color w:val="000000"/>
          <w:spacing w:val="3"/>
          <w:w w:val="101"/>
          <w:sz w:val="24"/>
        </w:rPr>
        <w:t>тельной базы, регулирующей деятельность иностранного ка</w:t>
      </w:r>
      <w:r>
        <w:rPr>
          <w:rFonts w:cs="Times New Roman" w:ascii="Times New Roman" w:hAnsi="Times New Roman"/>
          <w:i/>
          <w:color w:val="000000"/>
          <w:spacing w:val="-4"/>
          <w:sz w:val="24"/>
        </w:rPr>
        <w:t xml:space="preserve">питала в РФ. </w:t>
      </w:r>
      <w:r>
        <w:rPr>
          <w:rFonts w:cs="Times New Roman" w:ascii="Times New Roman" w:hAnsi="Times New Roman"/>
          <w:color w:val="000000"/>
          <w:spacing w:val="-4"/>
          <w:sz w:val="24"/>
        </w:rPr>
        <w:t>База должна включать, помимо Федерального за</w:t>
        <w:softHyphen/>
        <w:t xml:space="preserve">кона «Об иностранных инвестициях в Российской Федерации» </w:t>
      </w:r>
      <w:r>
        <w:rPr>
          <w:rFonts w:cs="Times New Roman" w:ascii="Times New Roman" w:hAnsi="Times New Roman"/>
          <w:color w:val="000000"/>
          <w:spacing w:val="-6"/>
          <w:sz w:val="24"/>
        </w:rPr>
        <w:t>(июль 1999 г.), законы о концессиях, дополнения и изменения 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она «О соглашениях о разделе продукции», закон о валютном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егулировании, Земельный кодекс РФ и другие законодательные </w:t>
      </w:r>
      <w:r>
        <w:rPr>
          <w:rFonts w:cs="Times New Roman" w:ascii="Times New Roman" w:hAnsi="Times New Roman"/>
          <w:color w:val="000000"/>
          <w:spacing w:val="-6"/>
          <w:sz w:val="24"/>
        </w:rPr>
        <w:t>акты. Несмотря на то, что большинство перечисленных докум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ов значится в приоритетном списке Государственной Думы, их </w:t>
      </w:r>
      <w:r>
        <w:rPr>
          <w:rFonts w:cs="Times New Roman" w:ascii="Times New Roman" w:hAnsi="Times New Roman"/>
          <w:color w:val="000000"/>
          <w:spacing w:val="-3"/>
          <w:sz w:val="24"/>
        </w:rPr>
        <w:t>продвижение идет крайне медленно. Отсутствие прочной зако</w:t>
        <w:softHyphen/>
        <w:t>нодательной базы в России влияет на приток иностранного ка</w:t>
        <w:softHyphen/>
        <w:t>питала как в СЭЗ, так и в страну в целом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Очевидно, что только часть ранее созданных СЭЗ может с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хранится в новых, более жестких условиях рыночных отношений. При благоприятно складывающихся обстоятельствах наибольши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шансы стать эффективно работающими зонами имеются у СЭЗ </w:t>
      </w:r>
      <w:r>
        <w:rPr>
          <w:rFonts w:cs="Times New Roman" w:ascii="Times New Roman" w:hAnsi="Times New Roman"/>
          <w:color w:val="000000"/>
          <w:spacing w:val="-3"/>
          <w:sz w:val="24"/>
        </w:rPr>
        <w:t>«Находка» и «Янтарь». Однако и им, чтобы привлечь инвес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ов, как иностранных, так и российских, надо отказаться от тер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риториальной аморфности и </w:t>
      </w:r>
      <w:r>
        <w:rPr>
          <w:rFonts w:cs="Times New Roman" w:ascii="Times New Roman" w:hAnsi="Times New Roman"/>
          <w:i/>
          <w:color w:val="000000"/>
          <w:spacing w:val="-7"/>
          <w:sz w:val="24"/>
        </w:rPr>
        <w:t>более четко определить модель раз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4"/>
        </w:rPr>
        <w:t xml:space="preserve">вития СЭЗ.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режде всего СЭЗ «Янтарь» необходимо отказаться </w:t>
      </w:r>
      <w:r>
        <w:rPr>
          <w:rFonts w:cs="Times New Roman" w:ascii="Times New Roman" w:hAnsi="Times New Roman"/>
          <w:color w:val="000000"/>
          <w:spacing w:val="-2"/>
          <w:sz w:val="24"/>
        </w:rPr>
        <w:t>от масштабов Калининградской области, а «Находке» - от т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ритории всего города, ограничившись лишь тем, что относится к </w:t>
      </w:r>
      <w:r>
        <w:rPr>
          <w:rFonts w:cs="Times New Roman" w:ascii="Times New Roman" w:hAnsi="Times New Roman"/>
          <w:color w:val="000000"/>
          <w:spacing w:val="-4"/>
          <w:sz w:val="24"/>
        </w:rPr>
        <w:t>ее портовому хозяйству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Что касается перспектив развития других СЭЗ, то они дов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но призрачны. Многие из них, как правило, имеют неоправдан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 крупные размеры, не располагают выходами к международ</w:t>
        <w:softHyphen/>
        <w:t xml:space="preserve">ным морским портам и аэропортам, в них отсутствует развитая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инфраструктура. Другими словами, у них нет «козыря», который </w:t>
      </w:r>
      <w:r>
        <w:rPr>
          <w:rFonts w:cs="Times New Roman" w:ascii="Times New Roman" w:hAnsi="Times New Roman"/>
          <w:color w:val="000000"/>
          <w:spacing w:val="-4"/>
          <w:sz w:val="24"/>
        </w:rPr>
        <w:t>обладал бы особой привлекательностью для иностранных инве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сторов и позволил бы им конкурировать с сотнями разбросан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х по всему миру уже действующих и создающихся зон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месте с тем это не означает, что у российских СЭЗ совсем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нет будущего. Некоторые из них имеют право на существование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и проведении корректировки своей политики и функциональ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ной направленности. Перспективными представляются СЭЗ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анкт-Петербурга и Выборга, особенно первая, если создать на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ее основе несколько небольших припортовых и технологических </w:t>
      </w:r>
      <w:r>
        <w:rPr>
          <w:rFonts w:cs="Times New Roman" w:ascii="Times New Roman" w:hAnsi="Times New Roman"/>
          <w:color w:val="000000"/>
          <w:spacing w:val="-4"/>
          <w:sz w:val="24"/>
        </w:rPr>
        <w:t>зон. Например, как это сделано в зоне свободного предприни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тельства Ленинградской области, где одна большая зона разд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лена на 13 субзон. 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</w:rPr>
        <w:t xml:space="preserve">Перспективной формой СЭЗ могут быть технопарки,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что в </w:t>
      </w:r>
      <w:r>
        <w:rPr>
          <w:rFonts w:cs="Times New Roman" w:ascii="Times New Roman" w:hAnsi="Times New Roman"/>
          <w:color w:val="000000"/>
          <w:spacing w:val="-3"/>
          <w:sz w:val="24"/>
        </w:rPr>
        <w:t>значительной степени объясняется особенностями взаимоот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шений науки и производства в нашей стране. Отечественная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ука занимает приоритетные позиции в ряде высокотехнологич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х отраслей, в особенности в фундаментальных исследованиях. Однако до сих пор остается неразрешимой проблема интеграции науки и производства. Из-за несовершенства хозяйственного ме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ханизма предприятия промышленности и сельского хозяйства </w:t>
      </w:r>
      <w:r>
        <w:rPr>
          <w:rFonts w:cs="Times New Roman" w:ascii="Times New Roman" w:hAnsi="Times New Roman"/>
          <w:color w:val="000000"/>
          <w:spacing w:val="-5"/>
          <w:sz w:val="24"/>
        </w:rPr>
        <w:t>почти не используют достижения научно-технического прогрес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а. Наука, как и производство, сильно монополизирована. Не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уществует институтов и инфраструктуры венчурного бизнеса,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.е. специализированной предпринимательской деятельности,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обслуживающей продвижения новшеств от научной идеи до ее </w:t>
      </w:r>
      <w:r>
        <w:rPr>
          <w:rFonts w:cs="Times New Roman" w:ascii="Times New Roman" w:hAnsi="Times New Roman"/>
          <w:color w:val="000000"/>
          <w:spacing w:val="-8"/>
          <w:sz w:val="24"/>
        </w:rPr>
        <w:t>практического освоения. В этих условиях связующим звеном меж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у наукой и производством могут быть технологические парки с </w:t>
      </w:r>
      <w:r>
        <w:rPr>
          <w:rFonts w:cs="Times New Roman" w:ascii="Times New Roman" w:hAnsi="Times New Roman"/>
          <w:color w:val="000000"/>
          <w:spacing w:val="-6"/>
          <w:sz w:val="24"/>
        </w:rPr>
        <w:t>исследовательскими центрами различной ведомственной прина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лежности, в которых будут заняты десятки тысяч высококвал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фицированных специалистов, обладающих многолетним опытом </w:t>
      </w:r>
      <w:r>
        <w:rPr>
          <w:rFonts w:cs="Times New Roman" w:ascii="Times New Roman" w:hAnsi="Times New Roman"/>
          <w:color w:val="000000"/>
          <w:spacing w:val="-3"/>
          <w:sz w:val="24"/>
        </w:rPr>
        <w:t>в важнейших областях знаний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Создание технопарков могло бы не только привести к орг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изации отдельных высокотехнологичных производств, но и 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действовать расширению и диверсификации российского экспо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а (в 2001 г. 90% экспорта России приходилось на энергоресурсы </w:t>
      </w:r>
      <w:r>
        <w:rPr>
          <w:rFonts w:cs="Times New Roman" w:ascii="Times New Roman" w:hAnsi="Times New Roman"/>
          <w:color w:val="000000"/>
          <w:spacing w:val="-4"/>
          <w:sz w:val="24"/>
        </w:rPr>
        <w:t>и другие виды сырья). Технопарки с участием иностранного ка</w:t>
        <w:softHyphen/>
        <w:t>питала могли бы дать значительный народнохозяйственный эф</w:t>
        <w:softHyphen/>
        <w:t>фект: обеспечить дополнительный приток валютных средств за счет экспорта высокотехнологичной продукции; способствовать развитию отечественной промышленности, которая, будучи не</w:t>
        <w:softHyphen/>
        <w:t>способной первой интегрировать достижения науки и техники 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роизводство, воспользуется плодами деятельности технопарков,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иобретая на внутреннем рынке их высокотехнологичную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дукцию; поможет ослабить «утечку умов». Кроме того, технопар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ки, создаваемые и на базе бывших закрытых городков ВПК, мог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ли бы несколько облегчить проблему конверсии военных отра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лей и проблему занятост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ругое стратегически оправданное направление - </w:t>
      </w:r>
      <w:r>
        <w:rPr>
          <w:rFonts w:cs="Times New Roman" w:ascii="Times New Roman" w:hAnsi="Times New Roman"/>
          <w:i/>
          <w:color w:val="000000"/>
          <w:spacing w:val="-5"/>
          <w:sz w:val="24"/>
        </w:rPr>
        <w:t xml:space="preserve">реализация </w:t>
      </w:r>
      <w:r>
        <w:rPr>
          <w:rFonts w:cs="Times New Roman" w:ascii="Times New Roman" w:hAnsi="Times New Roman"/>
          <w:i/>
          <w:color w:val="000000"/>
          <w:spacing w:val="-1"/>
          <w:w w:val="92"/>
          <w:sz w:val="24"/>
        </w:rPr>
        <w:t xml:space="preserve">транспортно-географического положения России и потенциала ее </w:t>
      </w:r>
      <w:r>
        <w:rPr>
          <w:rFonts w:cs="Times New Roman" w:ascii="Times New Roman" w:hAnsi="Times New Roman"/>
          <w:i/>
          <w:color w:val="000000"/>
          <w:spacing w:val="-6"/>
          <w:sz w:val="24"/>
        </w:rPr>
        <w:t xml:space="preserve">припортовых территорий. </w:t>
      </w:r>
      <w:r>
        <w:rPr>
          <w:rFonts w:cs="Times New Roman" w:ascii="Times New Roman" w:hAnsi="Times New Roman"/>
          <w:color w:val="000000"/>
          <w:spacing w:val="-6"/>
          <w:sz w:val="24"/>
        </w:rPr>
        <w:t>Создание здесь широкой сети свобо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ых таможенных зон не только бы ускорило интеграцию России в мировую экономику, но и притянуло бы к ней крупные потоки </w:t>
      </w:r>
      <w:r>
        <w:rPr>
          <w:rFonts w:cs="Times New Roman" w:ascii="Times New Roman" w:hAnsi="Times New Roman"/>
          <w:color w:val="000000"/>
          <w:spacing w:val="-1"/>
          <w:sz w:val="24"/>
        </w:rPr>
        <w:t>товаров и капиталов, которые ныне направляются в аналогич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ые зоны зарубежных стран Черноморья и Азиатско-Тихооке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ского регион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Наконец, </w:t>
      </w:r>
      <w:r>
        <w:rPr>
          <w:rFonts w:cs="Times New Roman" w:ascii="Times New Roman" w:hAnsi="Times New Roman"/>
          <w:i/>
          <w:color w:val="000000"/>
          <w:spacing w:val="-9"/>
          <w:sz w:val="24"/>
        </w:rPr>
        <w:t>богатые природными ресурсами, но не имеющие осо</w:t>
        <w:softHyphen/>
        <w:t>бого выигрышного положения зоны (Кемеровская и Читинская об</w:t>
        <w:softHyphen/>
      </w:r>
      <w:r>
        <w:rPr>
          <w:rFonts w:cs="Times New Roman" w:ascii="Times New Roman" w:hAnsi="Times New Roman"/>
          <w:i/>
          <w:color w:val="000000"/>
          <w:spacing w:val="-7"/>
          <w:sz w:val="24"/>
        </w:rPr>
        <w:t xml:space="preserve">ласти, Алтайский край) могут быть преобразованы вряд крупных </w:t>
      </w:r>
      <w:r>
        <w:rPr>
          <w:rFonts w:cs="Times New Roman" w:ascii="Times New Roman" w:hAnsi="Times New Roman"/>
          <w:i/>
          <w:color w:val="000000"/>
          <w:spacing w:val="-6"/>
          <w:sz w:val="24"/>
        </w:rPr>
        <w:t xml:space="preserve">концессионных участков. </w:t>
      </w:r>
      <w:r>
        <w:rPr>
          <w:rFonts w:cs="Times New Roman" w:ascii="Times New Roman" w:hAnsi="Times New Roman"/>
          <w:color w:val="000000"/>
          <w:spacing w:val="-6"/>
          <w:sz w:val="24"/>
        </w:rPr>
        <w:t>Основное внимание здесь следует у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лять не столько традиционным для СЭЗ налоговым льготам для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иностранных инвесторов, сколько заключению долгосрочных </w:t>
      </w:r>
      <w:r>
        <w:rPr>
          <w:rFonts w:cs="Times New Roman" w:ascii="Times New Roman" w:hAnsi="Times New Roman"/>
          <w:color w:val="000000"/>
          <w:spacing w:val="-4"/>
          <w:sz w:val="24"/>
        </w:rPr>
        <w:t>инвестиционных контрактов на разработку минеральных ресур</w:t>
        <w:softHyphen/>
        <w:t xml:space="preserve">сов с гибкой шкалой раздела продукции, что способствовало бы </w:t>
      </w:r>
      <w:r>
        <w:rPr>
          <w:rFonts w:cs="Times New Roman" w:ascii="Times New Roman" w:hAnsi="Times New Roman"/>
          <w:color w:val="000000"/>
          <w:spacing w:val="-3"/>
          <w:sz w:val="24"/>
        </w:rPr>
        <w:t>притоку иностранного капитала в другие отрасли местной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ышленности и социальной сферы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7"/>
          <w:sz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</w:rPr>
      </w:r>
    </w:p>
    <w:p>
      <w:pPr>
        <w:pStyle w:val="Normal1"/>
        <w:shd w:fill="FFFFFF" w:val="clear"/>
        <w:jc w:val="both"/>
        <w:rPr/>
      </w:pPr>
      <w:r>
        <w:fldChar w:fldCharType="begin"/>
      </w:r>
      <w:r>
        <w:rPr/>
        <w:instrText xml:space="preserve"> TC "Основные приобретения и проблемы на пути вступления России в ВТО.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41182295"/>
      <w:bookmarkEnd w:id="8"/>
      <w:r>
        <w:rPr>
          <w:rFonts w:cs="Times New Roman" w:ascii="Times New Roman" w:hAnsi="Times New Roman"/>
          <w:b/>
          <w:color w:val="000000"/>
          <w:w w:val="89"/>
          <w:sz w:val="28"/>
        </w:rPr>
        <w:t>Основные приобретения и проблемы на пути вступления России в ВТО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Вновь присоединяющееся государство становится членом ВТО </w:t>
      </w:r>
      <w:r>
        <w:rPr>
          <w:rFonts w:cs="Times New Roman" w:ascii="Times New Roman" w:hAnsi="Times New Roman"/>
          <w:color w:val="000000"/>
          <w:spacing w:val="-4"/>
          <w:sz w:val="24"/>
        </w:rPr>
        <w:t>на условиях, которые вырабатываются в ходе переговоров меж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у ним и членами ВТО. Продолжительность таких переговоров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не регламентирована. Практика ВТО зарегистрировала самые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одолжительные переговоры, продлившиеся 123 мес. (с Болг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рией). Переговоры о присоединении КНР превысили эту продол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жительность. Условия присоединения каждой страны носят ин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дивидуальный характер. Они содержатся в докладах рабочих </w:t>
      </w:r>
      <w:r>
        <w:rPr>
          <w:rFonts w:cs="Times New Roman" w:ascii="Times New Roman" w:hAnsi="Times New Roman"/>
          <w:color w:val="000000"/>
          <w:spacing w:val="-5"/>
          <w:sz w:val="24"/>
        </w:rPr>
        <w:t>групп и прилагаемых к ним протоколах о присоединении, вклю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чающих обязательства о доступе на рынки товаров и услуг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9"/>
          <w:sz w:val="24"/>
        </w:rPr>
        <w:t>В 1993-1997 гг. десять из 12 стран СНГ (включая Россию) нача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ли переговоры о присоединении к ВТО, и первой из них в декабре </w:t>
      </w:r>
      <w:r>
        <w:rPr>
          <w:rFonts w:cs="Times New Roman" w:ascii="Times New Roman" w:hAnsi="Times New Roman"/>
          <w:color w:val="000000"/>
          <w:spacing w:val="-5"/>
          <w:sz w:val="24"/>
        </w:rPr>
        <w:t>1998 г. присоединилась Киргизия, затем ряд других государст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Известно, что Советский Союз в первые послевоенные годы </w:t>
      </w:r>
      <w:r>
        <w:rPr>
          <w:rFonts w:cs="Times New Roman" w:ascii="Times New Roman" w:hAnsi="Times New Roman"/>
          <w:color w:val="000000"/>
          <w:spacing w:val="-3"/>
          <w:sz w:val="24"/>
        </w:rPr>
        <w:t>активно участвовал в формировании политических и экономи</w:t>
        <w:softHyphen/>
        <w:t>ческих основ мира. Представители СССР участвовали в разра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ботке Бреттон-вудских соглашений, в Гаванской конференции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ООН по торговле и занятости, из документов которой родилось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ГАТТ. Однако обстановка, сложившаяся в мире, не позволила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Советскому Союзу стать участником ГАТТ. В начале 80-х гг.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4"/>
          <w:sz w:val="24"/>
        </w:rPr>
        <w:t>в. представители СССР установили неформальные контакты с Генеральным директором ГАТТ. В середине 80-х гг. со сторо</w:t>
        <w:softHyphen/>
        <w:t>ны Советского Союза была предпринята попытка стать участни</w:t>
        <w:softHyphen/>
        <w:t>ком многосторонних торговых переговоров в рамках Уругвайс</w:t>
        <w:softHyphen/>
        <w:t xml:space="preserve">кого раунда (она была заблокирована США). Тем не менее в мае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1990 г. СССР получил статус наблюдателя в ГАТТ. Российская </w:t>
      </w:r>
      <w:r>
        <w:rPr>
          <w:rFonts w:cs="Times New Roman" w:ascii="Times New Roman" w:hAnsi="Times New Roman"/>
          <w:color w:val="000000"/>
          <w:spacing w:val="-4"/>
          <w:sz w:val="24"/>
        </w:rPr>
        <w:t>Федерация унаследовала этот статус в 1992 г. и повела дальней</w:t>
        <w:softHyphen/>
        <w:t>шую работу по сближению с ГАТТ. В 1994 г. в связи с образова</w:t>
        <w:softHyphen/>
      </w:r>
      <w:r>
        <w:rPr>
          <w:rFonts w:cs="Times New Roman" w:ascii="Times New Roman" w:hAnsi="Times New Roman"/>
          <w:color w:val="000000"/>
          <w:sz w:val="24"/>
        </w:rPr>
        <w:t xml:space="preserve">нием ВТО это заявление было переадресовано в ВТО. Летом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1995 г. начались активные переговоры о присоединении России </w:t>
      </w:r>
      <w:r>
        <w:rPr>
          <w:rFonts w:cs="Times New Roman" w:ascii="Times New Roman" w:hAnsi="Times New Roman"/>
          <w:color w:val="000000"/>
          <w:spacing w:val="-5"/>
          <w:sz w:val="24"/>
        </w:rPr>
        <w:t>к ВТО. К началу 1998 г. завершился информационный этап пе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говоров. Он заключался в ознакомлении стран-членов ВТО с с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темой внешнеторгового режима России и другими сторонами </w:t>
      </w:r>
      <w:r>
        <w:rPr>
          <w:rFonts w:cs="Times New Roman" w:ascii="Times New Roman" w:hAnsi="Times New Roman"/>
          <w:color w:val="000000"/>
          <w:spacing w:val="-5"/>
          <w:sz w:val="24"/>
        </w:rPr>
        <w:t>экономической системы страны, имеющими значение для при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единения к ВТО. В феврале 1998 г. начался собственно перего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ворный этап, в ходе которого Россия должна определить конк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ретные условия своего участия в ВТО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 xml:space="preserve">В соответствии с процедурой, установившейся в рамках ГАТТ,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а теперь и в ВТО, формальные переговоры о присоединении к ВТО проходят в рамках Рабочей группы, круг ведения которой </w:t>
      </w:r>
      <w:r>
        <w:rPr>
          <w:rFonts w:cs="Times New Roman" w:ascii="Times New Roman" w:hAnsi="Times New Roman"/>
          <w:color w:val="000000"/>
          <w:spacing w:val="-5"/>
          <w:sz w:val="24"/>
        </w:rPr>
        <w:t>является стандартным для всех присоединившихся стран и сфор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улирован следующим образом: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 xml:space="preserve">«Изучить заявление Правительства Российской Федерации о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присоединении к Всемирной торговой организации на основании статьи 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 xml:space="preserve">XII </w:t>
      </w:r>
      <w:r>
        <w:rPr>
          <w:rFonts w:cs="Times New Roman" w:ascii="Times New Roman" w:hAnsi="Times New Roman"/>
          <w:color w:val="000000"/>
          <w:spacing w:val="-6"/>
          <w:sz w:val="24"/>
        </w:rPr>
        <w:t>и представить Генеральному совету рекомендации, к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орые могут включать проект Протокола о присоединении»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ервый практический шаг к присоединению был сделан в </w:t>
      </w:r>
      <w:r>
        <w:rPr>
          <w:rFonts w:cs="Times New Roman" w:ascii="Times New Roman" w:hAnsi="Times New Roman"/>
          <w:color w:val="000000"/>
          <w:spacing w:val="-4"/>
          <w:sz w:val="24"/>
        </w:rPr>
        <w:t>феврале 1994 г., когда был представлен Меморандум о внеш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торговом режиме России (документ </w:t>
      </w:r>
      <w:r>
        <w:rPr>
          <w:rFonts w:cs="Times New Roman" w:ascii="Times New Roman" w:hAnsi="Times New Roman"/>
          <w:color w:val="000000"/>
          <w:spacing w:val="-5"/>
          <w:sz w:val="24"/>
          <w:lang w:val="en-US"/>
        </w:rPr>
        <w:t xml:space="preserve">L/7410).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В 1995 г. начались формальные заседания Рабочей группы и неформальные встречи </w:t>
      </w:r>
      <w:r>
        <w:rPr>
          <w:rFonts w:cs="Times New Roman" w:ascii="Times New Roman" w:hAnsi="Times New Roman"/>
          <w:color w:val="000000"/>
          <w:spacing w:val="-4"/>
          <w:sz w:val="24"/>
        </w:rPr>
        <w:t>и консультац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За прошедший период проделана значительная работа: в те</w:t>
        <w:softHyphen/>
        <w:t>чение четырех лет с особой тщательностью изучалось российс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кое законодательство, регулирующее внешнюю торговлю и со</w:t>
      </w:r>
      <w:r>
        <w:rPr>
          <w:rFonts w:cs="Times New Roman" w:ascii="Times New Roman" w:hAnsi="Times New Roman"/>
          <w:color w:val="000000"/>
          <w:spacing w:val="-5"/>
          <w:sz w:val="24"/>
        </w:rPr>
        <w:t>пряженные отрасли хозяйств, и было достигнуто согласие участ</w:t>
        <w:softHyphen/>
        <w:t>ников ВТО перейти к следующему этапу переговорного процес</w:t>
        <w:softHyphen/>
        <w:t>са - выработке условий присоединения России к ВТО. Сейчас пе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реговоры все более приближаются к моменту, когда их итог, с одной стороны, будет зависеть от политического решения Рос</w:t>
        <w:softHyphen/>
        <w:t xml:space="preserve">сии; с другой стороны - от политического решения США, ЕС и </w:t>
      </w:r>
      <w:r>
        <w:rPr>
          <w:rFonts w:cs="Times New Roman" w:ascii="Times New Roman" w:hAnsi="Times New Roman"/>
          <w:color w:val="000000"/>
          <w:spacing w:val="-2"/>
          <w:sz w:val="24"/>
        </w:rPr>
        <w:t>Японии, которое откроет путь для России в ВТО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Переговоры о присоединении России к ВТО породили м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го вопросов в торговых и промышленных кругах страны: Что </w:t>
      </w:r>
      <w:r>
        <w:rPr>
          <w:rFonts w:cs="Times New Roman" w:ascii="Times New Roman" w:hAnsi="Times New Roman"/>
          <w:color w:val="000000"/>
          <w:spacing w:val="-6"/>
          <w:sz w:val="24"/>
        </w:rPr>
        <w:t>получит Россия, присоединившись к ВТО? Сможет ли она реа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зовать выгоды и преимущества, которые может дать этот шаг, </w:t>
      </w:r>
      <w:r>
        <w:rPr>
          <w:rFonts w:cs="Times New Roman" w:ascii="Times New Roman" w:hAnsi="Times New Roman"/>
          <w:color w:val="000000"/>
          <w:spacing w:val="-1"/>
          <w:sz w:val="24"/>
        </w:rPr>
        <w:t>или прежде всего окажется перед лицом связывающих обя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тельств? Какое значение будет иметь этот шаг для развития э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номики страны и ее законодательной базы? и др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Ответить на вопросы прежде всего поможет опыт других госу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дарств. Свыше 160 государств посчитали для себя выгодным стать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членами ВТО или вступили на путь присоединения к ВТО. На их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долю приходится более 90% внешнеторгового оборота России. </w:t>
      </w:r>
      <w:r>
        <w:rPr>
          <w:rFonts w:cs="Times New Roman" w:ascii="Times New Roman" w:hAnsi="Times New Roman"/>
          <w:color w:val="000000"/>
          <w:spacing w:val="-8"/>
          <w:sz w:val="24"/>
        </w:rPr>
        <w:t>Страны-участницы ВТО образуют то, что принято именовать «м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ровая торговая система», базой которой является во многом уни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фицированное мировое правовое пространство. Присоединяясь к </w:t>
      </w:r>
      <w:r>
        <w:rPr>
          <w:rFonts w:cs="Times New Roman" w:ascii="Times New Roman" w:hAnsi="Times New Roman"/>
          <w:color w:val="000000"/>
          <w:spacing w:val="-5"/>
          <w:sz w:val="24"/>
        </w:rPr>
        <w:t>ВТО, Россия получает легитимный выход на правовое простран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тво и международно-правовую защиту, гарантируемую нормами </w:t>
      </w:r>
      <w:r>
        <w:rPr>
          <w:rFonts w:cs="Times New Roman" w:ascii="Times New Roman" w:hAnsi="Times New Roman"/>
          <w:color w:val="000000"/>
          <w:spacing w:val="-8"/>
          <w:sz w:val="24"/>
        </w:rPr>
        <w:t>ВТО. Это относится к таким важным положениям, как: режим наи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большего благоприятствования и национальный режим для рос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сийских товаров и услуг; защита от дискриминационных внутр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них налогов, акцизов и таможенных сборов; свобода транзита, з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щита от дискриминационного применения гаммы технических,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санитарных и фитосанитарных барьеров; определенная гарантия </w:t>
      </w:r>
      <w:r>
        <w:rPr>
          <w:rFonts w:cs="Times New Roman" w:ascii="Times New Roman" w:hAnsi="Times New Roman"/>
          <w:color w:val="000000"/>
          <w:spacing w:val="-6"/>
          <w:sz w:val="24"/>
        </w:rPr>
        <w:t>против произвольного использования других торгово-политичес</w:t>
      </w:r>
      <w:r>
        <w:rPr>
          <w:rFonts w:cs="Times New Roman" w:ascii="Times New Roman" w:hAnsi="Times New Roman"/>
          <w:color w:val="000000"/>
          <w:spacing w:val="-5"/>
          <w:sz w:val="24"/>
        </w:rPr>
        <w:t>ких средств, включая квотирование, антидемпинговые и комп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сационные меры. Кроме того, Россия получит другие торгово-по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литические преимущества, которые в итоге будут содействовать </w:t>
      </w:r>
      <w:r>
        <w:rPr>
          <w:rFonts w:cs="Times New Roman" w:ascii="Times New Roman" w:hAnsi="Times New Roman"/>
          <w:color w:val="000000"/>
          <w:spacing w:val="-7"/>
          <w:sz w:val="24"/>
        </w:rPr>
        <w:t>ее организованному вхождению в мировое хозяйство, развитию ее внешней торговли, защите российских интересов за рубежом. (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аваясь за пределами ВТО, Россия рискует оказаться в торгово-</w:t>
      </w:r>
      <w:r>
        <w:rPr>
          <w:rFonts w:cs="Times New Roman" w:ascii="Times New Roman" w:hAnsi="Times New Roman"/>
          <w:color w:val="000000"/>
          <w:spacing w:val="-8"/>
          <w:sz w:val="24"/>
        </w:rPr>
        <w:t>политической изоляции.) Вместе с тем договоренности ВТО в п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вовом плане выполняют роль многостороннего торгового дого</w:t>
        <w:softHyphen/>
      </w:r>
      <w:r>
        <w:rPr>
          <w:rFonts w:cs="Times New Roman" w:ascii="Times New Roman" w:hAnsi="Times New Roman"/>
          <w:color w:val="000000"/>
          <w:spacing w:val="-9"/>
          <w:sz w:val="24"/>
        </w:rPr>
        <w:t xml:space="preserve">вора, присоединение к которому существенно снижает потребность </w:t>
      </w:r>
      <w:r>
        <w:rPr>
          <w:rFonts w:cs="Times New Roman" w:ascii="Times New Roman" w:hAnsi="Times New Roman"/>
          <w:color w:val="000000"/>
          <w:spacing w:val="-4"/>
          <w:sz w:val="24"/>
        </w:rPr>
        <w:t>в громоздкой системе двусторонних торговых договоро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Далее, членство в ВТО позволит России использовать меха</w:t>
        <w:softHyphen/>
        <w:t xml:space="preserve">низм разрешения споров и конфликтных ситуаций, эффективно </w:t>
      </w:r>
      <w:r>
        <w:rPr>
          <w:rFonts w:cs="Times New Roman" w:ascii="Times New Roman" w:hAnsi="Times New Roman"/>
          <w:color w:val="000000"/>
          <w:spacing w:val="-6"/>
          <w:sz w:val="24"/>
        </w:rPr>
        <w:t>действующий в ВТО. Нужда в нем для российских предпринима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телей ощутимо возросла в 90-е гг., когда в ответ на серьезное 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крытие внутреннего рынка Россия столкнулась с избирательно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действующими торговыми барьерами за рубежом (как раз по тем </w:t>
      </w:r>
      <w:r>
        <w:rPr>
          <w:rFonts w:cs="Times New Roman" w:ascii="Times New Roman" w:hAnsi="Times New Roman"/>
          <w:color w:val="000000"/>
          <w:spacing w:val="-6"/>
          <w:sz w:val="24"/>
        </w:rPr>
        <w:t>товарам и услугам, где Россия обладает сравнительными преиму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ществами во внешней торговле) и недобросовестной конкурен</w:t>
        <w:softHyphen/>
        <w:t>цией ряда зарубежных фирм как на внешнем, так и на внутрен</w:t>
        <w:softHyphen/>
        <w:t>нем рынках страны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Вопрос об участии в ВТО следует рассматривать и в более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широком контексте. Создание ВТО повлекло за собой серьезные </w:t>
      </w:r>
      <w:r>
        <w:rPr>
          <w:rFonts w:cs="Times New Roman" w:ascii="Times New Roman" w:hAnsi="Times New Roman"/>
          <w:color w:val="000000"/>
          <w:spacing w:val="-8"/>
          <w:sz w:val="24"/>
        </w:rPr>
        <w:t>изменения в общей системе развития правовых норм международ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ой торговли. Сейчас многие положения ВТО проходят период </w:t>
      </w:r>
      <w:r>
        <w:rPr>
          <w:rFonts w:cs="Times New Roman" w:ascii="Times New Roman" w:hAnsi="Times New Roman"/>
          <w:color w:val="000000"/>
          <w:spacing w:val="-6"/>
          <w:sz w:val="24"/>
        </w:rPr>
        <w:t>становления. Отношение к ним со стороны различных стран нео</w:t>
        <w:softHyphen/>
        <w:t>днозначно. В этом, в частности, один из уроков Конференции ми</w:t>
        <w:softHyphen/>
        <w:t xml:space="preserve">нистров стран-членов ВТО в Сиэтле. России необходимо хорошо </w:t>
      </w:r>
      <w:r>
        <w:rPr>
          <w:rFonts w:cs="Times New Roman" w:ascii="Times New Roman" w:hAnsi="Times New Roman"/>
          <w:color w:val="000000"/>
          <w:spacing w:val="-5"/>
          <w:sz w:val="24"/>
        </w:rPr>
        <w:t>знать, понимать и использовать в своих интересах эту «неодноз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начность»: искать союзников, блокировать противников и прив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кать на свою сторону возможно большее число государств. Од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ко активная внешнеторговая дипломатия возможна только при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полноценном членстве в ВТО. Кроме того, оно открывает перед Россией возможность участия в новых переговорах по развитию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равовых основ международной торговли. Эти переговоры уже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идут и значительно расширятся в будущем. Неучастие России в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этих переговорах поставит страну в практическую изоляцию от </w:t>
      </w:r>
      <w:r>
        <w:rPr>
          <w:rFonts w:cs="Times New Roman" w:ascii="Times New Roman" w:hAnsi="Times New Roman"/>
          <w:color w:val="000000"/>
          <w:spacing w:val="-7"/>
          <w:sz w:val="24"/>
        </w:rPr>
        <w:t>процесса развития мировой торговой системы и лишит ее возмож</w:t>
        <w:softHyphen/>
      </w:r>
      <w:r>
        <w:rPr>
          <w:rFonts w:cs="Times New Roman" w:ascii="Times New Roman" w:hAnsi="Times New Roman"/>
          <w:color w:val="000000"/>
          <w:spacing w:val="-5"/>
          <w:sz w:val="24"/>
        </w:rPr>
        <w:t>ности отстаивать и защищать свои национальные торговые инте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>ресы, как это делают страны-члены ВТО. Причем чем дольше Рос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сия будет оставаться вне ВТО, тем сильнее она будет отставать от процессов, идущих в мире, и тем с большим объемом требований </w:t>
      </w:r>
      <w:r>
        <w:rPr>
          <w:rFonts w:cs="Times New Roman" w:ascii="Times New Roman" w:hAnsi="Times New Roman"/>
          <w:color w:val="000000"/>
          <w:spacing w:val="-5"/>
          <w:sz w:val="24"/>
        </w:rPr>
        <w:t>и обязательств она встретится при присоединен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Для вступления в ВТО необходимо приведение российского 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законодательства в соответствие с правовыми нормами ВТО. Это </w:t>
      </w:r>
      <w:r>
        <w:rPr>
          <w:rFonts w:cs="Times New Roman" w:ascii="Times New Roman" w:hAnsi="Times New Roman"/>
          <w:color w:val="000000"/>
          <w:spacing w:val="-5"/>
          <w:sz w:val="24"/>
        </w:rPr>
        <w:t>касается как федерального законодательства, так и законодатель</w:t>
        <w:softHyphen/>
        <w:t>ства субъектов Федерации. Выполнение Россией одного из глав</w:t>
        <w:softHyphen/>
        <w:t>ных для членства в ВТО условий связано с обеспечением, поми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мо соответствия нормам ВТО федеральных нормативных прав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вых актов, также соответствия последним нормативных правовых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</w:rPr>
        <w:t>актов субъектов Федерации. Перевод на нормы ВТО российско</w:t>
        <w:softHyphen/>
        <w:t>го внешнеторгового законодательства важен не только для при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соединения к ВТО. Правовая работа в этом направлении выве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дет российское законодательство на правовые нормы, которыми </w:t>
      </w:r>
      <w:r>
        <w:rPr>
          <w:rFonts w:cs="Times New Roman" w:ascii="Times New Roman" w:hAnsi="Times New Roman"/>
          <w:color w:val="000000"/>
          <w:sz w:val="24"/>
        </w:rPr>
        <w:t>руководствуются все страны мира, уменьшит ведомственный ха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рактер законодательных актов и будет способствовать укрепле</w:t>
        <w:softHyphen/>
      </w:r>
      <w:r>
        <w:rPr>
          <w:rFonts w:cs="Times New Roman" w:ascii="Times New Roman" w:hAnsi="Times New Roman"/>
          <w:color w:val="000000"/>
          <w:sz w:val="24"/>
        </w:rPr>
        <w:t>нию стабильности, предсказуемости и открытости внешнеторг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вого режима России, на недостаточность которых поступают </w:t>
      </w:r>
      <w:r>
        <w:rPr>
          <w:rFonts w:cs="Times New Roman" w:ascii="Times New Roman" w:hAnsi="Times New Roman"/>
          <w:color w:val="000000"/>
          <w:spacing w:val="2"/>
          <w:sz w:val="24"/>
        </w:rPr>
        <w:t>жалобы со стороны не только внешнеторговых партнеров Рос</w:t>
        <w:softHyphen/>
        <w:t>сии, но и отечественных экспортеров и импортеров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Однако присоединение к ВТО отнюдь не означает лишь при</w:t>
        <w:softHyphen/>
      </w:r>
      <w:r>
        <w:rPr>
          <w:rFonts w:cs="Times New Roman" w:ascii="Times New Roman" w:hAnsi="Times New Roman"/>
          <w:color w:val="000000"/>
          <w:sz w:val="24"/>
        </w:rPr>
        <w:t>обретения. Очевидны и потери, неизбежно последующие в слу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чае присоединения России к этой организации. Эти потери м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гут быть следующими: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защита многих российских производств, находящихся в кри</w:t>
        <w:softHyphen/>
      </w:r>
      <w:r>
        <w:rPr>
          <w:rFonts w:cs="Times New Roman" w:ascii="Times New Roman" w:hAnsi="Times New Roman"/>
          <w:color w:val="000000"/>
          <w:sz w:val="24"/>
        </w:rPr>
        <w:t>зисе, будет серьезно затруднена в результате значительного сни</w:t>
        <w:softHyphen/>
        <w:t>жения тарифов и облегчения доступа иностранных товаров и ус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>луг на российский рынок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ощутимыми окажутся и сокращения поступлений в феде</w:t>
        <w:softHyphen/>
      </w:r>
      <w:r>
        <w:rPr>
          <w:rFonts w:cs="Times New Roman" w:ascii="Times New Roman" w:hAnsi="Times New Roman"/>
          <w:color w:val="000000"/>
          <w:sz w:val="24"/>
        </w:rPr>
        <w:t>ральный бюджет от снижения импортных пошлин. Учитывая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пряженное состояние бюджета, трудности с пополнением его до</w:t>
        <w:softHyphen/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ходной части, придется, видимо, компенсировать эти потери с </w:t>
      </w:r>
      <w:r>
        <w:rPr>
          <w:rFonts w:cs="Times New Roman" w:ascii="Times New Roman" w:hAnsi="Times New Roman"/>
          <w:color w:val="000000"/>
          <w:spacing w:val="2"/>
          <w:sz w:val="24"/>
        </w:rPr>
        <w:t>помощью повышения акцизов, НДС и других внутренних нал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>гов;</w:t>
      </w:r>
    </w:p>
    <w:p>
      <w:pPr>
        <w:pStyle w:val="Normal1"/>
        <w:shd w:fill="FFFFFF" w:val="clear"/>
        <w:tabs>
          <w:tab w:val="clear" w:pos="720"/>
          <w:tab w:val="left" w:pos="667" w:leader="none"/>
          <w:tab w:val="left" w:pos="1134" w:leader="none"/>
        </w:tabs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•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</w:rPr>
        <w:t>вступление в ВТО может затруднить возможности продвиже</w:t>
        <w:softHyphen/>
      </w:r>
      <w:r>
        <w:rPr>
          <w:rFonts w:cs="Times New Roman" w:ascii="Times New Roman" w:hAnsi="Times New Roman"/>
          <w:color w:val="000000"/>
          <w:sz w:val="24"/>
        </w:rPr>
        <w:t>ния России по пути интеграции со странами СНГ и внутри Та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женного союза. Несмотря на то, что между членами Таможенного </w:t>
      </w:r>
      <w:r>
        <w:rPr>
          <w:rFonts w:cs="Times New Roman" w:ascii="Times New Roman" w:hAnsi="Times New Roman"/>
          <w:color w:val="000000"/>
          <w:sz w:val="24"/>
        </w:rPr>
        <w:t xml:space="preserve">союза существует договоренность о взаимных консультациях по </w:t>
      </w:r>
      <w:r>
        <w:rPr>
          <w:rFonts w:cs="Times New Roman" w:ascii="Times New Roman" w:hAnsi="Times New Roman"/>
          <w:color w:val="000000"/>
          <w:spacing w:val="-3"/>
          <w:sz w:val="24"/>
        </w:rPr>
        <w:t>вопросам вступления в ВТО, не исключено, что одна из стран под</w:t>
        <w:softHyphen/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пишет Соглашение о присоединении к ВТО раньше других, и тогда </w:t>
      </w:r>
      <w:r>
        <w:rPr>
          <w:rFonts w:cs="Times New Roman" w:ascii="Times New Roman" w:hAnsi="Times New Roman"/>
          <w:color w:val="000000"/>
          <w:spacing w:val="-2"/>
          <w:sz w:val="24"/>
        </w:rPr>
        <w:t>ее обязательства перед ВТО в силу договоренности между страна</w:t>
        <w:softHyphen/>
        <w:t>ми-участницами союза станут определенным стандартом для других стран-участниц. В то же время некоторые обязательства,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>емлемые для одной из них, окажутся неприемлемыми для других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членство в ВТО существенно ограничивает возможности </w:t>
      </w:r>
      <w:r>
        <w:rPr>
          <w:rFonts w:cs="Times New Roman" w:ascii="Times New Roman" w:hAnsi="Times New Roman"/>
          <w:color w:val="000000"/>
          <w:spacing w:val="1"/>
          <w:sz w:val="24"/>
        </w:rPr>
        <w:t>государства в области государственного регулирования внешне</w:t>
        <w:softHyphen/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</w:rPr>
        <w:t>экономической деятельности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ступление в ВТО может оказать значительное негативное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влияние на российские рынки услуг, особенно на финансовый </w:t>
      </w:r>
      <w:r>
        <w:rPr>
          <w:rFonts w:cs="Times New Roman" w:ascii="Times New Roman" w:hAnsi="Times New Roman"/>
          <w:color w:val="000000"/>
          <w:spacing w:val="2"/>
          <w:sz w:val="24"/>
        </w:rPr>
        <w:t>сектор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Присоединение России к ВТО связано с решением многих про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блем, но для этого нужно, чтобы они были правильно поняты с </w:t>
      </w:r>
      <w:r>
        <w:rPr>
          <w:rFonts w:cs="Times New Roman" w:ascii="Times New Roman" w:hAnsi="Times New Roman"/>
          <w:color w:val="000000"/>
          <w:spacing w:val="-1"/>
          <w:sz w:val="24"/>
        </w:rPr>
        <w:t>учетом правовых особенностей ВТО, о чем и пойдет речь далее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 xml:space="preserve">Главная особенность Заключительного акта, определившая </w:t>
      </w:r>
      <w:r>
        <w:rPr>
          <w:rFonts w:cs="Times New Roman" w:ascii="Times New Roman" w:hAnsi="Times New Roman"/>
          <w:color w:val="000000"/>
          <w:sz w:val="24"/>
        </w:rPr>
        <w:t>правовую структуру ВТО, состояла в том, что результаты Уруг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айского раунда были представлены как единый пакт правовых </w:t>
      </w:r>
      <w:r>
        <w:rPr>
          <w:rFonts w:cs="Times New Roman" w:ascii="Times New Roman" w:hAnsi="Times New Roman"/>
          <w:color w:val="000000"/>
          <w:spacing w:val="4"/>
          <w:sz w:val="24"/>
        </w:rPr>
        <w:t xml:space="preserve">документов, принятие которых обязательно для стран-членов 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ВТО без каких-либо оговорок или исключений. Этот принцип -«все или ничего» - означал важнейший политический поворот в </w:t>
      </w:r>
      <w:r>
        <w:rPr>
          <w:rFonts w:cs="Times New Roman" w:ascii="Times New Roman" w:hAnsi="Times New Roman"/>
          <w:color w:val="000000"/>
          <w:spacing w:val="2"/>
          <w:sz w:val="24"/>
        </w:rPr>
        <w:t>организации международной торговой системы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Такое новое положение в международной торговле создало </w:t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сложную ситуацию для ряда стран, еще не полностью готовых </w:t>
      </w:r>
      <w:r>
        <w:rPr>
          <w:rFonts w:cs="Times New Roman" w:ascii="Times New Roman" w:hAnsi="Times New Roman"/>
          <w:color w:val="000000"/>
          <w:spacing w:val="-1"/>
          <w:sz w:val="24"/>
        </w:rPr>
        <w:t>для реализации новых договоренностей. Немалые трудности воз</w:t>
        <w:softHyphen/>
      </w:r>
      <w:r>
        <w:rPr>
          <w:rFonts w:cs="Times New Roman" w:ascii="Times New Roman" w:hAnsi="Times New Roman"/>
          <w:color w:val="000000"/>
          <w:sz w:val="24"/>
        </w:rPr>
        <w:t>никли в связи с этим для России, и в этом плане она не одинока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ВТО представляет собой межгосударственную структуру для организации выполнения многосторонних соглашений и дого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ренностей. Она выполняет функции организатора будущих торго</w:t>
        <w:softHyphen/>
      </w:r>
      <w:r>
        <w:rPr>
          <w:rFonts w:cs="Times New Roman" w:ascii="Times New Roman" w:hAnsi="Times New Roman"/>
          <w:color w:val="000000"/>
          <w:spacing w:val="2"/>
          <w:sz w:val="24"/>
        </w:rPr>
        <w:t xml:space="preserve">вых переговоров и функции арбитра в урегулировании споров. </w:t>
      </w:r>
      <w:r>
        <w:rPr>
          <w:rFonts w:cs="Times New Roman" w:ascii="Times New Roman" w:hAnsi="Times New Roman"/>
          <w:color w:val="000000"/>
          <w:spacing w:val="-1"/>
          <w:sz w:val="24"/>
        </w:rPr>
        <w:t>Моделью для создания ВТО послужила фактически сложившаяся в рамках ГАТТ организационная структура для реализации Гене</w:t>
        <w:softHyphen/>
      </w:r>
      <w:r>
        <w:rPr>
          <w:rFonts w:cs="Times New Roman" w:ascii="Times New Roman" w:hAnsi="Times New Roman"/>
          <w:color w:val="000000"/>
          <w:sz w:val="24"/>
        </w:rPr>
        <w:t>рального соглашения. Бюджет ВТО (как и бюджет ГАТТ) пред</w:t>
        <w:softHyphen/>
        <w:t xml:space="preserve">назначен только для финансирования названной функции ВТО -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рганизации выполнения соглашений и договоренностей Раунда. </w:t>
      </w:r>
      <w:r>
        <w:rPr>
          <w:rFonts w:cs="Times New Roman" w:ascii="Times New Roman" w:hAnsi="Times New Roman"/>
          <w:color w:val="000000"/>
          <w:spacing w:val="-2"/>
          <w:sz w:val="24"/>
        </w:rPr>
        <w:t>В этом плане ВТО существенно отличается от большинства меж</w:t>
        <w:softHyphen/>
      </w:r>
      <w:r>
        <w:rPr>
          <w:rFonts w:cs="Times New Roman" w:ascii="Times New Roman" w:hAnsi="Times New Roman"/>
          <w:color w:val="000000"/>
          <w:sz w:val="24"/>
        </w:rPr>
        <w:t>дународных организаций как системы ООН, так и вне ее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Есть еще одна важная особенность ВТО - круг ее ведения оп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деляется соглашениями и договоренностями, содержащимися в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ложении. Сейчас их 56, и они охватывают торговлю товарами, ус</w:t>
        <w:softHyphen/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лугами и торговые аспекты прав интеллектуальной собственности. </w:t>
      </w:r>
      <w:r>
        <w:rPr>
          <w:rFonts w:cs="Times New Roman" w:ascii="Times New Roman" w:hAnsi="Times New Roman"/>
          <w:color w:val="000000"/>
          <w:spacing w:val="-5"/>
          <w:sz w:val="24"/>
        </w:rPr>
        <w:t>Однако будущие переговоры, решения будущих министерских кон</w:t>
        <w:softHyphen/>
        <w:t xml:space="preserve">ференций могут включить в круг ведения ВТО новые вопросы. Уже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сейчас обозначились некоторые направления: торговля и экология; </w:t>
      </w:r>
      <w:r>
        <w:rPr>
          <w:rFonts w:cs="Times New Roman" w:ascii="Times New Roman" w:hAnsi="Times New Roman"/>
          <w:color w:val="000000"/>
          <w:spacing w:val="-2"/>
          <w:sz w:val="24"/>
        </w:rPr>
        <w:t>прямые иностранные инвестиции; ограничительная деловая прак</w:t>
        <w:softHyphen/>
        <w:t>тика и режим конкуренции; информационные технологии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Другими словами, правовая структура ВТО открыта для даль</w:t>
        <w:softHyphen/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нейшего развития - включения новых направлений. Это может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изменить с трудом достигнутый баланс интересов и обязательств. </w:t>
      </w:r>
      <w:r>
        <w:rPr>
          <w:rFonts w:cs="Times New Roman" w:ascii="Times New Roman" w:hAnsi="Times New Roman"/>
          <w:color w:val="000000"/>
          <w:sz w:val="24"/>
        </w:rPr>
        <w:t>Будущее ответит, сможет ли конструкция, созданная в Марракеше, выдержать эту дополнительную нагрузку и окажется ли она управляемой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Мировая торговля развивается еще по одному направлению: торговля в рамках крупных транснациональных компаний и тор</w:t>
        <w:softHyphen/>
        <w:t>говля между транснациональными компаниями. В этих двух слу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чаях действуют разные экономические интересы, требующие раз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ного правового подхода. Попытки согласовать их в рамках ВТО, </w:t>
      </w:r>
      <w:r>
        <w:rPr>
          <w:rFonts w:cs="Times New Roman" w:ascii="Times New Roman" w:hAnsi="Times New Roman"/>
          <w:color w:val="000000"/>
          <w:spacing w:val="-5"/>
          <w:sz w:val="24"/>
        </w:rPr>
        <w:t>очевидно, встретят большие трудности. Все это ставит перед ру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оводителями ВТО сложную задачу - определение правильного </w:t>
      </w:r>
      <w:r>
        <w:rPr>
          <w:rFonts w:cs="Times New Roman" w:ascii="Times New Roman" w:hAnsi="Times New Roman"/>
          <w:color w:val="000000"/>
          <w:spacing w:val="-3"/>
          <w:sz w:val="24"/>
        </w:rPr>
        <w:t>курса в развитии правовой и организационной структуры ВТО.</w:t>
      </w:r>
    </w:p>
    <w:p>
      <w:pPr>
        <w:pStyle w:val="Normal1"/>
        <w:shd w:fill="FFFFFF" w:val="clear"/>
        <w:ind w:firstLine="851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Другая сложность - изменение положения развивающихся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стран в правовой структуре ВТО. 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Как уже отмечалось, Россия ведет переговоры о присоединении к международному правовому механизму, конструкция которого во всех деталях в данный момент не известна. Вместе с тем место Рос</w:t>
        <w:softHyphen/>
        <w:t>сии в международной торговле и в мировой политической системе в настоящее время таково, что она не может подстроить под себя эту многостороннюю систему. Страны-члены ВТО, вне всякого со</w:t>
        <w:softHyphen/>
        <w:t>мнения, не будут перестраивать ВТО ради присоединения России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Однако, став членом ВТО, Россия, безусловно, сможет влиять на ее дальнейшее развитие. В этом один из аргументов в пользу того, что процесс присоединения не следует затягивать.</w:t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spacing w:lineRule="exact" w:line="400"/>
        <w:ind w:firstLine="851"/>
        <w:rPr>
          <w:rFonts w:ascii="Times New Roman" w:hAnsi="Times New Roman" w:cs="Times New Roman"/>
          <w:b/>
          <w:b/>
          <w:color w:val="000000"/>
          <w:spacing w:val="-1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lang w:val="en-US"/>
        </w:rPr>
      </w:r>
    </w:p>
    <w:p>
      <w:pPr>
        <w:pStyle w:val="Normal1"/>
        <w:shd w:fill="FFFFFF" w:val="clear"/>
        <w:spacing w:lineRule="exact" w:line="400"/>
        <w:ind w:firstLine="851"/>
        <w:rPr>
          <w:rFonts w:ascii="Times New Roman" w:hAnsi="Times New Roman" w:cs="Times New Roman"/>
          <w:b/>
          <w:b/>
          <w:color w:val="000000"/>
          <w:spacing w:val="-1"/>
          <w:sz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</w:rPr>
      </w:r>
    </w:p>
    <w:p>
      <w:pPr>
        <w:pStyle w:val="Normal1"/>
        <w:shd w:fill="FFFFFF" w:val="clear"/>
        <w:spacing w:lineRule="exact" w:line="400"/>
        <w:ind w:firstLine="851"/>
        <w:rPr>
          <w:rFonts w:ascii="Times New Roman" w:hAnsi="Times New Roman" w:cs="Times New Roman"/>
          <w:b/>
          <w:b/>
          <w:color w:val="000000"/>
          <w:spacing w:val="-1"/>
          <w:sz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</w:rPr>
        <w:t>Список  литературы:</w:t>
      </w:r>
    </w:p>
    <w:p>
      <w:pPr>
        <w:pStyle w:val="Normal1"/>
        <w:shd w:fill="FFFFFF" w:val="clear"/>
        <w:spacing w:lineRule="exact" w:line="520"/>
        <w:ind w:firstLine="851"/>
        <w:rPr>
          <w:rFonts w:ascii="Times New Roman" w:hAnsi="Times New Roman" w:cs="Times New Roman"/>
          <w:b/>
          <w:b/>
          <w:color w:val="000000"/>
          <w:spacing w:val="-1"/>
          <w:sz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</w:rPr>
      </w:r>
    </w:p>
    <w:p>
      <w:pPr>
        <w:pStyle w:val="Normal1"/>
        <w:numPr>
          <w:ilvl w:val="0"/>
          <w:numId w:val="3"/>
        </w:numPr>
        <w:shd w:fill="FFFFFF" w:val="clear"/>
        <w:spacing w:lineRule="exact" w:line="520"/>
        <w:rPr/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>Покровская В. В. Организация и регулирование внешнеэкономической деятельности: учебник. – Юристъ. 2002.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520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 xml:space="preserve">Батенев В. Современнная Россия в международном научно-техническом сотрудничестве. // </w:t>
      </w:r>
      <w:r>
        <w:rPr>
          <w:rFonts w:cs="Times New Roman" w:ascii="Times New Roman" w:hAnsi="Times New Roman"/>
          <w:color w:val="000000"/>
          <w:spacing w:val="-1"/>
          <w:sz w:val="24"/>
        </w:rPr>
        <w:t>Внешняя торговля. – 1995. - №12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520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 xml:space="preserve">Шеховцев А., Шестакова М., громов А. Свободные экономические зоны: мировой опыт и перспективы в России// </w:t>
      </w:r>
      <w:r>
        <w:rPr>
          <w:rFonts w:cs="Times New Roman" w:ascii="Times New Roman" w:hAnsi="Times New Roman"/>
          <w:color w:val="000000"/>
          <w:spacing w:val="-1"/>
          <w:sz w:val="24"/>
        </w:rPr>
        <w:t>Вопросы экономики. – 2000. - №10.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520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Максимова М. М. Войдут ли Россия и СНГ в европейское экономическое пространство? – В кн.: Заглядывая в </w:t>
      </w: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pacing w:val="-1"/>
          <w:sz w:val="24"/>
        </w:rPr>
        <w:t>век: Европейский союз и Содружество Независимых государств. – М.: Интердиалект+, 1999.</w:t>
      </w:r>
    </w:p>
    <w:p>
      <w:pPr>
        <w:pStyle w:val="Normal1"/>
        <w:numPr>
          <w:ilvl w:val="0"/>
          <w:numId w:val="3"/>
        </w:numPr>
        <w:shd w:fill="FFFFFF" w:val="clear"/>
        <w:spacing w:lineRule="exact" w:line="520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Смирнов П. С., Хребтов В. А. Россия на пути к ВТО. – М., 2000.</w:t>
      </w:r>
    </w:p>
    <w:p>
      <w:pPr>
        <w:pStyle w:val="Normal1"/>
        <w:shd w:fill="FFFFFF" w:val="clear"/>
        <w:spacing w:lineRule="exact" w:line="400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p>
      <w:pPr>
        <w:pStyle w:val="Normal1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1:32:00Z</dcterms:created>
  <dc:creator>Валин</dc:creator>
  <dc:description/>
  <dc:language>en-US</dc:language>
  <cp:lastModifiedBy>Валин</cp:lastModifiedBy>
  <dcterms:modified xsi:type="dcterms:W3CDTF">2003-06-16T08:05:00Z</dcterms:modified>
  <cp:revision>5</cp:revision>
  <dc:subject/>
  <dc:title/>
</cp:coreProperties>
</file>