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акультет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дународные экономические отнош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Style w:val="Style13"/>
          <w:i/>
          <w:i/>
          <w:sz w:val="36"/>
          <w:szCs w:val="36"/>
          <w:u w:val="none"/>
        </w:rPr>
      </w:pPr>
      <w:r>
        <w:rPr>
          <w:i/>
          <w:sz w:val="36"/>
          <w:szCs w:val="36"/>
        </w:rPr>
        <w:t>«</w:t>
      </w:r>
      <w:r>
        <w:rPr>
          <w:rStyle w:val="Style13"/>
          <w:i/>
          <w:sz w:val="36"/>
          <w:szCs w:val="36"/>
          <w:u w:val="none"/>
        </w:rPr>
        <w:t xml:space="preserve">Международные организации </w:t>
      </w:r>
    </w:p>
    <w:p>
      <w:pPr>
        <w:pStyle w:val="Normal"/>
        <w:jc w:val="center"/>
        <w:rPr/>
      </w:pPr>
      <w:r>
        <w:rPr>
          <w:rStyle w:val="Style13"/>
          <w:i/>
          <w:sz w:val="36"/>
          <w:szCs w:val="36"/>
          <w:u w:val="none"/>
        </w:rPr>
        <w:t>как механизмы регулирования международных отношений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ст.гр. МО-01-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зина Ма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  <w:r>
        <w:rPr>
          <w:b/>
          <w:i/>
          <w:sz w:val="28"/>
          <w:szCs w:val="28"/>
        </w:rPr>
        <w:t>Шлыкова 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9176810">
            <w:r>
              <w:rPr>
                <w:rStyle w:val="IndexLink"/>
                <w:b w:val="false"/>
              </w:rPr>
              <w:t>Введение</w:t>
              <w:tab/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1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Объединенных Наций (ООН)</w:t>
              <w:tab/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2">
            <w:r>
              <w:rPr>
                <w:rStyle w:val="IndexLink"/>
                <w:sz w:val="28"/>
                <w:szCs w:val="28"/>
                <w:lang w:val="en-US" w:eastAsia="en-US"/>
              </w:rPr>
              <w:t>Международный валютный фонд (МВФ)</w:t>
              <w:tab/>
              <w:t>4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3">
            <w:r>
              <w:rPr>
                <w:rStyle w:val="IndexLink"/>
                <w:sz w:val="28"/>
                <w:szCs w:val="28"/>
                <w:lang w:val="en-US" w:eastAsia="en-US"/>
              </w:rPr>
              <w:t>Международный банк реконструкции и развития (МБРР)</w:t>
              <w:tab/>
              <w:t>5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4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по безопасности и сотрудничеству в Европе (ОБСЕ)</w:t>
              <w:tab/>
              <w:t>5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5"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Североатлантического договора (НАТО)</w:t>
              <w:tab/>
              <w:t>6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6">
            <w:r>
              <w:rPr>
                <w:rStyle w:val="IndexLink"/>
                <w:sz w:val="28"/>
                <w:szCs w:val="28"/>
                <w:lang w:val="en-US" w:eastAsia="en-US"/>
              </w:rPr>
              <w:t>Европейский союз (ЕС)</w:t>
              <w:tab/>
              <w:t>7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7">
            <w:r>
              <w:rPr>
                <w:rStyle w:val="IndexLink"/>
                <w:sz w:val="28"/>
                <w:szCs w:val="28"/>
                <w:lang w:val="en-US" w:eastAsia="en-US"/>
              </w:rPr>
              <w:t>Совет Европы</w:t>
              <w:tab/>
              <w:t>7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8">
            <w:r>
              <w:rPr>
                <w:rStyle w:val="IndexLink"/>
                <w:sz w:val="28"/>
                <w:szCs w:val="28"/>
                <w:lang w:val="en-US" w:eastAsia="en-US"/>
              </w:rPr>
              <w:t>Другие региональные структуры</w:t>
              <w:tab/>
              <w:t>8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917681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9176820">
            <w:r>
              <w:rPr>
                <w:rStyle w:val="IndexLink"/>
                <w:i w:val="false"/>
                <w:iCs w:val="false"/>
                <w:sz w:val="28"/>
                <w:szCs w:val="28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sz w:val="28"/>
              <w:i w:val="false"/>
              <w:szCs w:val="28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5917681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еждународные организации относятся к числу наиболее развитых и разнообразных механизмов упорядочения международной жизни. Заметное повышение активности международных организаций, равно как и значительное увеличение их общего количества, является одним из примечательных феноменов современного международного развития. Поэтому я считаю необходимым рассмотрение данной темы.</w:t>
      </w:r>
    </w:p>
    <w:p>
      <w:pPr>
        <w:pStyle w:val="TextBodyIndent"/>
        <w:rPr/>
      </w:pPr>
      <w:r>
        <w:rPr>
          <w:sz w:val="28"/>
          <w:szCs w:val="28"/>
        </w:rPr>
        <w:t>Согласно данным Союза международных ассоциаций, в 1998г. существовало 6020 международных организаций; за последние два десятилетия их общее число возросло более чем вдвое.</w:t>
      </w:r>
    </w:p>
    <w:p>
      <w:pPr>
        <w:pStyle w:val="TextBodyIndent"/>
        <w:rPr/>
      </w:pPr>
      <w:r>
        <w:rPr>
          <w:sz w:val="28"/>
          <w:szCs w:val="28"/>
        </w:rPr>
        <w:t>Международные организации разделяют на две основные группы.</w:t>
      </w:r>
    </w:p>
    <w:p>
      <w:pPr>
        <w:pStyle w:val="TextBodyIndent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Межгосударственные (межправительственные) организации </w:t>
      </w:r>
      <w:r>
        <w:rPr>
          <w:sz w:val="28"/>
          <w:szCs w:val="28"/>
        </w:rPr>
        <w:t>учреждаются на основе международного договора группой государств; в рамках этих организаций осуществляется взаимодействие стран-членов, и их функционирование основано на приведении к некоторому общему знаменателю внешней политики участников по тем вопросам, которые являются предметом деятельности соответствующей организации.</w:t>
      </w:r>
    </w:p>
    <w:p>
      <w:pPr>
        <w:pStyle w:val="TextBodyIndent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Международные неправительственные организации </w:t>
      </w:r>
      <w:r>
        <w:rPr>
          <w:sz w:val="28"/>
          <w:szCs w:val="28"/>
        </w:rPr>
        <w:t>возникают не на основе договора между государствами, а путем объединения физических и/или юридических лиц, деятельность которых осуществляется вне рамок официальной внешней политики государств.</w:t>
      </w:r>
    </w:p>
    <w:p>
      <w:pPr>
        <w:pStyle w:val="TextBodyIndent"/>
        <w:rPr/>
      </w:pPr>
      <w:r>
        <w:rPr>
          <w:sz w:val="28"/>
          <w:szCs w:val="28"/>
        </w:rPr>
        <w:t>Межгосударственные организации оказывают более ощутимое воздействие на международно-политическое развитие. Международных неправительственных организаций больше, чем межгосударственных, причем на протяжении многих лет наблюдается устойчивая тенденция увеличения их числа. В 1968 г. было 1899 международных неправительственных организаций, в 1978 г. - 2420, в 1987 г. - 4235, в 1998г.- 5766.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взаимодействий.</w:t>
      </w:r>
    </w:p>
    <w:p>
      <w:pPr>
        <w:pStyle w:val="TextBodyIndent"/>
        <w:rPr/>
      </w:pPr>
      <w:r>
        <w:rPr>
          <w:sz w:val="28"/>
          <w:szCs w:val="28"/>
        </w:rPr>
        <w:t>В 1998 г. существовало 254 межгосударственных организации. Они различаются по кругу участников (универсальные и региональные), функциональному предназначению (общей и специальной компетенции), порядку вступления новых членов (открытые и закрытые), характеру полномочий (основанные на традиционном приведении к общему знаменателю позиций стран-членов и содержащие элементы наднациональности). Общими тенденциями в развитии межгосударственных организаций можно считать следующие: а) относительное усиление региональных аспектов в их деятельности, позволяющее сфокусироваться на более конкретных проблемах; б) значительное возрастание числа организаций специальной компетенции для  регулирования специфических сфер международного взаимодействия; в) более частое и более широкое наделение межгосударственных организаций наднациональными полномочия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асштабы, характер и глубина воздействия межгосударственных организаций на международно-политическую жизнь варьируются в довольно широких пределах. Деятельность некоторых из них имеет особое значение для современных международных отношений, по моему мнению, и заслуживает специального рассмотрения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" w:name="__RefHeading___Toc59176811"/>
      <w:bookmarkEnd w:id="1"/>
      <w:r>
        <w:rPr>
          <w:rFonts w:cs="Times New Roman" w:ascii="Times New Roman" w:hAnsi="Times New Roman"/>
          <w:color w:val="000000"/>
        </w:rPr>
        <w:t>Организация Объединенных Наций (ООН)</w:t>
      </w:r>
    </w:p>
    <w:p>
      <w:pPr>
        <w:pStyle w:val="TextBodyIndent"/>
        <w:rPr/>
      </w:pPr>
      <w:r>
        <w:rPr>
          <w:sz w:val="28"/>
          <w:szCs w:val="28"/>
        </w:rPr>
        <w:t>Организация Объединенных Наций не только занимает центральное место в системе межгосударственных организаций, но и играет исключительную роль в современном международно-политическом развитии. Созданная в 1945 г. как универсальная международная организация, имеющая своей целью поддержание мира и международной безопасности и развитие сотрудничества между государствами, ООН объединяет в настоящее время 185 стран мира.</w:t>
      </w:r>
    </w:p>
    <w:p>
      <w:pPr>
        <w:pStyle w:val="TextBodyIndent"/>
        <w:rPr/>
      </w:pPr>
      <w:r>
        <w:rPr>
          <w:sz w:val="28"/>
          <w:szCs w:val="28"/>
        </w:rPr>
        <w:t>Воздействие ООН на современные международные отношения весомо и многогранно. Оно определяется следующими основными факторам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является самым представительным форумом для дискуссий между государствами по актуальным проблемам международного разви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Устав ООН является фундаментом современного международного права, своего рода общепризнанным кодексом поведения государств и их взаимоотношений; по нему сверяют другие международные договоры и соглаш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сама стала важным механизмом международного нормотворчества и занимает совершенно особое место среди других организаций - источников международного права. По инициативе и в рамках ООН заключены сотни международных конвенций и договоров, регулирующих положение дел в самых разнообразных сферах общественной жизн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 принципах построения ООН (прежде всего в предоставлении особ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туса постоянным членам Совета Безопасности) нашли свое отражение объективные реалии международно-политической системы, а их изменение стало главным стимулом для ведущейся работы по реформированию этой организ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 ООН существует большое число межправительственных организаций, осуществляющих регулирование международной жизни в рамках функционального предназнач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ОН наделена исключительно важной компетенцией решать вопросы войны и мира, в том числе и путем использования вооруженной сил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Штаб-квартира ООН находится в Нью-Йорке, где размещены пять из шести ее главных органо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«семью» Организации Объединенных Наций входят 14 </w:t>
      </w:r>
      <w:r>
        <w:rPr>
          <w:i/>
          <w:sz w:val="28"/>
          <w:szCs w:val="28"/>
        </w:rPr>
        <w:t xml:space="preserve">специализированных учреждений ООН - </w:t>
      </w:r>
      <w:r>
        <w:rPr>
          <w:sz w:val="28"/>
          <w:szCs w:val="28"/>
        </w:rPr>
        <w:t>межправительственных организаций универсального характера, имеющих специальное функциональное предназначение. Некоторые из них возникли задолго до создания ООН. С точки зрения масштабности воздействия на современные международные отношения имеет смысл особо отметить Международный валютный фонд (МВФ) и Международный банк реконструкции и развития (МБРР), которые играют исключительно важную роль в координации валютно-финансовой политики государств-членов, предоставлении кредитов и займов и т.п., а также Международное агентство по энергии (МАГАТЭ), наделенное специальными функциями в плане нераспространения ядерного оруж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bookmarkStart w:id="2" w:name="__RefHeading___Toc59176812"/>
      <w:bookmarkEnd w:id="2"/>
      <w:r>
        <w:rPr>
          <w:rFonts w:cs="Times New Roman" w:ascii="Times New Roman" w:hAnsi="Times New Roman"/>
          <w:bCs w:val="false"/>
        </w:rPr>
        <w:t>Международный валютный фонд (МВФ)</w:t>
      </w:r>
    </w:p>
    <w:p>
      <w:pPr>
        <w:pStyle w:val="Normal"/>
        <w:ind w:firstLine="540"/>
        <w:jc w:val="both"/>
        <w:rPr/>
      </w:pPr>
      <w:r>
        <w:rPr>
          <w:rStyle w:val="S61"/>
          <w:sz w:val="28"/>
          <w:szCs w:val="28"/>
        </w:rPr>
        <w:t> </w:t>
      </w:r>
      <w:r>
        <w:rPr>
          <w:rStyle w:val="T141"/>
          <w:sz w:val="28"/>
          <w:szCs w:val="28"/>
        </w:rPr>
        <w:t xml:space="preserve">Межправительственная организация, регулирующая валютно-кредитные отношения между государствами-членами. </w:t>
      </w:r>
    </w:p>
    <w:p>
      <w:pPr>
        <w:pStyle w:val="Normal"/>
        <w:ind w:firstLine="540"/>
        <w:jc w:val="both"/>
        <w:rPr/>
      </w:pPr>
      <w:r>
        <w:rPr>
          <w:rStyle w:val="T141"/>
          <w:sz w:val="28"/>
          <w:szCs w:val="28"/>
        </w:rPr>
        <w:t>МВФ оказывает своим членам финансовую помощь при валютных затруднениях,</w:t>
      </w:r>
      <w:r>
        <w:rPr>
          <w:sz w:val="28"/>
          <w:szCs w:val="28"/>
        </w:rPr>
        <w:br/>
      </w:r>
      <w:r>
        <w:rPr>
          <w:rStyle w:val="T141"/>
          <w:sz w:val="28"/>
          <w:szCs w:val="28"/>
        </w:rPr>
        <w:t>вызванных дефицитом платежного баланса, предоставляя им краткосрочные и среднесроч-</w:t>
      </w:r>
      <w:r>
        <w:rPr>
          <w:sz w:val="28"/>
          <w:szCs w:val="28"/>
        </w:rPr>
        <w:br/>
      </w:r>
      <w:r>
        <w:rPr>
          <w:rStyle w:val="T141"/>
          <w:sz w:val="28"/>
          <w:szCs w:val="28"/>
        </w:rPr>
        <w:t>ные кредиты в иностранной валюте. Фонд проводит операции лишь с официальными финансовыми органами государств.</w:t>
      </w:r>
    </w:p>
    <w:p>
      <w:pPr>
        <w:pStyle w:val="Normal"/>
        <w:ind w:firstLine="540"/>
        <w:jc w:val="both"/>
        <w:rPr/>
      </w:pPr>
      <w:r>
        <w:rPr>
          <w:rStyle w:val="T141"/>
          <w:sz w:val="28"/>
          <w:szCs w:val="28"/>
        </w:rPr>
        <w:t xml:space="preserve">Конференция ООН по валютам и финансам в Бреттон-Вудсе (США) в июле 1944 г. приняла устав ("Статьи Соглашения") МВФ, который вступил в действие в декабре 1945 г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 xml:space="preserve">Реальная деятельность фонда началась в 1946-47 г. Позже устав организации несколько раз пересматривался по мере эволюции мировой финансовой системы. </w:t>
      </w:r>
    </w:p>
    <w:p>
      <w:pPr>
        <w:pStyle w:val="Normal"/>
        <w:ind w:firstLine="540"/>
        <w:rPr/>
      </w:pPr>
      <w:r>
        <w:rPr>
          <w:rStyle w:val="T141"/>
          <w:sz w:val="28"/>
          <w:szCs w:val="28"/>
          <w:u w:val="single"/>
        </w:rPr>
        <w:t>Цели МВ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оощрение международного сотрудничества в области валю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содейств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членов в качестве главной цели экономическ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участие в создании многосторонней системы платежей, устранение ограничений на трансферт валю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 xml:space="preserve">предоставление средств для ликвидации несбалансированности платежных балансов стран-членов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 xml:space="preserve">МВФ имеет статус специализированного учреждения ООН. В настоящее время фонд объединяет 183 государства. Его капитал образуется из взносов государств-членов в соответствии с устанавливаемой для каждой страны квотой. Квота определяет количество голосов, имеющихся у государства-члена МВФ - каждая страна имеет 250 голосов, плюс по одному голосу за каждые 100 тыс. SDR (Special Drawing Rights, специальные права заимствования). 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Высший орган фонда - совет управляющих, в котором каждая страна-член представлена назначаемыми на пять лет управляющим и его заместителем (обычно это министр финансов или глава центрального банка и его заместитель).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bookmarkStart w:id="3" w:name="__RefHeading___Toc59176813"/>
      <w:bookmarkEnd w:id="3"/>
      <w:r>
        <w:rPr>
          <w:rFonts w:cs="Times New Roman" w:ascii="Times New Roman" w:hAnsi="Times New Roman"/>
        </w:rPr>
        <w:t>Международный банк реконструкции и развития (МБРР)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 xml:space="preserve">Мировой банк или Всемирный Банк, а именно так обычно называют МБРР, хотя группа Всемирного банка включает в себя </w:t>
      </w:r>
      <w:hyperlink r:id="rId2">
        <w:r>
          <w:rPr>
            <w:rStyle w:val="InternetLink"/>
            <w:rFonts w:ascii="Times New Roman" w:hAnsi="Times New Roman" w:cs="Times New Roman"/>
            <w:spacing w:val="0"/>
            <w:sz w:val="28"/>
            <w:szCs w:val="28"/>
          </w:rPr>
          <w:t xml:space="preserve">Международную ассоциацию развития </w:t>
        </w:r>
      </w:hyperlink>
      <w:r>
        <w:rPr>
          <w:rStyle w:val="T141"/>
          <w:sz w:val="28"/>
          <w:szCs w:val="28"/>
        </w:rPr>
        <w:t xml:space="preserve">(МАР), </w:t>
      </w:r>
      <w:hyperlink r:id="rId3">
        <w:r>
          <w:rPr>
            <w:rStyle w:val="InternetLink"/>
            <w:rFonts w:ascii="Times New Roman" w:hAnsi="Times New Roman" w:cs="Times New Roman"/>
            <w:spacing w:val="0"/>
            <w:sz w:val="28"/>
            <w:szCs w:val="28"/>
          </w:rPr>
          <w:t>Международную финансовую корпорацию</w:t>
        </w:r>
      </w:hyperlink>
      <w:r>
        <w:rPr>
          <w:rStyle w:val="T141"/>
          <w:sz w:val="28"/>
          <w:szCs w:val="28"/>
        </w:rPr>
        <w:t xml:space="preserve"> (МФК), </w:t>
      </w:r>
      <w:hyperlink r:id="rId4">
        <w:r>
          <w:rPr>
            <w:rStyle w:val="InternetLink"/>
            <w:rFonts w:ascii="Times New Roman" w:hAnsi="Times New Roman" w:cs="Times New Roman"/>
            <w:spacing w:val="0"/>
            <w:sz w:val="28"/>
            <w:szCs w:val="28"/>
          </w:rPr>
          <w:t>Многостороннее агентство по гарантированию инвестиций</w:t>
        </w:r>
      </w:hyperlink>
      <w:r>
        <w:rPr>
          <w:rStyle w:val="T141"/>
          <w:sz w:val="28"/>
          <w:szCs w:val="28"/>
        </w:rPr>
        <w:t xml:space="preserve"> (МАГИ) и </w:t>
      </w:r>
      <w:hyperlink r:id="rId5">
        <w:r>
          <w:rPr>
            <w:rStyle w:val="InternetLink"/>
            <w:rFonts w:ascii="Times New Roman" w:hAnsi="Times New Roman" w:cs="Times New Roman"/>
            <w:spacing w:val="0"/>
            <w:sz w:val="28"/>
            <w:szCs w:val="28"/>
          </w:rPr>
          <w:t>Международный центр по разрешению инвестиционных споров</w:t>
        </w:r>
      </w:hyperlink>
      <w:r>
        <w:rPr>
          <w:rStyle w:val="T141"/>
          <w:sz w:val="28"/>
          <w:szCs w:val="28"/>
        </w:rPr>
        <w:t xml:space="preserve"> (МЦРИС), сравним с международным кооперативом, который принадлежит государствам-членам. МБРР является самым крупным кредитором проектов развития в развивающихся странах со средним уровнем доходов на душу населения. На 2000 год его владельцами являются 182 страны-члена Банка. Страны, подающие заявку на вступление в члены Банка, должны сначала быть принятыми в родственную организацию МБРР - Международный валютный фонд. Все займы банка должны гарантироваться правительствами стран-членов. Банк выделяет займы развивающимся странам под процентную ставку, которая меняется каждые 6 месяцев (составляет около 6%) .</w:t>
      </w:r>
    </w:p>
    <w:p>
      <w:pPr>
        <w:pStyle w:val="Normal"/>
        <w:ind w:firstLine="540"/>
        <w:rPr/>
      </w:pPr>
      <w:r>
        <w:rPr>
          <w:rStyle w:val="T141"/>
          <w:sz w:val="28"/>
          <w:szCs w:val="28"/>
        </w:rPr>
        <w:t>Основные направления деятельности МБР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28"/>
          <w:szCs w:val="28"/>
        </w:rPr>
        <w:t xml:space="preserve">среднесрочное и долгосрочное кредит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Style w:val="T141"/>
          <w:sz w:val="28"/>
          <w:szCs w:val="28"/>
        </w:rPr>
        <w:t xml:space="preserve">подготовка, техническое и финансово-экономическое обоснование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Style w:val="T141"/>
          <w:sz w:val="28"/>
          <w:szCs w:val="28"/>
        </w:rPr>
        <w:t>финансирование программ структурной перестройки в развивающихся и пост-социалистических странах.</w:t>
      </w:r>
    </w:p>
    <w:p>
      <w:pPr>
        <w:pStyle w:val="Normal"/>
        <w:ind w:firstLine="540"/>
        <w:jc w:val="both"/>
        <w:rPr>
          <w:rStyle w:val="T141"/>
          <w:sz w:val="28"/>
          <w:szCs w:val="28"/>
        </w:rPr>
      </w:pPr>
      <w:r>
        <w:rPr>
          <w:rStyle w:val="T141"/>
          <w:sz w:val="28"/>
          <w:szCs w:val="28"/>
        </w:rPr>
        <w:t>Как правило, займы предоставляются на 15-20 лет с отсрочкой платежей по основной сумме займа от 3 до 5 лет. Сам МБРР получает средства главным образом путем заимствований на международных рынках капитала. Высший орган управления - совет управляющих.</w:t>
      </w:r>
    </w:p>
    <w:p>
      <w:pPr>
        <w:pStyle w:val="Heading1"/>
        <w:jc w:val="center"/>
        <w:rPr>
          <w:rStyle w:val="T14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4" w:name="__RefHeading___Toc59176814"/>
      <w:bookmarkEnd w:id="4"/>
      <w:r>
        <w:rPr>
          <w:rFonts w:cs="Times New Roman" w:ascii="Times New Roman" w:hAnsi="Times New Roman"/>
          <w:bCs w:val="false"/>
          <w:color w:val="000000"/>
        </w:rPr>
        <w:t>Организация по безопасности и сотрудничеству в Европе (ОБСЕ)</w:t>
      </w:r>
    </w:p>
    <w:p>
      <w:pPr>
        <w:pStyle w:val="TextBodyIndent"/>
        <w:rPr/>
      </w:pPr>
      <w:r>
        <w:rPr>
          <w:sz w:val="28"/>
          <w:szCs w:val="28"/>
        </w:rPr>
        <w:t>Эта структура, на протяжении более чем двух десятилетий называвшаяся Совещанием по безопасности и сотрудничеству в Европе (СБСЕ), начала функционировать в 1973 г. как дипломатический форум в составе 35 государств. В их число входили практически все страны Европы а также США и Канада. Уникальность СБСЕ состояла в том, что государства, относящиеся к разным общественно-политическим системам и входившие в противостоящие друг другу военные структуры - НАТО и Организацию Варшавского договора (ОВД),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.</w:t>
      </w:r>
    </w:p>
    <w:p>
      <w:pPr>
        <w:pStyle w:val="TextBodyIndent"/>
        <w:rPr/>
      </w:pPr>
      <w:r>
        <w:rPr>
          <w:sz w:val="28"/>
          <w:szCs w:val="28"/>
        </w:rPr>
        <w:t xml:space="preserve">В 1994г. на Будапештском совещании в верхах было решено преобразовать СБСЕ из переговорного форума в постоянно действующую организацию и именовать ее с 1995 г. Организацией по безопасности и сотрудничеству в Европе (ОБСЕ). В результате в настоящее время членами ОБСЕ являются 55 государств. Это придало ОБСЕ более репрезентативный характер и вместе с тем стало фактором, способствующим интеграции в мировое сообщество новых государств, возникших в Закавказье и Центральной Азии. </w:t>
      </w:r>
    </w:p>
    <w:p>
      <w:pPr>
        <w:pStyle w:val="TextBodyIndent"/>
        <w:rPr/>
      </w:pPr>
      <w:r>
        <w:rPr>
          <w:sz w:val="28"/>
          <w:szCs w:val="28"/>
        </w:rPr>
        <w:t>В деятельности ОБСЕ стало уделяться повышенное внимание проблемам международно-политического развития в Европе, приобретающим особое значение в условиях, возникших после окончания холодной войны. Форум ОБСЕ по сотрудничеству в области безопасности является постоянно действующим органом, занимающимся проведением новых переговоров по контролю над вооружениями, разоружению и укреплению доверия и безопасности.</w:t>
      </w:r>
    </w:p>
    <w:p>
      <w:pPr>
        <w:pStyle w:val="TextBodyIndent"/>
        <w:rPr/>
      </w:pPr>
      <w:r>
        <w:rPr>
          <w:sz w:val="28"/>
          <w:szCs w:val="28"/>
        </w:rPr>
        <w:t>Один из принципиально важных вопросов в деятельности ОБСЕ касается определения ее будущей роли. Существует общее согласие, что она будет занимать одно из центральных мест в организации международно-политической жизни в Европе. Однако на практике, ввиду стремления большой группы стран Центральной и Восточной Европы, а также Балтии присоединиться к НАТО и Европейскому союзу, возникает тенденция к маргинализации роли ОБСЕ. Разрабатываемая в рамках ОБСЕ Хартия европейской безопасности могла бы нейтрализовать эту тенденцию и способствовать более полному использованию потенциала этой организации в интересах упрочения стабильности на контин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5" w:name="__RefHeading___Toc59176815"/>
      <w:bookmarkEnd w:id="5"/>
      <w:r>
        <w:rPr>
          <w:rFonts w:cs="Times New Roman" w:ascii="Times New Roman" w:hAnsi="Times New Roman"/>
          <w:color w:val="000000"/>
        </w:rPr>
        <w:t>Организация Североатлантического договора (НАТО)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Организация Североатлантического договора (НАТО) включает 19 стран и обеспечивает их взаимодействие в военно-политической области. Как военный союз это наиболее развитая структура из всех существующих в Европе многосторонних инструментов обеспечения безопасности. В НАТО создана целая система механизмов, через которые осуществляется совместная деятельность стран-членов, начиная от согласования политики, проводимой участниками союза на международной арене, и вплоть до подготовки к организации боевых действий в случае войны.</w:t>
      </w:r>
    </w:p>
    <w:p>
      <w:pPr>
        <w:pStyle w:val="TextBodyIndent"/>
        <w:rPr/>
      </w:pPr>
      <w:r>
        <w:rPr>
          <w:sz w:val="28"/>
          <w:szCs w:val="28"/>
        </w:rPr>
        <w:t>Военная организация НАТО включает в себя десятки разнообразных компонентов - командований, комитетов, агентств, различных элементов общей военной инфраструктуры и т.п. Основная часть вооруженных сил стран-членов находится под их управлением и передается союзу только в случае войны, однако некоторые воинские формирования выделены в распоряжение интегрированной командной структуры и в мирное время. В целом военный механизм НАТО представляет собой уникальное явление как по своим масштабам, так и по степени интегрированности входящих в него национально-государственных комп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6" w:name="__RefHeading___Toc59176816"/>
      <w:r>
        <w:rPr>
          <w:rFonts w:cs="Times New Roman" w:ascii="Times New Roman" w:hAnsi="Times New Roman"/>
          <w:color w:val="000000"/>
        </w:rPr>
        <w:t>Европейский союз (ЕС)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вропейский сою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ЕС) занимает уникальное место среди международных организаций. В рамках этой структуры осуществляется интеграция участвующих в ней стран - их постепенное сближение через передачу все более широких полномочий в регулировании общественной жизни на уровень всего объединения (сообщества), которое в возрастающей степени обретает черты целостности и способность к самостоятельному функционированию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лавной сферой интеграционного развития в рамках ЕС была и остается экономика. В этом плане центральная задача состоит в формировании унифицированного экономического пространства, в котором все действующие лица, как физические, так и юридические, были бы поставлены во всех странах ЕС в равные условия независимо от своей национально-государственной принадлежно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целом сам факт существования Европейского союза оказывает колоссальное воздействие на трансформацию взаимоотношений между участвующими в нем государствами. Вместе с тем ЕС становится все более заметной величиной в системе глобальных международных отношений; в рамках сообщества создана система внешнеполитических консультаций и согласования, позволяющая государствам-членам весьма часто «говорить одним голосом» и придающая ЕС характер самостоятельного действующего лица на международной арене. </w:t>
      </w:r>
    </w:p>
    <w:p>
      <w:pPr>
        <w:pStyle w:val="TextBodyIndent"/>
        <w:rPr/>
      </w:pPr>
      <w:r>
        <w:rPr>
          <w:sz w:val="28"/>
          <w:szCs w:val="28"/>
        </w:rPr>
        <w:t>Это проявляется и в ООН, и на многих международных конференциях и переговорах, и в связ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проблемными международно-политическими ситуациями. В некоторых случаях влияние ЕС оказывалось весьма весомым, причем иногда интеграционное объединение брало на себя инициативу в продвижении определенных международно-политических проектов. Сообщество проводит весьма активную политику в отношении стран «третьего мира»; по линии ЕС оказывается помощь постсоциалистическим странам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7" w:name="__RefHeading___Toc59176817"/>
      <w:bookmarkEnd w:id="7"/>
      <w:r>
        <w:rPr>
          <w:rFonts w:cs="Times New Roman" w:ascii="Times New Roman" w:hAnsi="Times New Roman"/>
          <w:color w:val="000000"/>
        </w:rPr>
        <w:t>Совет Европы</w:t>
      </w:r>
    </w:p>
    <w:p>
      <w:pPr>
        <w:pStyle w:val="TextBodyIndent"/>
        <w:rPr/>
      </w:pPr>
      <w:r>
        <w:rPr>
          <w:sz w:val="28"/>
          <w:szCs w:val="28"/>
        </w:rPr>
        <w:t>Совет Европы возник в 1949 г. и в настоящее время включает в свой состав 41 государство. Цель этой организации - добиваться сближения между государствами-участниками путем содействия расширению демократии и защите прав человека, а также сотрудничеству по вопросам культуры, образования, здравоохранения, молодежи, спорта, права, информации, охраны окружающей среды.</w:t>
      </w:r>
    </w:p>
    <w:p>
      <w:pPr>
        <w:pStyle w:val="TextBodyIndent"/>
        <w:rPr/>
      </w:pPr>
      <w:r>
        <w:rPr>
          <w:sz w:val="28"/>
          <w:szCs w:val="28"/>
        </w:rPr>
        <w:t>По всем основным направлениям своей деятельности Совет Европы осуществляет многочисленные мероприятия, содействующие не только развитию сотрудничества между государствами-членами, но и формированию некоторых общих для них ориентиров в организации общественной жизни. Особое значение имеют свыше 170 разработанных и принятых общеевропейских конвенций, соблюдение которых обязательно для ратифицировавших их государст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овет Европы является авторитетной международной организацией, само участие в которой служит для всех государств-членов своего рода свидетельством их соответствия высоким стандартам плюралистической демократии. Отсюда возможности воздействия на те страны, входящие в Совет (или кандидатов на присоединение к Совету Европы), где на этой почве возникают те или иные проблемы. Вместе с тем это может вызывать опасения соответствующих стран относительно недопустимого вмешательства в их внутренние 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8" w:name="__RefHeading___Toc59176818"/>
      <w:bookmarkEnd w:id="8"/>
      <w:r>
        <w:rPr>
          <w:rFonts w:cs="Times New Roman" w:ascii="Times New Roman" w:hAnsi="Times New Roman"/>
          <w:color w:val="000000"/>
        </w:rPr>
        <w:t>Другие региональные структуры</w:t>
      </w:r>
    </w:p>
    <w:p>
      <w:pPr>
        <w:pStyle w:val="TextBodyIndent"/>
        <w:rPr/>
      </w:pPr>
      <w:r>
        <w:rPr>
          <w:sz w:val="28"/>
          <w:szCs w:val="28"/>
        </w:rPr>
        <w:t>В Европе, в сравнении с другими регионами, существует значительно более плотная и более развитая сеть международных организаций. Вместе с тем хочу отметить и некоторые внеевропейские региональные организации общей компетенции, объединяющие в своих рядах все или большинство стран соответствующих регионов и являющиеся достаточно заметным фактором современного международно-политического развития.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Организация Африканского единства </w:t>
      </w:r>
      <w:r>
        <w:rPr>
          <w:sz w:val="28"/>
          <w:szCs w:val="28"/>
        </w:rPr>
        <w:t xml:space="preserve">(ОАЕ), созданная в 1963 г., является самой крупной из региональных организаций по количеству участников и насчитывает свыше 50 государств-членов. Ее институциональная система включает ежегодную Ассамблею глав государств и правительств, собирающийся дважды в год Совет министров (на уровне министров иностранных дел, базирующийся в Аддис-Абебе (Эфиопия), Генеральный секретариат, специализированные комиссии (по социально-экономическим вопросам; по образованию, науке, культуре и здравоохранению; по беженцам; по оборонным вопросам; по посредничеству, примирению и арбитражу). Есть также автономные специализированные агентства ОАЕ (Общеафриканский союз телекоммуникаций, Общеафриканский почтовый союз, Общеафриканское агентство новостей, Союз африканских железных дорог, Организация африканского профсоюзного единства и др).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Лига арабских государств </w:t>
      </w:r>
      <w:r>
        <w:rPr>
          <w:sz w:val="28"/>
          <w:szCs w:val="28"/>
        </w:rPr>
        <w:t>(ЛАГ) создана в 1945 г. и насчитывает в настоящее время 22 государства-члена. В число задач Лиги, помимо организации сотрудничества в политической, экономической, социальной, финансовой, торговой, культурной и иных областях, входит урегулирование споров и конфликтов между участниками, а также принятие мер против внешней агрессии.</w:t>
      </w:r>
    </w:p>
    <w:p>
      <w:pPr>
        <w:pStyle w:val="TextBodyIndent"/>
        <w:rPr/>
      </w:pPr>
      <w:r>
        <w:rPr>
          <w:sz w:val="28"/>
          <w:szCs w:val="28"/>
        </w:rPr>
        <w:t xml:space="preserve">ЛАГ играет важную роль в поддержании тесных взаимоотношений между арабскими странами, координации их действий в связи с общими для них проблемами. На протяжении длительного времени эта организация была главным инструментом выявления «арабской солидарности» в противостоянии с Израилем и одновременно полем столкновения подходов разных арабских стран к проблеме ближневосточного урегулир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Членами </w:t>
      </w:r>
      <w:r>
        <w:rPr>
          <w:i/>
          <w:sz w:val="28"/>
          <w:szCs w:val="28"/>
        </w:rPr>
        <w:t xml:space="preserve">Организации американских государств </w:t>
      </w:r>
      <w:r>
        <w:rPr>
          <w:sz w:val="28"/>
          <w:szCs w:val="28"/>
        </w:rPr>
        <w:t xml:space="preserve">(ОАГ) в настоящее время являются все 35 стран Западного полушария. Цели ОАГ, сформулированные в ее Уставе, принятом в 1948 г., включают поддержание мира и безопасности в регионе, урегулирование споров, организацию совместных действий против агрессии и развитие сотрудничества государств-членов. Активно обсуждаются направления и методы трансформации ОАГ в меняющихся международно-политических условиях. На это нацелен целый ряд принятых организацией программных документов, важнейшие положения которых предусматривают действия по консолидации демократии и защите прав человека; борьбу с коррупцией, терроризмом и торговлей наркотиками; продвижение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формировании зоны свободной торговли в масштабах всего Западного полушария.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Ассоциация государств Юго-Восточной Азии </w:t>
      </w:r>
      <w:r>
        <w:rPr>
          <w:sz w:val="28"/>
          <w:szCs w:val="28"/>
        </w:rPr>
        <w:t>(АСЕАН) является одной из наиболее динамично развивающихся региональных организаций. Эта возникшая в 1967г. структура в настоящее время объединяет 9 стран региона. Согласно трем официальным целям организации, она должна содействовать социальному, экономическому и культурному сотрудничеству в регионе, защищать его политическую и экономическую стабильность от соперничества великих держав, служить форумом для урегулирования внутрирегиональных разногласий.</w:t>
      </w:r>
    </w:p>
    <w:p>
      <w:pPr>
        <w:pStyle w:val="TextBodyIndent"/>
        <w:rPr/>
      </w:pPr>
      <w:r>
        <w:rPr>
          <w:sz w:val="28"/>
          <w:szCs w:val="28"/>
        </w:rPr>
        <w:t xml:space="preserve">Активно реализуемая в рамках АСЕАН стратегия экономического и политического сближения стран-членов нацелена на превращение организации во влиятельный региональный полюс системы международных отношений. При этом все более пристальное внимание уделяется  вопросам обеспечения международной стабильности, что нашло проявление, в частности, в образовании регионального форума АСЕАН по проблемам безопасности. По существу, АСЕАН превращается в центральный элемент системы многостороннего  взаимодействия в рамках Азиатско-тихоокеанского региона 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Организация Исламская конференция </w:t>
      </w:r>
      <w:r>
        <w:rPr>
          <w:sz w:val="28"/>
          <w:szCs w:val="28"/>
        </w:rPr>
        <w:t>(ОИК), не относится к категории региональных организаций. Созданная в 1969г. с целью содействовать солидарности мусульманских стран, она отражает возросшую роль исламского фактора в развитии современных международных отношений. В настоящее время данная структура включает в себя 55 государств из разных регионов мира.</w:t>
      </w:r>
    </w:p>
    <w:p>
      <w:pPr>
        <w:pStyle w:val="TextBodyIndent"/>
        <w:rPr/>
      </w:pPr>
      <w:r>
        <w:rPr>
          <w:sz w:val="28"/>
          <w:szCs w:val="28"/>
        </w:rPr>
        <w:t>Одной из важных является роль ОИК как механизма, в рамках которого страны-члены определяют общую направленность своего подхода к некоторым затрагивающим мусульманский мир международно-политическим проблемам, например палестинской, афганской, боснийской. ОИК обращалась также к вопросам прекращения ирано-иракской войны и таджикского урегулирования. Примечательным фактом является вступление в ОИК постсоветских республик с мусульманским населением (Азербайджана, Узбекистана, Кыргызстана, Таджикистана, Туркменистана), которые связывают с присоединением этой структуре надежды на расширение своих внешнеполитически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9" w:name="__RefHeading___Toc59176819"/>
      <w:r>
        <w:rPr>
          <w:rFonts w:cs="Times New Roman" w:ascii="Times New Roman" w:hAnsi="Times New Roman"/>
          <w:color w:val="000000"/>
        </w:rPr>
        <w:t>Заключение</w:t>
      </w:r>
      <w:bookmarkEnd w:id="9"/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этом реферате я постарался отразить историю возникновения наиболее крупных, на мой взгляд, международных организаций, для создания которых было необходимо, чтобы в мире произошли определённые исторические события, которые привели бы человечество к мысли о взаимодейств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торическое познание о создании международных организаций позволяет проследить весь сложный путь возникновения взаимодействия между государствами. Рассматривая вопрос с исторической стороны, можно понять на каких принципах основывались, и как совершенствовались международные отношения, и к чему стремится человече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ая тема реферата помогла мне изучить взаимодействие различных государств на международном уровне, то есть, в каких именно вопросах, направлениях происходит это взаимодействие, на каком уровне решаются вопросы, касающиеся взаимопомощи, решения споров между государствам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в период быстрого развития научно-технического прогресса невозможно существование государств без их взаимодействия. Оно может осуществляться как через экономические, так и политические отношения. В современном мире именно с помощью международных организаций осуществляется сотрудничество между государствами. Международные организации не только регулируют межгосударственные отношения, но и принимают решения по глобальным вопросам современно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0" w:name="__RefHeading___Toc59176820"/>
      <w:bookmarkEnd w:id="10"/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Международное право</w:t>
      </w:r>
      <w:r>
        <w:rPr>
          <w:sz w:val="28"/>
          <w:szCs w:val="28"/>
        </w:rPr>
        <w:t>. Учебник. Изд. 2-е, доп. и перераб. / Отв. Ред. Ю.М. Колосов, В.И. Кузнецов. - М., 1998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Style w:val="11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временные международные отношения. </w:t>
      </w:r>
      <w:r>
        <w:rPr>
          <w:rStyle w:val="11"/>
          <w:sz w:val="28"/>
          <w:szCs w:val="28"/>
        </w:rPr>
        <w:t>Учебник / Под. ред. А.В. Торкунова. — М.: «Российская политическая энциклопедия» (РОССПЭН), 1999. — 584 с.</w:t>
      </w:r>
    </w:p>
    <w:p>
      <w:pPr>
        <w:pStyle w:val="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sz w:val="28"/>
          <w:szCs w:val="28"/>
        </w:rPr>
        <w:t>Шреплер Х.А.</w:t>
      </w:r>
      <w:r>
        <w:rPr>
          <w:sz w:val="28"/>
          <w:szCs w:val="28"/>
        </w:rPr>
        <w:t xml:space="preserve"> Международные экономические организации. Справочник. – М., 199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atreidis.narod.ru/politology/torkunov-recenz.html</w:t>
        </w:r>
      </w:hyperlink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krugosvet.ru/articles/63/1006379/1006379a1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rockfeller.ru/dict/rus/4596.s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0" w:hanging="1260"/>
        <w:rPr>
          <w:sz w:val="28"/>
          <w:szCs w:val="28"/>
        </w:rPr>
      </w:pPr>
      <w:r>
        <w:rPr>
          <w:sz w:val="28"/>
          <w:szCs w:val="28"/>
        </w:rPr>
        <w:t>http://www.rockfeller.ru/dict/rus/4595.s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InternetLink"/>
          <w:rFonts w:cs="Bookman Old Style" w:ascii="Bookman Old Style" w:hAnsi="Bookman Old Style"/>
          <w:sz w:val="26"/>
          <w:szCs w:val="26"/>
          <w:u w:val="none"/>
        </w:rPr>
        <w:t xml:space="preserve">С вопросами, пожеланиями и отзывами обращайтесь по адресу: </w:t>
      </w:r>
      <w:hyperlink r:id="rId9">
        <w:r>
          <w:rPr>
            <w:rStyle w:val="InternetLink"/>
            <w:rFonts w:cs="Bookman Old Style" w:ascii="Bookman Old Style" w:hAnsi="Bookman Old Style"/>
            <w:color w:val="FF0000"/>
            <w:sz w:val="26"/>
            <w:szCs w:val="26"/>
            <w:u w:val="none"/>
          </w:rPr>
          <w:t>mashka4@nm.ru</w:t>
        </w:r>
      </w:hyperlink>
      <w:r>
        <w:rPr>
          <w:rStyle w:val="InternetLink"/>
          <w:rFonts w:cs="Bookman Old Style" w:ascii="Bookman Old Style" w:hAnsi="Bookman Old Style"/>
          <w:sz w:val="26"/>
          <w:szCs w:val="26"/>
          <w:u w:val="none"/>
        </w:rPr>
        <w:t xml:space="preserve">  </w:t>
      </w:r>
    </w:p>
    <w:p>
      <w:pPr>
        <w:pStyle w:val="Normal"/>
        <w:jc w:val="both"/>
        <w:rPr>
          <w:rStyle w:val="InternetLink"/>
          <w:rFonts w:ascii="Bookman Old Style" w:hAnsi="Bookman Old Style" w:cs="Bookman Old Style"/>
          <w:sz w:val="24"/>
          <w:szCs w:val="24"/>
          <w:u w:val="none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»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"/>
      <w:lvlJc w:val="left"/>
      <w:pPr>
        <w:tabs>
          <w:tab w:val="num" w:pos="2021"/>
        </w:tabs>
        <w:ind w:left="20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lyoutnormal">
    <w:name w:val="flyoutnormal"/>
    <w:basedOn w:val="Style11"/>
    <w:qFormat/>
    <w:rPr/>
  </w:style>
  <w:style w:type="character" w:styleId="1">
    <w:name w:val="Гиперссылка1"/>
    <w:basedOn w:val="Style11"/>
    <w:qFormat/>
    <w:rPr>
      <w:rFonts w:ascii="Arial" w:hAnsi="Arial" w:cs="Arial"/>
      <w:color w:val="6E6E7C"/>
      <w:u w:val="single"/>
    </w:rPr>
  </w:style>
  <w:style w:type="character" w:styleId="Internal1">
    <w:name w:val="internal1"/>
    <w:basedOn w:val="Style11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sz w:val="23"/>
      <w:szCs w:val="23"/>
      <w:u w:val="none"/>
    </w:rPr>
  </w:style>
  <w:style w:type="character" w:styleId="Text1">
    <w:name w:val="text1"/>
    <w:basedOn w:val="Style11"/>
    <w:qFormat/>
    <w:rPr>
      <w:rFonts w:ascii="Arial" w:hAnsi="Arial" w:cs="Arial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1"/>
    <w:rPr/>
  </w:style>
  <w:style w:type="character" w:styleId="11">
    <w:name w:val=" Знак1 Знак"/>
    <w:basedOn w:val="Style11"/>
    <w:qFormat/>
    <w:rPr>
      <w:color w:val="000000"/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>
      <w:rFonts w:ascii="Arial" w:hAnsi="Arial" w:cs="Arial"/>
      <w:sz w:val="1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"/>
    <w:basedOn w:val="Style11"/>
    <w:qFormat/>
    <w:rPr>
      <w:sz w:val="52"/>
      <w:u w:val="single"/>
      <w:lang w:val="ru-RU" w:bidi="ar-SA"/>
    </w:rPr>
  </w:style>
  <w:style w:type="character" w:styleId="T20b1">
    <w:name w:val="t20b1"/>
    <w:basedOn w:val="Style11"/>
    <w:qFormat/>
    <w:rPr>
      <w:rFonts w:ascii="Tahoma" w:hAnsi="Tahoma" w:cs="Tahoma"/>
      <w:b/>
      <w:bCs/>
      <w:color w:val="000000"/>
      <w:spacing w:val="-15"/>
      <w:sz w:val="30"/>
      <w:szCs w:val="30"/>
    </w:rPr>
  </w:style>
  <w:style w:type="character" w:styleId="S61">
    <w:name w:val="s61"/>
    <w:basedOn w:val="Style11"/>
    <w:qFormat/>
    <w:rPr>
      <w:rFonts w:ascii="Arial" w:hAnsi="Arial" w:cs="Arial"/>
      <w:sz w:val="9"/>
      <w:szCs w:val="9"/>
    </w:rPr>
  </w:style>
  <w:style w:type="character" w:styleId="T141">
    <w:name w:val="t141"/>
    <w:basedOn w:val="Style11"/>
    <w:qFormat/>
    <w:rPr>
      <w:rFonts w:ascii="Times New Roman" w:hAnsi="Times New Roman" w:cs="Times New Roman"/>
      <w:color w:val="000000"/>
      <w:spacing w:val="0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Vrez">
    <w:name w:val="vrez"/>
    <w:basedOn w:val="Normal"/>
    <w:qFormat/>
    <w:pPr/>
    <w:rPr>
      <w:rFonts w:ascii="Arial" w:hAnsi="Arial" w:cs="Arial"/>
      <w:color w:val="4C4C4C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120" w:after="0"/>
      <w:ind w:left="200" w:hanging="200"/>
    </w:pPr>
    <w:rPr>
      <w:b/>
      <w:bCs/>
      <w:i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worldbank.org/html/extdr/ida.html" TargetMode="External"/><Relationship Id="rId3" Type="http://schemas.openxmlformats.org/officeDocument/2006/relationships/hyperlink" Target="http://www.ifc.org/" TargetMode="External"/><Relationship Id="rId4" Type="http://schemas.openxmlformats.org/officeDocument/2006/relationships/hyperlink" Target="http://www.miga.org/" TargetMode="External"/><Relationship Id="rId5" Type="http://schemas.openxmlformats.org/officeDocument/2006/relationships/hyperlink" Target="../in/www.worldbank.org/html/extdr/icsid.html" TargetMode="External"/><Relationship Id="rId6" Type="http://schemas.openxmlformats.org/officeDocument/2006/relationships/hyperlink" Target="http://www.atreidis.narod.ru/politology/torkunov-recenz.html" TargetMode="External"/><Relationship Id="rId7" Type="http://schemas.openxmlformats.org/officeDocument/2006/relationships/hyperlink" Target="http://www.krugosvet.ru/articles/63/1006379/1006379a1.htm" TargetMode="External"/><Relationship Id="rId8" Type="http://schemas.openxmlformats.org/officeDocument/2006/relationships/hyperlink" Target="http://www.rockfeller.ru/dict/rus/4596.shtml" TargetMode="External"/><Relationship Id="rId9" Type="http://schemas.openxmlformats.org/officeDocument/2006/relationships/hyperlink" Target="mailto:mashka4@nm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28:00Z</dcterms:created>
  <dc:creator>MashkA-4</dc:creator>
  <dc:description/>
  <dc:language>en-US</dc:language>
  <cp:lastModifiedBy>MashkA-4</cp:lastModifiedBy>
  <dcterms:modified xsi:type="dcterms:W3CDTF">2004-01-06T04:45:00Z</dcterms:modified>
  <cp:revision>48</cp:revision>
  <dc:subject/>
  <dc:title>Министерство образования и науки Украины</dc:title>
</cp:coreProperties>
</file>