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ОБРАЗОВАНИЯ РОССИЙСКОЙ ФЕДЕРАЦИИ Дальневосточная Государственная Академ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кономики и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 мировой эконом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ОВАЯ РАБО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 Мировая Эконом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тему : НИС Азии и Латинской Америки на мировом рынке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полнил :  _______________студент 141-АМ Кискина Т. А.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уководитель: _____________ доцент Костюкова О. И.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вост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right="-365" w:firstLine="1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left="-1080" w:right="-365" w:firstLine="1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Оглавление </w:t>
      </w:r>
    </w:p>
    <w:p>
      <w:pPr>
        <w:pStyle w:val="Normal"/>
        <w:spacing w:lineRule="auto" w:line="360"/>
        <w:ind w:left="-1080" w:right="-365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spacing w:lineRule="auto" w:line="360"/>
        <w:ind w:left="-1080" w:right="-365" w:firstLine="18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Введение                                                                                                              </w:t>
      </w:r>
      <w:r>
        <w:rPr>
          <w:sz w:val="28"/>
          <w:szCs w:val="28"/>
        </w:rPr>
        <w:t>3</w:t>
      </w:r>
    </w:p>
    <w:p>
      <w:pPr>
        <w:pStyle w:val="Normal"/>
        <w:spacing w:lineRule="auto" w:line="360"/>
        <w:ind w:left="-1080" w:right="-365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spacing w:lineRule="auto" w:line="360"/>
        <w:ind w:left="-1080" w:right="-365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1. Характеристика мирового рынка услуг                                                </w:t>
      </w:r>
      <w:r>
        <w:rPr>
          <w:sz w:val="28"/>
          <w:szCs w:val="28"/>
        </w:rPr>
        <w:t>5</w:t>
      </w: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360"/>
        <w:ind w:left="-1080" w:right="-365" w:firstLine="1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.1 Особенности мировой торговли услугами                                               5</w:t>
      </w:r>
    </w:p>
    <w:p>
      <w:pPr>
        <w:pStyle w:val="Normal"/>
        <w:spacing w:lineRule="auto" w:line="360"/>
        <w:ind w:left="-1080" w:right="-365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1.2 Товарная структура мировой торговли услугами                                   8 </w:t>
      </w:r>
    </w:p>
    <w:p>
      <w:pPr>
        <w:pStyle w:val="Normal"/>
        <w:spacing w:lineRule="auto" w:line="360"/>
        <w:ind w:left="-1080" w:right="-365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1.3 Географическая структура мировой торговли услугами                       16  </w:t>
      </w:r>
    </w:p>
    <w:p>
      <w:pPr>
        <w:pStyle w:val="Normal"/>
        <w:spacing w:lineRule="auto" w:line="360"/>
        <w:ind w:left="-1080" w:right="-365" w:firstLine="180"/>
        <w:rPr/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left="-1080" w:right="-365" w:firstLine="180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. Современное состояние рынка услуг НИС Азии и Латинской </w:t>
      </w:r>
    </w:p>
    <w:p>
      <w:pPr>
        <w:pStyle w:val="Normal"/>
        <w:spacing w:lineRule="auto" w:line="360"/>
        <w:ind w:left="-1080" w:right="-365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Америки                                                                                                          </w:t>
      </w:r>
      <w:r>
        <w:rPr>
          <w:sz w:val="28"/>
          <w:szCs w:val="28"/>
        </w:rPr>
        <w:t>20</w:t>
      </w:r>
    </w:p>
    <w:p>
      <w:pPr>
        <w:pStyle w:val="Normal"/>
        <w:spacing w:lineRule="auto" w:line="360"/>
        <w:ind w:left="180" w:right="-365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.1 Основные черты экономического развития НИС Азии и Латинской             Америки                                                                                                                20                 </w:t>
      </w:r>
    </w:p>
    <w:p>
      <w:pPr>
        <w:pStyle w:val="Normal"/>
        <w:spacing w:lineRule="auto" w:line="360"/>
        <w:ind w:left="-1080" w:right="-365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2.2 Характеристика сферы услуг НИС Азии и Латинской Америки             25 </w:t>
      </w:r>
    </w:p>
    <w:p>
      <w:pPr>
        <w:pStyle w:val="Normal"/>
        <w:spacing w:lineRule="auto" w:line="360"/>
        <w:ind w:left="-1080" w:right="-365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80" w:right="-365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3.Перспективы участия НИС Азии и Латинской Америки в мировой торговле услугами                             </w:t>
      </w:r>
      <w:r>
        <w:rPr>
          <w:sz w:val="28"/>
          <w:szCs w:val="28"/>
        </w:rPr>
        <w:t xml:space="preserve">                                                                 39 </w:t>
      </w:r>
    </w:p>
    <w:p>
      <w:pPr>
        <w:pStyle w:val="Normal"/>
        <w:spacing w:lineRule="auto" w:line="360"/>
        <w:ind w:left="-1080" w:right="-365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ind w:left="-1080" w:right="-365" w:firstLine="180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Заключение</w:t>
      </w:r>
      <w:r>
        <w:rPr>
          <w:b/>
          <w:sz w:val="28"/>
          <w:szCs w:val="28"/>
          <w:lang w:val="en-US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45   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left="-1080" w:right="-365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ind w:left="-1080" w:right="-365" w:firstLine="1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писок литературы</w:t>
      </w:r>
      <w:r>
        <w:rPr>
          <w:b/>
          <w:sz w:val="28"/>
          <w:szCs w:val="28"/>
          <w:lang w:val="en-US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en-US"/>
        </w:rPr>
        <w:t>47</w:t>
      </w:r>
    </w:p>
    <w:p>
      <w:pPr>
        <w:pStyle w:val="Normal"/>
        <w:spacing w:lineRule="auto" w:line="360"/>
        <w:ind w:left="-1080" w:right="-365" w:firstLine="1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1080" w:right="-36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right="-36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firstLine="180"/>
        <w:rPr/>
      </w:pPr>
      <w:r>
        <w:rPr/>
      </w:r>
    </w:p>
    <w:p>
      <w:pPr>
        <w:pStyle w:val="Normal"/>
        <w:ind w:left="-1080" w:right="-365" w:firstLine="180"/>
        <w:rPr/>
      </w:pPr>
      <w:r>
        <w:rPr/>
      </w:r>
    </w:p>
    <w:p>
      <w:pPr>
        <w:pStyle w:val="Normal"/>
        <w:ind w:left="-1080" w:right="-365" w:firstLine="180"/>
        <w:rPr/>
      </w:pPr>
      <w:r>
        <w:rPr/>
      </w:r>
    </w:p>
    <w:p>
      <w:pPr>
        <w:pStyle w:val="Normal"/>
        <w:ind w:left="-1080" w:right="-365" w:firstLine="180"/>
        <w:rPr/>
      </w:pPr>
      <w:r>
        <w:rPr/>
      </w:r>
    </w:p>
    <w:p>
      <w:pPr>
        <w:pStyle w:val="Normal"/>
        <w:ind w:left="-1080" w:right="-365" w:firstLine="180"/>
        <w:rPr/>
      </w:pPr>
      <w:r>
        <w:rPr/>
      </w:r>
    </w:p>
    <w:p>
      <w:pPr>
        <w:pStyle w:val="Normal"/>
        <w:ind w:left="-1080" w:right="-365" w:firstLine="180"/>
        <w:rPr/>
      </w:pPr>
      <w:r>
        <w:rPr/>
      </w:r>
    </w:p>
    <w:p>
      <w:pPr>
        <w:pStyle w:val="Normal"/>
        <w:ind w:left="-1080" w:right="-365" w:firstLine="180"/>
        <w:rPr/>
      </w:pPr>
      <w:r>
        <w:rPr/>
      </w:r>
    </w:p>
    <w:p>
      <w:pPr>
        <w:pStyle w:val="Normal"/>
        <w:ind w:left="-1080" w:right="-365" w:firstLine="180"/>
        <w:rPr/>
      </w:pPr>
      <w:r>
        <w:rPr/>
      </w:r>
    </w:p>
    <w:p>
      <w:pPr>
        <w:pStyle w:val="Normal"/>
        <w:ind w:left="-1080" w:right="-365" w:firstLine="180"/>
        <w:rPr/>
      </w:pPr>
      <w:r>
        <w:rPr/>
      </w:r>
    </w:p>
    <w:p>
      <w:pPr>
        <w:pStyle w:val="Normal"/>
        <w:spacing w:lineRule="auto" w:line="360"/>
        <w:ind w:right="-365" w:firstLine="18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right="-365" w:firstLine="1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ировой рынок услуг является неотъемлемой частью международных экономических отношений наряду с мировыми рынками товаров, капитала и рабочей силы.</w:t>
      </w:r>
    </w:p>
    <w:p>
      <w:pPr>
        <w:pStyle w:val="Normal"/>
        <w:spacing w:lineRule="auto" w:line="360"/>
        <w:ind w:right="-365" w:firstLine="18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настоящее время развитые страны переходят от индустриального развития к постиндустриальному. Другими словами, основной целью экономического развития этих стран является переориентация материало-, ресурсо-, трудоемких производств в наукоемкие. Экономика, в которой ведущие позиции занимает сектор услуг, считается конкурентоспособной, имеющей перспективы роста. Такой тип экономического развития характерен для развитых стран-лидеров мирового сообщества, в которых поступления от торговли услугами являются главной статьей доходов и занимают наибольший удельный вес в ВВП этих стран. В таких странах, как США, Франция, Германия, Япония доля сферы услуг в ВВП составляет от 56% до 65%, что характеризует их как страны с постиндустриальной экономикой. Отсюда следует, что развитие сферы услуг – критерий экономического роста и благосостояния страны.     </w:t>
      </w:r>
    </w:p>
    <w:p>
      <w:pPr>
        <w:pStyle w:val="Normal"/>
        <w:spacing w:lineRule="auto" w:line="360"/>
        <w:ind w:right="-365" w:firstLine="1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мире, кроме индустриально развитых и развивающихся стран существует группа стран, занимающая промежуточное положение между ними. Эти страны  объединяют в НИС, они показали впечатляющие темпы экономического роста и роста сферы услуг.</w:t>
      </w:r>
    </w:p>
    <w:p>
      <w:pPr>
        <w:pStyle w:val="Normal"/>
        <w:spacing w:lineRule="auto" w:line="360"/>
        <w:ind w:right="-365" w:firstLine="180"/>
        <w:rPr/>
      </w:pPr>
      <w:r>
        <w:rPr>
          <w:sz w:val="28"/>
          <w:szCs w:val="28"/>
        </w:rPr>
        <w:t>Опыт экономического развития НИС актуален для России, так как на данный момент РФ по многим секторам экономики не конкурентоспособна, а развитие сферы услуг дает шанс неценового соперничества отечественных товаропро-</w:t>
      </w:r>
    </w:p>
    <w:p>
      <w:pPr>
        <w:pStyle w:val="Normal"/>
        <w:spacing w:lineRule="auto" w:line="360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изводителей с иностранными, повышения экономического потенциала. </w:t>
      </w:r>
    </w:p>
    <w:p>
      <w:pPr>
        <w:pStyle w:val="Normal"/>
        <w:spacing w:lineRule="auto" w:line="360"/>
        <w:ind w:right="-365" w:firstLine="18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настоящее время на международную торговлю услугами приходится  20% всей мировой торговли. Сфера услуг выросла в крупнейший сектор хозяйства: на нее приходится примерно 70% мирового ВВП, а также 65% общей численности занятых, кроме того она способствует росту технической оснащенности труда, внедрению более совершенных технологий. </w:t>
      </w:r>
    </w:p>
    <w:p>
      <w:pPr>
        <w:pStyle w:val="Normal"/>
        <w:spacing w:lineRule="auto" w:line="360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1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 данной работы – определение места новых индустриальных стран Азии и Латинской Америки на мировом рынке услуг. Для достижения этой цели необходимо решить следующие задачи:</w:t>
      </w:r>
    </w:p>
    <w:p>
      <w:pPr>
        <w:pStyle w:val="Normal"/>
        <w:spacing w:lineRule="auto" w:line="360"/>
        <w:ind w:right="-365" w:firstLine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анализировать особенности торговли услугами в мире,</w:t>
      </w:r>
    </w:p>
    <w:p>
      <w:pPr>
        <w:pStyle w:val="Normal"/>
        <w:spacing w:lineRule="auto" w:line="360"/>
        <w:ind w:right="-365" w:firstLine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пределить характерные черты географической и товарной структуры мировой торговли услугами, </w:t>
      </w:r>
    </w:p>
    <w:p>
      <w:pPr>
        <w:pStyle w:val="Normal"/>
        <w:spacing w:lineRule="auto" w:line="360"/>
        <w:ind w:right="-365" w:firstLine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ценить современное состояние НИС Азии и Латинской Америки на рынке услуг и их положение на рынке услуг в перспективе. </w:t>
      </w:r>
    </w:p>
    <w:p>
      <w:pPr>
        <w:pStyle w:val="TextBody"/>
        <w:spacing w:lineRule="auto" w:line="360"/>
        <w:ind w:right="-365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right="-365" w:firstLine="1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right="-365" w:firstLine="180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 Характеристика мирового рынка услуг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Особенности мировой торговли услугами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Большой интерес  представляет  сфера нематериального производства, так как интенсивность развития сферы услуг влияет на экономическое развитие страны. Сфера услуг в мировом экспорте промышленно развитых стран занимает 2/3 и в импорте 50%.  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ждународная торговля товарами и международная торговля услугами тесно связаны между собой. При поставках за рубеж това</w:t>
        <w:softHyphen/>
        <w:t>ров оказывается все больше услуг, начиная с анализа рынков и заканчивая транспортировкой товаров. Многие виды услуг, поступающих в международный оборот, или отражаются не полностью, или включа</w:t>
        <w:softHyphen/>
        <w:t>ются в экспорт и импорт товаров. Международная статистика предо</w:t>
        <w:softHyphen/>
        <w:t>ставляет ограниченные сведения о структуре мировой торговли услу</w:t>
        <w:softHyphen/>
        <w:t xml:space="preserve">гами.[1]                   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ременный   международный рынок услуг предоставляет широкий ассортимент услуг. Сюда относятся все виды международного и транзитного транспорта, иностранный туризм, услуги банковских и страховых компаний, платежи за патенты и лицензии, авторские гонорары и права, до</w:t>
        <w:softHyphen/>
        <w:t>ходы от рекламы, художественные работы, услуги здравоохране</w:t>
        <w:softHyphen/>
        <w:t>ния, обучение, программное обеспечение вычислительной техни</w:t>
        <w:softHyphen/>
        <w:t>ки, торговое посредничество. [8] Если в 1970 г. объем мирового экс</w:t>
        <w:softHyphen/>
        <w:t>порта услуг составлял 80 млрд $, то в 1995г. — 1,17 трлн $, т. е. больше 20% стоимости продаваемых товаров. На ус</w:t>
        <w:softHyphen/>
        <w:t>луги приходится более 40% экспорта США, 46% — Англии.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ВФ подразделяет  торговлю услугами только на четыре вида — фрахт, остальные транспортные услуги, туризм  и прочие услуги. [1]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новление зрелого международного рынка товаров и его насыщен</w:t>
        <w:softHyphen/>
        <w:t>ность привели к увеличению спроса на услуги, что вызвало интенсивное развитие международного рынка услуг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>Годовые темпы прироста мирового ВВП, мирового экспорта товаров и услуг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</w:t>
      </w:r>
      <w:r>
        <w:rPr>
          <w:iCs/>
          <w:sz w:val="28"/>
          <w:szCs w:val="28"/>
        </w:rPr>
        <w:t>(в %)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1980"/>
        <w:gridCol w:w="19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П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 товаров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>Источник :[4]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, объем мирового экспорта услуг оце</w:t>
        <w:softHyphen/>
        <w:t>нивался в 1980 г. в 364 млрд.долл., что со</w:t>
        <w:softHyphen/>
        <w:t>ставляло 15,8% всей международной торгов</w:t>
        <w:softHyphen/>
        <w:t>ли товарами и услугами, а в 1998 в 1317 млрд., что составляло 19.6% соответственно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2 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ировой экспорт товаров и услуг ( млрд.$ )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620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 товаров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 услуг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слуг в экспорте товаров и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5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397</w:t>
            </w:r>
            <w:r>
              <w:rPr>
                <w:sz w:val="28"/>
                <w:szCs w:val="28"/>
              </w:rPr>
              <w:t>,3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>Источник [12]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Международная торговля услугами по сравнению с торговлей товарами имеет следующие особенности: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гулируется не на границе, а внутри страны соответствующими поло</w:t>
        <w:softHyphen/>
        <w:t>жениями внутреннего законодательства. Отсутствие или наличие факта пе</w:t>
        <w:softHyphen/>
        <w:t>ресечения услугой границы не может выступать критерием экспорта услуги (равно как и валюта, в которой эта услуга оплачивается);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луги не подлежат хранению. Они производятся и одновременно по</w:t>
        <w:softHyphen/>
        <w:t xml:space="preserve">требляются. В связи с этим требуется присутствие за рубежом непосредственных производителей услуг или иностранных потребителей в стране производства услуг. 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изводство и реализация услуг имеют большую государственную защиту, чем сфера материального производства и торговля. Транспорт, связь, финансовые и страховые услуги, наука, образование, здравоохранение во многих странах находятся в полной или частичной собственности государ</w:t>
        <w:softHyphen/>
        <w:t>ства или же под строгим его контролем;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ждународная торговля услугами находится в тесной взаимосвязи с торговлей товарами и оказывает на нее сильное воздействие. Например, ве</w:t>
        <w:softHyphen/>
        <w:t>лико воздействие услуг на торговлю наукоемкими товарами, требующую больших объемов технического обслуживания, информационных и различ</w:t>
        <w:softHyphen/>
        <w:t>ных консультационных услуг;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все виды услуг в отличие от товаров могут являться предметом тор</w:t>
        <w:softHyphen/>
        <w:t xml:space="preserve">говли. Услуги, поступающие преимущественно в личное потребление, не могут быть вовлечены в международный хозяйственный оборот.[1] 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ваясь, сфера услуг способствует: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>1. Снижению общей материало-, ресурсо- и энергоемкости ВВП, так как по этим показателям сфера услуг примерно в 4 раза уступает отраслям материального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2. Поглощению избыточной рабочей силы, вы</w:t>
        <w:softHyphen/>
        <w:t>свобождающейся в результате повышения производительности тру</w:t>
        <w:softHyphen/>
        <w:t>да в отраслях материального производства, так как сервисные отрасли в силу своей раздробленности отличаются высокой трудоемкостью и по мере своего развития образуют весьма емкий «резервуар».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Решению территориальных проблем развития, которые обостряются по мере снижения ресурсоемкости производства, что превращает целый ряд районов тяжелой и добывающей промышленности в кри</w:t>
        <w:softHyphen/>
        <w:t>зисные ареалы. Это относится  к ряду портов, которые долгие десятилетия были ориентированы на переработку массовых сырье</w:t>
        <w:softHyphen/>
        <w:t>вых грузов.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ю экологических проблем. Сфера услуг, доля ко</w:t>
        <w:softHyphen/>
        <w:t>торой в ВВП США составляет 65%, а в Западной Европе и в Япо</w:t>
        <w:softHyphen/>
        <w:t>нии 56—62%, значительно более безопасна в экологическом отно</w:t>
        <w:softHyphen/>
        <w:t>шении, чем предприятия и целые отрасли в сфере материального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ткрытости экономик постиндустриальных стран, в кото</w:t>
        <w:softHyphen/>
        <w:t>рую сервисные услуги вносят существенный вклад. Мировой экс</w:t>
        <w:softHyphen/>
        <w:t>порт услуг в 1998 г. составил 1316,7 млрд.$, т.е. примерно 1/4 объема товар</w:t>
        <w:softHyphen/>
        <w:t>ного экспорта. По странам торговля услугами менее сконцентриро</w:t>
        <w:softHyphen/>
        <w:t>вана, чем товарный оборот.[2]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мимо положительных моментов, связанных с развитием международного рынка услуг, есть у него отрицательные стороны и негативные последствия для стран. К ним, в частности, можно отнест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180"/>
        <w:rPr>
          <w:sz w:val="28"/>
          <w:szCs w:val="28"/>
        </w:rPr>
      </w:pPr>
      <w:r>
        <w:rPr>
          <w:sz w:val="28"/>
          <w:szCs w:val="28"/>
        </w:rPr>
        <w:t>Социально-культурные и психологические последствия, которые связаны с эффектом подражания образу жизни и поведению иностранных туристов, что может привести к забвению собственных традиц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540" w:leader="none"/>
        </w:tabs>
        <w:autoSpaceDE w:val="false"/>
        <w:spacing w:lineRule="auto" w:line="360"/>
        <w:ind w:left="0" w:firstLine="180"/>
        <w:rPr>
          <w:sz w:val="28"/>
          <w:szCs w:val="28"/>
        </w:rPr>
      </w:pPr>
      <w:r>
        <w:rPr>
          <w:sz w:val="28"/>
          <w:szCs w:val="28"/>
        </w:rPr>
        <w:t>Кроме решения экологических проблем, мировой рынок услуг и порождает их. Так, например, происходит ускоренная индустриализация естественных ландшафтов, строительство дорог, пор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540" w:leader="none"/>
        </w:tabs>
        <w:autoSpaceDE w:val="false"/>
        <w:spacing w:lineRule="auto" w:line="360"/>
        <w:ind w:left="0" w:firstLine="180"/>
        <w:rPr>
          <w:sz w:val="28"/>
          <w:szCs w:val="28"/>
        </w:rPr>
      </w:pPr>
      <w:r>
        <w:rPr>
          <w:sz w:val="28"/>
          <w:szCs w:val="28"/>
        </w:rPr>
        <w:t xml:space="preserve">Валютные последствия. Хотя первое место по значимости международного рынка услуг для национальных хозяйства отводится поступлениям валюты, возможна и значительная ее утечка. Развивающиеся страны вынуждены импортировать необходимое оборудование для промышленности, значительное количество товаров и продуктов для туристов.  </w:t>
      </w:r>
    </w:p>
    <w:p>
      <w:pPr>
        <w:pStyle w:val="Normal"/>
        <w:spacing w:lineRule="auto" w:line="360"/>
        <w:ind w:firstLine="180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 Товарная структура мировой торговли услугами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уменьшении экспорта некоторых традиционных услуг (транспорт и т.п.) быстро развивается экспорт услуг, связанных с применением научно-технических достижений, с внедрением вы</w:t>
        <w:softHyphen/>
        <w:t>числительной техники, консультационных, торгово-посреднических и технических услуг, ноу-хау, услуг в области связи, услуг бан</w:t>
        <w:softHyphen/>
        <w:t>ков, страховых агентств и т.п. Особо следует отметить быстрый рост торговли патентами и лицензиями, объема строительных работ за рубежом (инжиниринг) и аренды зарубежного оборудо</w:t>
        <w:softHyphen/>
        <w:t>вания (лизинг)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ее крупной и динамичной в структуре международной торговли услу</w:t>
        <w:softHyphen/>
        <w:t>гами является развитие прочих коммерческих услуг. Доля прочих услуг, включающих фи</w:t>
        <w:softHyphen/>
        <w:t>нансовые услуги и в области страхования, международных телекоммуникаций, почто</w:t>
        <w:softHyphen/>
        <w:t>вой и курьерской связи, компьютерной ин</w:t>
        <w:softHyphen/>
        <w:t>формации и обмена данными, строительные услуги, роялти и лицензионные платежи, профессиональные, технические, культурно-оздоровительные и другие услуги, увеличи</w:t>
        <w:softHyphen/>
        <w:t>лась с 33,9% в 1980 г. до 44,7% в 1998 г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На сегодняшний день объем мирового рынка прочих услуг составляет порядка 600 млрд.$ по сравнению с немногим более 120 млрд.$ в начале 80-х годов. Объеди</w:t>
        <w:softHyphen/>
        <w:t>няя прогрессивные и эффективные виды ус</w:t>
        <w:softHyphen/>
        <w:t>луг, субпозиция «прочие услуги» более широко представлена в экспорте стран с высо</w:t>
        <w:softHyphen/>
        <w:t>ким уровнем доходов (48% к итогу, в том числе 60% в Японии, 56% в Великобритании. 53% в Германии), тогда как для стран с низ</w:t>
        <w:softHyphen/>
        <w:t>ким и средним уровнем доходов она имеет относительно меньшее значение (около 34% в суммарном экспорте услуг).[12]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Разные виды услуг характери</w:t>
        <w:softHyphen/>
        <w:t>зуются разной степенью вовлечения    в    международный    оборот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годня  для успеха компании на внешнем рынке важное значение имеет умело поставленная реклама. Важно вовремя оповестить рынок о по</w:t>
        <w:softHyphen/>
        <w:t xml:space="preserve">ложительных качествах, новизне и эффективности выпускаемой продукции, ее привлекательных внешних данных. 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Реклама стала одним из главных видов сервисной деятельности: за 15 лет (с 1080 по 1995 гг.) затраты на рекламу выросли в 3 ра</w:t>
        <w:softHyphen/>
        <w:t xml:space="preserve">за - с 65 млрд до 200 млрд $, в том числе газетная реклама с 30 до 90 млр $, на телевидении с 20 до 60 млрд $. Особенно активны американские рекламные фирмы на западноевропейском рынке; число их агентств за последнее десятилетие выросло с 60 до 250.[2]           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дача во внешней торговле обеспечивается также хорошо ор</w:t>
        <w:softHyphen/>
        <w:t>ганизованным послепродажным обслуживанием. Современная сложная техника требует своевременного ремонта, наличия запас</w:t>
        <w:softHyphen/>
        <w:t>ных частей. Кто сумеет обеспечить это, тот выигрывает на рынке.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еру услуг представляют коммуникационные услуги. Их новый этап развития постепенно заме</w:t>
        <w:softHyphen/>
        <w:t>няет (частично) транспортные услуги. Это позволяет сотрудникам фирм «уйти» из крупных городов, сохраняя при этом полный контакт со своим офисом.</w:t>
      </w:r>
      <w:r>
        <w:rPr>
          <w:bCs/>
          <w:sz w:val="28"/>
          <w:szCs w:val="28"/>
        </w:rPr>
        <w:t xml:space="preserve"> Получают распространение видеоконференции, которые заменяют личные контакты. Общее число людей, использующих для работы телекоммуникационные сети, насчитывает в Великобритании 1,2 млн. человек, в США - более 4 млн.( почти 4% от общего числа занятых в хозяйстве).[2]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расль телекоммуникаций характеризуется следующими факторами:  быстрым ростом сегмента мобильных телекоммуника</w:t>
        <w:softHyphen/>
        <w:t>ций, взрывным развитием Интернета, снижением цен и усилением конкурен</w:t>
        <w:softHyphen/>
        <w:t>ции.[10]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йчас на большей части Азии и некоторых частях Латинской Америки на душу населе</w:t>
        <w:softHyphen/>
        <w:t>ния приходится менее 10 телефонов. В беднейших стра</w:t>
        <w:softHyphen/>
        <w:t>нах к Интернету подключено «менее одного человека» на 10 тыс. населения, в то время как в наиболее развитых странах Интернетом охвачено уже более 20% населения.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>Однако Китай, Индия и большинство стран Латинской Америки сейчас демонст</w:t>
        <w:softHyphen/>
        <w:t>рируют впечатляющие темпы роста. [4]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жную роль в обеспечении средствами связи играет внедрение сотовых телефонов. Число абонентов растет на 27%  в год и достигло в мире уже 200 млн., в том числе в Северной Америке 60 млн., в Западной Европе – 57 млн., Азиатско-Тихоокеанском регионе (без Японии) – 40 млн.         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bCs/>
          <w:sz w:val="28"/>
          <w:szCs w:val="28"/>
        </w:rPr>
        <w:t xml:space="preserve">Если говорить о международной торговле электронными услугами, то </w:t>
      </w:r>
      <w:r>
        <w:rPr>
          <w:sz w:val="28"/>
          <w:szCs w:val="28"/>
        </w:rPr>
        <w:t>объем торговли ими в 1996 г. оценивался в 10 млрд. долл. и в 1999 г. - в 50 млрд. По мнению экспертов, в 2001 - 2002 гг. он может возрасти в несколько раз. Объектами элек</w:t>
        <w:softHyphen/>
        <w:t>тронной торговли до последнего времени являлись в основном то</w:t>
        <w:softHyphen/>
        <w:t>вары и услуги, которые могут переводиться в цифровой формат и доставляться покупателям по</w:t>
        <w:softHyphen/>
        <w:t>средством пересылки в виде файла по компьютерной сети (программное обеспечение, музы</w:t>
        <w:softHyphen/>
        <w:t xml:space="preserve">кальная и видеопродукция, а также информационно-консультационные услуги, в том числе из области медицины, права, образования и др.). 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>К услугам относят и финансово-кредитную деятельность, которая находит свое выражение в концентрации и переплетении капиталов и в формировании крупных банковских центров. Процесс глобализации эконо</w:t>
        <w:softHyphen/>
        <w:t>мики, как считают некоторые экономисты, базируется на раз</w:t>
        <w:softHyphen/>
        <w:t>витии НТП, специализации и коопери</w:t>
        <w:softHyphen/>
        <w:t>рования производства, расширении трансграничных финансовых опе</w:t>
        <w:softHyphen/>
        <w:t>раций. Под действием этих опера</w:t>
        <w:softHyphen/>
        <w:t>ций постепенно устраняются ба</w:t>
        <w:softHyphen/>
        <w:t>рьеры между внутренними и ми</w:t>
        <w:softHyphen/>
        <w:t>ровыми финансовыми рынками.   [8]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для ускорения заключения финансовых сделок уже создано око</w:t>
        <w:softHyphen/>
        <w:t>ло 20 компьютерных центров в Нью-Йорке, Торонто, Лондоне, Пари</w:t>
        <w:softHyphen/>
        <w:t>же, Франкфурте, Амстердаме, Цюрихе, Токио, Сингапуре, Сянгане и др., являющихся, как правило, мировыми финансовыми центрами.[2]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«Финансовыми гаванями» называют Багамские и Антильские острова, Гонконг, Сингапур и др.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>Вместе с тем, перспективными секторами сферы услуг являются НИОКР, коммерческие исследо</w:t>
        <w:softHyphen/>
        <w:t>вания (анализ и прогнозы), развитие электронной торговли че</w:t>
        <w:softHyphen/>
        <w:t>рез Интернет, сферы телекомму</w:t>
        <w:softHyphen/>
        <w:t>никации, а также коммерческая деятельность в космосе, в том числе запуски космических аппа</w:t>
        <w:softHyphen/>
        <w:t>ратов в коммерческих целях (в 90-е годы запускалось в сред</w:t>
        <w:softHyphen/>
        <w:t xml:space="preserve">нем 120 аппаратов ежегодно, в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 прогнозируется увеличение до 160 аппаратов).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азвивающихся стран ха</w:t>
        <w:softHyphen/>
        <w:t>рактерна специализация на транс</w:t>
        <w:softHyphen/>
        <w:t>портных, туристических и финан</w:t>
        <w:softHyphen/>
        <w:t>совых (оффшорных) услугах.[6]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Традиционно наибольшее значение в торговле услугами имеют транспорт и меж</w:t>
        <w:softHyphen/>
        <w:t>дународный туризм. Однако, если доля транспортных услуг в международном обме</w:t>
        <w:softHyphen/>
        <w:t>не товарами неуклонно снижается (с 39,2% в 1980 г. до 25,3% в 1998 г.), то относительная значи</w:t>
        <w:softHyphen/>
        <w:t>мость международного туризма за период 80-х-90-х годов даже несколько возросла (соот</w:t>
        <w:softHyphen/>
        <w:t>ветственно с 27,0% до 30,3%)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Транспортные услуги в зависимости от вида транспорта подразделяются на мор</w:t>
        <w:softHyphen/>
        <w:t>ские, речные, воздушные, железнодорожные, автомобильные и трубопроводные. Сущест</w:t>
        <w:softHyphen/>
        <w:t>вуют оценки, что морской транспорт обслу</w:t>
        <w:softHyphen/>
        <w:t>живает до 60% внешнеторгового оборота, а грузовладельцы платят судовладельцам за транспортное обслуживание порядка 105-110 млрд. долл. ежегодно (на начало 90-х годов). В 1998 г. международные морские грузоперевозки превысили пяти миллиардный рубеж и достигли 5060 млн. т (1980 г. - 3704 млн. т)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Доля транспорта (объединяет две субпозиции - перевозку грузов и перевозку пассажиров), в прошлом традиционно наибо</w:t>
        <w:softHyphen/>
        <w:t>лее крупная статья в мировом экспорте услуг, систематически снижается. Удельный вес транспортных операций в мировом экспорте услуг снизился с 39,2% в 1980 г. до 25,3% в 1998 г. Уменьшение роли транспорта в экс</w:t>
        <w:softHyphen/>
        <w:t>порте услуг вызвано в основном падением доли перевозки грузов под влиянием сокра</w:t>
        <w:softHyphen/>
        <w:t>щения удельного веса сырья, включая энер</w:t>
        <w:softHyphen/>
        <w:t>гоносители, в мировой торговле, а также снижением фрахтовых ставок. По этой же причине и в связи с быстрым развитием меж</w:t>
        <w:softHyphen/>
        <w:t>дународного туризма важнейшей субпозици</w:t>
        <w:softHyphen/>
        <w:t>ей в транспортных услугах стала перевозка пассажиров.[12]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Таблица 3                                                                          Мировой экспорт транспортных и туристических услуг в отдельных странах [4]</w:t>
      </w:r>
    </w:p>
    <w:tbl>
      <w:tblPr>
        <w:tblW w:w="102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256"/>
        <w:gridCol w:w="1367"/>
        <w:gridCol w:w="1350"/>
        <w:gridCol w:w="1364"/>
        <w:gridCol w:w="135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/>
            </w:pPr>
            <w:r>
              <w:rPr>
                <w:sz w:val="28"/>
                <w:szCs w:val="28"/>
              </w:rPr>
              <w:t>(млрд</w:t>
            </w:r>
            <w:r>
              <w:rPr>
                <w:sz w:val="28"/>
                <w:szCs w:val="28"/>
                <w:lang w:val="en-US"/>
              </w:rPr>
              <w:t>$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%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/>
            </w:pPr>
            <w:r>
              <w:rPr>
                <w:sz w:val="28"/>
                <w:szCs w:val="28"/>
              </w:rPr>
              <w:t>Объём (млрд</w:t>
            </w:r>
            <w:r>
              <w:rPr>
                <w:sz w:val="28"/>
                <w:szCs w:val="28"/>
                <w:lang w:val="en-US"/>
              </w:rPr>
              <w:t>$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%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 (млрд </w:t>
            </w:r>
            <w:r>
              <w:rPr>
                <w:sz w:val="28"/>
                <w:szCs w:val="28"/>
                <w:lang w:val="en-US"/>
              </w:rPr>
              <w:t>$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 г.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 услуг в том числе: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/>
            </w:pPr>
            <w:r>
              <w:rPr>
                <w:sz w:val="28"/>
                <w:szCs w:val="28"/>
              </w:rPr>
              <w:t>Транспорт-ные услуги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. част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6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6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,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</w:tr>
    </w:tbl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стиндустриального этапа развития мирового хозяйства ха</w:t>
        <w:softHyphen/>
        <w:t>рактерно быстрое нарастание международного туризма - важного вида трансграничного перемещения людей. Туризм в современном понимании превратился в целый комплекс отраслей, ох</w:t>
        <w:softHyphen/>
        <w:t xml:space="preserve">ватывающих транспорт, гостиничное хозяйство, индустрию развлечений, спорт, рекламное дело, общественное питание. За 1970—1991 гг. число международных туристов в мире возросло с 160 млн до 525 млн человек, т.е. более чем в 3 раза, в то же время доходы от туризма увеличились с 20 млрд до 500 млрд $, т.е. в 25 раз.[2] 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ировой доход от международного туризма в1998 году составил 439969 млн. долл. Его основные фонды по данным 1992 года оценивались в 3,8 трлн $, годовые капиталовложения — 438 млрд $, число занятых в нем превысило 130 млн человек. Таким образом, международный туризм, наряду с автомобильной промышленностью, стал ведущим сектором мировой экономики.[12]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Таблица 4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оходы от международного туризм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884"/>
        <w:gridCol w:w="1884"/>
        <w:gridCol w:w="1852"/>
        <w:gridCol w:w="1852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международного туризма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долл.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экспорту товаров и услуг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 г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 г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в целом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А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да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и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и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британи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дерланды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и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99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6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5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2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3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969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5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3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2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9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31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7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3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9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825"/>
        <w:gridCol w:w="1825"/>
        <w:gridCol w:w="1770"/>
        <w:gridCol w:w="1770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ани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цари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зили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. Коре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йзи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ланд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нис 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9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3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37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5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7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2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6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/>
            </w:pPr>
            <w:r>
              <w:rPr>
                <w:sz w:val="28"/>
                <w:szCs w:val="28"/>
              </w:rPr>
              <w:t>1557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Источник :[12]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мерно 1/5 экспорта туризма дают стра</w:t>
        <w:softHyphen/>
        <w:t>ны новой индустриализации, особенно азиатского региона.[12] Республика Корея, Гонконг, Сингапур, Тайвань, Китай, Таиланд активно выступают на мировом рынке услуг, увеличив на протяжении двух последних тысячелетий ее объемы более чем в 6 раз.[4] Эта деятельность дает значительные ва</w:t>
        <w:softHyphen/>
        <w:t>лютные поступления, позволяющие сократить дефицит внешнетор</w:t>
        <w:softHyphen/>
        <w:t xml:space="preserve">гового баланса.[12]  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ширение международного туризма в связи с увеличением доходов населения, со</w:t>
        <w:softHyphen/>
        <w:t>вершенствованием средств транспорта и гос</w:t>
        <w:softHyphen/>
        <w:t>тиничного хозяйства, удешевлением воздуш</w:t>
        <w:softHyphen/>
        <w:t>ных перевозок (авиатранспорт прочно зани</w:t>
        <w:softHyphen/>
        <w:t>мает лидирующее положение в транспортных пассажирских сообщениях), ослаблением ограничений на вывоз валюты, а также упро</w:t>
        <w:softHyphen/>
        <w:t>щением пограничных формальностей приве</w:t>
        <w:softHyphen/>
        <w:t>ло в конечном счете к увеличению его доли в мировом экспорте услуг.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аких странах, как Япония, США, Швейцария, Малайзия, Финляндия. Дания, Германия каждый житель ежегодно путеше</w:t>
        <w:softHyphen/>
        <w:t xml:space="preserve">ствует по одному и более раз.[12]   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количеству въезжающих туристов  на 1998 год лидирующие позиции занимают: Франция-70000 тыс., Испания – 47749 тыс., США – 46395 тыс., Италия-34829 тыс., а из НИС: Китай - 25073 тыс., Мексика-19810 тыс., Таиланд – 7843 тыс., Малайзия – 5551 тыс., Бразилия-4818 тыс. человек.[12]  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Другим важным видом трансграничного перемещения</w:t>
      </w:r>
      <w:r>
        <w:rPr>
          <w:sz w:val="28"/>
          <w:szCs w:val="28"/>
        </w:rPr>
        <w:t xml:space="preserve"> людей является движение иностранной рабочей силы: сюда входят и работники физического труда и все более увеличивающийся поток ученых. Современные трудовые миграции достигли в сумме уже 100 млн. человек, а общий поток валюты, заработанный мигрантами и идущий в обратном направлении в страны, откуда эмигранты выехали, превышает 400 млрд. долл. ежегодно. 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блема утечки умов, т.е. эмиграция научной и творческой интеллигенции очень остро стояла в Китае, в развивающихся странах, сейчас она коснулась России.[2]  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большее значение приоб</w:t>
        <w:softHyphen/>
        <w:t>ретает производство услуг на за</w:t>
        <w:softHyphen/>
        <w:t>рубежных филиалах ТНК, учиты</w:t>
        <w:softHyphen/>
        <w:t>вая, что свыше 40% размещен</w:t>
        <w:softHyphen/>
        <w:t>ных в мире прямых зарубежных инвестиций вложено в сферу ус</w:t>
        <w:softHyphen/>
        <w:t>луг. Среди отраслей, куда наибо</w:t>
        <w:softHyphen/>
        <w:t>лее активно направляются инве</w:t>
        <w:softHyphen/>
        <w:t>стиции, выделяются финансовая сфера и торговля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В связи с растущими масшта</w:t>
        <w:softHyphen/>
        <w:t>бами мирового обмена услугами возникает необходимость создания международных механизмов регу</w:t>
        <w:softHyphen/>
        <w:t>лирования. Наиболее важным на</w:t>
        <w:softHyphen/>
        <w:t>правлением является работа по выполнению условий Генерально</w:t>
        <w:softHyphen/>
        <w:t>го соглашение по торговле услу</w:t>
        <w:softHyphen/>
        <w:t>гами (ГАТС). Согласно классификация ВТО, к наиболее «открытым» в мире относится туризм.[3]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 можно сделать вывод, что около 25% объема «невидимого» экспорта приходится на транс</w:t>
        <w:softHyphen/>
        <w:t>портные услуги, 20% - на международный туризм. Остальные 55% распределяются между страхованием, коммуникативными услугами, обработкой и передачей информации, рекламой, техническими и инженерно-проектными услугами, кинопрокатом, консультационными услугами.[2]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ждународная статистика свиде</w:t>
        <w:softHyphen/>
        <w:t>тельствует о том, что мировая торговля услу</w:t>
        <w:softHyphen/>
        <w:t>гами является одним из наиболее быстро рас</w:t>
        <w:softHyphen/>
        <w:t>тущих секторов мирового хозяйства. По дан</w:t>
        <w:softHyphen/>
        <w:t>ным Мирового Банка, экспорт услуг за 1980-1998 гг. вырос в 3,6 раза, увеличиваясь в среднем на 8% в год.[12]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Географическая структура мировой торговли услугами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Географическое распределение тор</w:t>
        <w:softHyphen/>
        <w:t>говли услугами, предоставляемыми отдель</w:t>
        <w:softHyphen/>
        <w:t>ными странами, отличается крайней нерав</w:t>
        <w:softHyphen/>
        <w:t>номерностью в пользу развитых государств с рыночной экономикой. На мировом рынке услуг доминируют восемь ведущих стран, на которые приходится свыше половины миро</w:t>
        <w:softHyphen/>
        <w:t>вого экспорта и импорта услуг, при этом на четыре из них - США, Великобританию, Францию и Германию - около 40%. Для мно</w:t>
        <w:softHyphen/>
        <w:t>гих компаний из этих стран все большее зна</w:t>
        <w:softHyphen/>
        <w:t>чение имеет производство услуг на их зару</w:t>
        <w:softHyphen/>
        <w:t>бежных филиалах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Таблица 5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ля стран в мировом экспорте товаров и услуг ( %) [5]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620"/>
        <w:gridCol w:w="1800"/>
        <w:gridCol w:w="162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 товаро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 услуг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А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да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и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и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британи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и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дерланды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ре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йзия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ланд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ля развивающихся стран в мировом экспорте услуг несколько возросла в 2000г. За счет НИС, и их доля в объеме торговли услугами увеличилась с 3% в 1980г. до более 8% в конце 90-х годов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ая торговля услугами происходит на рынках развитых стран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6  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пределение экспорта товаров и услуг по группам стран ( в % к итогу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440"/>
        <w:gridCol w:w="1440"/>
        <w:gridCol w:w="144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стран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 товар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 услуг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.</w:t>
            </w:r>
          </w:p>
        </w:tc>
      </w:tr>
      <w:tr>
        <w:trPr>
          <w:trHeight w:val="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изким уровнем доходов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редним уровнем доходов, в том числе: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же к нижней границе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же к верхней границе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высоким уровнем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 :</w:t>
      </w:r>
      <w:r>
        <w:rPr>
          <w:sz w:val="28"/>
          <w:szCs w:val="28"/>
          <w:lang w:val="en-US"/>
        </w:rPr>
        <w:t>[12]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>Основываясь на данных таблицы 6 можно сделать вывод, что в мировой торговле услугами лиди</w:t>
        <w:softHyphen/>
        <w:t>рующие позиции занимают страны с высоким уровнем доходов, чей удельный вес в экспорте  достиг в 1980 г.-81,9%,а в 1998 г. 79.6% . Еще 8-10% приходится на быстрорастущие рынки Восточной Азии и Тихоокеанского бассейна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Наименьший показатель удельного веса экспорта услуг в общем объеме экспорта товаров и услуг был зафиксирован для стран с низким уровнем доходов -4% в 1998 г.. тогда как в странах со средним уровнем доходов он составлял 16,4%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ля развивающихся стран в мировом экспорте услуг по мере их экономического развития и притока иностранного капитала повышалась и, прежде всего, за счет азиат</w:t>
        <w:softHyphen/>
        <w:t>ских стран и территорий, включая Китай, Республику Корею, Сингапур, Гонконг, Таи</w:t>
        <w:softHyphen/>
        <w:t>ланд, Малайзию. Однако даже достигнутые совокупные показатели для всей группы раз</w:t>
        <w:softHyphen/>
        <w:t>вивающихся стран остаются несопоставимы</w:t>
        <w:softHyphen/>
        <w:t>ми с масштабами экспорта услуг из развитых государств.[12]</w:t>
      </w:r>
    </w:p>
    <w:p>
      <w:pPr>
        <w:pStyle w:val="Normal"/>
        <w:spacing w:lineRule="auto" w:line="360"/>
        <w:ind w:firstLine="180"/>
        <w:rPr/>
      </w:pPr>
      <w:r>
        <w:rPr>
          <w:sz w:val="28"/>
          <w:szCs w:val="28"/>
        </w:rPr>
        <w:t>Для развивающихся стран характерно наличие отрицательного сальдо во внешней торговле услугами. Вместе с тем, это не ис</w:t>
        <w:softHyphen/>
        <w:t>ключает того факта, что некоторые из них яв</w:t>
        <w:softHyphen/>
        <w:t>ляются крупными экспортерами услуг. Так, например, Республика Корея специализируется на инженерно-консультационных и строительных услугах, Мексика - на туристи</w:t>
        <w:softHyphen/>
        <w:t>ческих, Сингапур является крупным финан</w:t>
        <w:softHyphen/>
        <w:t xml:space="preserve">совым центром.[3].   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аблица 7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/>
        <w:t xml:space="preserve">                         </w:t>
      </w:r>
      <w:r>
        <w:rPr/>
        <w:t>Структура мирового экспорта услуг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345"/>
        <w:gridCol w:w="980"/>
        <w:gridCol w:w="980"/>
        <w:gridCol w:w="980"/>
        <w:gridCol w:w="980"/>
        <w:gridCol w:w="1035"/>
        <w:gridCol w:w="108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</w:t>
            </w:r>
          </w:p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 млрд. </w:t>
            </w:r>
            <w:r>
              <w:rPr>
                <w:sz w:val="28"/>
                <w:szCs w:val="28"/>
                <w:lang w:val="en-US"/>
              </w:rPr>
              <w:t>$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транспорта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% к итогу)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ки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 к итогу)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% к итогу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0 2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>
                <w:sz w:val="28"/>
                <w:szCs w:val="28"/>
              </w:rPr>
              <w:t xml:space="preserve">1980 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 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>
                <w:sz w:val="28"/>
                <w:szCs w:val="28"/>
              </w:rPr>
              <w:t xml:space="preserve">1980 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в целом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А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да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ия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ия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5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 7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9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/>
            </w:pPr>
            <w:r>
              <w:rPr>
                <w:sz w:val="28"/>
                <w:szCs w:val="28"/>
              </w:rPr>
              <w:t>Великобрита-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ия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дерланды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вегия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зилия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суэла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я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. Корея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онезия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йзия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ланд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>Источник :</w:t>
      </w:r>
      <w:r>
        <w:rPr>
          <w:sz w:val="28"/>
          <w:szCs w:val="28"/>
          <w:lang w:val="en-US"/>
        </w:rPr>
        <w:t>[12]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, международная торговля услугами  - один из наиболее  быстро растущих секторов мирового хозяйства. Географическое распределение торговли услугами отличается крайней неравномерностью в пользу развитых государств, для которых характерны высокие уровни доходов. Хотя в последние годы существует тенденция к увеличению роли развивающихся государств в торговле услугами и в основном это происходит за счет НИС Азии и Латинской Америки.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sz w:val="28"/>
          <w:szCs w:val="28"/>
        </w:rPr>
        <w:t>Перспективными секторами мировой торговли услугами являются электронные и телекоммуникационные услуги, услуги предоставляемые через Интернет и рекламные агентства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Доля транспортных услуг, традиционно занимавшая наибольшее значение в международной торговле услугами, постепенно снижается, что связано с сокращением удельного веса перевозимого сырья.  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/>
        <w:t xml:space="preserve"> </w:t>
      </w:r>
      <w:r>
        <w:rPr>
          <w:b/>
          <w:sz w:val="28"/>
          <w:szCs w:val="28"/>
        </w:rPr>
        <w:t xml:space="preserve">2.Современное состояние рынков услуг НИС Азии и Латинской Америки                         </w:t>
      </w:r>
    </w:p>
    <w:p>
      <w:pPr>
        <w:pStyle w:val="Normal"/>
        <w:shd w:fill="FFFFFF" w:val="clear"/>
        <w:spacing w:lineRule="auto" w:line="360"/>
        <w:ind w:firstLine="180"/>
        <w:rPr/>
      </w:pPr>
      <w:r>
        <w:rPr>
          <w:b/>
          <w:sz w:val="28"/>
          <w:szCs w:val="28"/>
        </w:rPr>
        <w:t>2.1 Основные черты экономического развития НИС Азии и Латинской  Америки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ходе мирового промышленного развития из общей массы государств выделилась группа новых индустриальных стран </w:t>
      </w:r>
    </w:p>
    <w:p>
      <w:pPr>
        <w:pStyle w:val="Normal"/>
        <w:shd w:fill="FFFFFF" w:val="clear"/>
        <w:spacing w:lineRule="auto" w:line="360"/>
        <w:ind w:firstLine="18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олее высокие темпы хозяйственного развития для этих стран характерны в   70—80-е год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Сейчас темпы экономического роста большинства НИС значи</w:t>
        <w:softHyphen/>
        <w:t>тельно превышают аналогичные показатели не только разви</w:t>
        <w:softHyphen/>
        <w:t xml:space="preserve">вающихся государств, но и многих развитых капиталистических стран. 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Таблица 8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</w:t>
      </w:r>
      <w:r>
        <w:rPr>
          <w:sz w:val="28"/>
          <w:szCs w:val="28"/>
          <w:lang w:val="en-US"/>
        </w:rPr>
        <w:t>Темпы роста ВВП ( % ) [6]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9"/>
        <w:gridCol w:w="876"/>
        <w:gridCol w:w="877"/>
        <w:gridCol w:w="877"/>
        <w:gridCol w:w="876"/>
        <w:gridCol w:w="875"/>
        <w:gridCol w:w="875"/>
        <w:gridCol w:w="1072"/>
        <w:gridCol w:w="1070"/>
      </w:tblGrid>
      <w:tr>
        <w:trPr>
          <w:trHeight w:val="210" w:hRule="atLeast"/>
        </w:trPr>
        <w:tc>
          <w:tcPr>
            <w:tcW w:w="2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ы роста ВВП %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4 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5 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7 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8 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9 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/>
            </w:pPr>
            <w:r>
              <w:rPr>
                <w:sz w:val="28"/>
                <w:szCs w:val="28"/>
              </w:rPr>
              <w:t>2000</w:t>
            </w:r>
            <w:r>
              <w:rPr>
                <w:sz w:val="28"/>
                <w:szCs w:val="28"/>
                <w:lang w:val="en-US"/>
              </w:rPr>
              <w:t>*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1</w:t>
            </w:r>
            <w:r>
              <w:rPr>
                <w:sz w:val="28"/>
                <w:szCs w:val="28"/>
                <w:lang w:val="en-US"/>
              </w:rPr>
              <w:t>*</w:t>
            </w:r>
          </w:p>
        </w:tc>
      </w:tr>
      <w:tr>
        <w:trPr>
          <w:trHeight w:val="210" w:hRule="atLeast"/>
        </w:trPr>
        <w:tc>
          <w:tcPr>
            <w:tcW w:w="2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нконг (Китай)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4 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9 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5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,1 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9 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5 </w:t>
            </w:r>
          </w:p>
        </w:tc>
      </w:tr>
      <w:tr>
        <w:trPr>
          <w:trHeight w:val="210" w:hRule="atLeast"/>
        </w:trPr>
        <w:tc>
          <w:tcPr>
            <w:tcW w:w="2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>
                <w:sz w:val="28"/>
                <w:szCs w:val="28"/>
              </w:rPr>
              <w:t xml:space="preserve">Респ. Корея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3 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9 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8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,7 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7 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0 </w:t>
            </w:r>
          </w:p>
        </w:tc>
      </w:tr>
      <w:tr>
        <w:trPr>
          <w:trHeight w:val="210" w:hRule="atLeast"/>
        </w:trPr>
        <w:tc>
          <w:tcPr>
            <w:tcW w:w="2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гапур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2 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4 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 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5 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4 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9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2 </w:t>
            </w:r>
          </w:p>
        </w:tc>
      </w:tr>
      <w:tr>
        <w:trPr>
          <w:trHeight w:val="210" w:hRule="atLeast"/>
        </w:trPr>
        <w:tc>
          <w:tcPr>
            <w:tcW w:w="2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йвань (Китай)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1 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4 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1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7 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6 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7 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3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2 </w:t>
            </w:r>
          </w:p>
        </w:tc>
      </w:tr>
      <w:tr>
        <w:trPr>
          <w:trHeight w:val="210" w:hRule="atLeast"/>
        </w:trPr>
        <w:tc>
          <w:tcPr>
            <w:tcW w:w="2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Р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7 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5 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8 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8 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1 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5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0 </w:t>
            </w:r>
          </w:p>
        </w:tc>
      </w:tr>
      <w:tr>
        <w:trPr>
          <w:trHeight w:val="210" w:hRule="atLeast"/>
        </w:trPr>
        <w:tc>
          <w:tcPr>
            <w:tcW w:w="2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йзия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2 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8 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,5 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4 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0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1 </w:t>
            </w:r>
          </w:p>
        </w:tc>
      </w:tr>
      <w:tr>
        <w:trPr>
          <w:trHeight w:val="210" w:hRule="atLeast"/>
        </w:trPr>
        <w:tc>
          <w:tcPr>
            <w:tcW w:w="2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ппины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4 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7 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8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2 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0,5 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2 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8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3 </w:t>
            </w:r>
          </w:p>
        </w:tc>
      </w:tr>
      <w:tr>
        <w:trPr>
          <w:trHeight w:val="210" w:hRule="atLeast"/>
        </w:trPr>
        <w:tc>
          <w:tcPr>
            <w:tcW w:w="2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иланд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 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9 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9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,8 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,4 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1 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5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/>
            </w:pPr>
            <w:r>
              <w:rPr>
                <w:sz w:val="28"/>
                <w:szCs w:val="28"/>
              </w:rPr>
              <w:t xml:space="preserve">4,6 </w:t>
            </w:r>
          </w:p>
        </w:tc>
      </w:tr>
      <w:tr>
        <w:trPr>
          <w:trHeight w:val="437" w:hRule="atLeast"/>
        </w:trPr>
        <w:tc>
          <w:tcPr>
            <w:tcW w:w="2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я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8 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6 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8 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9 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0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lineRule="auto" w:line="360" w:before="28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0 </w:t>
            </w:r>
          </w:p>
        </w:tc>
      </w:tr>
    </w:tbl>
    <w:p>
      <w:pPr>
        <w:pStyle w:val="Style15"/>
        <w:spacing w:lineRule="auto" w:line="360"/>
        <w:ind w:firstLine="180"/>
        <w:rPr/>
      </w:pP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*Оценка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Они заняли особое положение в мировом хозяйстве и составили новую самостоя</w:t>
        <w:softHyphen/>
        <w:t>тельную группу.                                                                                                             К НИС относят четыре «малых дракона» Азии: Южную Корею, Тайвань, Сингапур, Гонконг. НИС Латинской Америки представлены Аргентиной, Бразилией, Мексикой. Все перечисленные страны — это НИС «первой волны», или «первого поколения».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Ко второму поколению причисляют: Малайзию, Таиланд, Индию, Чили.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Третье поколение включает Кипр, Тунис, Турцию, Индо</w:t>
        <w:softHyphen/>
        <w:t>незию.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К четвертому поколению относят Филиппины, южные про</w:t>
        <w:softHyphen/>
        <w:t>винции Китая и др.</w:t>
      </w:r>
    </w:p>
    <w:p>
      <w:pPr>
        <w:pStyle w:val="Normal"/>
        <w:shd w:fill="FFFFFF" w:val="clear"/>
        <w:spacing w:lineRule="auto" w:line="360"/>
        <w:ind w:firstLine="1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классификации ООН, к НИС относятся </w:t>
      </w:r>
      <w:r>
        <w:rPr>
          <w:iCs/>
          <w:sz w:val="28"/>
          <w:szCs w:val="28"/>
        </w:rPr>
        <w:t xml:space="preserve">Аргентина, Бразилия, Мексика, Южная Корея, Тайвань, Гонконг </w:t>
      </w:r>
      <w:r>
        <w:rPr>
          <w:sz w:val="28"/>
          <w:szCs w:val="28"/>
        </w:rPr>
        <w:t xml:space="preserve">(с 1 июля 1997 г. — Сянган —  юрисдикция КНР), </w:t>
      </w:r>
      <w:r>
        <w:rPr>
          <w:iCs/>
          <w:sz w:val="28"/>
          <w:szCs w:val="28"/>
        </w:rPr>
        <w:t>Сингапур.[11]</w:t>
      </w:r>
    </w:p>
    <w:p>
      <w:pPr>
        <w:pStyle w:val="Normal"/>
        <w:shd w:fill="FFFFFF" w:val="clear"/>
        <w:spacing w:lineRule="auto" w:line="360"/>
        <w:ind w:firstLine="18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м в развитии  НИС Азии и Латинской Америки были высокие темпы роста, которые достигались за счет высокой нормы накопления, ис</w:t>
        <w:softHyphen/>
        <w:t>пользования современных технологий, высокой производитель</w:t>
        <w:softHyphen/>
        <w:t>ности труда.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вые индустриальные страны обладают только им прису</w:t>
        <w:softHyphen/>
        <w:t>щими чертами. Ведущей отраслью почти всех НИС стала обра</w:t>
        <w:softHyphen/>
        <w:t>батывающая промышленность, ориентированная на экспорт. У 15 стран товары обрабатывающей промышленности превышают 50% их экспорта.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экономическом развитии НИС наблюдаются тенденции, присущие зрелой капиталистической экономике: идет процесс концентрации производства и капитала, формируется финан</w:t>
        <w:softHyphen/>
        <w:t>совый капитал. В наиболее развитых странах (Южной Корее, Тайване, Сингапуре, Бразилии, Мексике, Аргентине) сформи</w:t>
        <w:softHyphen/>
        <w:t>ровались ТНК.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овень ВВП соответствует таким промышленно развитым странам, как  Греция, Португалия. Южную Корею и Тайвань уже сейчас вполне можно перевести в разряд индустриально раз</w:t>
        <w:softHyphen/>
        <w:t xml:space="preserve">витых государств.[8] </w:t>
      </w:r>
    </w:p>
    <w:p>
      <w:pPr>
        <w:pStyle w:val="Normal"/>
        <w:shd w:fill="FFFFFF" w:val="clear"/>
        <w:spacing w:lineRule="auto" w:line="360"/>
        <w:ind w:firstLine="1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Хотя для НИС Азии и Латинской Америки характерны высокие макропоказатели, их не относят к развитым странам, так как НИС не соответствуют последней группе по таким критериям, как: уровень и качество жизни населения, уровень образования населения, продолжительность жизни, социальные показатели, продолжительность рабочей недели и ряд других. 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чинами экономического роста НИС послужили: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1) выгодное географическое положение;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2) наличие дешевой рабочей силы;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3) крупные вложения иностранного капитала, и прежде всего США, Японии, ФРГ;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4) опережающее развитие внешнеэкономических отношений;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5) активная роль ТНК (около 80 % всех средств было вложено в НИС).[7]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лайзию, Таиланд, Аргентину, Бразилию причисляют к «новым индустриально-аграрным странам», так как наряду с развитой промышленностью они имеют современ</w:t>
        <w:softHyphen/>
        <w:t>ную базу сельскохозяйственного производства и являются круп</w:t>
        <w:softHyphen/>
        <w:t>ными мировыми экспортерами соответствующей продукции. Так, Бразилия один из крупнейших в мире производителей( около 3 млн. т в год) и экспортеров кофе, сахарного тростника, какао- бобов, бананов и апельсинов, сизаля; другие важные экспортные культуры - соя, хлопчатник, табак, кукуруза.[42] В Малайзии  основой сельского хозяйства является производство натурального каучука, пальмового масла (одно из ведущих мест в мире), какао-бобов, ананасов, перца. Основная продовольственная культура — рис.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всех перечисленных стран характерно присутствие  ино</w:t>
        <w:softHyphen/>
        <w:t>странного капитала в экономике, причем его доля наиболее значительна в более развитых НИС. Более высокий уровень развития является следствием использования иностранных ин</w:t>
        <w:softHyphen/>
        <w:t>вестиций в национальной экономике. Так, иностранные кредиты и займы, 70% которых составляли инвестиции США за 20 лет, с 1950 по 1970 гг. увеличились с 0,6 млрд. долл. до 28 млрд.[9]                                                  НИС удалось показать пример стремительного экономиче</w:t>
        <w:softHyphen/>
        <w:t>ского возвышения над основной массой развивающихся госу</w:t>
        <w:softHyphen/>
        <w:t xml:space="preserve">дарств. 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производству отдельных видов промышленной про</w:t>
        <w:softHyphen/>
        <w:t xml:space="preserve">дукции, в том числе и наукоемких ее видов, НИС вышли на ведущие позиции в капиталистической экономике.    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ходя из вышесказанного, НИС можно причислить к груп</w:t>
        <w:softHyphen/>
        <w:t>пе стран, находящихся в промежуточной зоне между развитыми и развивающимися странами. Это обстоятельство позволяет со</w:t>
        <w:softHyphen/>
        <w:t>хранять целостность мировой хозяйственной системы.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ми критериями, по которым государства относят к НИС, являются: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мер ВВП на душу населения; Гонконг (Сянган) и Сингапур в конце 90-х занимают 4-е и 5-е место в мире по доходам на душу населения. К 2010 году в КНР прогнозируется удвоение ВВП, который в 2001 году составил 1 трлн. долларов. ВВП на душу населения в Бразилии=2680 $ в год, в Малайзии = 2490 в год</w:t>
      </w:r>
    </w:p>
    <w:p>
      <w:pPr>
        <w:pStyle w:val="Normal"/>
        <w:shd w:fill="FFFFFF" w:val="clear"/>
        <w:spacing w:lineRule="auto" w:line="360"/>
        <w:ind w:firstLine="18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реднегодовые темпы прироста ВВП. Так, например, Тайвань за период с 1952 по 1993гг. увеличил объем ВВП в 170 раз (при росте населения в 2,5 раза). Высокие темпы роста в 90-е годы демонстрируют Южная Корея-8%, Сингапур - около 8%,Малайзия-более 9% в год.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дельный вес обрабатывающей промышленности в ВВП (бо</w:t>
        <w:softHyphen/>
        <w:t>лее 20%);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ем экспорта промышленных изделий и их доля в об</w:t>
        <w:softHyphen/>
        <w:t xml:space="preserve">щем вывозе. 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ем прямых зарубежных инвестиций. В первую половину 80-х прямые инвестиции в экономику НИС достигли 42% прямых капитальных вложений в развивающиеся страны. Ведущие инвесторы- США, Япония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зависимости от уровня дохода на душу населения НИС можно разделить следующим образом:</w:t>
      </w:r>
    </w:p>
    <w:p>
      <w:pPr>
        <w:pStyle w:val="Normal"/>
        <w:shd w:fill="FFFFFF" w:val="clear"/>
        <w:spacing w:lineRule="auto" w:line="360"/>
        <w:ind w:firstLine="18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 высоким уровнем дохода (Сингапур, Южная Корея, Тайвань, Гонконг: бо</w:t>
        <w:softHyphen/>
        <w:t>лее 9 тыс. долл. в год);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 средним уровнем дохода (Малайзия, Таиланд, Индоне</w:t>
        <w:softHyphen/>
        <w:t>зия, Филиппины, Аргентина, Бразилия, Мексика, Чили: 750 долл.-8,5 тыс. долл. в год);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 низким уровнем дохода ( Индия: менее 750 долл. в год).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чиной выделения НИС в отдельную группу стало тесное экономическое сотрудничество развитых государств с НИС. Новые индустриальные страны должны были увеличить экономический потенциал развитых стран, предоставить им дополнительную базу для развития капитала.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70-е годы отмечался процесс пере</w:t>
        <w:softHyphen/>
        <w:t>мещения из стран Запада в развивающиеся страны трудоинтенсивных производств по изготовлению деталей и узлов, отдель</w:t>
        <w:softHyphen/>
        <w:t>ных изделий электронной аппаратуры бытового назначения, химических препаратов с последующим их экспортом. Это было связано с желанием ТНК повысить конкурентоспособ</w:t>
        <w:softHyphen/>
        <w:t>ность своей продукции за счет дешевой рабочей силы, снизить отрицательное воздействие ряда производств на окружающую среду в своих странах.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цесс индустриализации был усилен за счет проводи</w:t>
        <w:softHyphen/>
        <w:t>мой НИС политики, направленной на формирование меха</w:t>
        <w:softHyphen/>
        <w:t>низма соединения науки и производства и образование ком</w:t>
        <w:softHyphen/>
        <w:t>плекса НИОКР.[9]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дустриализацию НИС можно разделить на четыре этапа: 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1) развитие импортозамещающих отраслей;</w:t>
      </w:r>
    </w:p>
    <w:p>
      <w:pPr>
        <w:pStyle w:val="Normal"/>
        <w:shd w:fill="FFFFFF" w:val="clear"/>
        <w:spacing w:lineRule="auto" w:line="360"/>
        <w:ind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этом</w:t>
      </w:r>
      <w:r>
        <w:rPr>
          <w:iCs/>
          <w:sz w:val="28"/>
          <w:szCs w:val="28"/>
        </w:rPr>
        <w:t xml:space="preserve"> этапе </w:t>
      </w:r>
      <w:r>
        <w:rPr>
          <w:sz w:val="28"/>
          <w:szCs w:val="28"/>
        </w:rPr>
        <w:t>(середина — конец 50-х годов) ставилась задача развития отраслей промышленности, призванных замес</w:t>
        <w:softHyphen/>
        <w:t>тить своей продукцией импорт аналогичных товаров из-за рубе</w:t>
        <w:softHyphen/>
        <w:t xml:space="preserve">жа. Реализация этой политики давала возможность сэкономить значительные валютные средства и насытить внутренний рынок основными потребительскими товарами. 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2) создание экспортного потенциала и базовых отраслей;</w:t>
      </w:r>
    </w:p>
    <w:p>
      <w:pPr>
        <w:pStyle w:val="Normal"/>
        <w:shd w:fill="FFFFFF" w:val="clear"/>
        <w:spacing w:lineRule="auto" w:line="360"/>
        <w:ind w:firstLine="180"/>
        <w:rPr/>
      </w:pPr>
      <w:r>
        <w:rPr>
          <w:sz w:val="28"/>
          <w:szCs w:val="28"/>
        </w:rPr>
        <w:t xml:space="preserve">Начало </w:t>
      </w:r>
      <w:r>
        <w:rPr>
          <w:iCs/>
          <w:sz w:val="28"/>
          <w:szCs w:val="28"/>
        </w:rPr>
        <w:t xml:space="preserve">второго этапа — </w:t>
      </w:r>
      <w:r>
        <w:rPr>
          <w:sz w:val="28"/>
          <w:szCs w:val="28"/>
        </w:rPr>
        <w:t>конец 60-х годов. Политика экс</w:t>
        <w:softHyphen/>
        <w:t>портной ориентации имела принципиальные различия в ази</w:t>
        <w:softHyphen/>
        <w:t>атских и латиноамериканских НИС. В странах Азии создава</w:t>
        <w:softHyphen/>
        <w:t>лись преимущественно трудоемкие предприятия по выпуску массовой потребительской продукции. Латиноамериканские страны основной упор сделали на развитие капиталоемких, высокотехнологичных отраслей преимущественно в обрабаты</w:t>
        <w:softHyphen/>
        <w:t xml:space="preserve">вающей и добывающей промышленности. 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3) развитие наукоемких отраслей;</w:t>
      </w:r>
    </w:p>
    <w:p>
      <w:pPr>
        <w:pStyle w:val="Normal"/>
        <w:shd w:fill="FFFFFF" w:val="clear"/>
        <w:spacing w:lineRule="auto" w:line="360"/>
        <w:ind w:firstLine="18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ход к развитию наукоемких отраслей и создание собственной научно-исследова</w:t>
        <w:softHyphen/>
        <w:t>тельской базы начался в конце 70-х - начале 80-х годов. Ос</w:t>
        <w:softHyphen/>
        <w:t xml:space="preserve">новная черта этого этапа — постепенный рост государственных и частных ассигнований на развитие НИОКР. 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4) интеграция НИС в мировое хозяйство.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В НИС практически нет отраслей, где бы в той или иной форме не присутствовал иностранный капитал.[6] </w:t>
      </w:r>
    </w:p>
    <w:p>
      <w:pPr>
        <w:pStyle w:val="Normal"/>
        <w:shd w:fill="FFFFFF" w:val="clear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оследнее десятилетие усилились структурные сдвиги в экономике НИС, что ведет к постепенному сближению их с передовыми промышленно развитыми государствами и вместе с тем к быстрому расширению экономической пропасти между ними и основным массивом развивающихся стран. Хотя в НИС проживает менее 1/8 всего населения развивающихся стран, там создается свыше 2/5 его совокупной промышленной и ва</w:t>
        <w:softHyphen/>
        <w:t>ловой продукции.</w:t>
      </w:r>
    </w:p>
    <w:p>
      <w:pPr>
        <w:pStyle w:val="Text"/>
        <w:spacing w:lineRule="auto" w:line="360" w:before="280" w:after="240"/>
        <w:ind w:right="-185" w:firstLine="1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2 Характеристика развития сферы услуг НИС Азии и Латинской Америки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</w:p>
    <w:p>
      <w:pPr>
        <w:pStyle w:val="Text"/>
        <w:spacing w:lineRule="auto" w:line="360" w:before="280" w:after="240"/>
        <w:ind w:right="-185" w:firstLine="1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леднее время все большее значение для НИС Азии и Латинской Америки принимает международная торговля услугами, постепенно смещающая торговлю товарами.                                                                                                                             </w:t>
      </w:r>
    </w:p>
    <w:p>
      <w:pPr>
        <w:pStyle w:val="Text"/>
        <w:spacing w:lineRule="auto" w:line="360" w:before="280" w:after="240"/>
        <w:ind w:right="-185" w:firstLine="1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9                                                                                                    </w:t>
      </w:r>
    </w:p>
    <w:p>
      <w:pPr>
        <w:pStyle w:val="Text"/>
        <w:spacing w:lineRule="auto" w:line="360" w:before="280" w:after="240"/>
        <w:ind w:right="-185" w:firstLine="180"/>
        <w:jc w:val="center"/>
        <w:rPr/>
      </w:pPr>
      <w:r>
        <w:rPr/>
        <w:t>Торговля услугами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360"/>
        <w:gridCol w:w="1440"/>
        <w:gridCol w:w="720"/>
        <w:gridCol w:w="720"/>
        <w:gridCol w:w="540"/>
        <w:gridCol w:w="900"/>
        <w:gridCol w:w="1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рд    </w:t>
            </w:r>
            <w:r>
              <w:rPr>
                <w:sz w:val="28"/>
                <w:szCs w:val="28"/>
                <w:lang w:val="en-US"/>
              </w:rPr>
              <w:t>$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   от экспорта(импорта) услуг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в % к прошлому году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-2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инская Амер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(с Гонкон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ко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онезия, Р. Корея, Малайзия, Таиланд, Филипп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87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орт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инская Амери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 (с Гонконго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кон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онезия, Р. Корея, Малайзия, Таиланд, Филиппин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spacing w:lineRule="auto" w:line="360"/>
        <w:ind w:right="-185" w:firstLine="180"/>
        <w:rPr/>
      </w:pPr>
      <w:r>
        <w:rPr>
          <w:sz w:val="28"/>
          <w:szCs w:val="28"/>
        </w:rPr>
        <w:br/>
        <w:t xml:space="preserve"> Источник :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right="-185"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фера услуг стран Азии развивается более динамично, чем в странах Латинской Америки. Так, в 2000 году доход от экспорта услуг и средства, потраченные на импорт услуг в Азию, превышают аналогичные показатели в Латинской Америке в 5 и 4,9 раз соответственно. Экспорт услуг в одном только Гонконге превышает экспорт услуг  Мексики в 3,3 , а импорт в 1,5 раза.</w:t>
      </w:r>
    </w:p>
    <w:p>
      <w:pPr>
        <w:pStyle w:val="Normal"/>
        <w:spacing w:lineRule="auto" w:line="360"/>
        <w:ind w:right="-185" w:firstLine="18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амым первым по времени возникновения считается рынок транспортных услуг. Связано это с тем, что транспорт является ведущим связующим звеном во внешней торговле товарами.  </w:t>
      </w:r>
    </w:p>
    <w:p>
      <w:pPr>
        <w:pStyle w:val="Normal"/>
        <w:shd w:fill="FFFFFF" w:val="clear"/>
        <w:spacing w:lineRule="auto" w:line="360"/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ду НИС Латинской Америки и Азии существуют различия в развитии  рынка транспортных услуг. Наиболее развитым видом транспорта в Латинской Америке является железнодорожный, причем необходимо отметить, что Мексика, Аргентина и Бразилия относятся к группе стран, обладающих относительно старой и развитой железнодорожной сетью. </w:t>
      </w:r>
    </w:p>
    <w:p>
      <w:pPr>
        <w:pStyle w:val="Normal"/>
        <w:shd w:fill="FFFFFF" w:val="clear"/>
        <w:spacing w:lineRule="auto" w:line="360"/>
        <w:ind w:right="38"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гентина и Бразилия входят в “первую десятку” стран по общей протяженности железных дорог, в Бразилии она составляет 33 тыс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м. Но большая часть железных дорог служит лишь для перевозок внутри страны.[37] Исключение составляет Мексика, где большее число железнодорожных путей связано с промышленно-развитым соседом США,    а также на территории Латинской Америки расположены железнодорожные магистрали, которые соединяют между собой Аргентину, Уругвай, Парагвай, Бразилию, Боливию.[37]             </w:t>
      </w:r>
    </w:p>
    <w:p>
      <w:pPr>
        <w:pStyle w:val="Normal"/>
        <w:shd w:fill="FFFFFF" w:val="clear"/>
        <w:spacing w:lineRule="auto" w:line="360"/>
        <w:ind w:right="38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в НИС Латинской Америки исторически железнодорожный и автомобильный транспорт развивались с учетом вывоза природных ресурсов, а, следовательно, в большинстве своем они соединяют места добычи полезных ископаемых с морскими портами, с этим фактором связано и то, что густота сети железных дорог весьма неравномерна. Наибольшей плотностью характеризуются восточные прибрежные районы Бразилии и Аргентины, что связано с обменом портов, причем ряд из них мирового значения.[37] </w:t>
      </w:r>
    </w:p>
    <w:p>
      <w:pPr>
        <w:pStyle w:val="Normal"/>
        <w:shd w:fill="FFFFFF" w:val="clear"/>
        <w:spacing w:lineRule="auto" w:line="360"/>
        <w:ind w:right="38" w:firstLine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Аргентине во внешних перевозках ведущее место занимает морской и воздушный транспорт. Крупнейший морской и авиапорт Аргентины - Буэнос-Айрес. Через него осуществляется большая часть внешней торговли, особенно импорта. [37]  </w:t>
      </w:r>
    </w:p>
    <w:p>
      <w:pPr>
        <w:pStyle w:val="Normal"/>
        <w:shd w:fill="FFFFFF" w:val="clear"/>
        <w:spacing w:lineRule="auto" w:line="360"/>
        <w:ind w:right="38"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Для НИС Азии характерно более интенсивное развитие морского и     воздушного видов транспорта.</w:t>
      </w:r>
    </w:p>
    <w:p>
      <w:pPr>
        <w:pStyle w:val="Normal"/>
        <w:shd w:fill="FFFFFF" w:val="clear"/>
        <w:spacing w:lineRule="auto" w:line="360"/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пример, Гонконг – крупнейший в мире морской контейнерный порт, через который проходит ежегодно в среднем 15 млн. стандартных морских контейнеров. Грузы обрабатываются непрерывно круглые сутки, работа на всех этапах автоматизирована. </w:t>
      </w:r>
    </w:p>
    <w:p>
      <w:pPr>
        <w:pStyle w:val="Normal"/>
        <w:shd w:fill="FFFFFF" w:val="clear"/>
        <w:spacing w:lineRule="auto" w:line="360"/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Новый аэропорт Чек Лап Кок, открытый в 1998 году на острове Лаптау – крупнейший в Азии и ведущий в мире по объему грузовых перевозок (около 1,7 млн. тонн в год).</w:t>
      </w:r>
    </w:p>
    <w:p>
      <w:pPr>
        <w:pStyle w:val="Normal"/>
        <w:spacing w:lineRule="auto" w:line="360"/>
        <w:ind w:right="-185" w:firstLine="18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ингапуре действуют порты воздушного и морского сообщения свободные от таможенных пошлин и акцизных сборов на многие виды товаров. В стране находится региональный узловой аэропорт, через который проходят рейсы более чем 100 мест назначения.[31]  </w:t>
      </w:r>
    </w:p>
    <w:p>
      <w:pPr>
        <w:pStyle w:val="Normal"/>
        <w:spacing w:lineRule="auto" w:line="360"/>
        <w:ind w:right="-185" w:firstLine="1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же, если сравнивать развитие речного рынка транспортных услуг, то можно сделать вывод, что в НИС Азии этот вид услуг более развит, чем в НИС Латинской Америки.  </w:t>
      </w:r>
    </w:p>
    <w:p>
      <w:pPr>
        <w:pStyle w:val="Normal"/>
        <w:spacing w:lineRule="auto" w:line="360"/>
        <w:ind w:right="-185" w:firstLine="180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Таблица 10  </w:t>
      </w:r>
    </w:p>
    <w:p>
      <w:pPr>
        <w:pStyle w:val="Normal"/>
        <w:spacing w:lineRule="auto" w:line="360"/>
        <w:ind w:right="-185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 работы речного транспорта отдельных НИ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>
          <w:trHeight w:val="1044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внутренних водных путей, тыс.к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еревозок грузов, млн. 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оборот, млрд. т к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альность перевозки 1 т груза, км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зил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</w:tr>
    </w:tbl>
    <w:p>
      <w:pPr>
        <w:pStyle w:val="Normal"/>
        <w:spacing w:lineRule="auto" w:line="360" w:before="280" w:after="280"/>
        <w:ind w:right="-185" w:firstLine="180"/>
        <w:rPr/>
      </w:pPr>
      <w:r>
        <w:rPr>
          <w:sz w:val="28"/>
          <w:szCs w:val="28"/>
        </w:rPr>
        <w:t xml:space="preserve">Источник :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360" w:before="280" w:after="280"/>
        <w:ind w:right="-185" w:firstLine="360"/>
        <w:rPr/>
      </w:pPr>
      <w:r>
        <w:rPr>
          <w:sz w:val="28"/>
          <w:szCs w:val="28"/>
        </w:rPr>
        <w:t xml:space="preserve">Протяженность речных путей Китая в 2,5 раза превышает протяженность Бразильских речных путей, а грузооборот в 8,5 раз.                                                                                                                     В настоящее время НИС Азии и Латинской Америки становятся все более вовлеченными в международный туризм. Для многих из них </w:t>
      </w:r>
      <w:r>
        <w:rPr>
          <w:bCs/>
          <w:sz w:val="28"/>
          <w:szCs w:val="28"/>
        </w:rPr>
        <w:t>туризм</w:t>
      </w:r>
      <w:r>
        <w:rPr>
          <w:sz w:val="28"/>
          <w:szCs w:val="28"/>
        </w:rPr>
        <w:t xml:space="preserve">  стал одним из важнейших источников поступления иностранной валюты. </w:t>
      </w:r>
    </w:p>
    <w:p>
      <w:pPr>
        <w:pStyle w:val="Style15"/>
        <w:spacing w:lineRule="auto" w:line="360"/>
        <w:ind w:right="-185" w:firstLine="18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Таблица 11</w:t>
      </w:r>
    </w:p>
    <w:p>
      <w:pPr>
        <w:pStyle w:val="Normal"/>
        <w:spacing w:lineRule="auto" w:line="360"/>
        <w:ind w:right="-185"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международного туризма (1998 год)</w:t>
      </w:r>
    </w:p>
    <w:p>
      <w:pPr>
        <w:pStyle w:val="Normal"/>
        <w:spacing w:lineRule="auto" w:line="360"/>
        <w:ind w:right="-18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080"/>
        <w:gridCol w:w="180"/>
        <w:gridCol w:w="28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доходов по сравнению с 1980г.</w:t>
            </w:r>
          </w:p>
        </w:tc>
      </w:tr>
      <w:tr>
        <w:trPr>
          <w:trHeight w:val="5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/>
            </w:pPr>
            <w:r>
              <w:rPr>
                <w:sz w:val="28"/>
                <w:szCs w:val="28"/>
              </w:rPr>
              <w:t>Доля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н </w:t>
            </w:r>
            <w:r>
              <w:rPr>
                <w:sz w:val="28"/>
                <w:szCs w:val="28"/>
                <w:lang w:val="en-US"/>
              </w:rPr>
              <w:t>$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%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 Латинской Америк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зи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</w:t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 Аз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Коре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йз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ла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в це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6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</w:tbl>
    <w:p>
      <w:pPr>
        <w:pStyle w:val="Normal"/>
        <w:spacing w:lineRule="auto" w:line="360"/>
        <w:ind w:right="-18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85" w:firstLine="1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точник :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right="-185" w:firstLine="180"/>
        <w:rPr/>
      </w:pPr>
      <w:r>
        <w:rPr>
          <w:sz w:val="28"/>
          <w:szCs w:val="28"/>
        </w:rPr>
        <w:t xml:space="preserve">   </w:t>
      </w:r>
      <w:r>
        <w:rPr>
          <w:w w:val="98"/>
          <w:sz w:val="28"/>
          <w:szCs w:val="28"/>
        </w:rPr>
        <w:t xml:space="preserve">   </w:t>
      </w:r>
      <w:r>
        <w:rPr>
          <w:sz w:val="28"/>
          <w:szCs w:val="28"/>
        </w:rPr>
        <w:t>В 2000 г. рост туристического бизнеса наблюдался в первую очередь в  НИС Азии. Традиционным лидером по привлечению туристов остается Китай. Из данных таблицы видно, что сумма доходов от туризма в Китае за 1998 превышала сумму доходов Бразилии и Мексики вместе взятых за тот же самый период.</w:t>
      </w:r>
    </w:p>
    <w:p>
      <w:pPr>
        <w:pStyle w:val="Normal"/>
        <w:shd w:fill="FFFFFF" w:val="clear"/>
        <w:spacing w:lineRule="auto" w:line="360" w:before="14" w:after="0"/>
        <w:ind w:right="-185" w:firstLine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ределенной сенсацией стало опережение в 2000 году Ма</w:t>
        <w:softHyphen/>
        <w:t xml:space="preserve">лайзией Таиланда, которая сумела привлечь 10   млн.   туристов,   что   на   25% больше, чем в 1999г. </w:t>
      </w:r>
    </w:p>
    <w:p>
      <w:pPr>
        <w:pStyle w:val="Normal"/>
        <w:shd w:fill="FFFFFF" w:val="clear"/>
        <w:spacing w:lineRule="auto" w:line="360" w:before="5" w:after="0"/>
        <w:ind w:right="-185" w:firstLine="180"/>
        <w:rPr>
          <w:sz w:val="28"/>
          <w:szCs w:val="28"/>
        </w:rPr>
      </w:pPr>
      <w:r>
        <w:rPr>
          <w:sz w:val="28"/>
          <w:szCs w:val="28"/>
        </w:rPr>
        <w:t>По данным Всемирной туристической организации  за 2000 г. в число стран-лидеров в области иностранного туризма, кроме развитых стран входят: Мексика, Китай, Гонконг.</w:t>
      </w:r>
    </w:p>
    <w:p>
      <w:pPr>
        <w:pStyle w:val="Normal"/>
        <w:shd w:fill="FFFFFF" w:val="clear"/>
        <w:spacing w:lineRule="auto" w:line="360" w:before="5" w:after="0"/>
        <w:ind w:right="-185" w:firstLine="18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Таблица 12</w:t>
      </w:r>
    </w:p>
    <w:p>
      <w:pPr>
        <w:pStyle w:val="Normal"/>
        <w:shd w:fill="FFFFFF" w:val="clear"/>
        <w:spacing w:lineRule="auto" w:line="360" w:before="5" w:after="0"/>
        <w:ind w:right="-185" w:firstLine="180"/>
        <w:jc w:val="center"/>
        <w:rPr>
          <w:sz w:val="28"/>
          <w:szCs w:val="28"/>
        </w:rPr>
      </w:pPr>
      <w:r>
        <w:rPr>
          <w:sz w:val="28"/>
          <w:szCs w:val="28"/>
        </w:rPr>
        <w:t>НИС-лидеры в области предоставления туристических услуг [17]</w:t>
      </w:r>
    </w:p>
    <w:tbl>
      <w:tblPr>
        <w:tblW w:w="97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05"/>
        <w:gridCol w:w="1155"/>
        <w:gridCol w:w="1080"/>
        <w:gridCol w:w="2384"/>
        <w:gridCol w:w="2169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ое место в мировых турист. услугах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ибытий туристов</w:t>
            </w:r>
          </w:p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туристов в</w:t>
            </w:r>
          </w:p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 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конг,</w:t>
            </w: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Макао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Китай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</w:tbl>
    <w:p>
      <w:pPr>
        <w:pStyle w:val="Normal"/>
        <w:shd w:fill="FFFFFF" w:val="clear"/>
        <w:spacing w:lineRule="auto" w:line="360" w:before="5" w:after="0"/>
        <w:ind w:right="-18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85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нконг в 2000 г. посетили 13 млн. туристов ( на 11 % больше, чем в 1999). Доход от туристического бизнеса составил 6,5 млрд. $.[26]</w:t>
      </w:r>
    </w:p>
    <w:p>
      <w:pPr>
        <w:pStyle w:val="Normal"/>
        <w:shd w:fill="FFFFFF" w:val="clear"/>
        <w:tabs>
          <w:tab w:val="clear" w:pos="708"/>
          <w:tab w:val="left" w:pos="5270" w:leader="none"/>
        </w:tabs>
        <w:spacing w:lineRule="auto" w:line="360" w:before="77" w:after="0"/>
        <w:ind w:right="-185" w:firstLine="1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звитие туризма дает возможность создания дополнительного количества рабочих мест, снижает уровень безработицы, формирует благоприятные условия для привлечения капитала из-за рубежа, положительно сказывается на развитии индустрии туризма в целом и создает дополнительный валютный доход странам.</w:t>
      </w:r>
    </w:p>
    <w:p>
      <w:pPr>
        <w:pStyle w:val="Normal"/>
        <w:shd w:fill="FFFFFF" w:val="clear"/>
        <w:tabs>
          <w:tab w:val="clear" w:pos="708"/>
          <w:tab w:val="left" w:pos="5270" w:leader="none"/>
        </w:tabs>
        <w:spacing w:lineRule="auto" w:line="360" w:before="77" w:after="0"/>
        <w:ind w:right="-185" w:firstLine="180"/>
        <w:jc w:val="both"/>
        <w:rPr/>
      </w:pPr>
      <w:r>
        <w:rPr>
          <w:sz w:val="28"/>
          <w:szCs w:val="28"/>
        </w:rPr>
        <w:t>Например, Китай в 1997 г. занял пятое место в мире по числу посе</w:t>
        <w:softHyphen/>
      </w:r>
      <w:r>
        <w:rPr>
          <w:spacing w:val="-6"/>
          <w:sz w:val="28"/>
          <w:szCs w:val="28"/>
        </w:rPr>
        <w:t>тивших его иностранцев и восьмое - по сумме валютных поступлений от туризма. Основную долю на международном рынке Китая всегда составляли туристы с Тайваня, из Гонконга и Аомыня – около 90%визитеров.</w:t>
      </w:r>
      <w:r>
        <w:rPr>
          <w:spacing w:val="-2"/>
          <w:sz w:val="28"/>
          <w:szCs w:val="28"/>
        </w:rPr>
        <w:t xml:space="preserve"> [18]</w:t>
      </w:r>
    </w:p>
    <w:p>
      <w:pPr>
        <w:pStyle w:val="Normal"/>
        <w:spacing w:lineRule="auto" w:line="360"/>
        <w:ind w:right="-185" w:firstLine="1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иболее крупной и динамичной в структуре международной торговли услугами является развитие коммерческих услуг.</w:t>
      </w:r>
    </w:p>
    <w:p>
      <w:pPr>
        <w:pStyle w:val="Normal"/>
        <w:spacing w:lineRule="auto" w:line="360"/>
        <w:ind w:right="-185" w:firstLine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сли сравнить развитие этих услуг в НИС Азии и Латинской Америки, то можно сделать вывод, что  в НИС Азии эти услуги развиваются более динамично, чем в НИС Латинской Америки. </w:t>
      </w:r>
    </w:p>
    <w:p>
      <w:pPr>
        <w:pStyle w:val="Normal"/>
        <w:spacing w:lineRule="auto" w:line="360"/>
        <w:ind w:right="-185" w:firstLine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 азиатский экспорт коммерческих услуг в 2000 году увеличился на 13%.</w:t>
      </w:r>
    </w:p>
    <w:p>
      <w:pPr>
        <w:pStyle w:val="Normal"/>
        <w:spacing w:lineRule="auto" w:line="360"/>
        <w:ind w:right="-185" w:firstLine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регистрировано ускорение его роста у Гонконга и КНР. Среди стран, сумевших увеличить как импорт, так и экспорт коммерческих услуг более чем на 10%, следует отметить Китай, Республику Корея, Сингапур, Тайвань, Мексику.</w:t>
      </w:r>
    </w:p>
    <w:p>
      <w:pPr>
        <w:pStyle w:val="Normal"/>
        <w:spacing w:lineRule="auto" w:line="360"/>
        <w:ind w:right="-185" w:firstLine="18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Таблица  13</w:t>
      </w:r>
    </w:p>
    <w:p>
      <w:pPr>
        <w:pStyle w:val="Normal"/>
        <w:spacing w:lineRule="auto" w:line="360"/>
        <w:ind w:right="-185" w:firstLine="180"/>
        <w:jc w:val="center"/>
        <w:rPr>
          <w:sz w:val="28"/>
          <w:szCs w:val="28"/>
        </w:rPr>
      </w:pPr>
      <w:r>
        <w:rPr>
          <w:sz w:val="28"/>
          <w:szCs w:val="28"/>
        </w:rPr>
        <w:t>Экспорт-импорт коммерческих услуг</w:t>
      </w:r>
    </w:p>
    <w:p>
      <w:pPr>
        <w:pStyle w:val="Normal"/>
        <w:spacing w:lineRule="auto" w:line="360"/>
        <w:ind w:right="-18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369"/>
        <w:gridCol w:w="1839"/>
        <w:gridCol w:w="1620"/>
        <w:gridCol w:w="1080"/>
        <w:gridCol w:w="1144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/>
            </w:pPr>
            <w:r>
              <w:rPr>
                <w:sz w:val="28"/>
                <w:szCs w:val="28"/>
              </w:rPr>
              <w:t>Млрд.</w:t>
            </w:r>
            <w:r>
              <w:rPr>
                <w:sz w:val="28"/>
                <w:szCs w:val="28"/>
                <w:lang w:val="en-US"/>
              </w:rPr>
              <w:t>$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(%) в сфере услуг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(%)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-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конг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ре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гапу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ван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йз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лан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орт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ре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ван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конг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гапу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зил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йз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лан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right="-18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85" w:firstLine="180"/>
        <w:jc w:val="both"/>
        <w:rPr/>
      </w:pPr>
      <w:r>
        <w:rPr>
          <w:sz w:val="28"/>
          <w:szCs w:val="28"/>
        </w:rPr>
        <w:t>Источник: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>]</w:t>
      </w:r>
    </w:p>
    <w:p>
      <w:pPr>
        <w:pStyle w:val="Normal"/>
        <w:shd w:fill="FFFFFF" w:val="clear"/>
        <w:spacing w:lineRule="auto" w:line="360"/>
        <w:ind w:right="-185" w:firstLine="1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анковские услуги входят в состав коммерческих. </w:t>
      </w:r>
      <w:r>
        <w:rPr>
          <w:spacing w:val="-2"/>
          <w:sz w:val="28"/>
          <w:szCs w:val="28"/>
        </w:rPr>
        <w:t>Основными видами банковских операций, проводимых на международном уровне, являются депозитные и кредитные операции.[</w:t>
      </w:r>
      <w:r>
        <w:rPr>
          <w:sz w:val="28"/>
          <w:szCs w:val="28"/>
        </w:rPr>
        <w:t>30]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60" w:after="0"/>
        <w:ind w:right="-185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ектр предоставляемых банковских услуг НИС Азии более разнообразен и исторически сложился раньше, чем в НИС Латинской Америки.  </w:t>
      </w:r>
    </w:p>
    <w:p>
      <w:pPr>
        <w:pStyle w:val="Normal"/>
        <w:shd w:fill="FFFFFF" w:val="clear"/>
        <w:spacing w:lineRule="auto" w:line="360" w:before="60" w:after="0"/>
        <w:ind w:right="-185" w:firstLine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им из ведущих финансовых и коммерческих центров в юго-восточной Азии является Гонконг, который считается третьим в мире финансовым центром после Нью-Йорка и Лондона. Имеется более 160 лицензированных банков, причем 128 иностранных банков из 40 стран, в том числе 85 из 100 крупнейших банков мира имеют представительские офисы в Гонконге и еще 225 офисов, имеющих лицензию на прием вкладов. Финансовые компании играют активную роль в финансировании международной торговли и коммерции. Имеются отличные возможности по получению разнообразных профессиональных услуг.[33]</w:t>
      </w:r>
    </w:p>
    <w:p>
      <w:pPr>
        <w:pStyle w:val="Normal"/>
        <w:shd w:fill="FFFFFF" w:val="clear"/>
        <w:spacing w:lineRule="auto" w:line="360" w:before="60" w:after="0"/>
        <w:ind w:right="-185" w:firstLine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же Гонконг остается свободным портом со свободным притоком капитала и свободно конвертируемым гонконгским долларом, который официально привязан к доллару США.  В Гонконге нет валютного контроля.[35]</w:t>
      </w:r>
    </w:p>
    <w:p>
      <w:pPr>
        <w:pStyle w:val="Normal"/>
        <w:shd w:fill="FFFFFF" w:val="clear"/>
        <w:spacing w:lineRule="auto" w:line="360" w:before="60" w:after="0"/>
        <w:ind w:right="-185" w:firstLine="180"/>
        <w:rPr/>
      </w:pPr>
      <w:r>
        <w:rPr>
          <w:spacing w:val="-2"/>
          <w:sz w:val="28"/>
          <w:szCs w:val="28"/>
        </w:rPr>
        <w:t>Кроме Гонконга  в</w:t>
      </w:r>
      <w:r>
        <w:rPr>
          <w:sz w:val="28"/>
          <w:szCs w:val="28"/>
        </w:rPr>
        <w:t>едущим международным финансовым центром НИС Азии является Сингапур. Представители крупнейших международных банков, финансовых институтов, компаний по управлению инвестициями, бухгалтерских и юридических фирм в Сингапуре  готовы предоставить широкий спектр услуг оффшорным инвесторам. Имеется превосходная инфраструктура надежных юридических услуг. В Сингапуре находятся офисы большинства крупных бухгалтерских фирм. В Сингапуре также отсутствует валютный контроль.[31]</w:t>
      </w:r>
    </w:p>
    <w:p>
      <w:pPr>
        <w:pStyle w:val="Normal"/>
        <w:shd w:fill="FFFFFF" w:val="clear"/>
        <w:spacing w:lineRule="auto" w:line="360" w:before="60" w:after="0"/>
        <w:ind w:right="-185" w:firstLine="180"/>
        <w:rPr/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В мире уже давно существуют оффшорные зоны, и так называемые «зоны свободной торговли». Такие зоны характеризуются более мягким режимом регулирования, операции проводятся в валюте стран эмитента, отсутствуют обязательные резервные отчисления.[5]</w:t>
      </w:r>
      <w:r>
        <w:rPr>
          <w:sz w:val="28"/>
          <w:szCs w:val="28"/>
        </w:rPr>
        <w:t xml:space="preserve"> С помощью оффшорных филиалов и отде</w:t>
        <w:softHyphen/>
        <w:t>лений в налоговых гаванях и финансовых центрах можно выплачивать прибыль без уплаты подоходно</w:t>
        <w:softHyphen/>
        <w:t>го налога, принимать участие в международных со</w:t>
        <w:softHyphen/>
        <w:t>глашениях и помогать своим клиентам в открытии иностранных компаний и трастов.[34]</w:t>
      </w:r>
    </w:p>
    <w:p>
      <w:pPr>
        <w:pStyle w:val="Normal"/>
        <w:spacing w:lineRule="auto" w:line="360"/>
        <w:ind w:right="-185" w:firstLine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пример, правительство Сингапура активно привлекает иностранных инвесторов путем предоставления значительных налоговых и финансовых льгот, и именно в Сингапуре не взимают налогов с про</w:t>
        <w:softHyphen/>
        <w:t>центов по вкладам, выплачиваемых нерезидентам. Это и позволило Сингапуру, стране, где ставки налогов высоки, стать одним из ведущих банковских центров Азии и центром азиатского долларового рынка.[31]</w:t>
      </w:r>
    </w:p>
    <w:p>
      <w:pPr>
        <w:pStyle w:val="Normal"/>
        <w:shd w:fill="FFFFFF" w:val="clear"/>
        <w:spacing w:lineRule="auto" w:line="360"/>
        <w:ind w:right="-185" w:firstLine="180"/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НИС Азии и Латинской Америки в последнее время оказывают все больший спектр банковских услуг и используют для обслуживания клиентов информационные технологии, электронные деньги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-185" w:firstLine="18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ак банки Бразилии предоставляют своим клиентам бес</w:t>
        <w:softHyphen/>
      </w:r>
      <w:r>
        <w:rPr>
          <w:sz w:val="28"/>
          <w:szCs w:val="28"/>
        </w:rPr>
        <w:t xml:space="preserve">платный доступ в Интернет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Бразильский банк </w:t>
      </w:r>
      <w:r>
        <w:rPr>
          <w:sz w:val="28"/>
          <w:szCs w:val="28"/>
          <w:lang w:val="en-US"/>
        </w:rPr>
        <w:t>Bradesco</w:t>
      </w:r>
      <w:r>
        <w:rPr>
          <w:sz w:val="28"/>
          <w:szCs w:val="28"/>
        </w:rPr>
        <w:t xml:space="preserve"> начал выпуск собственных элек</w:t>
        <w:softHyphen/>
        <w:t>тронных денег, которые пока могут обращаться только внутри страны. Когда в начале 2000 г. начались переговоры о создании Глобальной фондовой биржи, среди потенциальных участников только два принадлежали к формирующимся рынкам — биржа Сан-Пауло и Мекси</w:t>
        <w:softHyphen/>
      </w:r>
      <w:r>
        <w:rPr>
          <w:spacing w:val="-1"/>
          <w:sz w:val="28"/>
          <w:szCs w:val="28"/>
        </w:rPr>
        <w:t xml:space="preserve">канская фондовая биржа.[13]              </w: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shd w:fill="FFFFFF" w:val="clear"/>
        <w:spacing w:lineRule="auto" w:line="360"/>
        <w:ind w:right="-185" w:firstLine="180"/>
        <w:rPr>
          <w:sz w:val="28"/>
          <w:szCs w:val="28"/>
        </w:rPr>
      </w:pPr>
      <w:r>
        <w:rPr>
          <w:sz w:val="28"/>
          <w:szCs w:val="28"/>
        </w:rPr>
        <w:t>Кроме Бразилии НИС Латинской Америки на рынке банковских услуг представлены Аргентиной, в которой существует надежная банковская система, и  наряду с аргентинскими банками действуют такие как City Bank, The First National Bank of New York, Bank Boston, Bank of Canada, Bank Frances, Italiano и другие. В повседневном денежном обращении в Аргентине ходят такие платежных средств как Visa и Master Card и многие другие. [32]</w:t>
      </w:r>
    </w:p>
    <w:p>
      <w:pPr>
        <w:pStyle w:val="Normal"/>
        <w:shd w:fill="FFFFFF" w:val="clear"/>
        <w:spacing w:lineRule="auto" w:line="360" w:before="60" w:after="0"/>
        <w:ind w:right="-185" w:firstLine="18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6"/>
          <w:w w:val="110"/>
          <w:sz w:val="28"/>
          <w:szCs w:val="28"/>
        </w:rPr>
        <w:t>В НИС Азии кроме Сингапура и Гонконга активно развиваются банковские услуги в Индии, где действует более 30 ча</w:t>
        <w:softHyphen/>
      </w:r>
      <w:r>
        <w:rPr>
          <w:spacing w:val="-7"/>
          <w:w w:val="110"/>
          <w:sz w:val="28"/>
          <w:szCs w:val="28"/>
        </w:rPr>
        <w:t xml:space="preserve">стных банков.  </w:t>
      </w:r>
      <w:r>
        <w:rPr>
          <w:spacing w:val="-10"/>
          <w:w w:val="110"/>
          <w:sz w:val="28"/>
          <w:szCs w:val="28"/>
        </w:rPr>
        <w:t xml:space="preserve"> Они </w:t>
      </w:r>
      <w:r>
        <w:rPr>
          <w:spacing w:val="-5"/>
          <w:w w:val="110"/>
          <w:sz w:val="28"/>
          <w:szCs w:val="28"/>
        </w:rPr>
        <w:t>относятся к группе наиболее быст</w:t>
        <w:softHyphen/>
        <w:t xml:space="preserve">ро растущих банков и располагают </w:t>
      </w:r>
      <w:r>
        <w:rPr>
          <w:w w:val="110"/>
          <w:sz w:val="28"/>
          <w:szCs w:val="28"/>
        </w:rPr>
        <w:t>13% всех активов на рынке бан</w:t>
        <w:softHyphen/>
      </w:r>
      <w:r>
        <w:rPr>
          <w:spacing w:val="-6"/>
          <w:w w:val="110"/>
          <w:sz w:val="28"/>
          <w:szCs w:val="28"/>
        </w:rPr>
        <w:t xml:space="preserve">ковских услуг. У 8 частных банков, </w:t>
      </w:r>
      <w:r>
        <w:rPr>
          <w:spacing w:val="-7"/>
          <w:w w:val="110"/>
          <w:sz w:val="28"/>
          <w:szCs w:val="28"/>
        </w:rPr>
        <w:t>основанных в начале 90-х годов</w:t>
      </w:r>
      <w:r>
        <w:rPr>
          <w:w w:val="110"/>
          <w:sz w:val="28"/>
          <w:szCs w:val="28"/>
        </w:rPr>
        <w:t xml:space="preserve">, активы росли более чем на 50% в </w:t>
      </w:r>
      <w:r>
        <w:rPr>
          <w:spacing w:val="-6"/>
          <w:w w:val="110"/>
          <w:sz w:val="28"/>
          <w:szCs w:val="28"/>
        </w:rPr>
        <w:t>год.</w:t>
      </w:r>
    </w:p>
    <w:p>
      <w:pPr>
        <w:pStyle w:val="Normal"/>
        <w:shd w:fill="FFFFFF" w:val="clear"/>
        <w:spacing w:lineRule="auto" w:line="360" w:before="5" w:after="0"/>
        <w:ind w:right="-185" w:firstLine="180"/>
        <w:jc w:val="both"/>
        <w:rPr/>
      </w:pPr>
      <w:r>
        <w:rPr>
          <w:spacing w:val="-7"/>
          <w:w w:val="108"/>
          <w:sz w:val="28"/>
          <w:szCs w:val="28"/>
        </w:rPr>
        <w:t>«</w:t>
      </w:r>
      <w:r>
        <w:rPr>
          <w:spacing w:val="-7"/>
          <w:w w:val="108"/>
          <w:sz w:val="28"/>
          <w:szCs w:val="28"/>
          <w:lang w:val="en-US"/>
        </w:rPr>
        <w:t>Citibank</w:t>
      </w:r>
      <w:r>
        <w:rPr>
          <w:spacing w:val="-7"/>
          <w:w w:val="108"/>
          <w:sz w:val="28"/>
          <w:szCs w:val="28"/>
        </w:rPr>
        <w:t xml:space="preserve">» инвестировал в Индии </w:t>
      </w:r>
      <w:r>
        <w:rPr>
          <w:spacing w:val="-4"/>
          <w:w w:val="108"/>
          <w:sz w:val="28"/>
          <w:szCs w:val="28"/>
        </w:rPr>
        <w:t>300 млн. долл. и открыл 15 отделе</w:t>
        <w:softHyphen/>
      </w:r>
      <w:r>
        <w:rPr>
          <w:spacing w:val="-1"/>
          <w:w w:val="108"/>
          <w:sz w:val="28"/>
          <w:szCs w:val="28"/>
        </w:rPr>
        <w:t xml:space="preserve">ний. </w:t>
      </w:r>
      <w:r>
        <w:rPr>
          <w:w w:val="108"/>
          <w:sz w:val="28"/>
          <w:szCs w:val="28"/>
        </w:rPr>
        <w:t xml:space="preserve">В 2001 г. Резервный банк Индии предоставил иностранным банкам лицензии на открытие 15 </w:t>
      </w:r>
      <w:r>
        <w:rPr>
          <w:spacing w:val="-14"/>
          <w:w w:val="108"/>
          <w:sz w:val="28"/>
          <w:szCs w:val="28"/>
        </w:rPr>
        <w:t xml:space="preserve">отделений. В </w:t>
      </w:r>
      <w:r>
        <w:rPr>
          <w:spacing w:val="8"/>
          <w:w w:val="108"/>
          <w:sz w:val="28"/>
          <w:szCs w:val="28"/>
        </w:rPr>
        <w:t>январе</w:t>
      </w:r>
      <w:r>
        <w:rPr>
          <w:w w:val="108"/>
          <w:sz w:val="28"/>
          <w:szCs w:val="28"/>
        </w:rPr>
        <w:t xml:space="preserve"> </w:t>
      </w:r>
      <w:r>
        <w:rPr>
          <w:spacing w:val="-3"/>
          <w:w w:val="108"/>
          <w:sz w:val="28"/>
          <w:szCs w:val="28"/>
        </w:rPr>
        <w:t xml:space="preserve">2002 </w:t>
      </w:r>
      <w:r>
        <w:rPr>
          <w:spacing w:val="-14"/>
          <w:w w:val="108"/>
          <w:sz w:val="28"/>
          <w:szCs w:val="28"/>
        </w:rPr>
        <w:t xml:space="preserve">г. РВИ </w:t>
      </w:r>
      <w:r>
        <w:rPr>
          <w:w w:val="108"/>
          <w:sz w:val="28"/>
          <w:szCs w:val="28"/>
        </w:rPr>
        <w:t>одобрил открытие двух частных банков, в одном из которых парт</w:t>
        <w:softHyphen/>
        <w:t>нером является голландская бан</w:t>
        <w:softHyphen/>
        <w:t>ковская компания «</w:t>
      </w:r>
      <w:r>
        <w:rPr>
          <w:w w:val="108"/>
          <w:sz w:val="28"/>
          <w:szCs w:val="28"/>
          <w:lang w:val="en-US"/>
        </w:rPr>
        <w:t>Rabobank</w:t>
      </w:r>
      <w:r>
        <w:rPr>
          <w:w w:val="108"/>
          <w:sz w:val="28"/>
          <w:szCs w:val="28"/>
        </w:rPr>
        <w:t>».[</w:t>
      </w:r>
      <w:r>
        <w:rPr>
          <w:spacing w:val="-3"/>
          <w:w w:val="111"/>
          <w:sz w:val="28"/>
          <w:szCs w:val="28"/>
        </w:rPr>
        <w:t>20]</w:t>
      </w:r>
    </w:p>
    <w:p>
      <w:pPr>
        <w:pStyle w:val="Normal"/>
        <w:shd w:fill="FFFFFF" w:val="clear"/>
        <w:spacing w:lineRule="auto" w:line="360" w:before="5" w:after="0"/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оследние годы происходит постоянный рост числа банков и расширяется спектр предоставляемых банковских услуг, что связано с потребностями мировой экономики. Большее развитие эти услуги получили в НИС Азии, хотя НИС Латинской Америки  занимают определенную долю в данном виде услуг. Превосходство НИС Азии связано с функционированием оффшорных зон, предоставлением значительных налоговых и финансовых льгот, в частности в оффшорных зонах не взимаются налоги с про</w:t>
        <w:softHyphen/>
        <w:t xml:space="preserve">центов по вкладам, выплачиваемых нерезидентам. Все это позволило НИС Азии одним из ведущих регионов мира по предоставлению банковских услуг. </w:t>
      </w:r>
    </w:p>
    <w:p>
      <w:pPr>
        <w:pStyle w:val="Normal"/>
        <w:spacing w:lineRule="auto" w:line="360"/>
        <w:ind w:right="-185" w:firstLine="1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настоящее время в НИС Азии и Латинской Америки быстрее всего развиваются компьютерные услуги, формирующие базовые черты новой экономики и, в конечном счете, определяющие конкурентоспособность стран на мировом рынке.[30] Сейчас  информация является таким же важным фактором производства, как земля, труд и капитал. Спрос на информационные технологии, современные компьютеры и офисное оборудование в последние годы оказывает существенное влияние на динамику и структуру мировой торговли.[31]</w:t>
      </w:r>
    </w:p>
    <w:p>
      <w:pPr>
        <w:pStyle w:val="Normal"/>
        <w:shd w:fill="FFFFFF" w:val="clear"/>
        <w:spacing w:lineRule="auto" w:line="360"/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Сравнивая ситуацию в Латинской Америке с азиатскими </w:t>
      </w:r>
      <w:r>
        <w:rPr>
          <w:spacing w:val="-4"/>
          <w:sz w:val="28"/>
          <w:szCs w:val="28"/>
        </w:rPr>
        <w:t>«тиграми», можно заметить, что</w:t>
      </w:r>
      <w:r>
        <w:rPr>
          <w:spacing w:val="-8"/>
          <w:sz w:val="28"/>
          <w:szCs w:val="28"/>
        </w:rPr>
        <w:t xml:space="preserve"> в середине 90-х годов частные фирмы в Южной Корее финансировали до 85% всех расходов на НИОКР, а в Син</w:t>
        <w:softHyphen/>
      </w:r>
      <w:r>
        <w:rPr>
          <w:spacing w:val="-9"/>
          <w:sz w:val="28"/>
          <w:szCs w:val="28"/>
        </w:rPr>
        <w:t>гапуре — 60%. И даже НИС второго поколения - Малайзия, Таиланд, Ин</w:t>
        <w:softHyphen/>
      </w:r>
      <w:r>
        <w:rPr>
          <w:spacing w:val="-7"/>
          <w:sz w:val="28"/>
          <w:szCs w:val="28"/>
        </w:rPr>
        <w:t>донезия - значительно успешнее, чем Лати</w:t>
        <w:softHyphen/>
      </w:r>
      <w:r>
        <w:rPr>
          <w:spacing w:val="-8"/>
          <w:sz w:val="28"/>
          <w:szCs w:val="28"/>
        </w:rPr>
        <w:t>ноамериканские страны, продвигались в освоении микроэлектроники и те</w:t>
        <w:softHyphen/>
      </w:r>
      <w:r>
        <w:rPr>
          <w:spacing w:val="-9"/>
          <w:sz w:val="28"/>
          <w:szCs w:val="28"/>
        </w:rPr>
        <w:t>лекоммуникационных технологий. [13]</w:t>
      </w:r>
    </w:p>
    <w:p>
      <w:pPr>
        <w:pStyle w:val="Normal"/>
        <w:shd w:fill="FFFFFF" w:val="clear"/>
        <w:spacing w:lineRule="auto" w:line="360" w:before="82" w:after="0"/>
        <w:ind w:right="-185" w:firstLine="180"/>
        <w:jc w:val="both"/>
        <w:rPr/>
      </w:pPr>
      <w:r>
        <w:rPr>
          <w:spacing w:val="-2"/>
          <w:w w:val="111"/>
          <w:sz w:val="28"/>
          <w:szCs w:val="28"/>
        </w:rPr>
        <w:t xml:space="preserve">   </w:t>
      </w:r>
      <w:r>
        <w:rPr>
          <w:spacing w:val="-2"/>
          <w:w w:val="111"/>
          <w:sz w:val="28"/>
          <w:szCs w:val="28"/>
        </w:rPr>
        <w:t xml:space="preserve">Одними из лидеров по числу пользователей </w:t>
      </w:r>
      <w:r>
        <w:rPr>
          <w:spacing w:val="-2"/>
          <w:w w:val="111"/>
          <w:sz w:val="28"/>
          <w:szCs w:val="28"/>
          <w:lang w:val="en-US"/>
        </w:rPr>
        <w:t>Internet</w:t>
      </w:r>
      <w:r>
        <w:rPr>
          <w:spacing w:val="-2"/>
          <w:w w:val="111"/>
          <w:sz w:val="28"/>
          <w:szCs w:val="28"/>
        </w:rPr>
        <w:t xml:space="preserve"> среди НИС Азии </w:t>
      </w:r>
      <w:r>
        <w:rPr>
          <w:spacing w:val="-5"/>
          <w:w w:val="111"/>
          <w:sz w:val="28"/>
          <w:szCs w:val="28"/>
        </w:rPr>
        <w:t xml:space="preserve">сейчас являются </w:t>
      </w:r>
      <w:r>
        <w:rPr>
          <w:spacing w:val="-1"/>
          <w:w w:val="111"/>
          <w:sz w:val="28"/>
          <w:szCs w:val="28"/>
        </w:rPr>
        <w:t xml:space="preserve"> Республика Корея (15 млн.), а </w:t>
      </w:r>
      <w:r>
        <w:rPr>
          <w:spacing w:val="-10"/>
          <w:w w:val="111"/>
          <w:sz w:val="28"/>
          <w:szCs w:val="28"/>
        </w:rPr>
        <w:t>также КНР (17 млн.), Тайвань, Сингапур, Гонконг; причем в Китае</w:t>
      </w:r>
      <w:r>
        <w:rPr>
          <w:spacing w:val="-7"/>
          <w:w w:val="111"/>
          <w:sz w:val="28"/>
          <w:szCs w:val="28"/>
        </w:rPr>
        <w:t xml:space="preserve"> через каждые 6 </w:t>
      </w:r>
      <w:r>
        <w:rPr>
          <w:spacing w:val="-6"/>
          <w:w w:val="111"/>
          <w:sz w:val="28"/>
          <w:szCs w:val="28"/>
        </w:rPr>
        <w:t>месяцев происходит удвое</w:t>
        <w:softHyphen/>
        <w:t xml:space="preserve">ние данного показателя; </w:t>
      </w:r>
      <w:r>
        <w:rPr>
          <w:spacing w:val="-10"/>
          <w:w w:val="111"/>
          <w:sz w:val="28"/>
          <w:szCs w:val="28"/>
        </w:rPr>
        <w:t xml:space="preserve">в то же время значительно отстает Таиланд. </w:t>
      </w:r>
      <w:r>
        <w:rPr>
          <w:spacing w:val="-6"/>
          <w:w w:val="111"/>
          <w:sz w:val="28"/>
          <w:szCs w:val="28"/>
        </w:rPr>
        <w:t xml:space="preserve"> [14]</w:t>
      </w:r>
    </w:p>
    <w:p>
      <w:pPr>
        <w:pStyle w:val="Normal"/>
        <w:shd w:fill="FFFFFF" w:val="clear"/>
        <w:spacing w:lineRule="auto" w:line="360"/>
        <w:ind w:right="-185" w:firstLine="180"/>
        <w:jc w:val="both"/>
        <w:rPr/>
      </w:pPr>
      <w:r>
        <w:rPr>
          <w:spacing w:val="-6"/>
          <w:sz w:val="28"/>
          <w:szCs w:val="28"/>
        </w:rPr>
        <w:t xml:space="preserve">    </w:t>
      </w:r>
      <w:r>
        <w:rPr>
          <w:spacing w:val="-6"/>
          <w:sz w:val="28"/>
          <w:szCs w:val="28"/>
        </w:rPr>
        <w:t xml:space="preserve">На Латинскую Америку приходится около 8% населения мира, </w:t>
      </w:r>
      <w:r>
        <w:rPr>
          <w:spacing w:val="-8"/>
          <w:sz w:val="28"/>
          <w:szCs w:val="28"/>
        </w:rPr>
        <w:t>3,5% пользователей Интернета и  1% электронной торговли. [13]</w:t>
      </w:r>
    </w:p>
    <w:p>
      <w:pPr>
        <w:pStyle w:val="Normal"/>
        <w:shd w:fill="FFFFFF" w:val="clear"/>
        <w:spacing w:lineRule="auto" w:line="360"/>
        <w:ind w:right="-185" w:firstLine="180"/>
        <w:jc w:val="both"/>
        <w:rPr/>
      </w:pPr>
      <w:r>
        <w:rPr>
          <w:spacing w:val="-8"/>
          <w:sz w:val="28"/>
          <w:szCs w:val="28"/>
        </w:rPr>
        <w:t xml:space="preserve">    </w:t>
      </w:r>
      <w:r>
        <w:rPr>
          <w:spacing w:val="-8"/>
          <w:sz w:val="28"/>
          <w:szCs w:val="28"/>
        </w:rPr>
        <w:t>Лидерами п</w:t>
      </w:r>
      <w:r>
        <w:rPr>
          <w:spacing w:val="-2"/>
          <w:sz w:val="28"/>
          <w:szCs w:val="28"/>
        </w:rPr>
        <w:t xml:space="preserve">о развитию информационных технологий в Латинской Америке являются Мексика, Аргентина и Бразилия. В период с </w:t>
      </w:r>
      <w:r>
        <w:rPr>
          <w:spacing w:val="-3"/>
          <w:sz w:val="28"/>
          <w:szCs w:val="28"/>
        </w:rPr>
        <w:t xml:space="preserve">1996-2000 гг. число компьютеров, </w:t>
      </w:r>
      <w:r>
        <w:rPr>
          <w:spacing w:val="-2"/>
          <w:sz w:val="28"/>
          <w:szCs w:val="28"/>
        </w:rPr>
        <w:t xml:space="preserve">подключенных к Интернету в Бразилии, выросло с 74 до 663 тыс., а число </w:t>
      </w:r>
      <w:r>
        <w:rPr>
          <w:spacing w:val="-1"/>
          <w:sz w:val="28"/>
          <w:szCs w:val="28"/>
        </w:rPr>
        <w:t xml:space="preserve">пользователей приближается к 7-8 млн. человек, то есть составляет </w:t>
      </w:r>
      <w:r>
        <w:rPr>
          <w:spacing w:val="-6"/>
          <w:sz w:val="28"/>
          <w:szCs w:val="28"/>
        </w:rPr>
        <w:t xml:space="preserve">около 4% населения Бразилии. Если же учесть, что более 70% ресурсов сети активно </w:t>
      </w:r>
      <w:r>
        <w:rPr>
          <w:spacing w:val="-8"/>
          <w:sz w:val="28"/>
          <w:szCs w:val="28"/>
        </w:rPr>
        <w:t>используют не более 5% бразильцев, то для остальной части населения по</w:t>
        <w:softHyphen/>
      </w:r>
      <w:r>
        <w:rPr>
          <w:spacing w:val="-9"/>
          <w:sz w:val="28"/>
          <w:szCs w:val="28"/>
        </w:rPr>
        <w:t xml:space="preserve">казатель «Интернет-пользования» </w:t>
      </w:r>
      <w:r>
        <w:rPr>
          <w:spacing w:val="1"/>
          <w:sz w:val="28"/>
          <w:szCs w:val="28"/>
        </w:rPr>
        <w:t>(1,2%)</w:t>
      </w:r>
      <w:r>
        <w:rPr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опускается ниже среднеазиатско</w:t>
        <w:softHyphen/>
      </w:r>
      <w:r>
        <w:rPr>
          <w:spacing w:val="-8"/>
          <w:sz w:val="28"/>
          <w:szCs w:val="28"/>
        </w:rPr>
        <w:t>го уровня (2,1%).</w:t>
      </w:r>
      <w:r>
        <w:rPr>
          <w:spacing w:val="-6"/>
          <w:sz w:val="28"/>
          <w:szCs w:val="28"/>
        </w:rPr>
        <w:t xml:space="preserve"> [15]</w:t>
      </w:r>
    </w:p>
    <w:p>
      <w:pPr>
        <w:pStyle w:val="Normal"/>
        <w:shd w:fill="FFFFFF" w:val="clear"/>
        <w:spacing w:lineRule="auto" w:line="360"/>
        <w:ind w:right="-185" w:firstLine="180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z w:val="28"/>
          <w:szCs w:val="28"/>
        </w:rPr>
        <w:t>Лидерство по реализации программ расширения доступа в Интернет в НИС Латинской Америки принадлежит Аргентине, начавшей создание около тысячи центров телекоммуникаций и переживающей настоящий Интернет-бум. [13]</w:t>
      </w:r>
    </w:p>
    <w:p>
      <w:pPr>
        <w:pStyle w:val="Normal"/>
        <w:shd w:fill="FFFFFF" w:val="clear"/>
        <w:spacing w:lineRule="auto" w:line="360" w:before="12" w:after="0"/>
        <w:ind w:right="-185" w:firstLine="180"/>
        <w:rPr/>
      </w:pPr>
      <w:r>
        <w:rPr>
          <w:w w:val="112"/>
          <w:sz w:val="28"/>
          <w:szCs w:val="28"/>
        </w:rPr>
        <w:t xml:space="preserve">       </w:t>
      </w:r>
      <w:r>
        <w:rPr>
          <w:w w:val="112"/>
          <w:sz w:val="28"/>
          <w:szCs w:val="28"/>
        </w:rPr>
        <w:t xml:space="preserve">В НИС Азии и Латинской </w:t>
      </w:r>
      <w:r>
        <w:rPr>
          <w:spacing w:val="-8"/>
          <w:w w:val="112"/>
          <w:sz w:val="28"/>
          <w:szCs w:val="28"/>
        </w:rPr>
        <w:t>Америки    наблюдается    устойчи</w:t>
        <w:softHyphen/>
      </w:r>
      <w:r>
        <w:rPr>
          <w:spacing w:val="-3"/>
          <w:w w:val="112"/>
          <w:sz w:val="28"/>
          <w:szCs w:val="28"/>
        </w:rPr>
        <w:t xml:space="preserve">вый рост масштабов электронной </w:t>
      </w:r>
      <w:r>
        <w:rPr>
          <w:spacing w:val="-1"/>
          <w:w w:val="112"/>
          <w:sz w:val="28"/>
          <w:szCs w:val="28"/>
        </w:rPr>
        <w:t>торговли.</w:t>
      </w:r>
    </w:p>
    <w:p>
      <w:pPr>
        <w:pStyle w:val="Normal"/>
        <w:shd w:fill="FFFFFF" w:val="clear"/>
        <w:spacing w:lineRule="auto" w:line="360"/>
        <w:ind w:right="-185" w:firstLine="180"/>
        <w:jc w:val="both"/>
        <w:rPr>
          <w:sz w:val="28"/>
          <w:szCs w:val="28"/>
        </w:rPr>
      </w:pPr>
      <w:r>
        <w:rPr>
          <w:spacing w:val="-1"/>
          <w:w w:val="112"/>
          <w:sz w:val="28"/>
          <w:szCs w:val="28"/>
        </w:rPr>
        <w:t xml:space="preserve">   </w:t>
      </w:r>
      <w:r>
        <w:rPr>
          <w:spacing w:val="-6"/>
          <w:w w:val="111"/>
          <w:sz w:val="28"/>
          <w:szCs w:val="28"/>
        </w:rPr>
        <w:t xml:space="preserve"> </w:t>
      </w:r>
      <w:r>
        <w:rPr>
          <w:spacing w:val="-6"/>
          <w:w w:val="111"/>
          <w:sz w:val="28"/>
          <w:szCs w:val="28"/>
        </w:rPr>
        <w:t>Из новых индустриальных стран Азии наиболее благоприятные пер</w:t>
        <w:softHyphen/>
      </w:r>
      <w:r>
        <w:rPr>
          <w:w w:val="111"/>
          <w:sz w:val="28"/>
          <w:szCs w:val="28"/>
        </w:rPr>
        <w:t>спективы развития торговли че</w:t>
        <w:softHyphen/>
      </w:r>
      <w:r>
        <w:rPr>
          <w:spacing w:val="-1"/>
          <w:w w:val="111"/>
          <w:sz w:val="28"/>
          <w:szCs w:val="28"/>
        </w:rPr>
        <w:t xml:space="preserve">рез </w:t>
      </w:r>
      <w:r>
        <w:rPr>
          <w:spacing w:val="-1"/>
          <w:w w:val="111"/>
          <w:sz w:val="28"/>
          <w:szCs w:val="28"/>
          <w:lang w:val="en-US"/>
        </w:rPr>
        <w:t>Internet</w:t>
      </w:r>
      <w:r>
        <w:rPr>
          <w:w w:val="111"/>
          <w:sz w:val="28"/>
          <w:szCs w:val="28"/>
        </w:rPr>
        <w:t xml:space="preserve"> существуют в </w:t>
      </w:r>
      <w:r>
        <w:rPr>
          <w:spacing w:val="-7"/>
          <w:w w:val="111"/>
          <w:sz w:val="28"/>
          <w:szCs w:val="28"/>
        </w:rPr>
        <w:t xml:space="preserve">Республике Корея, Гонконге и </w:t>
      </w:r>
      <w:r>
        <w:rPr>
          <w:w w:val="111"/>
          <w:sz w:val="28"/>
          <w:szCs w:val="28"/>
        </w:rPr>
        <w:t xml:space="preserve">Сингапуре. </w:t>
      </w:r>
      <w:r>
        <w:rPr>
          <w:w w:val="108"/>
          <w:sz w:val="28"/>
          <w:szCs w:val="28"/>
        </w:rPr>
        <w:t>В 2000 г. покупки через Интернет южнокорейскими пользователями составляли</w:t>
      </w:r>
      <w:r>
        <w:rPr>
          <w:spacing w:val="-1"/>
          <w:w w:val="108"/>
          <w:sz w:val="28"/>
          <w:szCs w:val="28"/>
        </w:rPr>
        <w:t xml:space="preserve"> </w:t>
      </w:r>
      <w:r>
        <w:rPr>
          <w:spacing w:val="-4"/>
          <w:w w:val="108"/>
          <w:sz w:val="28"/>
          <w:szCs w:val="28"/>
        </w:rPr>
        <w:t>17%. [</w:t>
      </w:r>
      <w:r>
        <w:rPr>
          <w:spacing w:val="-1"/>
          <w:w w:val="108"/>
          <w:sz w:val="28"/>
          <w:szCs w:val="28"/>
        </w:rPr>
        <w:t>14]</w:t>
      </w:r>
    </w:p>
    <w:p>
      <w:pPr>
        <w:pStyle w:val="Normal"/>
        <w:shd w:fill="FFFFFF" w:val="clear"/>
        <w:spacing w:lineRule="auto" w:line="360"/>
        <w:ind w:right="-185" w:firstLine="180"/>
        <w:jc w:val="both"/>
        <w:rPr/>
      </w:pPr>
      <w:r>
        <w:rPr>
          <w:spacing w:val="-7"/>
          <w:sz w:val="28"/>
          <w:szCs w:val="28"/>
        </w:rPr>
        <w:t>Электронная торговля в Латинской Америке начинает испытывать острую конку</w:t>
        <w:softHyphen/>
        <w:t>ренцию со стороны мобильной торговли через 40 млн мобильных телефонов, поло</w:t>
        <w:softHyphen/>
      </w:r>
      <w:r>
        <w:rPr>
          <w:spacing w:val="-9"/>
          <w:sz w:val="28"/>
          <w:szCs w:val="28"/>
        </w:rPr>
        <w:t>вина которых оборудована прямым выходом в Интернет. Многие мексиканцы продолжают использовать информацию Интернета в качестве каталога, а затем просто отправляются на улицу и покупают то, что выбрали.[13]</w:t>
      </w:r>
    </w:p>
    <w:p>
      <w:pPr>
        <w:pStyle w:val="Normal"/>
        <w:shd w:fill="FFFFFF" w:val="clear"/>
        <w:spacing w:lineRule="auto" w:line="360" w:before="36" w:after="0"/>
        <w:ind w:right="-185" w:firstLine="180"/>
        <w:jc w:val="both"/>
        <w:rPr>
          <w:spacing w:val="-7"/>
          <w:w w:val="112"/>
          <w:sz w:val="28"/>
          <w:szCs w:val="28"/>
        </w:rPr>
      </w:pPr>
      <w:r>
        <w:rPr>
          <w:spacing w:val="-1"/>
          <w:w w:val="112"/>
          <w:sz w:val="28"/>
          <w:szCs w:val="28"/>
        </w:rPr>
        <w:t xml:space="preserve">     </w:t>
      </w:r>
      <w:r>
        <w:rPr>
          <w:spacing w:val="-1"/>
          <w:w w:val="112"/>
          <w:sz w:val="28"/>
          <w:szCs w:val="28"/>
        </w:rPr>
        <w:t xml:space="preserve">В 2000 г. объем сделок </w:t>
      </w:r>
      <w:r>
        <w:rPr>
          <w:spacing w:val="-8"/>
          <w:w w:val="112"/>
          <w:sz w:val="28"/>
          <w:szCs w:val="28"/>
        </w:rPr>
        <w:t xml:space="preserve">по  продаже    товаров    конечным </w:t>
      </w:r>
      <w:r>
        <w:rPr>
          <w:spacing w:val="-3"/>
          <w:w w:val="112"/>
          <w:sz w:val="28"/>
          <w:szCs w:val="28"/>
        </w:rPr>
        <w:t>покупателям (В2С) в Латинской Америке со</w:t>
        <w:softHyphen/>
      </w:r>
      <w:r>
        <w:rPr>
          <w:spacing w:val="-7"/>
          <w:w w:val="112"/>
          <w:sz w:val="28"/>
          <w:szCs w:val="28"/>
        </w:rPr>
        <w:t xml:space="preserve">ставил  примерно   580   млн.  долл. </w:t>
      </w:r>
      <w:r>
        <w:rPr>
          <w:spacing w:val="-9"/>
          <w:w w:val="112"/>
          <w:sz w:val="28"/>
          <w:szCs w:val="28"/>
        </w:rPr>
        <w:t xml:space="preserve">против   109   млн.   в  1999  </w:t>
      </w:r>
      <w:r>
        <w:rPr>
          <w:spacing w:val="-7"/>
          <w:w w:val="112"/>
          <w:sz w:val="28"/>
          <w:szCs w:val="28"/>
        </w:rPr>
        <w:t>году.</w:t>
      </w:r>
    </w:p>
    <w:p>
      <w:pPr>
        <w:pStyle w:val="Normal"/>
        <w:shd w:fill="FFFFFF" w:val="clear"/>
        <w:spacing w:lineRule="auto" w:line="360" w:before="36" w:after="0"/>
        <w:ind w:right="-185" w:firstLine="180"/>
        <w:jc w:val="both"/>
        <w:rPr/>
      </w:pPr>
      <w:r>
        <w:rPr>
          <w:spacing w:val="-7"/>
          <w:w w:val="112"/>
          <w:sz w:val="28"/>
          <w:szCs w:val="28"/>
        </w:rPr>
        <w:t xml:space="preserve"> </w:t>
      </w:r>
      <w:r>
        <w:rPr>
          <w:spacing w:val="-10"/>
          <w:w w:val="112"/>
          <w:sz w:val="28"/>
          <w:szCs w:val="28"/>
        </w:rPr>
        <w:t>Однако   в   Бразилии   пока   на</w:t>
        <w:softHyphen/>
      </w:r>
      <w:r>
        <w:rPr>
          <w:spacing w:val="-2"/>
          <w:w w:val="112"/>
          <w:sz w:val="28"/>
          <w:szCs w:val="28"/>
        </w:rPr>
        <w:t xml:space="preserve">блюдается лишь незначительный </w:t>
      </w:r>
      <w:r>
        <w:rPr>
          <w:spacing w:val="-7"/>
          <w:w w:val="112"/>
          <w:sz w:val="28"/>
          <w:szCs w:val="28"/>
        </w:rPr>
        <w:t>рост   объемов   электронной   тор</w:t>
        <w:softHyphen/>
      </w:r>
      <w:r>
        <w:rPr>
          <w:spacing w:val="-6"/>
          <w:w w:val="112"/>
          <w:sz w:val="28"/>
          <w:szCs w:val="28"/>
        </w:rPr>
        <w:t>говли, хотя она является бесспорным лидером в электронной торговле в этом регионе.</w:t>
      </w:r>
      <w:r>
        <w:rPr>
          <w:sz w:val="28"/>
          <w:szCs w:val="28"/>
        </w:rPr>
        <w:t xml:space="preserve"> В наст</w:t>
      </w:r>
      <w:r>
        <w:rPr>
          <w:spacing w:val="-1"/>
          <w:sz w:val="28"/>
          <w:szCs w:val="28"/>
        </w:rPr>
        <w:t xml:space="preserve">оящее время на Бразилию приходится до </w:t>
      </w:r>
      <w:r>
        <w:rPr>
          <w:sz w:val="28"/>
          <w:szCs w:val="28"/>
        </w:rPr>
        <w:t xml:space="preserve">60% электронной торговли по схеме бизнес - бизнесу ( </w:t>
      </w:r>
      <w:r>
        <w:rPr>
          <w:i/>
          <w:iCs/>
          <w:sz w:val="28"/>
          <w:szCs w:val="28"/>
        </w:rPr>
        <w:t xml:space="preserve">В2В) 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 xml:space="preserve">50% операций бизнес - потребителю </w:t>
      </w:r>
      <w:r>
        <w:rPr>
          <w:iCs/>
          <w:spacing w:val="-2"/>
          <w:sz w:val="28"/>
          <w:szCs w:val="28"/>
        </w:rPr>
        <w:t xml:space="preserve">(В2С).[13] </w:t>
      </w:r>
      <w:r>
        <w:rPr>
          <w:spacing w:val="-6"/>
          <w:w w:val="112"/>
          <w:sz w:val="28"/>
          <w:szCs w:val="28"/>
        </w:rPr>
        <w:t>В</w:t>
      </w:r>
      <w:r>
        <w:rPr>
          <w:w w:val="112"/>
          <w:sz w:val="28"/>
          <w:szCs w:val="28"/>
        </w:rPr>
        <w:t xml:space="preserve"> штате Сан-Паулу </w:t>
      </w:r>
      <w:r>
        <w:rPr>
          <w:spacing w:val="-4"/>
          <w:w w:val="112"/>
          <w:sz w:val="28"/>
          <w:szCs w:val="28"/>
        </w:rPr>
        <w:t>только 3% опрошенных фирм ис</w:t>
        <w:softHyphen/>
        <w:t xml:space="preserve">пользуют   </w:t>
      </w:r>
      <w:r>
        <w:rPr>
          <w:spacing w:val="-4"/>
          <w:w w:val="112"/>
          <w:sz w:val="28"/>
          <w:szCs w:val="28"/>
          <w:lang w:val="en-US"/>
        </w:rPr>
        <w:t>Internet</w:t>
      </w:r>
      <w:r>
        <w:rPr>
          <w:spacing w:val="-4"/>
          <w:w w:val="112"/>
          <w:sz w:val="28"/>
          <w:szCs w:val="28"/>
        </w:rPr>
        <w:t xml:space="preserve">   для   продажи товаров конечным покупателям, а </w:t>
      </w:r>
      <w:r>
        <w:rPr>
          <w:w w:val="107"/>
          <w:sz w:val="28"/>
          <w:szCs w:val="28"/>
        </w:rPr>
        <w:t xml:space="preserve">6% - для межфирменных сделок </w:t>
      </w:r>
      <w:r>
        <w:rPr>
          <w:spacing w:val="-16"/>
          <w:w w:val="107"/>
          <w:sz w:val="28"/>
          <w:szCs w:val="28"/>
        </w:rPr>
        <w:t>(В2В).[ 15]</w:t>
      </w:r>
    </w:p>
    <w:p>
      <w:pPr>
        <w:pStyle w:val="Normal"/>
        <w:shd w:fill="FFFFFF" w:val="clear"/>
        <w:spacing w:lineRule="auto" w:line="360" w:before="36" w:after="0"/>
        <w:ind w:right="-185" w:firstLine="180"/>
        <w:jc w:val="both"/>
        <w:rPr/>
      </w:pPr>
      <w:r>
        <w:rPr>
          <w:iCs/>
          <w:spacing w:val="-2"/>
          <w:sz w:val="28"/>
          <w:szCs w:val="28"/>
        </w:rPr>
        <w:t xml:space="preserve">    </w:t>
      </w:r>
      <w:r>
        <w:rPr>
          <w:iCs/>
          <w:spacing w:val="-2"/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1999 г. из каж</w:t>
        <w:softHyphen/>
      </w:r>
      <w:r>
        <w:rPr>
          <w:sz w:val="28"/>
          <w:szCs w:val="28"/>
        </w:rPr>
        <w:t xml:space="preserve">дых 200 млн $ прироста розничной электронной торговли в регионе </w:t>
      </w:r>
      <w:r>
        <w:rPr>
          <w:spacing w:val="-3"/>
          <w:sz w:val="28"/>
          <w:szCs w:val="28"/>
        </w:rPr>
        <w:t>121 млн приходится на Бразилию, 25 млн — на Мексику, 15 млн — на Ар</w:t>
        <w:softHyphen/>
      </w:r>
      <w:r>
        <w:rPr>
          <w:spacing w:val="-5"/>
          <w:sz w:val="28"/>
          <w:szCs w:val="28"/>
        </w:rPr>
        <w:t>гентину.</w:t>
      </w:r>
      <w:r>
        <w:rPr>
          <w:spacing w:val="-6"/>
          <w:w w:val="111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360" w:before="36" w:after="0"/>
        <w:ind w:right="-185" w:firstLine="180"/>
        <w:jc w:val="both"/>
        <w:rPr>
          <w:sz w:val="28"/>
          <w:szCs w:val="28"/>
        </w:rPr>
      </w:pPr>
      <w:r>
        <w:rPr>
          <w:spacing w:val="-6"/>
          <w:w w:val="111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зиатский онлайновый B2C-рынок основан на финансовых брокерских услугах, продажах компьютерных принадлежностей и программного обеспечения, а также на туризме. В 2001 г. онлайновые финансовые брокеры Азии заработали 1.57 млрд. долл., что на 121% превышает показатель 1999 года. Продажи компьютерных принадлежностей и программного обеспечения достигли 1.38 млрд. долл., обеспечив 78%-ый рост по сравнению с 1999 годом, а онлайновые туристические агентства собрали 980 млн. долл., что означает 188% роста за один год.[22] </w:t>
      </w:r>
    </w:p>
    <w:p>
      <w:pPr>
        <w:pStyle w:val="Normal"/>
        <w:shd w:fill="FFFFFF" w:val="clear"/>
        <w:spacing w:lineRule="auto" w:line="360" w:before="36" w:after="0"/>
        <w:ind w:right="-185" w:firstLine="180"/>
        <w:jc w:val="both"/>
        <w:rPr>
          <w:spacing w:val="-4"/>
          <w:sz w:val="28"/>
          <w:szCs w:val="28"/>
        </w:rPr>
      </w:pPr>
      <w:r>
        <w:rPr>
          <w:w w:val="112"/>
          <w:sz w:val="28"/>
          <w:szCs w:val="28"/>
        </w:rPr>
        <w:t>В Латин</w:t>
      </w:r>
      <w:r>
        <w:rPr>
          <w:spacing w:val="-3"/>
          <w:w w:val="112"/>
          <w:sz w:val="28"/>
          <w:szCs w:val="28"/>
        </w:rPr>
        <w:t>ской Америке перспек</w:t>
        <w:softHyphen/>
      </w:r>
      <w:r>
        <w:rPr>
          <w:spacing w:val="-5"/>
          <w:w w:val="112"/>
          <w:sz w:val="28"/>
          <w:szCs w:val="28"/>
        </w:rPr>
        <w:t xml:space="preserve">тивно применять Интернет в банковской сфере, </w:t>
      </w:r>
      <w:r>
        <w:rPr>
          <w:spacing w:val="-9"/>
          <w:w w:val="112"/>
          <w:sz w:val="28"/>
          <w:szCs w:val="28"/>
        </w:rPr>
        <w:t>причем наиболее интен</w:t>
        <w:softHyphen/>
      </w:r>
      <w:r>
        <w:rPr>
          <w:spacing w:val="-2"/>
          <w:w w:val="112"/>
          <w:sz w:val="28"/>
          <w:szCs w:val="28"/>
        </w:rPr>
        <w:t xml:space="preserve">сивно этот процесс развивается в </w:t>
      </w:r>
      <w:r>
        <w:rPr>
          <w:spacing w:val="-4"/>
          <w:w w:val="112"/>
          <w:sz w:val="28"/>
          <w:szCs w:val="28"/>
        </w:rPr>
        <w:t xml:space="preserve">Бразилии.[15]                                                                                                                  </w:t>
      </w:r>
      <w:r>
        <w:rPr>
          <w:spacing w:val="-4"/>
          <w:sz w:val="28"/>
          <w:szCs w:val="28"/>
        </w:rPr>
        <w:t xml:space="preserve">                </w:t>
      </w:r>
    </w:p>
    <w:p>
      <w:pPr>
        <w:pStyle w:val="Normal"/>
        <w:shd w:fill="FFFFFF" w:val="clear"/>
        <w:spacing w:lineRule="auto" w:line="360" w:before="36" w:after="0"/>
        <w:ind w:right="-185" w:firstLine="18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Так к концу 90-х годов</w:t>
      </w:r>
      <w:r>
        <w:rPr>
          <w:spacing w:val="-2"/>
          <w:sz w:val="28"/>
          <w:szCs w:val="28"/>
        </w:rPr>
        <w:t xml:space="preserve"> Бразилия располагала одной из наиболее раз</w:t>
        <w:softHyphen/>
      </w:r>
      <w:r>
        <w:rPr>
          <w:spacing w:val="-3"/>
          <w:sz w:val="28"/>
          <w:szCs w:val="28"/>
        </w:rPr>
        <w:t>витых систем автоматизации банковского дела, созданной на основе мест</w:t>
        <w:softHyphen/>
      </w:r>
      <w:r>
        <w:rPr>
          <w:sz w:val="28"/>
          <w:szCs w:val="28"/>
        </w:rPr>
        <w:t xml:space="preserve">ных технологий. В 2000 г. крупнейший в стране банк </w:t>
      </w:r>
      <w:r>
        <w:rPr>
          <w:sz w:val="28"/>
          <w:szCs w:val="28"/>
          <w:lang w:val="en-US"/>
        </w:rPr>
        <w:t>Bradesco</w:t>
      </w:r>
      <w:r>
        <w:rPr>
          <w:sz w:val="28"/>
          <w:szCs w:val="28"/>
        </w:rPr>
        <w:t xml:space="preserve"> по числу </w:t>
      </w:r>
      <w:r>
        <w:rPr>
          <w:spacing w:val="-3"/>
          <w:sz w:val="28"/>
          <w:szCs w:val="28"/>
        </w:rPr>
        <w:t xml:space="preserve">клиентов он-лайн занимал третье место в мире, уступая только </w:t>
      </w:r>
      <w:r>
        <w:rPr>
          <w:spacing w:val="-3"/>
          <w:sz w:val="28"/>
          <w:szCs w:val="28"/>
          <w:lang w:val="en-US"/>
        </w:rPr>
        <w:t>Wells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Fargo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и </w:t>
      </w:r>
      <w:r>
        <w:rPr>
          <w:spacing w:val="-2"/>
          <w:sz w:val="28"/>
          <w:szCs w:val="28"/>
          <w:lang w:val="en-US"/>
        </w:rPr>
        <w:t>Bank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of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America</w:t>
      </w:r>
      <w:r>
        <w:rPr>
          <w:spacing w:val="-2"/>
          <w:sz w:val="28"/>
          <w:szCs w:val="28"/>
        </w:rPr>
        <w:t>[</w:t>
      </w:r>
      <w:r>
        <w:rPr>
          <w:spacing w:val="-1"/>
          <w:sz w:val="28"/>
          <w:szCs w:val="28"/>
        </w:rPr>
        <w:t xml:space="preserve">13]                                             </w:t>
      </w:r>
      <w:r>
        <w:rPr>
          <w:spacing w:val="-4"/>
          <w:sz w:val="28"/>
          <w:szCs w:val="28"/>
        </w:rPr>
        <w:t>В Латинской Америке с 2001 г. реализуется программа раз</w:t>
        <w:softHyphen/>
      </w:r>
      <w:r>
        <w:rPr>
          <w:spacing w:val="-1"/>
          <w:sz w:val="28"/>
          <w:szCs w:val="28"/>
        </w:rPr>
        <w:t>вития электронного управления. Уже сейчас через 3500 сайтов Интернета государст</w:t>
        <w:softHyphen/>
        <w:t xml:space="preserve">венные организации предоставляют населению информацию о 650 видах </w:t>
      </w:r>
      <w:r>
        <w:rPr>
          <w:spacing w:val="-2"/>
          <w:sz w:val="28"/>
          <w:szCs w:val="28"/>
        </w:rPr>
        <w:t>различных услуг. В дальнейшем предполагается полностью перевести го</w:t>
        <w:softHyphen/>
      </w:r>
      <w:r>
        <w:rPr>
          <w:spacing w:val="-1"/>
          <w:sz w:val="28"/>
          <w:szCs w:val="28"/>
        </w:rPr>
        <w:t>сударственную сферу услуг на электронную основу, через Интернет осу</w:t>
        <w:softHyphen/>
      </w:r>
      <w:r>
        <w:rPr>
          <w:spacing w:val="-4"/>
          <w:sz w:val="28"/>
          <w:szCs w:val="28"/>
        </w:rPr>
        <w:t>ществлять государственные закупки, сбор налогов и пошлин.[13]</w:t>
      </w:r>
      <w:r>
        <w:rPr>
          <w:spacing w:val="-4"/>
          <w:w w:val="112"/>
          <w:sz w:val="28"/>
          <w:szCs w:val="28"/>
        </w:rPr>
        <w:t xml:space="preserve">                                                                                               Так, например, в </w:t>
      </w:r>
      <w:r>
        <w:rPr>
          <w:spacing w:val="-3"/>
          <w:w w:val="112"/>
          <w:sz w:val="28"/>
          <w:szCs w:val="28"/>
        </w:rPr>
        <w:t>2000 г. 9 из 10 бразильских нало</w:t>
        <w:softHyphen/>
        <w:t>гоплательщиков заполняли нало</w:t>
        <w:softHyphen/>
      </w:r>
      <w:r>
        <w:rPr>
          <w:spacing w:val="-2"/>
          <w:w w:val="112"/>
          <w:sz w:val="28"/>
          <w:szCs w:val="28"/>
        </w:rPr>
        <w:t xml:space="preserve">говые декларации через </w:t>
      </w:r>
      <w:r>
        <w:rPr>
          <w:spacing w:val="-2"/>
          <w:w w:val="112"/>
          <w:sz w:val="28"/>
          <w:szCs w:val="28"/>
          <w:lang w:val="en-US"/>
        </w:rPr>
        <w:t>Internet</w:t>
      </w:r>
      <w:r>
        <w:rPr>
          <w:spacing w:val="-2"/>
          <w:w w:val="112"/>
          <w:sz w:val="28"/>
          <w:szCs w:val="28"/>
        </w:rPr>
        <w:t xml:space="preserve"> [15]</w:t>
      </w:r>
    </w:p>
    <w:p>
      <w:pPr>
        <w:pStyle w:val="Normal"/>
        <w:shd w:fill="FFFFFF" w:val="clear"/>
        <w:spacing w:lineRule="auto" w:line="360" w:before="12" w:after="0"/>
        <w:ind w:right="-185" w:firstLine="180"/>
        <w:rPr>
          <w:spacing w:val="-4"/>
          <w:w w:val="112"/>
          <w:sz w:val="28"/>
          <w:szCs w:val="28"/>
        </w:rPr>
      </w:pPr>
      <w:r>
        <w:rPr>
          <w:spacing w:val="-4"/>
          <w:w w:val="112"/>
          <w:sz w:val="28"/>
          <w:szCs w:val="28"/>
        </w:rPr>
        <w:t xml:space="preserve">          </w:t>
      </w:r>
      <w:r>
        <w:rPr>
          <w:spacing w:val="-4"/>
          <w:w w:val="112"/>
          <w:sz w:val="28"/>
          <w:szCs w:val="28"/>
        </w:rPr>
        <w:t>К международным услугам можно отнести и средства связи.</w:t>
      </w:r>
    </w:p>
    <w:p>
      <w:pPr>
        <w:pStyle w:val="Normal"/>
        <w:shd w:fill="FFFFFF" w:val="clear"/>
        <w:spacing w:lineRule="auto" w:line="360"/>
        <w:ind w:right="-185" w:firstLine="180"/>
        <w:jc w:val="both"/>
        <w:rPr>
          <w:sz w:val="28"/>
          <w:szCs w:val="28"/>
        </w:rPr>
      </w:pPr>
      <w:r>
        <w:rPr>
          <w:w w:val="107"/>
          <w:sz w:val="28"/>
          <w:szCs w:val="28"/>
        </w:rPr>
        <w:t>В текущем десятилетии в Ла</w:t>
        <w:softHyphen/>
        <w:t xml:space="preserve">тинской Америке происходит   непрерывный </w:t>
      </w:r>
      <w:r>
        <w:rPr>
          <w:spacing w:val="-1"/>
          <w:w w:val="107"/>
          <w:sz w:val="28"/>
          <w:szCs w:val="28"/>
        </w:rPr>
        <w:t xml:space="preserve">рост спроса на услуги </w:t>
      </w:r>
      <w:r>
        <w:rPr>
          <w:w w:val="107"/>
          <w:sz w:val="28"/>
          <w:szCs w:val="28"/>
        </w:rPr>
        <w:t xml:space="preserve">связи, причем острая нехватка </w:t>
      </w:r>
      <w:r>
        <w:rPr>
          <w:spacing w:val="-2"/>
          <w:w w:val="107"/>
          <w:sz w:val="28"/>
          <w:szCs w:val="28"/>
        </w:rPr>
        <w:t xml:space="preserve">стационарных линий связи способствует расширению </w:t>
      </w:r>
      <w:r>
        <w:rPr>
          <w:spacing w:val="-1"/>
          <w:w w:val="107"/>
          <w:sz w:val="28"/>
          <w:szCs w:val="28"/>
        </w:rPr>
        <w:t xml:space="preserve">продаж мобильных телефонов, </w:t>
      </w:r>
      <w:r>
        <w:rPr>
          <w:spacing w:val="-2"/>
          <w:w w:val="107"/>
          <w:sz w:val="28"/>
          <w:szCs w:val="28"/>
        </w:rPr>
        <w:t xml:space="preserve">особенно в Бразилии. Согласно </w:t>
      </w:r>
      <w:r>
        <w:rPr>
          <w:w w:val="107"/>
          <w:sz w:val="28"/>
          <w:szCs w:val="28"/>
        </w:rPr>
        <w:t>оценке, сейчас примерно 50% об</w:t>
        <w:softHyphen/>
        <w:t>щего числа этих устройств в ре</w:t>
        <w:softHyphen/>
      </w:r>
      <w:r>
        <w:rPr>
          <w:spacing w:val="-7"/>
          <w:w w:val="107"/>
          <w:sz w:val="28"/>
          <w:szCs w:val="28"/>
        </w:rPr>
        <w:t>гионе (около 40 млн.) обеспечи</w:t>
        <w:softHyphen/>
      </w:r>
      <w:r>
        <w:rPr>
          <w:spacing w:val="-1"/>
          <w:w w:val="111"/>
          <w:sz w:val="28"/>
          <w:szCs w:val="28"/>
        </w:rPr>
        <w:t xml:space="preserve">вают доступ в </w:t>
      </w:r>
      <w:r>
        <w:rPr>
          <w:spacing w:val="-1"/>
          <w:w w:val="111"/>
          <w:sz w:val="28"/>
          <w:szCs w:val="28"/>
          <w:lang w:val="en-US"/>
        </w:rPr>
        <w:t>Internet</w:t>
      </w:r>
      <w:r>
        <w:rPr>
          <w:spacing w:val="-1"/>
          <w:w w:val="111"/>
          <w:sz w:val="28"/>
          <w:szCs w:val="28"/>
        </w:rPr>
        <w:t>.[15]</w:t>
      </w:r>
    </w:p>
    <w:p>
      <w:pPr>
        <w:pStyle w:val="Normal"/>
        <w:shd w:fill="FFFFFF" w:val="clear"/>
        <w:spacing w:lineRule="auto" w:line="360" w:before="130" w:after="0"/>
        <w:ind w:right="-185" w:firstLine="180"/>
        <w:rPr>
          <w:sz w:val="28"/>
          <w:szCs w:val="28"/>
        </w:rPr>
      </w:pPr>
      <w:r>
        <w:rPr>
          <w:spacing w:val="-10"/>
          <w:w w:val="107"/>
          <w:sz w:val="28"/>
          <w:szCs w:val="28"/>
        </w:rPr>
        <w:t xml:space="preserve">      </w:t>
      </w:r>
      <w:r>
        <w:rPr>
          <w:spacing w:val="-10"/>
          <w:w w:val="107"/>
          <w:sz w:val="28"/>
          <w:szCs w:val="28"/>
        </w:rPr>
        <w:t>На основании данных таблицы можно сделать вывод, что в НИС Азии и Латинской Америке существует достаточно устойчивый спрос на средства связи. [16]</w:t>
      </w:r>
    </w:p>
    <w:p>
      <w:pPr>
        <w:pStyle w:val="Normal"/>
        <w:shd w:fill="FFFFFF" w:val="clear"/>
        <w:spacing w:lineRule="auto" w:line="360" w:before="12" w:after="0"/>
        <w:ind w:right="-185" w:firstLine="180"/>
        <w:rPr>
          <w:spacing w:val="-4"/>
          <w:w w:val="112"/>
          <w:sz w:val="28"/>
          <w:szCs w:val="28"/>
        </w:rPr>
      </w:pPr>
      <w:r>
        <w:rPr>
          <w:spacing w:val="-4"/>
          <w:w w:val="112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pacing w:val="-4"/>
          <w:w w:val="112"/>
          <w:sz w:val="28"/>
          <w:szCs w:val="28"/>
        </w:rPr>
        <w:t>Таблица  14</w:t>
      </w:r>
    </w:p>
    <w:p>
      <w:pPr>
        <w:pStyle w:val="Normal"/>
        <w:shd w:fill="FFFFFF" w:val="clear"/>
        <w:spacing w:lineRule="auto" w:line="360" w:before="130" w:after="0"/>
        <w:ind w:right="-185" w:firstLine="18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 </w:t>
      </w:r>
      <w:r>
        <w:rPr>
          <w:b/>
          <w:bCs/>
          <w:spacing w:val="-5"/>
          <w:sz w:val="28"/>
          <w:szCs w:val="28"/>
        </w:rPr>
        <w:t>НИС Азии и Латинской Америки на мировом рынке услуг связи[16]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2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услуг связи 1999 г. млрд.$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 Аз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ва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ре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кон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 Латинской Амери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зил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енти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0" w:after="0"/>
              <w:ind w:right="-18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</w:tbl>
    <w:p>
      <w:pPr>
        <w:pStyle w:val="Normal"/>
        <w:shd w:fill="FFFFFF" w:val="clear"/>
        <w:spacing w:lineRule="auto" w:line="360"/>
        <w:ind w:right="-185" w:firstLine="180"/>
        <w:jc w:val="both"/>
        <w:rPr>
          <w:spacing w:val="-3"/>
          <w:w w:val="113"/>
          <w:sz w:val="28"/>
          <w:szCs w:val="28"/>
        </w:rPr>
      </w:pPr>
      <w:r>
        <w:rPr>
          <w:spacing w:val="-3"/>
          <w:w w:val="11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85" w:firstLine="180"/>
        <w:jc w:val="both"/>
        <w:rPr>
          <w:spacing w:val="-2"/>
          <w:w w:val="109"/>
          <w:sz w:val="28"/>
          <w:szCs w:val="28"/>
          <w:lang w:val="en-US"/>
        </w:rPr>
      </w:pPr>
      <w:r>
        <w:rPr>
          <w:spacing w:val="-3"/>
          <w:w w:val="113"/>
          <w:sz w:val="28"/>
          <w:szCs w:val="28"/>
        </w:rPr>
        <w:t xml:space="preserve">    </w:t>
      </w:r>
      <w:r>
        <w:rPr>
          <w:spacing w:val="-3"/>
          <w:w w:val="113"/>
          <w:sz w:val="28"/>
          <w:szCs w:val="28"/>
        </w:rPr>
        <w:t xml:space="preserve">Эти страны </w:t>
      </w:r>
      <w:r>
        <w:rPr>
          <w:w w:val="113"/>
          <w:sz w:val="28"/>
          <w:szCs w:val="28"/>
        </w:rPr>
        <w:t>являются "идеа</w:t>
        <w:softHyphen/>
      </w:r>
      <w:r>
        <w:rPr>
          <w:spacing w:val="-8"/>
          <w:w w:val="113"/>
          <w:sz w:val="28"/>
          <w:szCs w:val="28"/>
        </w:rPr>
        <w:t xml:space="preserve">льным" рынком сбыта услуг </w:t>
      </w:r>
      <w:r>
        <w:rPr>
          <w:spacing w:val="-5"/>
          <w:w w:val="113"/>
          <w:sz w:val="28"/>
          <w:szCs w:val="28"/>
        </w:rPr>
        <w:t>спутниковой связи, спрос на ко</w:t>
        <w:softHyphen/>
      </w:r>
      <w:r>
        <w:rPr>
          <w:spacing w:val="-4"/>
          <w:w w:val="113"/>
          <w:sz w:val="28"/>
          <w:szCs w:val="28"/>
        </w:rPr>
        <w:t>торые особенно в НИС Азии сейчас возраста</w:t>
        <w:softHyphen/>
      </w:r>
      <w:r>
        <w:rPr>
          <w:spacing w:val="-5"/>
          <w:w w:val="113"/>
          <w:sz w:val="28"/>
          <w:szCs w:val="28"/>
        </w:rPr>
        <w:t xml:space="preserve">ет наиболее высокими темпами в </w:t>
      </w:r>
      <w:r>
        <w:rPr>
          <w:spacing w:val="-12"/>
          <w:w w:val="113"/>
          <w:sz w:val="28"/>
          <w:szCs w:val="28"/>
        </w:rPr>
        <w:t>мире.</w:t>
      </w:r>
      <w:r>
        <w:rPr>
          <w:spacing w:val="-6"/>
          <w:w w:val="112"/>
          <w:sz w:val="28"/>
          <w:szCs w:val="28"/>
        </w:rPr>
        <w:t xml:space="preserve"> </w:t>
      </w:r>
      <w:r>
        <w:rPr>
          <w:spacing w:val="-6"/>
          <w:w w:val="112"/>
          <w:sz w:val="28"/>
          <w:szCs w:val="28"/>
          <w:lang w:val="en-US"/>
        </w:rPr>
        <w:t>[</w:t>
      </w:r>
      <w:r>
        <w:rPr>
          <w:spacing w:val="-6"/>
          <w:w w:val="112"/>
          <w:sz w:val="28"/>
          <w:szCs w:val="28"/>
        </w:rPr>
        <w:t>22</w:t>
      </w:r>
      <w:r>
        <w:rPr>
          <w:spacing w:val="-6"/>
          <w:w w:val="112"/>
          <w:sz w:val="28"/>
          <w:szCs w:val="28"/>
          <w:lang w:val="en-US"/>
        </w:rPr>
        <w:t>]</w:t>
      </w:r>
      <w:r>
        <w:rPr>
          <w:spacing w:val="-2"/>
          <w:w w:val="109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-185" w:firstLine="180"/>
        <w:jc w:val="both"/>
        <w:rPr/>
      </w:pPr>
      <w:r>
        <w:rPr>
          <w:w w:val="109"/>
          <w:sz w:val="28"/>
          <w:szCs w:val="28"/>
        </w:rPr>
        <w:t xml:space="preserve">   </w:t>
      </w:r>
      <w:r>
        <w:rPr>
          <w:w w:val="109"/>
          <w:sz w:val="28"/>
          <w:szCs w:val="28"/>
        </w:rPr>
        <w:t xml:space="preserve">В 1998-99 г. существовал устойчивый спрос в Южной Корее и Тайване на </w:t>
      </w:r>
      <w:r>
        <w:rPr>
          <w:spacing w:val="-2"/>
          <w:w w:val="109"/>
          <w:sz w:val="28"/>
          <w:szCs w:val="28"/>
        </w:rPr>
        <w:t>мобильные сотовые теле</w:t>
        <w:softHyphen/>
        <w:t xml:space="preserve">фоны, Интернет и  </w:t>
      </w:r>
      <w:r>
        <w:rPr>
          <w:spacing w:val="-3"/>
          <w:w w:val="109"/>
          <w:sz w:val="28"/>
          <w:szCs w:val="28"/>
        </w:rPr>
        <w:t>другие информационные услуги.</w:t>
      </w:r>
    </w:p>
    <w:p>
      <w:pPr>
        <w:pStyle w:val="Normal"/>
        <w:shd w:fill="FFFFFF" w:val="clear"/>
        <w:spacing w:lineRule="auto" w:line="360"/>
        <w:ind w:right="-185" w:firstLine="180"/>
        <w:jc w:val="both"/>
        <w:rPr/>
      </w:pPr>
      <w:r>
        <w:rPr>
          <w:spacing w:val="-2"/>
          <w:w w:val="108"/>
          <w:sz w:val="28"/>
          <w:szCs w:val="28"/>
        </w:rPr>
        <w:t>В перечень стран-лидеров</w:t>
      </w:r>
      <w:r>
        <w:rPr>
          <w:spacing w:val="-4"/>
          <w:w w:val="108"/>
          <w:sz w:val="28"/>
          <w:szCs w:val="28"/>
        </w:rPr>
        <w:t>, предо</w:t>
        <w:softHyphen/>
      </w:r>
      <w:r>
        <w:rPr>
          <w:w w:val="108"/>
          <w:sz w:val="28"/>
          <w:szCs w:val="28"/>
        </w:rPr>
        <w:t>ставляющих услуги в сфере те</w:t>
        <w:softHyphen/>
        <w:t>лефонной связи вошли:</w:t>
      </w:r>
      <w:r>
        <w:rPr>
          <w:spacing w:val="-3"/>
          <w:w w:val="108"/>
          <w:sz w:val="28"/>
          <w:szCs w:val="28"/>
        </w:rPr>
        <w:t xml:space="preserve"> южнокорейская </w:t>
      </w:r>
      <w:r>
        <w:rPr>
          <w:spacing w:val="-6"/>
          <w:w w:val="108"/>
          <w:sz w:val="28"/>
          <w:szCs w:val="28"/>
        </w:rPr>
        <w:t>"</w:t>
      </w:r>
      <w:r>
        <w:rPr>
          <w:spacing w:val="-6"/>
          <w:w w:val="108"/>
          <w:sz w:val="28"/>
          <w:szCs w:val="28"/>
          <w:lang w:val="en-US"/>
        </w:rPr>
        <w:t>Korea</w:t>
      </w:r>
      <w:r>
        <w:rPr>
          <w:spacing w:val="-6"/>
          <w:w w:val="108"/>
          <w:sz w:val="28"/>
          <w:szCs w:val="28"/>
        </w:rPr>
        <w:t xml:space="preserve"> </w:t>
      </w:r>
      <w:r>
        <w:rPr>
          <w:spacing w:val="-6"/>
          <w:w w:val="108"/>
          <w:sz w:val="28"/>
          <w:szCs w:val="28"/>
          <w:lang w:val="en-US"/>
        </w:rPr>
        <w:t>Telecom</w:t>
      </w:r>
      <w:r>
        <w:rPr>
          <w:spacing w:val="-6"/>
          <w:w w:val="108"/>
          <w:sz w:val="28"/>
          <w:szCs w:val="28"/>
        </w:rPr>
        <w:t xml:space="preserve"> </w:t>
      </w:r>
      <w:r>
        <w:rPr>
          <w:spacing w:val="-6"/>
          <w:w w:val="108"/>
          <w:sz w:val="28"/>
          <w:szCs w:val="28"/>
          <w:lang w:val="en-US"/>
        </w:rPr>
        <w:t>Corp</w:t>
      </w:r>
      <w:r>
        <w:rPr>
          <w:spacing w:val="-6"/>
          <w:w w:val="108"/>
          <w:sz w:val="28"/>
          <w:szCs w:val="28"/>
        </w:rPr>
        <w:t>.", гонконг</w:t>
        <w:softHyphen/>
        <w:t>ская "</w:t>
      </w:r>
      <w:r>
        <w:rPr>
          <w:spacing w:val="-6"/>
          <w:w w:val="108"/>
          <w:sz w:val="28"/>
          <w:szCs w:val="28"/>
          <w:lang w:val="en-US"/>
        </w:rPr>
        <w:t>China</w:t>
      </w:r>
      <w:r>
        <w:rPr>
          <w:spacing w:val="-6"/>
          <w:w w:val="108"/>
          <w:sz w:val="28"/>
          <w:szCs w:val="28"/>
        </w:rPr>
        <w:t xml:space="preserve"> </w:t>
      </w:r>
      <w:r>
        <w:rPr>
          <w:spacing w:val="-6"/>
          <w:w w:val="108"/>
          <w:sz w:val="28"/>
          <w:szCs w:val="28"/>
          <w:lang w:val="en-US"/>
        </w:rPr>
        <w:t>Mobile</w:t>
      </w:r>
      <w:r>
        <w:rPr>
          <w:spacing w:val="-6"/>
          <w:w w:val="108"/>
          <w:sz w:val="28"/>
          <w:szCs w:val="28"/>
        </w:rPr>
        <w:t>", индонезий</w:t>
        <w:softHyphen/>
      </w:r>
      <w:r>
        <w:rPr>
          <w:spacing w:val="-1"/>
          <w:w w:val="108"/>
          <w:sz w:val="28"/>
          <w:szCs w:val="28"/>
        </w:rPr>
        <w:t>ская "</w:t>
      </w:r>
      <w:r>
        <w:rPr>
          <w:spacing w:val="-1"/>
          <w:w w:val="108"/>
          <w:sz w:val="28"/>
          <w:szCs w:val="28"/>
          <w:lang w:val="en-US"/>
        </w:rPr>
        <w:t>PT</w:t>
      </w:r>
      <w:r>
        <w:rPr>
          <w:spacing w:val="-1"/>
          <w:w w:val="108"/>
          <w:sz w:val="28"/>
          <w:szCs w:val="28"/>
        </w:rPr>
        <w:t xml:space="preserve"> </w:t>
      </w:r>
      <w:r>
        <w:rPr>
          <w:spacing w:val="-1"/>
          <w:w w:val="108"/>
          <w:sz w:val="28"/>
          <w:szCs w:val="28"/>
          <w:lang w:val="en-US"/>
        </w:rPr>
        <w:t>Telekomunicasi</w:t>
      </w:r>
      <w:r>
        <w:rPr>
          <w:spacing w:val="-1"/>
          <w:w w:val="108"/>
          <w:sz w:val="28"/>
          <w:szCs w:val="28"/>
        </w:rPr>
        <w:t>",[</w:t>
      </w:r>
      <w:r>
        <w:rPr>
          <w:spacing w:val="-2"/>
          <w:w w:val="108"/>
          <w:sz w:val="28"/>
          <w:szCs w:val="28"/>
        </w:rPr>
        <w:t>47]</w:t>
      </w:r>
    </w:p>
    <w:p>
      <w:pPr>
        <w:pStyle w:val="Normal"/>
        <w:shd w:fill="FFFFFF" w:val="clear"/>
        <w:spacing w:lineRule="auto" w:line="360"/>
        <w:ind w:right="-185" w:firstLine="180"/>
        <w:rPr/>
      </w:pPr>
      <w:r>
        <w:rPr>
          <w:spacing w:val="-3"/>
          <w:w w:val="113"/>
          <w:sz w:val="28"/>
          <w:szCs w:val="28"/>
        </w:rPr>
        <w:t xml:space="preserve">  </w:t>
      </w:r>
      <w:r>
        <w:rPr>
          <w:w w:val="107"/>
          <w:sz w:val="28"/>
          <w:szCs w:val="28"/>
        </w:rPr>
        <w:t xml:space="preserve"> </w:t>
      </w:r>
      <w:r>
        <w:rPr>
          <w:w w:val="107"/>
          <w:sz w:val="28"/>
          <w:szCs w:val="28"/>
        </w:rPr>
        <w:t>Из НИС Азии Китай наиболее активно внедряется в сферу услуг связи. С середины 80-х годов Китай соорудил десятки крупных и средних на</w:t>
        <w:softHyphen/>
      </w:r>
      <w:r>
        <w:rPr>
          <w:spacing w:val="-4"/>
          <w:w w:val="107"/>
          <w:sz w:val="28"/>
          <w:szCs w:val="28"/>
        </w:rPr>
        <w:t>земных спутниковых станций, обеспечивающих более 27000 каналов междуна</w:t>
        <w:softHyphen/>
      </w:r>
      <w:r>
        <w:rPr>
          <w:w w:val="107"/>
          <w:sz w:val="28"/>
          <w:szCs w:val="28"/>
        </w:rPr>
        <w:t>родной телефонной связи, охватывающих свыше 180 стран и регионов мира.</w:t>
      </w:r>
      <w:r>
        <w:rPr>
          <w:spacing w:val="-1"/>
          <w:w w:val="106"/>
          <w:sz w:val="28"/>
          <w:szCs w:val="28"/>
        </w:rPr>
        <w:t xml:space="preserve">  Китай создал глобальную сеть телевидения, а также образовательную телевизионную сеть, с помощью которой свыше 30 млн. человек </w:t>
      </w:r>
      <w:r>
        <w:rPr>
          <w:w w:val="106"/>
          <w:sz w:val="28"/>
          <w:szCs w:val="28"/>
        </w:rPr>
        <w:t xml:space="preserve">получили среднее образование.[19]                                                                                                 </w:t>
      </w:r>
      <w:r>
        <w:rPr>
          <w:i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     </w:t>
      </w:r>
    </w:p>
    <w:p>
      <w:pPr>
        <w:pStyle w:val="Normal"/>
        <w:shd w:fill="FFFFFF" w:val="clear"/>
        <w:spacing w:lineRule="auto" w:line="360"/>
        <w:ind w:right="-185" w:firstLine="180"/>
        <w:rPr/>
      </w:pPr>
      <w:r>
        <w:rPr>
          <w:sz w:val="28"/>
          <w:szCs w:val="28"/>
        </w:rPr>
        <w:t xml:space="preserve">Также в Южной Корее и Аргентине построены и используются Центры управления космическим и наземным сегментами системы спутниковой связи </w:t>
      </w:r>
      <w:r>
        <w:rPr>
          <w:sz w:val="28"/>
          <w:szCs w:val="28"/>
          <w:lang w:val="en-US"/>
        </w:rPr>
        <w:t>Globalstar</w:t>
      </w:r>
      <w:r>
        <w:rPr>
          <w:sz w:val="28"/>
          <w:szCs w:val="28"/>
        </w:rPr>
        <w:t>, предназначенной для предоставления недорогих высококачественных услуг подвижной и стационарной спутниковой связи, включая передачу голоса, факсимильную связь, передачу данных и определение местоположения объекта. [28]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2" w:after="0"/>
        <w:ind w:right="-185" w:firstLine="180"/>
        <w:rPr>
          <w:sz w:val="28"/>
          <w:szCs w:val="28"/>
        </w:rPr>
      </w:pPr>
      <w:r>
        <w:rPr>
          <w:w w:val="107"/>
          <w:sz w:val="28"/>
          <w:szCs w:val="28"/>
        </w:rPr>
        <w:t xml:space="preserve">     </w:t>
      </w:r>
      <w:r>
        <w:rPr>
          <w:w w:val="107"/>
          <w:sz w:val="28"/>
          <w:szCs w:val="28"/>
        </w:rPr>
        <w:t xml:space="preserve">В Бразилии ожидается продажа лицензий на услуги мобильной связи  </w:t>
      </w:r>
      <w:r>
        <w:rPr>
          <w:spacing w:val="-1"/>
          <w:w w:val="107"/>
          <w:sz w:val="28"/>
          <w:szCs w:val="28"/>
        </w:rPr>
        <w:t xml:space="preserve">с использованием </w:t>
      </w:r>
      <w:r>
        <w:rPr>
          <w:spacing w:val="-4"/>
          <w:w w:val="107"/>
          <w:sz w:val="28"/>
          <w:szCs w:val="28"/>
        </w:rPr>
        <w:t xml:space="preserve">промежуточной технологии 2 </w:t>
      </w:r>
      <w:r>
        <w:rPr>
          <w:spacing w:val="-7"/>
          <w:w w:val="107"/>
          <w:sz w:val="28"/>
          <w:szCs w:val="28"/>
        </w:rPr>
        <w:t>поколения ("</w:t>
      </w:r>
      <w:r>
        <w:rPr>
          <w:spacing w:val="-7"/>
          <w:w w:val="107"/>
          <w:sz w:val="28"/>
          <w:szCs w:val="28"/>
          <w:lang w:val="en-US"/>
        </w:rPr>
        <w:t>GPRS</w:t>
      </w:r>
      <w:r>
        <w:rPr>
          <w:spacing w:val="-7"/>
          <w:w w:val="107"/>
          <w:sz w:val="28"/>
          <w:szCs w:val="28"/>
        </w:rPr>
        <w:t>"), что приведет к росту объема межфирменных сделок в системе Интернет. Эта</w:t>
      </w:r>
      <w:r>
        <w:rPr>
          <w:spacing w:val="-3"/>
          <w:w w:val="107"/>
          <w:sz w:val="28"/>
          <w:szCs w:val="28"/>
        </w:rPr>
        <w:t xml:space="preserve"> </w:t>
      </w:r>
      <w:r>
        <w:rPr>
          <w:w w:val="107"/>
          <w:sz w:val="28"/>
          <w:szCs w:val="28"/>
        </w:rPr>
        <w:t xml:space="preserve">новая технология позволит резко увеличить объем межфирменных </w:t>
      </w:r>
      <w:r>
        <w:rPr>
          <w:spacing w:val="-4"/>
          <w:w w:val="107"/>
          <w:sz w:val="28"/>
          <w:szCs w:val="28"/>
        </w:rPr>
        <w:t xml:space="preserve">сделок за счет более высокой </w:t>
      </w:r>
      <w:r>
        <w:rPr>
          <w:spacing w:val="-2"/>
          <w:w w:val="107"/>
          <w:sz w:val="28"/>
          <w:szCs w:val="28"/>
        </w:rPr>
        <w:t>скорости передачи данных в режиме Интернет.[15]</w:t>
      </w:r>
    </w:p>
    <w:p>
      <w:pPr>
        <w:pStyle w:val="Normal"/>
        <w:spacing w:lineRule="auto" w:line="360"/>
        <w:ind w:right="-185" w:firstLine="180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аким образом, выделению НИС в отдельную группу послужили высокие темпы экономического роста, здесь наблюдаются тенденции, присущие зрелой капиталистической экономике. По производству отдельных видов промышленной и наукоемкой продукции они вышли на ведущие позиции в мире.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right="-185" w:firstLine="180"/>
        <w:rPr/>
      </w:pPr>
      <w:r>
        <w:rPr>
          <w:sz w:val="28"/>
          <w:szCs w:val="28"/>
        </w:rPr>
        <w:t>Наиболее зрелым сектором услуг по времени возникновения считаются транспортные услуги. В НИС Латинской Америки более развит железнодорожный транспорт, а в НИС Азии морской и воздушный.</w:t>
      </w:r>
    </w:p>
    <w:p>
      <w:pPr>
        <w:pStyle w:val="Normal"/>
        <w:spacing w:lineRule="auto" w:line="360"/>
        <w:ind w:right="-185"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роме того, в НИС Азии более разнообразен и сложился раньше, чем в НИС Латинской Америки спектр банковских услуг. Превосходство связано с функционированием оффшорных зон, предоставлением значительных налоговых и финансовых льгот. В последнее время в данную отрасль услуг внедряются информационные услуги.  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auto" w:line="360" w:before="96" w:after="0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спективы участия НИС Азии и Латинской Америки в мировой торговле услугами</w:t>
      </w:r>
    </w:p>
    <w:p>
      <w:pPr>
        <w:pStyle w:val="Normal"/>
        <w:shd w:fill="FFFFFF" w:val="clear"/>
        <w:spacing w:lineRule="auto" w:line="360" w:before="96" w:after="0"/>
        <w:ind w:firstLine="180"/>
        <w:rPr/>
      </w:pPr>
      <w:r>
        <w:rPr>
          <w:sz w:val="28"/>
          <w:szCs w:val="28"/>
        </w:rPr>
        <w:t xml:space="preserve">Новые индустриальные страны Азии и Латинской Америки по развитию сферы услуг и международной торговле ими приближаются к индустриально развитым странам.                                                          </w:t>
      </w:r>
    </w:p>
    <w:p>
      <w:pPr>
        <w:pStyle w:val="Normal"/>
        <w:shd w:fill="FFFFFF" w:val="clear"/>
        <w:spacing w:lineRule="auto" w:line="360" w:before="96" w:after="0"/>
        <w:ind w:firstLine="180"/>
        <w:rPr>
          <w:sz w:val="28"/>
          <w:szCs w:val="28"/>
        </w:rPr>
      </w:pPr>
      <w:r>
        <w:rPr>
          <w:sz w:val="28"/>
          <w:szCs w:val="28"/>
        </w:rPr>
        <w:t>В тоже время новые индустриальные страны не останавливаются на достигнутом и используют достижения науки для совершенствования предоставляемых услуг, так как это определяет конкурентоспособность стран и способность выжить на международном рынке.</w:t>
      </w:r>
    </w:p>
    <w:p>
      <w:pPr>
        <w:pStyle w:val="Normal"/>
        <w:shd w:fill="FFFFFF" w:val="clear"/>
        <w:spacing w:lineRule="auto" w:line="360"/>
        <w:ind w:right="86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тие экономики все в большей степени будет нуждаться в развитых информационных услугах, а процесс интернационализации  национальных экономик будет способствовать дальнейшему расширению международных информационных услуг.</w:t>
      </w:r>
    </w:p>
    <w:p>
      <w:pPr>
        <w:pStyle w:val="Normal"/>
        <w:shd w:fill="FFFFFF" w:val="clear"/>
        <w:spacing w:lineRule="auto" w:line="360"/>
        <w:ind w:right="86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жидается, что наибольший прирост пользователей Интернета придется на Азию и Латинскую Америку.  </w:t>
      </w:r>
    </w:p>
    <w:p>
      <w:pPr>
        <w:pStyle w:val="Normal"/>
        <w:shd w:fill="FFFFFF" w:val="clear"/>
        <w:spacing w:lineRule="auto" w:line="360"/>
        <w:ind w:right="86" w:firstLine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гласно прогнозу число пользователей Интернета в Азии будет расти со скоростью 36% в год, что приведет к увеличению их числа с сегодняшних 98 миллионов человек до 245 миллионов в 2004 году.</w:t>
      </w:r>
      <w:r>
        <w:rPr>
          <w:spacing w:val="-2"/>
          <w:w w:val="109"/>
          <w:sz w:val="28"/>
          <w:szCs w:val="28"/>
        </w:rPr>
        <w:t xml:space="preserve"> Однако ежегодн</w:t>
      </w:r>
      <w:r>
        <w:rPr>
          <w:spacing w:val="-3"/>
          <w:w w:val="109"/>
          <w:sz w:val="28"/>
          <w:szCs w:val="28"/>
        </w:rPr>
        <w:t xml:space="preserve">ый прирост числа пользователей </w:t>
      </w:r>
      <w:r>
        <w:rPr>
          <w:spacing w:val="-1"/>
          <w:w w:val="109"/>
          <w:sz w:val="28"/>
          <w:szCs w:val="28"/>
        </w:rPr>
        <w:t xml:space="preserve">в 2005 г. составит менее 20% по </w:t>
      </w:r>
      <w:r>
        <w:rPr>
          <w:spacing w:val="-3"/>
          <w:w w:val="109"/>
          <w:sz w:val="28"/>
          <w:szCs w:val="28"/>
        </w:rPr>
        <w:t>сравнению с 40% в 2000 году.</w:t>
      </w:r>
      <w:r>
        <w:rPr>
          <w:spacing w:val="-6"/>
          <w:w w:val="11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86" w:firstLine="180"/>
        <w:jc w:val="both"/>
        <w:rPr>
          <w:sz w:val="28"/>
          <w:szCs w:val="28"/>
        </w:rPr>
      </w:pPr>
      <w:r>
        <w:rPr>
          <w:spacing w:val="-6"/>
          <w:w w:val="111"/>
          <w:sz w:val="28"/>
          <w:szCs w:val="28"/>
        </w:rPr>
        <w:t xml:space="preserve">      </w:t>
      </w:r>
      <w:r>
        <w:rPr>
          <w:spacing w:val="-6"/>
          <w:w w:val="111"/>
          <w:sz w:val="28"/>
          <w:szCs w:val="28"/>
        </w:rPr>
        <w:t xml:space="preserve">При </w:t>
      </w:r>
      <w:r>
        <w:rPr>
          <w:spacing w:val="-9"/>
          <w:w w:val="111"/>
          <w:sz w:val="28"/>
          <w:szCs w:val="28"/>
        </w:rPr>
        <w:t>условии сохранения существую</w:t>
        <w:softHyphen/>
      </w:r>
      <w:r>
        <w:rPr>
          <w:spacing w:val="-1"/>
          <w:w w:val="111"/>
          <w:sz w:val="28"/>
          <w:szCs w:val="28"/>
        </w:rPr>
        <w:t xml:space="preserve">щих темпов роста пользователей </w:t>
      </w:r>
      <w:r>
        <w:rPr>
          <w:spacing w:val="-1"/>
          <w:w w:val="111"/>
          <w:sz w:val="28"/>
          <w:szCs w:val="28"/>
          <w:lang w:val="en-US"/>
        </w:rPr>
        <w:t>Internet</w:t>
      </w:r>
      <w:r>
        <w:rPr>
          <w:spacing w:val="-1"/>
          <w:w w:val="111"/>
          <w:sz w:val="28"/>
          <w:szCs w:val="28"/>
        </w:rPr>
        <w:t xml:space="preserve"> Китайская Народная Республика в течение ближайших 10 лет займет веду</w:t>
        <w:softHyphen/>
      </w:r>
      <w:r>
        <w:rPr>
          <w:spacing w:val="-7"/>
          <w:w w:val="111"/>
          <w:sz w:val="28"/>
          <w:szCs w:val="28"/>
        </w:rPr>
        <w:t xml:space="preserve">щие позиции в мире по числу </w:t>
      </w:r>
      <w:r>
        <w:rPr>
          <w:spacing w:val="-3"/>
          <w:w w:val="111"/>
          <w:sz w:val="28"/>
          <w:szCs w:val="28"/>
        </w:rPr>
        <w:t xml:space="preserve">пользователей </w:t>
      </w:r>
      <w:r>
        <w:rPr>
          <w:spacing w:val="-3"/>
          <w:w w:val="111"/>
          <w:sz w:val="28"/>
          <w:szCs w:val="28"/>
          <w:lang w:val="en-US"/>
        </w:rPr>
        <w:t>Internet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полагается, что быстрее всего будет развиваться беспроводный Интернет. Если в настоящее время беспроводным Интернетом пользуются лишь 10% имеющих доступ в сеть, то к 2005 г. их число возрастет до 62%. [27]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ингапуре разрабатывается программа, которая позволит судьям и адвокатам Верховного суда Сингапура общаться через систему видеоконференции, то есть с использованием Интернета. </w:t>
      </w:r>
    </w:p>
    <w:p>
      <w:pPr>
        <w:pStyle w:val="Normal"/>
        <w:spacing w:lineRule="auto" w:line="360"/>
        <w:ind w:firstLine="180"/>
        <w:rPr/>
      </w:pPr>
      <w:r>
        <w:rPr>
          <w:sz w:val="28"/>
          <w:szCs w:val="28"/>
        </w:rPr>
        <w:t xml:space="preserve">    </w:t>
      </w:r>
      <w:r>
        <w:rPr>
          <w:rStyle w:val="Authorslist1"/>
          <w:rFonts w:cs="Times New Roman"/>
          <w:sz w:val="28"/>
          <w:szCs w:val="28"/>
        </w:rPr>
        <w:t xml:space="preserve">По традиции, во время судебных заседаний будет необходимо присутствие адвокатов непосредственно в зале суда, но во время предсудебных разбирательств защитники могут появляться перед судьей со своими ходатайствами в оцифрованном виде. </w:t>
      </w:r>
      <w:r>
        <w:rPr>
          <w:sz w:val="28"/>
          <w:szCs w:val="28"/>
        </w:rPr>
        <w:br/>
        <w:t xml:space="preserve">   </w:t>
      </w:r>
      <w:r>
        <w:rPr>
          <w:rStyle w:val="Authorslist1"/>
          <w:rFonts w:cs="Times New Roman"/>
          <w:sz w:val="28"/>
          <w:szCs w:val="28"/>
        </w:rPr>
        <w:t xml:space="preserve">Этот проект является частью общесингапурской тенденции перехода к системе виртуальных судебных заседаний, в которых стороны могут участвовать, находясь в разных частях света. С тех пор как Сингапур стал одним из крупнейших портов мира и региональным финансовым центром, суды очень часто ведут дела с международным составом участников, которым необходимы длительные перелеты для участия в слушаниях.[39] </w:t>
      </w:r>
    </w:p>
    <w:p>
      <w:pPr>
        <w:pStyle w:val="Normal"/>
        <w:spacing w:lineRule="auto" w:line="360"/>
        <w:ind w:firstLine="180"/>
        <w:rPr/>
      </w:pPr>
      <w:r>
        <w:rPr>
          <w:spacing w:val="-6"/>
          <w:w w:val="111"/>
          <w:sz w:val="28"/>
          <w:szCs w:val="28"/>
        </w:rPr>
        <w:t xml:space="preserve">  </w:t>
      </w:r>
      <w:r>
        <w:rPr>
          <w:spacing w:val="-6"/>
          <w:w w:val="111"/>
          <w:sz w:val="28"/>
          <w:szCs w:val="28"/>
        </w:rPr>
        <w:t>Также в новых индустриальных странах Азии и Латинской Америки  возрастет</w:t>
      </w:r>
      <w:r>
        <w:rPr>
          <w:sz w:val="28"/>
          <w:szCs w:val="28"/>
        </w:rPr>
        <w:t xml:space="preserve"> о</w:t>
      </w:r>
      <w:r>
        <w:rPr>
          <w:spacing w:val="-3"/>
          <w:w w:val="111"/>
          <w:sz w:val="28"/>
          <w:szCs w:val="28"/>
        </w:rPr>
        <w:t>бъем электронной роз</w:t>
        <w:softHyphen/>
        <w:t xml:space="preserve">ничной торговли через </w:t>
      </w:r>
      <w:r>
        <w:rPr>
          <w:spacing w:val="-3"/>
          <w:w w:val="111"/>
          <w:sz w:val="28"/>
          <w:szCs w:val="28"/>
          <w:lang w:val="en-US"/>
        </w:rPr>
        <w:t>Internet</w:t>
      </w:r>
      <w:r>
        <w:rPr>
          <w:spacing w:val="-3"/>
          <w:w w:val="111"/>
          <w:sz w:val="28"/>
          <w:szCs w:val="28"/>
        </w:rPr>
        <w:t xml:space="preserve">. </w:t>
      </w:r>
      <w:r>
        <w:rPr>
          <w:spacing w:val="-6"/>
          <w:w w:val="111"/>
          <w:sz w:val="28"/>
          <w:szCs w:val="28"/>
        </w:rPr>
        <w:t xml:space="preserve"> В странах Азии в 2005 г. электронная торговля В2С</w:t>
      </w:r>
      <w:r>
        <w:rPr>
          <w:spacing w:val="-3"/>
          <w:w w:val="111"/>
          <w:sz w:val="28"/>
          <w:szCs w:val="28"/>
        </w:rPr>
        <w:t xml:space="preserve">  до</w:t>
        <w:softHyphen/>
      </w:r>
      <w:r>
        <w:rPr>
          <w:spacing w:val="-2"/>
          <w:w w:val="111"/>
          <w:sz w:val="28"/>
          <w:szCs w:val="28"/>
        </w:rPr>
        <w:t xml:space="preserve">стигнет 57 миллиардов долл., а объем </w:t>
      </w:r>
      <w:r>
        <w:rPr>
          <w:spacing w:val="-4"/>
          <w:w w:val="111"/>
          <w:sz w:val="28"/>
          <w:szCs w:val="28"/>
        </w:rPr>
        <w:t xml:space="preserve">межфирменных сделок (В2В) </w:t>
      </w:r>
      <w:r>
        <w:rPr>
          <w:spacing w:val="-1"/>
          <w:w w:val="111"/>
          <w:sz w:val="28"/>
          <w:szCs w:val="28"/>
        </w:rPr>
        <w:t>1,2 трлн. долл.</w:t>
      </w:r>
      <w:r>
        <w:rPr>
          <w:spacing w:val="-2"/>
          <w:w w:val="111"/>
          <w:sz w:val="28"/>
          <w:szCs w:val="28"/>
        </w:rPr>
        <w:t xml:space="preserve"> В частности в Республике Корея в 2005 г. ожидается  увеличение розничной электронной торговли более, чем в 10 раз по сравнению с 2000 годом: до 10 миллиардов долл.</w:t>
      </w:r>
      <w:r>
        <w:rPr>
          <w:spacing w:val="-1"/>
          <w:w w:val="111"/>
          <w:sz w:val="28"/>
          <w:szCs w:val="28"/>
        </w:rPr>
        <w:t xml:space="preserve"> В результате мас</w:t>
        <w:softHyphen/>
      </w:r>
      <w:r>
        <w:rPr>
          <w:spacing w:val="-4"/>
          <w:w w:val="111"/>
          <w:sz w:val="28"/>
          <w:szCs w:val="28"/>
        </w:rPr>
        <w:t>штабы электронной торговли в Азии в перспективе превысят соответствующий показатель в ведущих западных странах. Также</w:t>
      </w:r>
      <w:r>
        <w:rPr>
          <w:spacing w:val="-6"/>
          <w:w w:val="111"/>
          <w:sz w:val="28"/>
          <w:szCs w:val="28"/>
        </w:rPr>
        <w:t xml:space="preserve"> п</w:t>
      </w:r>
      <w:r>
        <w:rPr>
          <w:w w:val="108"/>
          <w:sz w:val="28"/>
          <w:szCs w:val="28"/>
        </w:rPr>
        <w:t xml:space="preserve">редполагается, что число пользователей </w:t>
      </w:r>
      <w:r>
        <w:rPr>
          <w:w w:val="108"/>
          <w:sz w:val="28"/>
          <w:szCs w:val="28"/>
          <w:lang w:val="en-US"/>
        </w:rPr>
        <w:t>Internet</w:t>
      </w:r>
      <w:r>
        <w:rPr>
          <w:w w:val="108"/>
          <w:sz w:val="28"/>
          <w:szCs w:val="28"/>
        </w:rPr>
        <w:t xml:space="preserve"> в Республике Корея в 2005 г.</w:t>
      </w:r>
      <w:r>
        <w:rPr>
          <w:spacing w:val="-3"/>
          <w:w w:val="108"/>
          <w:sz w:val="28"/>
          <w:szCs w:val="28"/>
        </w:rPr>
        <w:t xml:space="preserve"> до</w:t>
        <w:softHyphen/>
      </w:r>
      <w:r>
        <w:rPr>
          <w:w w:val="108"/>
          <w:sz w:val="28"/>
          <w:szCs w:val="28"/>
        </w:rPr>
        <w:t>стигнет 37 млн. В 2005 г. по</w:t>
        <w:softHyphen/>
        <w:t xml:space="preserve">купки через </w:t>
      </w:r>
      <w:r>
        <w:rPr>
          <w:w w:val="108"/>
          <w:sz w:val="28"/>
          <w:szCs w:val="28"/>
          <w:lang w:val="en-US"/>
        </w:rPr>
        <w:t>Internet</w:t>
      </w:r>
      <w:r>
        <w:rPr>
          <w:w w:val="108"/>
          <w:sz w:val="28"/>
          <w:szCs w:val="28"/>
        </w:rPr>
        <w:t xml:space="preserve"> будут осу</w:t>
        <w:softHyphen/>
      </w:r>
      <w:r>
        <w:rPr>
          <w:spacing w:val="-4"/>
          <w:w w:val="108"/>
          <w:sz w:val="28"/>
          <w:szCs w:val="28"/>
        </w:rPr>
        <w:t xml:space="preserve">ществлять 45% южнокорейских </w:t>
      </w:r>
      <w:r>
        <w:rPr>
          <w:w w:val="108"/>
          <w:sz w:val="28"/>
          <w:szCs w:val="28"/>
        </w:rPr>
        <w:t>пользователей.</w:t>
      </w:r>
      <w:r>
        <w:rPr>
          <w:spacing w:val="-4"/>
          <w:w w:val="108"/>
          <w:sz w:val="28"/>
          <w:szCs w:val="28"/>
        </w:rPr>
        <w:t xml:space="preserve"> [</w:t>
      </w:r>
      <w:r>
        <w:rPr>
          <w:spacing w:val="-1"/>
          <w:w w:val="108"/>
          <w:sz w:val="28"/>
          <w:szCs w:val="28"/>
        </w:rPr>
        <w:t>14]</w:t>
      </w:r>
    </w:p>
    <w:p>
      <w:pPr>
        <w:pStyle w:val="Normal"/>
        <w:shd w:fill="FFFFFF" w:val="clear"/>
        <w:spacing w:lineRule="auto" w:line="360" w:before="5" w:after="0"/>
        <w:ind w:right="1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разилии до </w:t>
      </w:r>
      <w:r>
        <w:rPr>
          <w:spacing w:val="-1"/>
          <w:sz w:val="28"/>
          <w:szCs w:val="28"/>
        </w:rPr>
        <w:t xml:space="preserve">2005 г. предполагается поднять долю сектора информатики до 10% ВВП, </w:t>
      </w:r>
      <w:r>
        <w:rPr>
          <w:spacing w:val="-2"/>
          <w:sz w:val="28"/>
          <w:szCs w:val="28"/>
        </w:rPr>
        <w:t>обеспечив доступ в сеть для всех населенных пунктов, где проживают бо</w:t>
        <w:softHyphen/>
      </w:r>
      <w:r>
        <w:rPr>
          <w:spacing w:val="-3"/>
          <w:sz w:val="28"/>
          <w:szCs w:val="28"/>
        </w:rPr>
        <w:t xml:space="preserve">лее 50 тыс. человек. Для этого намечено разместить по всей стране 250 000 </w:t>
      </w:r>
      <w:r>
        <w:rPr>
          <w:spacing w:val="-6"/>
          <w:sz w:val="28"/>
          <w:szCs w:val="28"/>
        </w:rPr>
        <w:t xml:space="preserve">электронных центров, объединить в сеть 73 000 начальных и средних школ и </w:t>
      </w:r>
      <w:r>
        <w:rPr>
          <w:spacing w:val="-8"/>
          <w:sz w:val="28"/>
          <w:szCs w:val="28"/>
        </w:rPr>
        <w:t>2 000 библиотек. 14 ведущих городов страны соединят высокоскоростные сети обмена информацией. Также проект «Интернет-2 американо» пред</w:t>
        <w:softHyphen/>
      </w:r>
      <w:r>
        <w:rPr>
          <w:spacing w:val="-9"/>
          <w:sz w:val="28"/>
          <w:szCs w:val="28"/>
        </w:rPr>
        <w:t>полагает объединить академические центры Бразилии и США.[13]</w:t>
      </w:r>
    </w:p>
    <w:p>
      <w:pPr>
        <w:pStyle w:val="Normal"/>
        <w:spacing w:lineRule="auto" w:line="360"/>
        <w:ind w:firstLine="18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ким образом, сектор информационных технологий действительно превращается не только в динамично растущий, но и лидирующий сегмент, </w:t>
      </w:r>
      <w:r>
        <w:rPr>
          <w:spacing w:val="-1"/>
          <w:sz w:val="28"/>
          <w:szCs w:val="28"/>
        </w:rPr>
        <w:t xml:space="preserve">способный оказать сильный мультипликативный эффект на  </w:t>
      </w:r>
      <w:r>
        <w:rPr>
          <w:spacing w:val="-6"/>
          <w:sz w:val="28"/>
          <w:szCs w:val="28"/>
        </w:rPr>
        <w:t xml:space="preserve">экономику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урное развитие услуг связи в мире в будущем ожидается главным образом за счет НИС Азии и Латинской Америки.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в 2001 г. объем сегмента мирового рынка средств радиосвязи типа "точка-точка"   составил 2,7 миллиарда долл., что чуть больше, чем в 2000 году, то к 2006 г. достигнет 4 миллиардов долл.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ынки новых индустриальных стран Азии являются наиболее привлекательными для фирм, главная деятельность которых заключается в предоставлении услуг связи или информационных услуг. В ближайшей перспективе в Азии планируется ежемесячно запускать не менее одного спутника связи, так как эти страны обладают наибольшей емкостью  рынка по сравнению с другими. 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этому, например, компания Microsoft проявляет все большую заинтересованность в телекоммуникационном рынке Южной Кореи. Специалисты компании займутся "интеграцией" фирменного приложения Windows Messenger в систему интернет-доступа в Республике Корея с целью предоставления корейским пользователям Windows услуг IP-телефонии; созданием беспроводного широкополосного доступа в сеть.[28] </w:t>
      </w:r>
    </w:p>
    <w:p>
      <w:pPr>
        <w:pStyle w:val="Normal"/>
        <w:shd w:fill="FFFFFF" w:val="clear"/>
        <w:spacing w:lineRule="auto" w:line="360"/>
        <w:ind w:right="36" w:firstLine="180"/>
        <w:jc w:val="both"/>
        <w:rPr>
          <w:sz w:val="28"/>
          <w:szCs w:val="28"/>
        </w:rPr>
      </w:pPr>
      <w:r>
        <w:rPr>
          <w:spacing w:val="-8"/>
          <w:w w:val="112"/>
          <w:sz w:val="28"/>
          <w:szCs w:val="28"/>
        </w:rPr>
        <w:t>Весьма перспективным на</w:t>
        <w:softHyphen/>
        <w:t>правлением применения спутни</w:t>
        <w:softHyphen/>
      </w:r>
      <w:r>
        <w:rPr>
          <w:spacing w:val="-6"/>
          <w:w w:val="112"/>
          <w:sz w:val="28"/>
          <w:szCs w:val="28"/>
        </w:rPr>
        <w:t>ковой связи в развивающихся странах Азии является телефо</w:t>
        <w:softHyphen/>
      </w:r>
      <w:r>
        <w:rPr>
          <w:spacing w:val="-2"/>
          <w:w w:val="112"/>
          <w:sz w:val="28"/>
          <w:szCs w:val="28"/>
        </w:rPr>
        <w:t xml:space="preserve">низация отдаленных и сельских </w:t>
      </w:r>
      <w:r>
        <w:rPr>
          <w:spacing w:val="-4"/>
          <w:w w:val="112"/>
          <w:sz w:val="28"/>
          <w:szCs w:val="28"/>
        </w:rPr>
        <w:t>районов. Так, в Индии реализует</w:t>
        <w:softHyphen/>
      </w:r>
      <w:r>
        <w:rPr>
          <w:spacing w:val="-1"/>
          <w:w w:val="112"/>
          <w:sz w:val="28"/>
          <w:szCs w:val="28"/>
        </w:rPr>
        <w:t>ся программа, главная задача ко</w:t>
        <w:softHyphen/>
      </w:r>
      <w:r>
        <w:rPr>
          <w:spacing w:val="-2"/>
          <w:w w:val="112"/>
          <w:sz w:val="28"/>
          <w:szCs w:val="28"/>
        </w:rPr>
        <w:t>торой заключается в телефониза</w:t>
        <w:softHyphen/>
      </w:r>
      <w:r>
        <w:rPr>
          <w:spacing w:val="-8"/>
          <w:w w:val="112"/>
          <w:sz w:val="28"/>
          <w:szCs w:val="28"/>
        </w:rPr>
        <w:t xml:space="preserve">ции </w:t>
      </w:r>
      <w:r>
        <w:rPr>
          <w:w w:val="112"/>
          <w:sz w:val="28"/>
          <w:szCs w:val="28"/>
        </w:rPr>
        <w:t xml:space="preserve">200 тыс. деревень к 2002 г. В </w:t>
      </w:r>
      <w:r>
        <w:rPr>
          <w:spacing w:val="-2"/>
          <w:w w:val="112"/>
          <w:sz w:val="28"/>
          <w:szCs w:val="28"/>
        </w:rPr>
        <w:t>Таиланде в рамках государствен</w:t>
        <w:softHyphen/>
        <w:t xml:space="preserve">ной программы примерно 4000 </w:t>
      </w:r>
      <w:r>
        <w:rPr>
          <w:spacing w:val="-4"/>
          <w:w w:val="112"/>
          <w:sz w:val="28"/>
          <w:szCs w:val="28"/>
        </w:rPr>
        <w:t xml:space="preserve">деревень пользуются услугами </w:t>
      </w:r>
      <w:r>
        <w:rPr>
          <w:spacing w:val="-6"/>
          <w:w w:val="112"/>
          <w:sz w:val="28"/>
          <w:szCs w:val="28"/>
        </w:rPr>
        <w:t>спутниковой связи.[22]</w:t>
      </w:r>
    </w:p>
    <w:p>
      <w:pPr>
        <w:pStyle w:val="Normal"/>
        <w:shd w:fill="FFFFFF" w:val="clear"/>
        <w:spacing w:lineRule="auto" w:line="360" w:before="55" w:after="0"/>
        <w:ind w:right="125" w:firstLine="180"/>
        <w:jc w:val="both"/>
        <w:rPr>
          <w:spacing w:val="-8"/>
          <w:w w:val="111"/>
          <w:sz w:val="28"/>
          <w:szCs w:val="28"/>
        </w:rPr>
      </w:pPr>
      <w:r>
        <w:rPr>
          <w:spacing w:val="-2"/>
          <w:w w:val="103"/>
          <w:sz w:val="28"/>
          <w:szCs w:val="28"/>
        </w:rPr>
        <w:t xml:space="preserve">         </w:t>
      </w:r>
      <w:r>
        <w:rPr>
          <w:spacing w:val="-2"/>
          <w:w w:val="104"/>
          <w:sz w:val="28"/>
          <w:szCs w:val="28"/>
        </w:rPr>
        <w:t xml:space="preserve">  </w:t>
      </w:r>
      <w:r>
        <w:rPr>
          <w:spacing w:val="-2"/>
          <w:w w:val="104"/>
          <w:sz w:val="28"/>
          <w:szCs w:val="28"/>
        </w:rPr>
        <w:t>В</w:t>
      </w:r>
      <w:r>
        <w:rPr>
          <w:w w:val="104"/>
          <w:sz w:val="28"/>
          <w:szCs w:val="28"/>
        </w:rPr>
        <w:t xml:space="preserve"> течение ближайших 10-15 лет Китай намерен осуществить за</w:t>
        <w:softHyphen/>
        <w:t>пуски около 30 спутников связи, что позволит обеспечить дополнительное количество абонентов. [19]</w:t>
      </w:r>
    </w:p>
    <w:p>
      <w:pPr>
        <w:pStyle w:val="Normal"/>
        <w:shd w:fill="FFFFFF" w:val="clear"/>
        <w:spacing w:lineRule="auto" w:line="360" w:before="10" w:after="0"/>
        <w:ind w:right="67" w:firstLine="180"/>
        <w:rPr/>
      </w:pPr>
      <w:r>
        <w:rPr>
          <w:spacing w:val="-8"/>
          <w:w w:val="111"/>
          <w:sz w:val="28"/>
          <w:szCs w:val="28"/>
        </w:rPr>
        <w:t xml:space="preserve">     </w:t>
      </w:r>
      <w:r>
        <w:rPr>
          <w:spacing w:val="-8"/>
          <w:w w:val="111"/>
          <w:sz w:val="28"/>
          <w:szCs w:val="28"/>
        </w:rPr>
        <w:t>В Латинской    Америке в настоящее время осу</w:t>
        <w:softHyphen/>
      </w:r>
      <w:r>
        <w:rPr>
          <w:w w:val="111"/>
          <w:sz w:val="28"/>
          <w:szCs w:val="28"/>
        </w:rPr>
        <w:t xml:space="preserve">ществляется активная прокладка </w:t>
      </w:r>
      <w:r>
        <w:rPr>
          <w:spacing w:val="-6"/>
          <w:w w:val="111"/>
          <w:sz w:val="28"/>
          <w:szCs w:val="28"/>
        </w:rPr>
        <w:t>линий волоконно-оптической свя</w:t>
        <w:softHyphen/>
      </w:r>
      <w:r>
        <w:rPr>
          <w:spacing w:val="-8"/>
          <w:w w:val="111"/>
          <w:sz w:val="28"/>
          <w:szCs w:val="28"/>
        </w:rPr>
        <w:t xml:space="preserve">зи   (особенно   подводных)   между </w:t>
      </w:r>
      <w:r>
        <w:rPr>
          <w:spacing w:val="-6"/>
          <w:w w:val="111"/>
          <w:sz w:val="28"/>
          <w:szCs w:val="28"/>
        </w:rPr>
        <w:t xml:space="preserve">странами    Южной    и    Северной </w:t>
      </w:r>
      <w:r>
        <w:rPr>
          <w:spacing w:val="-3"/>
          <w:w w:val="111"/>
          <w:sz w:val="28"/>
          <w:szCs w:val="28"/>
        </w:rPr>
        <w:t xml:space="preserve">Америки, а также Европы. </w:t>
      </w:r>
      <w:r>
        <w:rPr>
          <w:spacing w:val="-1"/>
          <w:w w:val="111"/>
          <w:sz w:val="28"/>
          <w:szCs w:val="28"/>
        </w:rPr>
        <w:t xml:space="preserve">Так, подводная кабельная </w:t>
      </w:r>
      <w:r>
        <w:rPr>
          <w:spacing w:val="-2"/>
          <w:w w:val="111"/>
          <w:sz w:val="28"/>
          <w:szCs w:val="28"/>
        </w:rPr>
        <w:t>система  "</w:t>
      </w:r>
      <w:r>
        <w:rPr>
          <w:spacing w:val="-2"/>
          <w:w w:val="111"/>
          <w:sz w:val="28"/>
          <w:szCs w:val="28"/>
          <w:lang w:val="en-US"/>
        </w:rPr>
        <w:t>Americas</w:t>
      </w:r>
      <w:r>
        <w:rPr>
          <w:spacing w:val="-2"/>
          <w:w w:val="111"/>
          <w:sz w:val="28"/>
          <w:szCs w:val="28"/>
        </w:rPr>
        <w:t xml:space="preserve"> </w:t>
      </w:r>
      <w:r>
        <w:rPr>
          <w:spacing w:val="-2"/>
          <w:w w:val="111"/>
          <w:sz w:val="28"/>
          <w:szCs w:val="28"/>
          <w:lang w:val="en-US"/>
        </w:rPr>
        <w:t>II</w:t>
      </w:r>
      <w:r>
        <w:rPr>
          <w:spacing w:val="-2"/>
          <w:w w:val="111"/>
          <w:sz w:val="28"/>
          <w:szCs w:val="28"/>
        </w:rPr>
        <w:t>" протяжен</w:t>
        <w:softHyphen/>
      </w:r>
      <w:r>
        <w:rPr>
          <w:spacing w:val="-5"/>
          <w:w w:val="111"/>
          <w:sz w:val="28"/>
          <w:szCs w:val="28"/>
        </w:rPr>
        <w:t xml:space="preserve">ностью   8   тыс.   км   связывает   с </w:t>
      </w:r>
      <w:r>
        <w:rPr>
          <w:spacing w:val="-7"/>
          <w:w w:val="111"/>
          <w:sz w:val="28"/>
          <w:szCs w:val="28"/>
        </w:rPr>
        <w:t>США    Аргентину и другие страны Латинской Америки.</w:t>
      </w:r>
      <w:r>
        <w:rPr>
          <w:spacing w:val="-1"/>
          <w:w w:val="111"/>
          <w:sz w:val="28"/>
          <w:szCs w:val="28"/>
        </w:rPr>
        <w:t xml:space="preserve"> Система введена в эксплуата</w:t>
        <w:softHyphen/>
        <w:t xml:space="preserve">цию в мае 2000 г., общие затраты </w:t>
      </w:r>
      <w:r>
        <w:rPr>
          <w:spacing w:val="-2"/>
          <w:w w:val="111"/>
          <w:sz w:val="28"/>
          <w:szCs w:val="28"/>
        </w:rPr>
        <w:t>- 375 млн. долл., пропускная спо</w:t>
        <w:softHyphen/>
      </w:r>
      <w:r>
        <w:rPr>
          <w:spacing w:val="-3"/>
          <w:w w:val="111"/>
          <w:sz w:val="28"/>
          <w:szCs w:val="28"/>
        </w:rPr>
        <w:t>собность - 40 Мб/с, система обес</w:t>
        <w:softHyphen/>
      </w:r>
      <w:r>
        <w:rPr>
          <w:spacing w:val="-5"/>
          <w:w w:val="111"/>
          <w:sz w:val="28"/>
          <w:szCs w:val="28"/>
        </w:rPr>
        <w:t>печивает   возможность   одновре</w:t>
        <w:softHyphen/>
      </w:r>
      <w:r>
        <w:rPr>
          <w:spacing w:val="-8"/>
          <w:w w:val="111"/>
          <w:sz w:val="28"/>
          <w:szCs w:val="28"/>
        </w:rPr>
        <w:t xml:space="preserve">менного   подключения    600    тыс. </w:t>
      </w:r>
      <w:r>
        <w:rPr>
          <w:spacing w:val="-13"/>
          <w:w w:val="111"/>
          <w:sz w:val="28"/>
          <w:szCs w:val="28"/>
        </w:rPr>
        <w:t>абонентов.[15]</w:t>
      </w:r>
    </w:p>
    <w:p>
      <w:pPr>
        <w:pStyle w:val="Normal"/>
        <w:shd w:fill="FFFFFF" w:val="clear"/>
        <w:spacing w:lineRule="auto" w:line="360" w:before="96" w:after="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того, ту</w:t>
        <w:softHyphen/>
      </w:r>
      <w:r>
        <w:rPr>
          <w:spacing w:val="-3"/>
          <w:sz w:val="28"/>
          <w:szCs w:val="28"/>
        </w:rPr>
        <w:t>ризм остается весьма перспек</w:t>
        <w:softHyphen/>
      </w:r>
      <w:r>
        <w:rPr>
          <w:spacing w:val="-2"/>
          <w:sz w:val="28"/>
          <w:szCs w:val="28"/>
        </w:rPr>
        <w:t>тивной сферой услуг</w:t>
      </w:r>
      <w:r>
        <w:rPr>
          <w:sz w:val="28"/>
          <w:szCs w:val="28"/>
        </w:rPr>
        <w:t xml:space="preserve">, и    ожидается, что в 2010 г число путешественников возрастет до 1 млрд., а к 2015 г. превысит 1,5 </w:t>
      </w:r>
      <w:r>
        <w:rPr>
          <w:spacing w:val="-12"/>
          <w:sz w:val="28"/>
          <w:szCs w:val="28"/>
        </w:rPr>
        <w:t>млрд. туристов.</w:t>
      </w:r>
    </w:p>
    <w:p>
      <w:pPr>
        <w:pStyle w:val="Normal"/>
        <w:shd w:fill="FFFFFF" w:val="clear"/>
        <w:spacing w:lineRule="auto" w:line="360"/>
        <w:ind w:right="38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олагается, что  закреплением за Гонконгом статуса «туристической столицы Азии» должна послужить договоренность с компанией «Уолт Дисней» о строительстве в 2005 г. в Гонконге 3-го международного парка развлечений «Диснейленд-Гонконг».</w:t>
      </w:r>
    </w:p>
    <w:p>
      <w:pPr>
        <w:pStyle w:val="Normal"/>
        <w:shd w:fill="FFFFFF" w:val="clear"/>
        <w:spacing w:lineRule="auto" w:line="360"/>
        <w:ind w:right="38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жидается, что в скором будущем следует ожидать расширения предоставляемых банковских услуг, в частности с использованием информационных нововведений. Не обойдет это стороной и такой крупный финансовый центр новых индустриальных стран Азии, как Сингапур. </w:t>
      </w:r>
    </w:p>
    <w:p>
      <w:pPr>
        <w:pStyle w:val="Normal"/>
        <w:shd w:fill="FFFFFF" w:val="clear"/>
        <w:spacing w:lineRule="auto" w:line="360"/>
        <w:ind w:right="38" w:firstLine="180"/>
        <w:jc w:val="both"/>
        <w:rPr/>
      </w:pPr>
      <w:r>
        <w:rPr>
          <w:rStyle w:val="Tmiditext1"/>
          <w:sz w:val="28"/>
          <w:szCs w:val="28"/>
        </w:rPr>
        <w:t xml:space="preserve">      </w:t>
      </w:r>
      <w:r>
        <w:rPr>
          <w:rStyle w:val="Tmiditext1"/>
          <w:sz w:val="28"/>
          <w:szCs w:val="28"/>
        </w:rPr>
        <w:t xml:space="preserve">Так в 2002 году в Сингапуре откроется Всемирный круглосуточный финансовый центр по предоставлению банковских услуг для миллионеров, потому что в этом политически стабильном государстве хорошо отрегулирована банковская деятельность. Здесь планируется предоставлять следующий спектр услуг: миллионеры мира будут круглосуточно обслуживаться почти на двух десятках языков и диалектах мира. </w:t>
      </w:r>
    </w:p>
    <w:p>
      <w:pPr>
        <w:pStyle w:val="Normal"/>
        <w:shd w:fill="FFFFFF" w:val="clear"/>
        <w:spacing w:lineRule="auto" w:line="360"/>
        <w:ind w:right="38" w:firstLine="180"/>
        <w:jc w:val="both"/>
        <w:rPr/>
      </w:pPr>
      <w:r>
        <w:rPr>
          <w:rStyle w:val="Tmiditext1"/>
          <w:sz w:val="28"/>
          <w:szCs w:val="28"/>
        </w:rPr>
        <w:t xml:space="preserve">      </w:t>
      </w:r>
      <w:r>
        <w:rPr>
          <w:rStyle w:val="Tmiditext1"/>
          <w:sz w:val="28"/>
          <w:szCs w:val="28"/>
        </w:rPr>
        <w:t>Здесь планируется предоставление советов экспертов в области денежных операций и персонального обслуживания 24 часа в сутки, без выходных, семь дней в неделю.</w:t>
      </w:r>
    </w:p>
    <w:p>
      <w:pPr>
        <w:pStyle w:val="Normal"/>
        <w:shd w:fill="FFFFFF" w:val="clear"/>
        <w:spacing w:lineRule="auto" w:line="360"/>
        <w:ind w:right="38" w:firstLine="180"/>
        <w:jc w:val="both"/>
        <w:rPr/>
      </w:pPr>
      <w:r>
        <w:rPr>
          <w:rStyle w:val="Tmiditext1"/>
          <w:sz w:val="28"/>
          <w:szCs w:val="28"/>
        </w:rPr>
        <w:t xml:space="preserve">     </w:t>
      </w:r>
      <w:r>
        <w:rPr>
          <w:rStyle w:val="Tmiditext1"/>
          <w:sz w:val="28"/>
          <w:szCs w:val="28"/>
        </w:rPr>
        <w:t>Клиенты также смогут осуществлять деловые операции через Интернет, получив доступ к 19 фондовым рынками мира и более 1 000 инвестиционных фондов.[23]</w:t>
      </w:r>
    </w:p>
    <w:p>
      <w:pPr>
        <w:pStyle w:val="Normal"/>
        <w:spacing w:lineRule="auto" w:line="360"/>
        <w:ind w:firstLine="180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оме интенсивного развития информационных и телекоммуникационных услуг в НИС Азии и Латинской Америке ожидается развитие транспортных услуг.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02 году в Китае планируется увеличить скорость движения на железнодорожных линиях, с помощью чего возрастет их пропускная способность. После проведения работ по модернизации железнодорожной сети пассажирские поезда смогут развивать скорость до 160 км/час, а грузовые - до 120 км/ч. Решение об увеличении скорости движения вступит в силу после завершения электрификации железнодорожного коридора Харбин-Шэньян-Далянь. Кроме того, планируется инвестировать 127 миллионов юаней в развитие железнодорожной сети в западных районах страны в ближайшие пять лет. Основные проекты, которые предстоит осуществить, коснутся строительства двухколейной дороги на линии Баоджи-Ланьчжоу, Жоужоу-Люпаньшуи, а также прокладки веток, ведущих к железнодорожным сетям Узбекистана и Киргизии. [38]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ерспективе в Сингапуре намечено строительство городских железных дорог.[25]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основании данных таблицы 15 можно сказать, что в период с 2002 года по 2004 год ожидается расширение транспортной системы Сингапура. Развитие транспортной инфраструктуры оказывает решающее значение на развитие всех остальных отраслей хозяйства.</w:t>
      </w:r>
    </w:p>
    <w:p>
      <w:pPr>
        <w:pStyle w:val="Normal"/>
        <w:spacing w:lineRule="auto" w:line="360" w:before="280" w:after="28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 w:before="280" w:after="28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Таблица 15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ранспортная система железных дорог Сингапура</w:t>
      </w:r>
    </w:p>
    <w:tbl>
      <w:tblPr>
        <w:tblW w:w="1009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031"/>
        <w:gridCol w:w="1538"/>
        <w:gridCol w:w="1099"/>
        <w:gridCol w:w="1093"/>
        <w:gridCol w:w="1343"/>
        <w:gridCol w:w="1087"/>
      </w:tblGrid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7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и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е</w:t>
            </w:r>
          </w:p>
        </w:tc>
        <w:tc>
          <w:tcPr>
            <w:tcW w:w="5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ящиеся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EL-MRT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L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K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G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, км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млрд. дол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вода в эксплуатацию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280" w:after="28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Источник : [25]                                                                                                                         </w:t>
      </w:r>
    </w:p>
    <w:p>
      <w:pPr>
        <w:pStyle w:val="Style15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ретьем по величине Китайском порту Даляне, имеющем пропускную способность 60 млн. тонн грузов в год, планируется в течение ближайших пяти лет довести возможности этого порта до 100 млн. тонн с обработкой крупнотоннажных судов водоизмещением 300 тысяч тонн. При содействии Сингапура ведется сооружение нового комплекса портовых сооружений для обработки контейнерных грузов. [41]</w:t>
      </w:r>
    </w:p>
    <w:p>
      <w:pPr>
        <w:pStyle w:val="Normal"/>
        <w:spacing w:lineRule="auto" w:line="360" w:before="280" w:after="280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ак, предполагают, что наибольшего прироста в сфере услуг следует ожидать в количестве пользователей Интернета. Также в новых индустриальных странах Азии и Латинской Америки возрастет объем электронной торговли. Из всего этого можно сделать вывод, что сектор информационных технологий – динамично растущий и лидирующий сегмент , оказывающий влияние на экономику.</w:t>
      </w:r>
    </w:p>
    <w:p>
      <w:pPr>
        <w:pStyle w:val="Normal"/>
        <w:spacing w:lineRule="auto" w:line="360" w:before="280" w:after="280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-54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жду развитием сферы услуг, экономическим ростом и благосостоянием любой страны существует прямая связ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овые индустриальные страны Азии, особенно Гонконг, Тайвань, Южная Корея, Сингапур характеризуются более интенсивным развитием сферы услуг, чем НИС Латинской Америк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 берет свои корни в самом начале развития стран Азии и Латинской Америки, как новых индустриальных. Так, на территории этих стран функционировали ТНК, которые внедряли наукоемкие производства, но  НИС Азии  оказались более восприимчивыми к изменениям международной экономической конъюнктуры, чем НИС Латинской Америки, и использовали их в своих целях для дальнейшего развития. Кроме этого положительно на развитие сферы услуг в Азии повлияли такие факторы, как 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лизость от центров мирового хозяйства – США, Японии. Также эти страны находятся на пересечении мировых торговых путей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риимчивость к экономическим реформам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ределенную роль сыграли такие человеческие факторы, как трудолюбие, дисциплинированность, старательность насел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ИС Латинской Америки отрицательно на развитие сферы услуг и промышленности в целом повлияло импортозамещающее развитие производства. Так как любая  национальная экономика, основанная на протекционизме и не имеющая конкуренции со стороны иностранных компаний не способна создать гибкую и эффективную экономическую систему. НИС Азии же реализовали у себя экспортоориентированную модель экономи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ИС Азии специализируются на банковских услугах. По масштабам проводимых в Сингапуре и Гонконге кредитно-финансовых операций они встали в один ряд с крупнейшими финансовыми центрами Лондона, Парижа, Цюриха. Бразильский банк </w:t>
      </w:r>
      <w:r>
        <w:rPr>
          <w:sz w:val="28"/>
          <w:szCs w:val="28"/>
          <w:lang w:val="en-US"/>
        </w:rPr>
        <w:t>Bradesco</w:t>
      </w:r>
      <w:r>
        <w:rPr>
          <w:sz w:val="28"/>
          <w:szCs w:val="28"/>
        </w:rPr>
        <w:t xml:space="preserve">, находящийся в Латинской Америке  занимает третье место в мире по числу клиентов он-лайн.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НИС Азии и Латинской Америки характерно быстрое развитие рынка туристических услуг. Так, например, в период с 1980 по 1998 год доход от оказания услуг в Китае увеличился на 20%, в Корее на 15%, а в Бразилии и Мексике на 2,05% и 1,5% соответственно. Следует отметить, что НИС Азии по этому направлению лидируют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ыстро растущим и перспективным сектором сферы услуг для НИС Азии и Латинской Америки являются информационные услуги, хотя в НИС Азии процесс освоения микроэлектроники и телекоммуникационных технологий проходит интенсивнее. В НИС Азии и Латинской Америки наблюдается устойчивый спрос на средства связ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маловажным является внедрение и расширение использования Интернета во всех сферах экономики новых индустриальных стран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витие сферы услуг создает благоприятные условия для привлечения капитала из-за рубежа, увеличивает валютный доход стран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ерспективе в НИС Латинской Америки и Азии ожидается устойчивый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ст в сфере банковских, информационных, телекоммуникационных услуг, а также в области электронной торгов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80"/>
        <w:rPr/>
      </w:pPr>
      <w:r>
        <w:rPr/>
        <w:t xml:space="preserve">    </w:t>
      </w:r>
    </w:p>
    <w:p>
      <w:pPr>
        <w:pStyle w:val="Normal"/>
        <w:ind w:left="-540" w:firstLine="180"/>
        <w:rPr/>
      </w:pPr>
      <w:r>
        <w:rPr/>
      </w:r>
    </w:p>
    <w:p>
      <w:pPr>
        <w:pStyle w:val="Normal"/>
        <w:shd w:fill="FFFFFF" w:val="clear"/>
        <w:ind w:left="-540" w:right="38" w:firstLine="180"/>
        <w:jc w:val="both"/>
        <w:rPr/>
      </w:pPr>
      <w:r>
        <w:rPr/>
      </w:r>
    </w:p>
    <w:p>
      <w:pPr>
        <w:pStyle w:val="Normal"/>
        <w:spacing w:before="280" w:after="280"/>
        <w:ind w:left="-540" w:firstLine="180"/>
        <w:rPr/>
      </w:pPr>
      <w:r>
        <w:rPr/>
      </w:r>
    </w:p>
    <w:p>
      <w:pPr>
        <w:pStyle w:val="Normal"/>
        <w:ind w:left="-540" w:firstLine="180"/>
        <w:rPr/>
      </w:pPr>
      <w:r>
        <w:rPr/>
      </w:r>
    </w:p>
    <w:p>
      <w:pPr>
        <w:pStyle w:val="Normal"/>
        <w:ind w:left="-540" w:firstLine="180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ind w:left="-540" w:firstLine="180"/>
        <w:rPr/>
      </w:pPr>
      <w:r>
        <w:rPr/>
      </w:r>
    </w:p>
    <w:p>
      <w:pPr>
        <w:pStyle w:val="Normal"/>
        <w:ind w:left="-540" w:firstLine="180"/>
        <w:rPr/>
      </w:pPr>
      <w:r>
        <w:rPr/>
      </w:r>
    </w:p>
    <w:p>
      <w:pPr>
        <w:pStyle w:val="Normal"/>
        <w:ind w:left="-1080" w:right="-365"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-365"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-365"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-365"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-365" w:firstLine="1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8. Авдокушин  Международные экономические отношения,1999. 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4. Алдакушкина «Современная международная торговля услугами» 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>. // Латинская Америка 2002г. №1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21. «ВТО о развитии мировой торговли в 2000 г.» // БИКИ 2001 г. №71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5. Жуков Е. Ф. МЭО: Учебник для вузов. - М.: ЮНИТИ-ДАНА, 1999.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20. «Иностранные банки в Индии»//БИКИ 2002г. №25 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7. История мировой экономики: Учебник вузов  / Под ред. Г. Б. Полякова, А. Н. Марковой. - М.: ЮНИТИ, 2001. 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8. «Космическая программа Китая»// Проблемы Дальнего Востока 2001 г. №6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19. Ломакин В. К. Мировая экономика. М.; ЮНИТИ 1998.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2. Липец Ю. Г., Пуляркин В. А.., Шлихтер С. Б. География мирового хозяйства: Учеб. пособие для студентов. - М.: Гуманит. изд. центр ВЛАДОС, 1999.   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11.«Международная торговля услугами в конце 20 в.» //БИКИ 2000г. №130 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16 «На мировом рынке услуг связи»// БИКИ 2001г. №27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15 «На рынке информационных и телекоммукационных технологий стран Латинской Америки»// БИКИ 2001г. №29 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14. «На телекоммуникационных рынках стран Азии» // БИКИ 2001г. № 45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6. Николаев, Мировая экономика, 2000 г.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17 «Развитие туристического бизнеса в мире в 2000 г.» //БИКИ 2001 г. №41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3. Рыбалкин В. Е. МЭО: Учебник для вузов. – 3-е изд.- М.:  ЮНИТИ-ДАНА, 1999 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10. «Рынок телекоммуникаций - глобальные тенденции» //РЦБ 2000 г. №16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12.«Современные тенденции и проблемы в развитии международной торговли услугами»// Внешнеэкономический комплекс России 2000г. №1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18 «Туристическая индустрия Китая на подъеме»// Проблемы Дальнего Востока 2000 г. №6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1. Фомичев В. И. Международная торговля: Учебник. - М.: ИНФРА-М, 1998. 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22  /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ommerc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 В Азии появились цифровые драконы.</w:t>
      </w:r>
      <w:r>
        <w:rPr>
          <w:sz w:val="28"/>
          <w:szCs w:val="28"/>
          <w:lang w:val="en-US"/>
        </w:rPr>
        <w:t>htm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23  //</w:t>
      </w:r>
      <w:r>
        <w:rPr>
          <w:sz w:val="28"/>
          <w:szCs w:val="28"/>
          <w:lang w:val="en-US"/>
        </w:rPr>
        <w:t>NBC</w:t>
      </w:r>
      <w:r>
        <w:rPr>
          <w:sz w:val="28"/>
          <w:szCs w:val="28"/>
        </w:rPr>
        <w:t>.Новости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24  /2_1_участие железнодорожного транспорта во внешнеторговых перевозках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25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/Транспортное обслуживание Сингапура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26 «Сянган» //Азия и Африка 2001г. №12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27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/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ra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ncle_Web  online</w:t>
      </w:r>
    </w:p>
    <w:p>
      <w:pPr>
        <w:pStyle w:val="Normal"/>
        <w:spacing w:lineRule="auto" w:line="360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8  www.mis.ru/arhiv/99041604.htm/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29 /Мировому рынку сетей широкополосного доступа кризис не грозит-Аналитика-</w:t>
      </w:r>
      <w:r>
        <w:rPr>
          <w:sz w:val="28"/>
          <w:szCs w:val="28"/>
          <w:lang w:val="en-US"/>
        </w:rPr>
        <w:t>Wireles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>.(2002 г.)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30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For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ster</w:t>
      </w:r>
      <w:r>
        <w:rPr>
          <w:sz w:val="28"/>
          <w:szCs w:val="28"/>
        </w:rPr>
        <w:t>-знания начинаются здесь!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1  www. jel/rus/jur sing/htm#3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32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news</w:t>
      </w:r>
      <w:r>
        <w:rPr>
          <w:sz w:val="28"/>
          <w:szCs w:val="28"/>
        </w:rPr>
        <w:t xml:space="preserve"> @</w:t>
      </w:r>
      <w:r>
        <w:rPr>
          <w:sz w:val="28"/>
          <w:szCs w:val="28"/>
          <w:lang w:val="en-US"/>
        </w:rPr>
        <w:t>ema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 (Август 2001)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33  Полис.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1991_1_4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34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Виды/и особенности оффшорных компаний: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  <w:lang w:val="en-US"/>
        </w:rPr>
        <w:t xml:space="preserve">35 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.jel/ru/rus/jur hong.htm</w:t>
        </w:r>
      </w:hyperlink>
      <w:r>
        <w:rPr>
          <w:sz w:val="28"/>
          <w:szCs w:val="28"/>
          <w:lang w:val="en-US"/>
        </w:rPr>
        <w:t xml:space="preserve"> #3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  <w:lang w:val="en-US"/>
        </w:rPr>
        <w:t xml:space="preserve">36 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./Transport</w:t>
        </w:r>
      </w:hyperlink>
      <w:r>
        <w:rPr>
          <w:sz w:val="28"/>
          <w:szCs w:val="28"/>
          <w:lang w:val="en-US"/>
        </w:rPr>
        <w:t xml:space="preserve"> on line-.htm.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37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gentin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38 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Агенство</w:t>
        </w:r>
      </w:hyperlink>
      <w:r>
        <w:rPr>
          <w:sz w:val="28"/>
          <w:szCs w:val="28"/>
        </w:rPr>
        <w:t xml:space="preserve"> АиФ–Новости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  ( 10.12.2001)  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39 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</w:t>
        </w:r>
        <w:r>
          <w:rPr>
            <w:rStyle w:val="InternetLink"/>
            <w:color w:val="000000"/>
            <w:sz w:val="28"/>
            <w:szCs w:val="28"/>
          </w:rPr>
          <w:t>.-1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scripts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event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asp</w:t>
        </w:r>
        <w:r>
          <w:rPr>
            <w:rStyle w:val="InternetLink"/>
            <w:color w:val="000000"/>
            <w:sz w:val="28"/>
            <w:szCs w:val="28"/>
          </w:rPr>
          <w:t>?</w:t>
        </w:r>
        <w:r>
          <w:rPr>
            <w:rStyle w:val="InternetLink"/>
            <w:color w:val="000000"/>
            <w:sz w:val="28"/>
            <w:szCs w:val="28"/>
            <w:lang w:val="en-US"/>
          </w:rPr>
          <w:t>ID</w:t>
        </w:r>
      </w:hyperlink>
      <w:r>
        <w:rPr>
          <w:sz w:val="28"/>
          <w:szCs w:val="28"/>
        </w:rPr>
        <w:t>=4451&amp;</w:t>
      </w:r>
      <w:r>
        <w:rPr>
          <w:sz w:val="28"/>
          <w:szCs w:val="28"/>
          <w:lang w:val="en-US"/>
        </w:rPr>
        <w:t>amp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40  // Эхо планеты 22-28 Февраля 2002 г.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41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/Далянь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42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(Бразилия(Федеративная))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 xml:space="preserve">43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\Союз-ИНФО о независимости в Малайзии</w:t>
      </w:r>
    </w:p>
    <w:p>
      <w:pPr>
        <w:pStyle w:val="Normal"/>
        <w:ind w:left="-1080" w:right="-365" w:firstLine="1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Tmiditext1">
    <w:name w:val="tmiditext1"/>
    <w:basedOn w:val="Style14"/>
    <w:qFormat/>
    <w:rPr>
      <w:rFonts w:ascii="Times New Roman" w:hAnsi="Times New Roman" w:cs="Times New Roman"/>
      <w:b w:val="false"/>
      <w:bCs w:val="false"/>
      <w:strike w:val="false"/>
      <w:dstrike w:val="false"/>
      <w:color w:val="000000"/>
      <w:sz w:val="25"/>
      <w:szCs w:val="25"/>
      <w:u w:val="none"/>
    </w:rPr>
  </w:style>
  <w:style w:type="character" w:styleId="Authorslist1">
    <w:name w:val="authorslist1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el/ru/rus/jur hong.htm" TargetMode="External"/><Relationship Id="rId3" Type="http://schemas.openxmlformats.org/officeDocument/2006/relationships/hyperlink" Target="http://www./Transport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06:48:00Z</dcterms:created>
  <dc:creator>Kiskina Tanya</dc:creator>
  <dc:description/>
  <dc:language>en-US</dc:language>
  <cp:lastModifiedBy>Alexandr Rusanov</cp:lastModifiedBy>
  <cp:lastPrinted>2002-05-24T00:13:00Z</cp:lastPrinted>
  <dcterms:modified xsi:type="dcterms:W3CDTF">2002-06-09T06:48:00Z</dcterms:modified>
  <cp:revision>2</cp:revision>
  <dc:subject/>
  <dc:title>        План: ”НИС Азии и Латинской Америки на мировом рынке услуг”</dc:title>
</cp:coreProperties>
</file>