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  <w:t>4.1. Характеристика предприятия и стратегия его развития.</w:t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8"/>
        <w:jc w:val="both"/>
        <w:rPr/>
      </w:pPr>
      <w:r>
        <w:rPr/>
        <w:t xml:space="preserve">Производственно- экономическую деятельность комбинат начал в августе 1991 года с вводом в эксплуатацию первой очереди предприятия. </w:t>
      </w:r>
    </w:p>
    <w:p>
      <w:pPr>
        <w:pStyle w:val="Normal"/>
        <w:ind w:firstLine="568"/>
        <w:jc w:val="both"/>
        <w:rPr/>
      </w:pPr>
      <w:r>
        <w:rPr/>
        <w:t>В 1989 – 1991 годах за счет долгосрочных кредитов, предприятием реализован проект строительства и оснащения импортным оборудованием, стоимостью 5,7 млн. фунтов стерлингов, цеха по производству сухих завтраков мощностью 2,5 тыс. тонн в год. Кредит погашен в 1992 году.</w:t>
      </w:r>
    </w:p>
    <w:p>
      <w:pPr>
        <w:pStyle w:val="Normal"/>
        <w:ind w:firstLine="568"/>
        <w:jc w:val="both"/>
        <w:rPr/>
      </w:pPr>
      <w:r>
        <w:rPr/>
        <w:t xml:space="preserve">Вторая очередь комбината была оснащена линией по производству вафельных батончиков в шоколадной глазури, мощностью 750 тонн в год, приобретенной в 1995 году у фирмы «ФРАНЦ ХААС ВАФФЕЛЬМАШИНЕН» за счет кредита, предоставленного Белвнешэкономбанком, на сумму 1900 тыс. </w:t>
      </w:r>
      <w:r>
        <w:rPr>
          <w:lang w:val="en-US"/>
        </w:rPr>
        <w:t>DM</w:t>
      </w:r>
      <w:r>
        <w:rPr/>
        <w:t>. Кредит погашен в 1 кв. 2001 года.</w:t>
      </w:r>
    </w:p>
    <w:p>
      <w:pPr>
        <w:pStyle w:val="Normal"/>
        <w:ind w:firstLine="568"/>
        <w:jc w:val="both"/>
        <w:rPr/>
      </w:pPr>
      <w:r>
        <w:rPr/>
        <w:t>Третья очередь комбината была оснащена линией по производству плоских вафель мощностью 2500 тонн в год, приобретенной в 1995 году у фирмы «ФРАНЦ ХААС ВАФФЕЛЬМАШИНЕН».</w:t>
      </w:r>
    </w:p>
    <w:p>
      <w:pPr>
        <w:pStyle w:val="Normal"/>
        <w:ind w:firstLine="568"/>
        <w:jc w:val="both"/>
        <w:rPr/>
      </w:pPr>
      <w:r>
        <w:rPr/>
        <w:t xml:space="preserve">Оборудование было приобретено за счет валютного кредита в сумме 7226086,30 </w:t>
      </w:r>
      <w:r>
        <w:rPr>
          <w:lang w:val="en-US"/>
        </w:rPr>
        <w:t>DM</w:t>
      </w:r>
      <w:r>
        <w:rPr/>
        <w:t xml:space="preserve">, полученного в рамках австрийской кредитной линии сроком на 5 лет. Технологическая линия, согласно контракту, поступила на склад комбината в ноябре 1995 года, но из-за отсутствия собственных и централизованных финансовых средств, строительство корпуса под новое производство в 1995 году завершено не было. В 1996 году облисполкомом была выделена часть необходимых денежных средств, что дало возможность завершить строительные работы, смонтировать оборудование и в декабре 1996 года произвести первую пробную партию вафель улучшенного качества. </w:t>
      </w:r>
    </w:p>
    <w:p>
      <w:pPr>
        <w:pStyle w:val="Normal"/>
        <w:ind w:firstLine="568"/>
        <w:jc w:val="both"/>
        <w:rPr/>
      </w:pPr>
      <w:r>
        <w:rPr/>
        <w:t>С целью снижения себестоимости продукции в 1996 году на комбинате организовано собственное производство шоколадной глазури, для чего было приобретено технологическое оборудование у английской фирмы «</w:t>
      </w:r>
      <w:r>
        <w:rPr>
          <w:lang w:val="en-US"/>
        </w:rPr>
        <w:t>LADCO</w:t>
      </w:r>
      <w:r>
        <w:rPr/>
        <w:t>», а также построена и введена в эксплуатацию котельная.</w:t>
      </w:r>
    </w:p>
    <w:p>
      <w:pPr>
        <w:pStyle w:val="Normal"/>
        <w:ind w:firstLine="568"/>
        <w:jc w:val="both"/>
        <w:rPr/>
      </w:pPr>
      <w:r>
        <w:rPr/>
        <w:t>В 1997 году комбинат заключил контракт с чешской фирмой «</w:t>
      </w:r>
      <w:r>
        <w:rPr>
          <w:lang w:val="en-US"/>
        </w:rPr>
        <w:t>Olmos</w:t>
      </w:r>
      <w:r>
        <w:rPr/>
        <w:t>»  на поставку линии по производству печенья с прослойкой типа «сэндвич». Новое оборудование, мощностью 500 тонн в год, приобретено за счет собственных средств предприятия, и введено в эксплуатацию в декабре 1997 года.</w:t>
      </w:r>
    </w:p>
    <w:p>
      <w:pPr>
        <w:pStyle w:val="Normal"/>
        <w:ind w:firstLine="568"/>
        <w:jc w:val="both"/>
        <w:rPr/>
      </w:pPr>
      <w:r>
        <w:rPr/>
        <w:t>Согласно плану развития предприятия в 1996 –1999 гг. за счет собственных средств были построены и введены в эксплуатацию мехмастерская, автогаражи, новая система паро- и теплоснабжения, в 2001 году введена в действие станция обезжелезивания питьевой и технологической воды.</w:t>
      </w:r>
    </w:p>
    <w:p>
      <w:pPr>
        <w:pStyle w:val="Normal"/>
        <w:ind w:firstLine="568"/>
        <w:jc w:val="both"/>
        <w:rPr/>
      </w:pPr>
      <w:r>
        <w:rPr/>
        <w:t>В течение последних четырех лет комбинат работает в трех – четырех сменном режиме и эксплуатирует оборудование на полную мощность, обеспечивая ежегодный прирост объемов производства. Данные о производственной деятельности приведены в разделе 4.2.</w:t>
      </w:r>
    </w:p>
    <w:p>
      <w:pPr>
        <w:pStyle w:val="Normal"/>
        <w:ind w:firstLine="568"/>
        <w:jc w:val="both"/>
        <w:rPr/>
      </w:pPr>
      <w:r>
        <w:rPr/>
        <w:t xml:space="preserve">Повышение эффективности хозяйствования позволило на протяжении 1998 –2001 гг. своевременно производить расчеты с бюджетом, за энергоносители и по заработной плате. Так, в 2000 году перечислено в бюджет и внебюджетные фонды 1956 млн. руб., что составило 3310 тыс. руб. в расчете на одного работающего. На погашении валютных кредитов за период 1998 – 2001 гг.  направлено 5000 тыс. </w:t>
      </w:r>
      <w:r>
        <w:rPr>
          <w:lang w:val="en-US"/>
        </w:rPr>
        <w:t>DM</w:t>
      </w:r>
      <w:r>
        <w:rPr/>
        <w:t>. В 2001 году произведен окончательный платеж австрийскому банку-кредитору, в результате чего, исполнив обязательства перед иностранным кредитором, комбинат имеет задолженность только перед Министерством финансов по выполненным ранее платежам по кредиту Австрии. Вместе с тем, несмотря на повышение эффективности хозяйствования, рентабельность производства за 2001 год снизилась до 7 % (за 2000 год – 32 %).</w:t>
      </w:r>
    </w:p>
    <w:p>
      <w:pPr>
        <w:pStyle w:val="Normal"/>
        <w:ind w:firstLine="568"/>
        <w:jc w:val="both"/>
        <w:rPr/>
      </w:pPr>
      <w:r>
        <w:rPr/>
        <w:t>Возросшая конкуренция со стороны российских производителей весовых вафельных изделий (в настоящий момент на территории России существует более 20 предприятий, оснащенных оборудованием по производству плоских вафель, аналогичным установленному на комбинате), привела к снижению цены экспорта на данный вид продукта, что в свою очередь повлияло на снижение экспортных поставок и рентабельность продаж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За декабрь 2001 года рентабельность производства характеризуется следующими показателями: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Сухие завтраки -                 + 20,7%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Вафельные батончики, </w:t>
      </w:r>
    </w:p>
    <w:p>
      <w:pPr>
        <w:pStyle w:val="Normal"/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трубочки, печенье -            + 11,6%</w:t>
      </w:r>
    </w:p>
    <w:p>
      <w:pPr>
        <w:pStyle w:val="Normal"/>
        <w:numPr>
          <w:ilvl w:val="0"/>
          <w:numId w:val="2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Вафли плоские  -                  - 4,9%</w:t>
      </w:r>
    </w:p>
    <w:p>
      <w:pPr>
        <w:pStyle w:val="TextBodyIndent"/>
        <w:ind w:firstLine="568"/>
        <w:jc w:val="both"/>
        <w:rPr/>
      </w:pPr>
      <w:r>
        <w:rPr/>
        <w:t>Специалистами комбината разработан комплекс мероприятий, направленных на повышение рентабельности производства, расширение ассортимента продукции и увеличение экспортных поставок: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Модернизация вафельного производства в вафельном цехе;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Приобретение новой линии по производству вафельных рулетиков.</w:t>
      </w:r>
    </w:p>
    <w:p>
      <w:pPr>
        <w:pStyle w:val="TextBodyIndent"/>
        <w:ind w:firstLine="568"/>
        <w:jc w:val="both"/>
        <w:rPr/>
      </w:pPr>
      <w:r>
        <w:rPr/>
        <w:t>Для производства принципиально нового продукта (торты, вафельные батончики) на базе выпускаемых вафельных изделий предполагается произвести модернизацию вафельного производства. С этой целью планируется закупить дополнительное оборудование, позволяющее производить двойную глазировку, посыпку натуральными добавками, декорирование.</w:t>
      </w:r>
    </w:p>
    <w:p>
      <w:pPr>
        <w:pStyle w:val="Normal"/>
        <w:ind w:firstLine="568"/>
        <w:jc w:val="both"/>
        <w:rPr/>
      </w:pPr>
      <w:r>
        <w:rPr/>
        <w:t>Модернизация позволит увеличить производительность линии с 11000 кг до 19897 кг в сутки, повысить рентабельность производства и получить дополнительную прибыль, которая будет частично направлена на погашении задолженности Минфину.</w:t>
      </w:r>
    </w:p>
    <w:p>
      <w:pPr>
        <w:pStyle w:val="Normal"/>
        <w:ind w:firstLine="568"/>
        <w:jc w:val="both"/>
        <w:rPr/>
      </w:pPr>
      <w:r>
        <w:rPr/>
        <w:t>В цехе по производству вафель имеются свободные производственные площади, на которых имеется возможность разместить еще одну линию по производству кондитерских изделий. С этой целью было принято решение о приобретении линии по производству вафельных рулетиков, производительностью 660 тонн в год. Данный продукт в Республике Беларусь не производится, а в России подобная продукция выпускается одной кондитерской фабрикой.</w:t>
      </w:r>
    </w:p>
    <w:p>
      <w:pPr>
        <w:pStyle w:val="Normal"/>
        <w:ind w:firstLine="568"/>
        <w:jc w:val="both"/>
        <w:rPr/>
      </w:pPr>
      <w:r>
        <w:rPr/>
        <w:t>Вместе с тем кондитерский комбинат не имеет свободных денежных средств для реализации данного проекта, поэтому необходимо привлечение кредитных ресурс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  <w:t>4.2. Анализ производственно – коммерческой деятельности УПП ВКК «Витьба»</w:t>
      </w:r>
    </w:p>
    <w:p>
      <w:pPr>
        <w:pStyle w:val="Normal"/>
        <w:tabs>
          <w:tab w:val="clear" w:pos="708"/>
          <w:tab w:val="left" w:pos="639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jc w:val="right"/>
        <w:rPr/>
      </w:pPr>
      <w:r>
        <w:rPr/>
        <w:t>Таблица 4.2.1.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90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0.05pt;width:478.1pt;height:327.1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9596846" r:id="rId2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В таблице 4.2.1. приведена динамика объемов производства предприятия за 1999 –2001гг. За этот период комбинат значительно увеличил производство сухих завтраков (на 10,6 %), а выпуск кондитерских изделий по сравнению с 1999 годом вырос незначительно, а по сравнению с 2000 годом сократился на 46 тонн. Если рассматривать ассортимент продукции, то можно отметить, что значительно расширилось производство подушечек с начинкой и зерновых орешков, а также вафельных трубочек, вафельных батончиков и тортов, в то время как объемы производства многих других изделий были значительно сокращены (печенье - на 53,7 %, вафли «Витоша» и «Вита»  - на 38% и 31,3% соответственно).</w:t>
      </w:r>
    </w:p>
    <w:p>
      <w:pPr>
        <w:pStyle w:val="2"/>
        <w:jc w:val="both"/>
        <w:rPr/>
      </w:pPr>
      <w:r>
        <w:rPr/>
      </w:r>
    </w:p>
    <w:p>
      <w:pPr>
        <w:pStyle w:val="2"/>
        <w:jc w:val="right"/>
        <w:rPr/>
      </w:pPr>
      <w:r>
        <w:rPr/>
        <w:t>Таблица 4.2.2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ебестоимость и рентабельность отдельных видов продукци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3pt;margin-top:0pt;width:479.75pt;height:257.7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22533312" r:id="rId4"/>
        </w:object>
      </w:r>
    </w:p>
    <w:p>
      <w:pPr>
        <w:pStyle w:val="2"/>
        <w:jc w:val="both"/>
        <w:rPr/>
      </w:pPr>
      <w:r>
        <w:rPr/>
        <w:t>Ассортимент продукции кондитерского комбината довольно широк. Естественно, отдельные виды продукции пользуются большим, другие меньшим спросом среди потребителей. Соответственно, объемы их производства, затраты на производство, стоимость и себестоимость значительно отличаются. Так по данным таблицы 4.2.2. мы можем сказать, что производство сухих завтраков в течение последних двух лет было более рентабельным, чем производство кондитерских изделий.</w:t>
      </w:r>
    </w:p>
    <w:p>
      <w:pPr>
        <w:pStyle w:val="2"/>
        <w:jc w:val="both"/>
        <w:rPr/>
      </w:pPr>
      <w:r>
        <w:rPr/>
        <w:t>Следует также отметить, что за рассматриваемый период значительно сократилась рентабельность, как сухих завтраков, так и кондитерских изделий (на 27,7 и 22,8 процентных пунктов соответственно).</w:t>
      </w:r>
    </w:p>
    <w:p>
      <w:pPr>
        <w:pStyle w:val="2"/>
        <w:jc w:val="both"/>
        <w:rPr/>
      </w:pPr>
      <w:r>
        <w:rPr/>
      </w:r>
    </w:p>
    <w:p>
      <w:pPr>
        <w:pStyle w:val="3"/>
        <w:rPr/>
      </w:pPr>
      <w:r>
        <w:rPr/>
        <w:t xml:space="preserve">В таблице 4.2.3. приведены основные показатели производственно - коммерческой деятельности предприятия за 1999 – 2001 гг. За этот период численность работников предприятия возросла на 38 человек, а производительность труда возросла более чем в 2 раза. Товарная продукция в сопоставимых ценах увеличилась в 2,7 раза. Но тем не менее рентабельность производства сократилась на 34,4 %, т.к. материально – денежные затраты по производству возросли гораздо в большей степени, чем прибыль по производству. Затраты на рубль товарной продукции возросли на 3,36 коп. в 2001 г. по сравнению с 1999 г., хотя в 2000г. они сократились на 13,3 коп. </w:t>
      </w:r>
    </w:p>
    <w:p>
      <w:pPr>
        <w:pStyle w:val="3"/>
        <w:rPr/>
      </w:pPr>
      <w:r>
        <w:rPr/>
        <w:t xml:space="preserve"> </w:t>
      </w:r>
      <w:r>
        <w:rPr/>
        <w:t xml:space="preserve">На 31,4 % сократился объем экспорта продукции, его удельный вес в 2001 г. составил всего лишь 25,3 %, в то время как в 1999 г. – 41 %.  Объемы импортных поставок также сократились, но в меньшей степени (на 14,6 %). Однако сальдо оставалось положительным и выросло за рассматриваемый период в 4 раза. Реализация продукции по бартеру также была снижена, удельный вес бартера сократился на 8,9 п.п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  <w:t>Таблица 4.2.3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/>
      </w:pPr>
      <w:r>
        <w:rPr>
          <w:b/>
          <w:bCs/>
        </w:rPr>
        <w:t>Динамика основных показателей УПП ВКК «Витьба» за 1999 –2001 гг</w:t>
      </w:r>
      <w:r>
        <w:rPr/>
        <w:t xml:space="preserve">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65" w:dyaOrig="10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4pt;margin-top:12.6pt;width:466.05pt;height:50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87108639" r:id="rId6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алее в таблицах 4.2.4. и 4.2.5. приведены сведения об образовании и использовании прибыли кондитерского комбината, а также сведения о платежах и налогах, выплаченных в течение 2000 – 2001 гг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both"/>
        <w:rPr/>
      </w:pPr>
      <w:r>
        <w:rPr/>
        <w:t xml:space="preserve"> </w:t>
      </w:r>
      <w:r>
        <w:rPr/>
        <w:t>Удельный вес платежей и отчислений от выручки составил в 2000 г. 25, 1%, а в 2001 г. – 22, 7 %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object w:dxaOrig="8310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4pt;margin-top:30.65pt;width:459.55pt;height:201.1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43220681" r:id="rId8"/>
        </w:object>
      </w:r>
      <w:r>
        <w:rPr/>
        <w:t>Таблица 4.2.4.</w:t>
      </w:r>
    </w:p>
    <w:p>
      <w:pPr>
        <w:pStyle w:val="Heading1"/>
        <w:ind w:firstLine="639"/>
        <w:rPr/>
      </w:pPr>
      <w:r>
        <w:rPr/>
        <w:t>Образование и использование прибыли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object w:dxaOrig="9045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5pt;margin-top:35.35pt;width:475.7pt;height:439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91414105" r:id="rId10"/>
        </w:object>
      </w:r>
      <w:r>
        <w:rPr/>
        <w:t>Таблица 4.2.5.</w:t>
      </w:r>
    </w:p>
    <w:p>
      <w:pPr>
        <w:pStyle w:val="Heading2"/>
        <w:rPr/>
      </w:pPr>
      <w:r>
        <w:rPr/>
        <w:t>Платежи и нал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67" w:top="623" w:footer="0" w:bottom="56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5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</w:tabs>
      <w:ind w:firstLine="63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9" w:leader="none"/>
      </w:tabs>
      <w:ind w:firstLine="63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39" w:leader="none"/>
      </w:tabs>
      <w:ind w:firstLine="6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56:00Z</dcterms:created>
  <dc:creator>DubkoVI</dc:creator>
  <dc:description/>
  <dc:language>en-US</dc:language>
  <cp:lastModifiedBy>DubkoVI</cp:lastModifiedBy>
  <cp:lastPrinted>2002-07-21T15:13:00Z</cp:lastPrinted>
  <dcterms:modified xsi:type="dcterms:W3CDTF">2002-07-21T12:17:00Z</dcterms:modified>
  <cp:revision>8</cp:revision>
  <dc:subject/>
  <dc:title>4</dc:title>
</cp:coreProperties>
</file>