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анкт – Петербургский Государственный 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правление </w:t>
      </w:r>
      <w:r>
        <w:rPr>
          <w:sz w:val="24"/>
          <w:lang w:val="en-US"/>
        </w:rPr>
        <w:t>“</w:t>
      </w:r>
      <w:r>
        <w:rPr>
          <w:sz w:val="24"/>
        </w:rPr>
        <w:t>Регионоведение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-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>
          <w:sz w:val="44"/>
        </w:rPr>
      </w:pPr>
      <w:r>
        <w:rPr>
          <w:sz w:val="44"/>
        </w:rPr>
        <w:t>“</w:t>
      </w:r>
      <w:r>
        <w:rPr>
          <w:sz w:val="44"/>
        </w:rPr>
        <w:t>Проблемы и перспективы участия Мексики в НАФТ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 Битюков К. 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анкт-Петербург, 1998 г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30T21:54:00Z</dcterms:created>
  <dc:creator>Benedikt</dc:creator>
  <dc:description/>
  <dc:language>en-US</dc:language>
  <cp:lastModifiedBy>Popov Pavel</cp:lastModifiedBy>
  <dcterms:modified xsi:type="dcterms:W3CDTF">1993-05-03T22:24:00Z</dcterms:modified>
  <cp:revision>3</cp:revision>
  <dc:subject>Титульный лист по СтратМэну</dc:subject>
  <dc:title>Государственный Комитет Российской Федерации по Высшему Образованию</dc:title>
</cp:coreProperties>
</file>