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ТАЛЛИННСКИЙ ПЕДАГОГИЧЕСКИЙ УНИВЕРСИТЕТ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оциальный факультет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Административное управление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lang w:val="ru-RU"/>
        </w:rPr>
        <w:t>Андерей Кре</w:t>
      </w:r>
      <w:r>
        <w:rPr>
          <w:b/>
          <w:sz w:val="32"/>
          <w:lang w:val="en-US"/>
        </w:rPr>
        <w:t>e</w:t>
      </w:r>
      <w:r>
        <w:rPr>
          <w:b/>
          <w:sz w:val="32"/>
          <w:lang w:val="ru-RU"/>
        </w:rPr>
        <w:t>к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ПРОГРАММА РЕГИОНАЛЬНОГО РАЗВИТИЯ 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ИДА-ВИРУМАА 1998-200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БОТА ПО ПРЕДМЕТУ "РЕГИОНАЛЬНАЯ ПОЛИТИКА"</w:t>
      </w:r>
    </w:p>
    <w:p>
      <w:pPr>
        <w:pStyle w:val="Normal"/>
        <w:jc w:val="center"/>
        <w:rPr>
          <w:b/>
          <w:b/>
          <w:color w:val="FF0000"/>
          <w:sz w:val="28"/>
          <w:lang w:val="ru-RU"/>
        </w:rPr>
      </w:pPr>
      <w:r>
        <w:rPr>
          <w:b/>
          <w:color w:val="FF0000"/>
          <w:sz w:val="28"/>
          <w:lang w:val="ru-RU"/>
        </w:rPr>
        <w:t>ПЕРЕВЕДЕНО С ЭСТОНСКОГО 27.11.1999</w:t>
      </w:r>
    </w:p>
    <w:p>
      <w:pPr>
        <w:pStyle w:val="Normal"/>
        <w:jc w:val="center"/>
        <w:rPr>
          <w:b/>
          <w:b/>
          <w:color w:val="FF0000"/>
          <w:sz w:val="28"/>
          <w:lang w:val="ru-RU"/>
        </w:rPr>
      </w:pPr>
      <w:r>
        <w:rPr>
          <w:b/>
          <w:color w:val="FF0000"/>
          <w:sz w:val="28"/>
          <w:lang w:val="ru-RU"/>
        </w:rPr>
        <w:t>(специально для БАНКА РЕФЕРАТОВ-2)</w:t>
      </w:r>
    </w:p>
    <w:p>
      <w:pPr>
        <w:pStyle w:val="Normal"/>
        <w:jc w:val="center"/>
        <w:rPr>
          <w:b/>
          <w:b/>
          <w:color w:val="FF0000"/>
          <w:sz w:val="28"/>
          <w:lang w:val="ru-RU"/>
        </w:rPr>
      </w:pPr>
      <w:r>
        <w:rPr>
          <w:b/>
          <w:color w:val="FF0000"/>
          <w:sz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4253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реподаватель:  C. Мяэльтсемеес</w:t>
      </w:r>
    </w:p>
    <w:p>
      <w:pPr>
        <w:pStyle w:val="Normal"/>
        <w:ind w:left="4253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4253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4253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4253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4253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4253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4253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4253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4253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4253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4253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4253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4253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4253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4253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4253" w:hanging="0"/>
        <w:rPr>
          <w:i/>
          <w:i/>
          <w:lang w:val="ru-RU"/>
        </w:rPr>
      </w:pPr>
      <w:r>
        <w:rPr>
          <w:i/>
          <w:lang w:val="ru-RU"/>
        </w:rPr>
        <w:t xml:space="preserve">-Таллинн 2000- </w:t>
      </w:r>
    </w:p>
    <w:p>
      <w:pPr>
        <w:pStyle w:val="Normal"/>
        <w:ind w:left="4253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b/>
          <w:sz w:val="28"/>
          <w:lang w:val="ru-RU"/>
        </w:rPr>
        <w:t>Содержани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1. Введение...........................................................................................3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2. Основные черты регионального развития.....................................4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3.Базовая логика...................................................................................5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4.Логика действий на ближайшие годы.............................................6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5.Транспорт и транзит..........................................................................7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6.Образование........................................................................................8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7.Туризм  и экономика отдыха............................................................10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b/>
          <w:sz w:val="28"/>
          <w:lang w:val="ru-RU"/>
        </w:rPr>
        <w:t>Введени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>Моя работа посвящена основным чертам "Программы регионального развития Ида-Вирумаа 1998-2000". В ней я попытаюсь проанализировать основные пункты программы, высказать свое видение упомянутых проблем и способов их решени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lang w:val="ru-RU"/>
        </w:rPr>
        <w:t>Причин, по которым я выбрал именно эту тему- две: во-первых Ида-Вирумаа это мой родной регион, в котором я вырос, и судьба которого мне не безразлична. Я более-менее знаком с основными проблемами данного региона, со многими из которых столкнулся на практике,  и думаю, что я вправе со своей стороны дать оценку предпосылкам развития уезда. Во-вторых. Участвуя в конференции "</w:t>
      </w:r>
      <w:r>
        <w:rPr>
          <w:sz w:val="24"/>
          <w:lang w:val="en-GB"/>
        </w:rPr>
        <w:t xml:space="preserve">Rahvuste integreerumise eeldused eesti </w:t>
      </w:r>
      <w:r>
        <w:rPr>
          <w:sz w:val="24"/>
        </w:rPr>
        <w:t>ü</w:t>
      </w:r>
      <w:r>
        <w:rPr>
          <w:sz w:val="24"/>
          <w:lang w:val="en-GB"/>
        </w:rPr>
        <w:t>hiskonda Ida-Virumaal</w:t>
      </w:r>
      <w:r>
        <w:rPr>
          <w:sz w:val="24"/>
          <w:lang w:val="ru-RU"/>
        </w:rPr>
        <w:t>", где впервые была прдставлена и обсуждалась эта программа, я получил более ясное представление о перспективах регионального развития Ида-Вирумаа и об основных проблемах, препятствующих этому процессу.</w:t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>Главной целью работы является описание основных пунктов прграммы, анализ их осуществимости, необходимости, и соответствие имеющимся ресурсам.</w:t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>Моя работа сочетает в себе черты реферата и эссе, и построена следующим образо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Краткий конспект какого-либо пункта программ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ения составителей программы по его реализ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Мое мнение по данной проблеме; 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ru-RU"/>
        </w:rPr>
        <w:t>В качестве основных источников использованы "Программа региональног развития Ида-Вирумаа 1998-2003" и материалы конференции "</w:t>
      </w:r>
      <w:r>
        <w:rPr>
          <w:sz w:val="24"/>
          <w:lang w:val="en-GB"/>
        </w:rPr>
        <w:t xml:space="preserve">Rahvuste integreerumise eeldused eesti </w:t>
      </w:r>
      <w:r>
        <w:rPr>
          <w:sz w:val="24"/>
        </w:rPr>
        <w:t>ü</w:t>
      </w:r>
      <w:r>
        <w:rPr>
          <w:sz w:val="24"/>
          <w:lang w:val="en-GB"/>
        </w:rPr>
        <w:t>hiskonda Ida-Virumaal</w:t>
      </w:r>
      <w:r>
        <w:rPr>
          <w:sz w:val="24"/>
          <w:lang w:val="ru-RU"/>
        </w:rPr>
        <w:t>", прходившей 26.-28. 11. 1998 в Нарва-Йыэсуу.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>ОСНОВНЫЕ ЧЕРТЫ РЕГИОНАЛЬНОГО РАЗВИТИЯ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>Данные основные черты программы регионального развития Ида-Вируского развития на 1998-2003 годы нацелены на продолжение создания и развития предпосылок решения проблем интеграции в Ида-Вирумаа. Программа развития не пытается охватить все происходящее и уже решенное и делаемое в Ида-Вирумаа. В программе развития основное внимание сконцентрировано на факторах, которые ускоряют и стимулируют естественное развитие и существенно меняют социальную, экономическую и техническую среду (в дальнейшем "среда"). Целью является создание в Ида-Вирумаа, как для постоянных жителей так и для прибывающих сюда на короткое или длительное время всячески пригодной для жизни  среды, которая по своему содержанию соответствует принципам, принятым на конференции ООН Агенда-21 в Рио-де-Жанейро.</w:t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>При этом исходят не только из имеющихся на данный момент ресурсов (люди, деньги, организации, и т.д.) целью является полностью охватить один из оновных ключевых моментов развития Ида-Вирумаа и скрывающиеся возможности, в вероятном развитии окружающей геополитической фоновой системы (особенно в направлении Европейского Союза и России).</w:t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редполагают, что ясно проявленная политическая воля является результататомцеленаправленного действия и выражается в необходимых обеспечивающих развитие ресурсах, которые наряду с госбюджетными средствами получают из очень разных источников. </w:t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426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БАЗОВАЯ ЛОГИКА</w:t>
      </w:r>
    </w:p>
    <w:p>
      <w:pPr>
        <w:pStyle w:val="Normal"/>
        <w:spacing w:lineRule="auto" w:line="360"/>
        <w:ind w:firstLine="426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>Логику развития Ида-Вирумаа определяют географическое расположение и население уезда, природные ископаемые, находящиеся на территории уезда и стратегическую значимость, имеющую производственную мощность.</w:t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>Особенно при планировании развития ближайших лет необходимо учитывать существенное отличие национального состава Ида-Вирумаа от других уездов. Ида-Вирумаа является единственным уездом, где в населении преобладают инородцы. Поэтому интеграция не-эстонцев в Эстонию (и Европу) является особенно сложной и ей уделено большое внимание.</w:t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>Рассматриваемая региональная программа Ида-Вирумаа отмечается в сводке Европейской Комиссии о вступлении Эстонии в Европейский Союз (Агенда 2000). Таким образом, планирование развития уезда связывается с общей внешне-политической политикой Эстонской Республики и Европейского Союза. Стабильное развитие экономической и социальной среды Ида-Вирумаа является одним из важных факторов безопасности Эстонского государства.</w:t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>Необходимо учитывать, что перереформирование наследия советского времени и переход на новую траекторию развития, требует времени, хотя бы одного поколения (т.е. до 2020-2030 гг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lang w:val="ru-RU"/>
        </w:rPr>
        <w:t>Цель является создание мультикультурного, с  разнообразной экономической и социальной структурой региона, известного и преуспевающего и в Эстонии, и в Европе. На это направлены проходящие в Эстонии интеграционные прцессы. Более короткие по времени планы действий должны создать для этого соответствующие предпосылки. Период, рассматриваемый в плане развития, совпадает с процессом переговоров вступления в Европейский Союз, который, предположительно даст возможность использовать ресурсы структурных программ, подготавливающих объединение. С 1999 года начала свою работу т.н. Специальная подготовительная программа (</w:t>
      </w:r>
      <w:r>
        <w:rPr>
          <w:sz w:val="24"/>
        </w:rPr>
        <w:t>SPP</w:t>
      </w:r>
      <w:r>
        <w:rPr>
          <w:sz w:val="24"/>
          <w:lang w:val="ru-RU"/>
        </w:rPr>
        <w:t xml:space="preserve">), целью которой является подготовка деятельности программ Европейского Союза </w:t>
      </w:r>
      <w:r>
        <w:rPr>
          <w:sz w:val="24"/>
        </w:rPr>
        <w:t>SAPARD</w:t>
      </w:r>
      <w:r>
        <w:rPr>
          <w:sz w:val="24"/>
          <w:lang w:val="ru-RU"/>
        </w:rPr>
        <w:t>- развитие сельского хозяйства и</w:t>
      </w:r>
      <w:r>
        <w:rPr>
          <w:sz w:val="24"/>
        </w:rPr>
        <w:t xml:space="preserve"> ISPA</w:t>
      </w:r>
      <w:r>
        <w:rPr>
          <w:sz w:val="24"/>
          <w:lang w:val="ru-RU"/>
        </w:rPr>
        <w:t xml:space="preserve">-развитие инфраструктуры до такого уровня, чтобы Структурные фонды ЕС могли эффективно действовать в странах-кандидатах на вступление в Европейский Союз. </w:t>
      </w:r>
    </w:p>
    <w:p>
      <w:pPr>
        <w:pStyle w:val="Normal"/>
        <w:spacing w:lineRule="auto" w:line="360"/>
        <w:ind w:firstLine="426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>ЛОГИКА ДЕЙСТВИЙ НА БЛИЖАЙШИЕ ГОДЫ</w:t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>В первую очередь необходимо выяснить следующие возможности решения и локализацию на временной ос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Развитие переходящих из старой структуры базисных элементов экономики (электростанции, шахты, заводы, сеть образования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Развитие новых структур притягательных центров (порты, туристические комплексы, учреждения образования, и т.д.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Евромагистраль с новым нарвским мостом и беспошлинными склад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Развитие дорожной и портовой сети, выход на мор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Развитие исторических и природных достопримечательностей и  туристических объект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Возможности для создания  новых рабочих мест и переобучение кадр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Привлечение специалистов и предпринимателей в уезд как из других мест Эстонии так и из-за границы, создание для них благоприятной для жизни и работы среды, предоставление дополнительных социальных гарант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Развитие международной совместной работы регион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Формирование хорошего мнения и своего лица уезда, что являлось бы основой для известности и притягательности Ида-Вирумаа в Эстонии и за ее пределами. (особенно для привлечения инвестиций в уезд);</w:t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>Временной период, рассматриваемый в данном документе, имеет дело в первую очередь с промышленностью, с преодолением последствий депрессии, реструктуризацией и окончанием приватизации и с вводом продукции, что не ставит под удар  промышленность, добычу сланца и производство электроэнергии как важных опорных конструкций, присущих Ида-Вирумаа.</w:t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>Другие сферы деятельности должны пережить существенную модификацию и развитие, принципиально изменив и разнообразив экономические и социальные структуры, общественный климат и человеческую среду Ида-Вирумаа.</w:t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>Исходя из вышеуказанного и учитывая прежде всего интеграционные проблемы в Ида-Вирумаа, в данном плане развития выделяются три области, формирующие новые структуры и существенно изменяющие окружающую сред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Транспорт и транзи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Образован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Туризм и экономика отдыха;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ТРАНСПОРТ И ТРАНЗИТ</w:t>
      </w:r>
    </w:p>
    <w:p>
      <w:pPr>
        <w:pStyle w:val="Normal"/>
        <w:spacing w:lineRule="auto" w:line="36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>Агенда 2000 включает требование: "Эстонии необходимо делать капиталовложения в реконструкцию железных дорог восточно-западного направления и усовершенствовать инфраструктуру в местах пересечения границы..., а также в портах. По территории Эстонии проходит один общеевропейский транспортный коридор, как это было установлено на конференции в Креета."</w:t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>Программа развития включает следующие ключевые решения и приоритет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Новый транспортный мост, вместе с соответствующей территорией для обслуживания товара, через реку Нарв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Реконструкция железной дороги Таллинн-С.Петербург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Реконструкция автострады Йыхви-Тарт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Реконструкция автострады Таллинн-С.Петербург, вместе с развитием соответствующей инфраструктуры на европейском уровн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Реконструкция дорожной сети уездного знач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Современые порты на морском побережье (Нарва, Нарва-Йуэсуу, Тойла, Азери, Силламяэ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Маленькие порты и базы отдыха у Чудского Озе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Инфраструктура воздушного сообщения (малые аэропорты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Судоходство по побережью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Придорожная сеть бензоколонок и предприятий по обслуживанию и тенообслуживанию;</w:t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>Развитие транспорта относится к приоритетам развития уезда, при этом нельзя это сводить только на проблемы развития транзита, хотя с точки зрения Эстонии как целого, это мысленно допустимо.</w:t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>Таким образом использование территории уезда для транзита является лишь частью транспортного комплексаю. В случае транзита товаров целью является предложение, по-возможности, разнообразных услуг и создание хороших условий для провоза. Существенным является не только увеличение объемов грузоперевозок, а также кратковременное или длительное пребывание в людей, обслуживающих транзитный транспорт, и максимальное использование услуг и товаров, предлагаемых гостям. Это в свою очередь, предполагает совместную работу со средними ведомствами, в первую очередь с министерством дорог и связи, объединение реконструкции проходящих через уезд транзитных пунктов с созданинем инфраструктуры служащих, во благо интересам уезда, и пополняя западно- восточные транспортные структуры и структурные связи с со структурами по северо-южному направлению.</w:t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>Особое внимание необходимо уделить охвату морского побережья как существенного компонента транспорта, и на открытие уезда со стороны моря. А также необходимо учесть планирование создания предположительной инфраструктуры  для обслуживания авиатранпорта (хотя бы в объеме обслуживания перевоза малых товаров, туризма и авиации).</w:t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426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ОБРАЗОВАНИЕ</w:t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>Система образования уезда является частью государственной системы образования Эстонии и поэтому соответствующее уездное развитие исходит из государственных приоритетов, учитывая при этом своеобразие и нужды Ида-Вируского уезда.</w:t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>При формировании соответствующих программ образования, необходимо добавлять предметные пункты, учитывающие фон населения уезда как в обучении детей так и взрослого населения.</w:t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>Основное внимание при этом концентрируется на школьные и индивидуальные учебные планы, которые в первую очередь, должны принципиально изменить содержание до сих пор проходящего на русском языке обучения. Большую весомость надо дать индивидуальным учебным планам, в первую очередь при обучении инородцев и детей из смешенных семей, обучающихся в эстонских школах, преодолев трудности понимания, обусловленные различием культурного контекста.</w:t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>Для эффективной помощи школам и педагогам необходимо совместно с министерством образования создать и ввести в действие Уездный центр по образованию, целью которого является введениев русскоязычную школу эстоноцентричности (независимо от учебного предмета), современную инфотехнологию и связанный с местной обыденной жизнью учебный материал, обеспечить проведение изменений в школах Ида-Вирумаа и организацию необходимых прикладных исследований, заниматься проблематикой иноязычного ребенка в эстоноязычной школе, обучение эммигрантов и т.д.</w:t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>С точки зрения изменения языкового и культурного контекста привалирующего до сих пор, особенно весомым является развитие компьютерного обучения, развитие местных компьютерных сетей и "интернетизация".</w:t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>Преподавание языка в ближайшие годы должно гарантироватю выпускникам основной школы владение языком, которое даст возможность продолжить обучение в эстоноязычной школе, обеспечить уровень, соответствующий требованиям гражданства, и дать возможность интегрироваться в эстонское общество.</w:t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>В заключении хотелось бы отметить, что при создании предпосылок интеграции для инородцев необходимо существенно разнообразить и расширить возможности обучения. Дополнительно к обучению эстонскому языку, необходимо обеспечить инородцам разностороннее воспитание чувства гражданина Эстонии. Эстоноцентричность в обучении не должна ограничиваться учебными предметами, рассматривающими историю, природу, общество..., а должна охватывать все учебные предметы, дисциплины, курсы. При этом необходимо учитывать и фон учащегося (национальность, домашний язык, социальное положение и др.) и поддерживать сохранение корней через свой национальный язык и культуру.</w:t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426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ТУРИЗМ И ЭКОНОМИКА ОТДЫХА</w:t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>Туризм, как один из трех руководящих приоритетов уезда исходит из целей реализовать исторический и природный, а также полученный из советского индустриального прошлого потенциал Ида-Вирумаа. При этом нужно отдавать себе отчет, что туризм с сферой действия уездного уровня окажется весьма капиталоемким. Много денег требует как инфраструктура, обслуживающая туризм и организационно- информативные структуры, так и обучение людей. Но, по окончанию, сделанное для развития туризма станет фактором, увеличивающим развитие уезда, дав не только трудовую занятость, экономический оборот, рост местных расходов и др.</w:t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>Программа развития предусматривает следующие узловые решения и проекты в области туризма и экономики отдых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Внутриэстонский туризм, знакомство остальной Эстонии с Ида-Вирумаа, особенно школьной молодеж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Обучение персонала, в том числе обучение и дополнительное обучение насе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Придорожная информация и обслужива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Аттестация по единым требованиям объектов обслуживания и посещ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Издание письменной документальной информации (от исторических справок до легенд, мифов) об объектах посещ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Выбор приемущественно развиваемых форм туризма (специализированный, элитарный и т.д.) и выбор соответствующих объек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Создание новых достопримечательностей, таких как комплекс памяти и туризма Нарва-Силламяэ-Вайвара-Синимяэ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Ввод в действие структур-институтов для проведения в жизнь туристического приорит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Открытие побережья и береговых вод для туризма и отдых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Создание уездного кредитного ресурса для поддержки предпринимательства по туризму;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>Меры развития туризма должны быть тесно связаны с двумя другими приоритетами- транспортом и образованием, которые в целом создают основные предпосылки для развития туризма. Следовательно, три первых приоритета поддерживают друг друга и их необходимо проектировать синхронно. Форсированине туризма без соответствующей евростандартам инфраструктуры и обслуживающего персонала может дать длительный прыжок назад. Мнение, оказавшееся один раз дескридитированным, в мире туризма трудно быстро восстановить. Многие меры можно предпринимать только на основании совместно выработанных длительных программ министерств образования, культуры, путей сообщения и связи, экономики и департамента туризма, министерства охраны окружающей среды, центров предпринимательства и других, действующих в этой области союзов и ассоциаций, включая и "третий сектор".</w:t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10:25:00Z</dcterms:created>
  <dc:creator>Haldus Juku</dc:creator>
  <dc:description/>
  <dc:language>en-US</dc:language>
  <cp:lastModifiedBy>HaldusJuku</cp:lastModifiedBy>
  <dcterms:modified xsi:type="dcterms:W3CDTF">2000-04-09T10:25:00Z</dcterms:modified>
  <cp:revision>2</cp:revision>
  <dc:subject/>
  <dc:title>ТАЛЛИННСКИЙ ПЕДАГОГИЧЕСКИЙ УНИВЕРСИТЕТ</dc:title>
</cp:coreProperties>
</file>