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76571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948302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