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отличие от ЕС, североамериканская зона свободной торговли не имеет наднациональных институтов обладающих широкомасштабными полномочиями. В политическом плане среди участников североамериканского режима свободной торговли нет таких глубоких противоречий, который был свойственен для участников европейской интеграции в послевоенное время. В экономическом плане, по нашему мнению, НАФТА способна догнать по ряду показателей ЕС. К примеру, доля США во внешнеторговом обороте Канады составляет 70 %, а доля Канады во внешнеторговом обороте США – 20 %. Это очень высокий показатель интегрированности, хотя тем не менее Канада не спешила в свое время снимать торговые пошлины с США. Для сравнения, в самой интегрированной группировке, в рамках ЕС, доля Германии во внешнеторговом обороте Франции составляет менее 20 %, а доля Франции соответственно – выше 10 %.</w:t>
      </w:r>
      <w:hyperlink w:anchor="_ftn9">
        <w:r>
          <w:rPr>
            <w:rStyle w:val="InternetLink"/>
          </w:rPr>
          <w:t>[8]</w:t>
        </w:r>
      </w:hyperlink>
      <w:r>
        <w:rPr/>
        <w:t xml:space="preserve"> Эти показатели в какой то степени оставляют в перспективе возможность, того, что НАФТА сможет составить конкуренцию другим торговым блокам и прежде всего ЕС. Конкурентоспособность объединения США, Канады и Мексики, как уже говорилось, увеличивает вероятность дальнейшего доминирования Вашингтона в Латинской Америке в перспективе. Способность НАФТА эффективно функционировать может сделать еще более привлекательным выбор американской модели развития для пороговых стран Южной Америки. </w:t>
      </w:r>
    </w:p>
    <w:p>
      <w:pPr>
        <w:pStyle w:val="Normal"/>
        <w:jc w:val="center"/>
        <w:rPr>
          <w:rStyle w:val="StrongEmphasis"/>
          <w:rFonts w:ascii="Arial Black" w:hAnsi="Arial Black" w:cs="Arial Black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rFonts w:ascii="Arial Black" w:hAnsi="Arial Black" w:cs="Arial Black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</w:rPr>
        <w:t>НАФТА: тирания корпораций в Северной Америке</w:t>
      </w:r>
    </w:p>
    <w:p>
      <w:pPr>
        <w:pStyle w:val="Normal"/>
        <w:rPr/>
      </w:pPr>
      <w:r>
        <w:rPr/>
        <w:t>Если корпорациям предоставить полную свободу действий, они устроят мир по своим правилам. В этом мире люди будут вынуждены работать до полного истощения, теряя здоровье за гроши, корпорации смогут не заботясь о будущем добывать и расходовать природные ресурсы, а окружающая среда станет местом свалки производимых ими ядовитых отходов. Простые люди должны будут расплачиваться за просчеты корпораций, получающих "рекордные доходы" и утверждающих, что это на пользу людям. Звучит слишком драматично? Но именно это происходит уже сейчас, без всякого преувеличения. Именно в этом направлении поведут нас корпорации, если мы позволим им такую свободу действий. Пример тому - НАФТА.</w:t>
      </w:r>
    </w:p>
    <w:p>
      <w:pPr>
        <w:pStyle w:val="Normal"/>
        <w:rPr/>
      </w:pPr>
      <w:r>
        <w:rPr/>
        <w:t>Северо-американское соглашение о свободной торговле (НАФТА) - это соглашение между Соединенными Штатами, Канадой и Мексикой, успешно создающее единую северо-американскую экономику. Воздействие НАФТА на социально-экономическую систему и экологию всех стран, участвующих в соглашении, поистине опустошающее. НАФТА - это не просто соглашение о свободной торговле товарами и услугами между странами. Его возможности гораздо шире. Оно дает компаниям, оперирующим под юрисдикцией НАФТА, определенные привилегии и всемерно способствует выполнению многих требований МАИ, таких, как устранение государственного контроля за иностранными инвестициями. Договор явно отдает предпочтение корпорациям в ущерб интересам рабочих и окружающей среды.</w:t>
      </w:r>
    </w:p>
    <w:p>
      <w:pPr>
        <w:pStyle w:val="Normal"/>
        <w:jc w:val="center"/>
        <w:rPr/>
      </w:pPr>
      <w:r>
        <w:rPr>
          <w:rStyle w:val="StrongEmphasis"/>
          <w:rFonts w:cs="Algerian;Times New Roman" w:ascii="Algerian;Times New Roman" w:hAnsi="Algerian;Times New Roman"/>
        </w:rPr>
        <w:t>Кошмар становится явью</w:t>
      </w:r>
    </w:p>
    <w:p>
      <w:pPr>
        <w:pStyle w:val="Normal"/>
        <w:rPr/>
      </w:pPr>
      <w:r>
        <w:rPr/>
        <w:t xml:space="preserve">В приграничных городках Мексики жизнь превратилась в кошмар. Ядовитая грязь вытекает с фабрик, построенных недавно, после подписания НАФТА. Фабрики таких корпораций, как Дженерал Моторс, Степан Химикал и AT&amp;T изрыгают всякую токсичную дрянь - расползающуюся повсюду багровую, оранжевую и зеленую слизь. Все это попадает в реки, из которых люди берут воду для питья, где играют дети, где птицы отдыхают во время сезонных перелетов. Рабочие на этих фабриках подвергаются воздействию ядо-химикатов, иногда в 50 000 раз превышающему допустимые нормы США! </w:t>
      </w:r>
    </w:p>
    <w:p>
      <w:pPr>
        <w:pStyle w:val="Normal"/>
        <w:rPr/>
      </w:pPr>
      <w:r>
        <w:rPr/>
        <w:t>Причина в том, что в Мексике очень мало сдерживающих корпорации законов. Это называется "само-регулированием", когда считается, что бизнес сам себя регулирует лучше, чем правительства. Корпорации заявляют, что чем меньше они ограничены в действиях, тем лучше для рабочих и для окружающей среды. Из примера НАФТА ясно, что это абсолютная ложь. Как условия жизни людей, так и состояние окружающей среды в Мексике пугающе ухудшились.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Макильядоры: зоны свободного рабства</w:t>
      </w:r>
    </w:p>
    <w:p>
      <w:pPr>
        <w:pStyle w:val="Normal"/>
        <w:rPr/>
      </w:pPr>
      <w:r>
        <w:rPr/>
        <w:t>Большинство корпораций заинтересовано в том, чтобы делать свой бизнес в Мексике именно в зонах свободной торговли, или макильядорах. На существующей сейчас в Мексике двадцать одной сотне этих макильядор работают около полумиллиона человек. В этих зонах созданы особые законы, очень выгодные для корпораций, размещающих там свое производство. Там обычно очень мало (или совсем нет) экологических ограничений, очень низкие нормы охраны труда и небольшие налоги на бизнес - идеальный климат для корпораций. Большинство работающих в этих зонах - женщины, получающие в среднем меньше доллара в день. По многочисленным свидетельствам, рабочие вынуждены трудиться в экстремальных условиях. У них очень мало прав, им запрещается устраивать организации или открыто высказывать свое недовольство. Воздействие токсичных химикатов и тяжелые условия труда привели к тревожному росту таких заболеваний, как полиомиелит, дизентерия, тиф и энцефалит.</w:t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</w:rPr>
        <w:t>Восстание сапатистов: сопротивление корпоративному правлению</w:t>
      </w:r>
    </w:p>
    <w:p>
      <w:pPr>
        <w:pStyle w:val="Normal"/>
        <w:rPr/>
      </w:pPr>
      <w:r>
        <w:rPr/>
        <w:t>Сторонники НАФТА утверждали, что соглашение надо принять для того, чтобы укрепить демократию и повысить политическую и экономическую стабильность в Мексике. Но получилось как раз наоборот. Зная, что последствия НАФТА скажутся прежде всего на людях Мексики, сапатисты начали восстание в Чапас 1 января 1994 года, в день ввода соглашения в действие. Обнищавшие местные крестьяне-индейцы из племени Майя сказали, что НАФТА - это их "смертный приговор". После того, как мексиканские военные убили и замучили многих сапатистов и их сторонников, не щадя даже детей, по всему миру прошла волна массовых протестов.</w:t>
      </w:r>
    </w:p>
    <w:p>
      <w:pPr>
        <w:pStyle w:val="Normal"/>
        <w:rPr/>
      </w:pPr>
      <w:r>
        <w:rPr/>
        <w:t>Из того, что сапатисты начали восстание в день, когда соглашение НАФТА вступило в силу, ясно, что они прекрасно понимали причины своей нищеты и угнетенности, сознавали, какие последствия это соглашение может иметь для их народа. Действия сапатистов вдохновили на борьбу угнетенных корпорациями людей всего мира. Борьба продолжается...</w:t>
      </w:r>
    </w:p>
    <w:p>
      <w:pPr>
        <w:pStyle w:val="Normal"/>
        <w:rPr/>
      </w:pPr>
      <w:r>
        <w:rPr/>
        <w:t>"Позвольте представиться. Мы - это национально-освободительная армия сапатистов. Десять лет мы жили в этих горах, готовясь к войне. В этих горах мы создали армию. Мы не могли жить внизу, в городах и на плантациях. Наши жизни ценились меньше, чем машины или животные. Мы были как камни, как сорная трава на дороге. Нас заставляли молчать. У нас не было лиц. У нас не было имен. Не было будущего. Мы не существовали для той силы, которая называется "неолиберализация". Мы ничего не стоили, не производили, не покупали, не продавали. Мы были нулем в счетах большого капитала."</w:t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</w:rPr>
        <w:t>Не только Мексика</w:t>
      </w:r>
    </w:p>
    <w:p>
      <w:pPr>
        <w:pStyle w:val="Normal"/>
        <w:rPr/>
      </w:pPr>
      <w:r>
        <w:rPr/>
        <w:t>Не только Мексике был нанесен серьезный урон. Соединенные Штаты и Канада тоже ощутимо пострадали. В Канаде был отменен практически весь контроль за иностранными инвестициями, что позволило американским и другим ТНК взять канадский бизнес в свои руки. Уволены тысячи рабочих. А ТНК расползаются все шире, оставляя за собой хаос и разрушения. Леса в Канаде исчезают с ужасающей быстротой, а культура страны стремительно уподобляется насаждаемой корпорациями потребительской культуре США.</w:t>
      </w:r>
    </w:p>
    <w:p>
      <w:pPr>
        <w:pStyle w:val="Normal"/>
        <w:rPr/>
      </w:pPr>
      <w:r>
        <w:rPr/>
        <w:t>Многие корпорации США также перенесли свои действия на Юг, в нерегулируемые правительством приграничные городки Мексики, из-за чего тысячи людей остались без работы. После принятия НАФТА условия жизни во всех трех странах явно ухудшились. Корпорации заставляют рабочих или смириться с понижением заработной платы, или увольняться совсем. Тот факт, что корпорации, прежде базировавшиеся в США, преместились в Мексику и другие страны, показывает, что их совершенно не волнует будущее даже своей собственной страны, не говоря уже об остальном человечестве.</w:t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</w:rPr>
        <w:t>Корпорация требует права загрязнять</w:t>
      </w:r>
    </w:p>
    <w:p>
      <w:pPr>
        <w:pStyle w:val="Normal"/>
        <w:rPr/>
      </w:pPr>
      <w:r>
        <w:rPr/>
        <w:t>Многие положения НАФТА соответствуют положениям обсуждамого в настоящее время Многостороннего соглашения об инвестировании (МАИ). Его даже часто называют проектным вариантом МАИ. Одно из таких соответствий - положение, позволяющее корпорациям подавать в суд на правительства, чинящие препятствия инвестированию.</w:t>
      </w:r>
    </w:p>
    <w:p>
      <w:pPr>
        <w:pStyle w:val="Normal"/>
        <w:rPr/>
      </w:pPr>
      <w:r>
        <w:rPr/>
        <w:t>В соответствии с НАФТА, американская компания Этил подала в суд за потерю доходов и "репутации", потому что канадское правительство запретило использование токсичных бензиновых добавок, производимых исключительно этой компанией. Компания-инвестор старается отменить закон, соданный для того, чтобы защищать канадцев от химикатов, токсичность которых доказана, на основании того, что она не может больше производить такой химикат и продавать его на канадском рынке. Если Этил выиграет процесс, это может стать примером для других компаний.</w:t>
      </w:r>
    </w:p>
    <w:p>
      <w:pPr>
        <w:pStyle w:val="Normal"/>
        <w:jc w:val="center"/>
        <w:rPr/>
      </w:pPr>
      <w:r>
        <w:rPr>
          <w:rStyle w:val="StrongEmphasis"/>
          <w:rFonts w:cs="Arial Black" w:ascii="Arial Black" w:hAnsi="Arial Black"/>
        </w:rPr>
        <w:t>"Чудо" НАФТА</w:t>
      </w:r>
    </w:p>
    <w:p>
      <w:pPr>
        <w:pStyle w:val="Normal"/>
        <w:rPr/>
      </w:pPr>
      <w:r>
        <w:rPr/>
        <w:t>Соглашение НАФТА действует уже четыре года. Политики и бизнесмены усиленно его рекламировали, уверяя, что оно сотворит чудеса с экономикой Северной Америки. В некотором смысле это верно. Например, не чудо ли, что многие реки в Мексике загораются из-за сброшенных в них токсичных отходов? Только всемогущие корпорации могли сотворить такое чудо!</w:t>
      </w:r>
    </w:p>
    <w:p>
      <w:pPr>
        <w:pStyle w:val="Normal"/>
        <w:rPr/>
      </w:pPr>
      <w:r>
        <w:rPr/>
        <w:t>Борьба против НАФТА - это борьба против предоставления корпорациям еще большей свободы действий. Более того, необходимо поставить их под более жесткий контроль, если не ликвидировать совсем. США вынашивают планы расширения договора и включения в него стран Южной Америки, таких, как Чили и Аргентина. Президент Клинтон попытался провести переговоры об этом расширении "быстрым путем", не дожидаясь одобрения Конгресса. Но благодаря неустанным усилиям различных групп и отдельных активистов Северной Америки эта попытка провалилась - победа! Мы должны продолжать борьбу и усиливать протест против корпоративного правления, в чем бы оно ни проявлялось.</w:t>
      </w:r>
    </w:p>
    <w:p>
      <w:pPr>
        <w:pStyle w:val="Normal"/>
        <w:rPr/>
      </w:pPr>
      <w:r>
        <w:rPr/>
        <w:t>1 М.Е.Келли, НАФТА и окружающая среда: свободная торговля и политика токсичных отходов. Международный монитор, 1993 "...экологические исследования обнаружили содержание ксилола, в 50 000 раз превышающее нормы США для питьевой воды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4:49:00Z</dcterms:created>
  <dc:creator>Pavel Popov</dc:creator>
  <dc:description/>
  <dc:language>en-US</dc:language>
  <cp:lastModifiedBy>Pavel Popov</cp:lastModifiedBy>
  <dcterms:modified xsi:type="dcterms:W3CDTF">2003-01-03T15:02:00Z</dcterms:modified>
  <cp:revision>1</cp:revision>
  <dc:subject/>
  <dc:title>В отличие от ЕС, североамериканская зона свободной торговли не имеет наднациональных институтов обладающих широкомасштабными полномочиями</dc:title>
</cp:coreProperties>
</file>