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Генуэзская система</w:t>
      </w:r>
    </w:p>
    <w:p>
      <w:pPr>
        <w:pStyle w:val="Normal"/>
        <w:rPr/>
      </w:pPr>
      <w:r>
        <w:rPr>
          <w:sz w:val="16"/>
          <w:szCs w:val="16"/>
        </w:rPr>
        <w:t>После периода валютного хаоса, возникшего в итоге первой мировой войны, был установлен золотодевизный стандарт, основанный на золоте и ведущих валютах, конвертируемых в золото. Платежные средства в иностранной валюте, предназначенные для международных расчетов, стали называть девизами. Вторая мировая валютная система была юридически оформлена межгосударственным соглашением, достигнутым на Генуэзской международной экономической конференции в 1922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нуэзская валютная система функционировала на следующих принципах:</w:t>
      </w:r>
    </w:p>
    <w:p>
      <w:pPr>
        <w:pStyle w:val="Normal"/>
        <w:rPr/>
      </w:pPr>
      <w:r>
        <w:rPr>
          <w:sz w:val="16"/>
          <w:szCs w:val="16"/>
        </w:rPr>
        <w:t>1. Ее основой являлись золото и девизы - иностранные валюты. В тот период и денежные системы 30 стран базировались на золотодевизном стандарте. Национальные кредитные деньги стали использоваться в качестве международных платежно-резервных средств. Однако в ме-военный период статус резервной валюты не был официально закреплен ни за одной валютой, а фунт стерлингов и доллар США оспаривали лидерство в этой сфе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Сохранены золотые паритеты. Конверсия валют в золото стала осуществляться не только непосредственно (США, Франция, Великобритания), но и косвенно, через иностранные валюты (Германия и еще около 30 стран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осстановлен режим свободно колеблющихся валютных кур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Валютное регулирование осуществлялось в форме активной валютной политики, международных конференций, совеща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1922-1928 гг. наступила относительная валютная стабилизация. Но ее непрочность заключалась в 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место «золотомонетного» стандарта были введены урезанные формы золотого монометаллизма в денежной и валютной системах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роцесс стабилизации валют растянулся на ряд лет, что создало условия для валютных войн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методы валютной стабилизации предопределили ее шаткость. В большинстве стран были проведены девальвации, причем в Германии, Австрии, Польше, Венгрии близкие к нуллификации. Французский франк был девальвирован в 1928 г. на 80%. Только в Великобритании в результате ревальвации в 1925 г. было восстановлено довоенное золотое содержание фунта стерлинг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табилизация валют была проведена с помощью иностранных кредитов. США, Великобритания, Франция использовали тяжелое валютно-экономическое положение ряда стран для навязывания им обременительных условий межправительственных займов. Одним из условий займов, предоставленных Германии, Австрии, Польше и другим странам, было назначение иностранных экспертов, которые контролировали их валютную полити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влиянием закона неравномерности развития в итоге первой мировой войны валютно-финансовый центр переместился из Западной Европы в США. Это было обусловлено рядом причи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значительно вопрос валютно-экономический потенциал США. Нью-Йорк превратился в мировой финансовый центр, увеличился экспорт капитала. США стали ведущим торговым партнером большинства стра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ША превратились из должника в кредитора. Задолженность США в 1913 г. достигала 7 млрд. долл. а требования - 2 млрд. долл.; к 1926 г. внешний долг США уменьшился более чем вдвое, а требования к другим странам возросли в 6 раз (до 12 млрд.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произошло перераспределение официальных золотых резервов. В 1914-1921 гг. чистый приток золота в США в основном из Европы составил 2,3 млрд. долл.; в 1924 г. 46% золотых запасов капиталистических стран оказались сосредоточенными в США (в 1914 г. - 23%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ША были почти единственной страной, сохранившей золотомонетный стандарт, и курс доллара к западноевропейским валютам повысился на 10-90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оединенные Штаты развернули борьбу за гегемонию доллара, однако, добились статуса резервной валюты лишь после второй мировой войн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ежвоенный период доллар и фунт стерлингов, находившиеся в состоянии активной валютной войны, не получили всеобщего при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лютная стабилизация была взорвана мировым кризисом в 30-х годах. Главные особенности мирового валютного кризиса 1929-1936 гг. таков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циклический характер: валютный кризис переплелся с мировым экономическим и денежно-кредитным кризисо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труктурный характер: принципы мировой валютной системы - золотодевизного стандарта - потерпели крушени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большая продолжительность: с 1929 до осени 1936 г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исключительная глубина и острота: курс ряда валют снизился на 50-84%. </w:t>
      </w:r>
    </w:p>
    <w:p>
      <w:pPr>
        <w:pStyle w:val="Normal"/>
        <w:rPr/>
      </w:pPr>
      <w:r>
        <w:rPr>
          <w:sz w:val="16"/>
          <w:szCs w:val="16"/>
        </w:rPr>
        <w:t>Погоня за золотом сопровождалась увеличением частной тезаврации и перераспределением официальных золотых резервов. Международный кредит, особенно долгосрочный, был парализован  в  результате  массового  банкротства иностранных должников, включая 25 государств, которые прекратили внешние платежи. Образовалась масса “горячих” денег - денежных капиталов, стихийно перемещающихся из одной страны в другую в поисках получения спекулятивной сверхприбыли или надежного убежища. Внезапность их притока и оттока усилила нестабильность платежных балансов, колебаний валютных курсов и кризисных потрясений экономики. Валютные противоречия переросли в валютную войну, проводимую посредством валютной интервенции, валютных стабилизационных фондов, валютного демпинга, валютных ограничений и валютных бло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крайняя неравномерность развития: кризис поражал то одни, то другие страны, причем в разное время и с различной сил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ериод с 1929 по 1930 г. обесценились валюты аграрных и колониальных стран, так как резко сократился спрос на сырье на мировом рынке, и цены на него понизились на 50-70%. т.е. в большей степени, чем на импортируемые этими странами това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ередине 1931 г. слабым звеном в мировой валютной системе оказались Германия и Австрия в связи с отливом иностранных капиталов, уменьшением официального золотого запаса и банкротством банков. Германия ввела валютные ограничения, прекратила платежи по внешним долгам и размен марки на золото. Фактически в стране был отменен золотой стандарт, а официальный курс марки был заморожен на уровне 1924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ем (осенью 1931 г.) золотой стандарт был отменен в Великобритании, когда мировой экономический кризис достиг апогея. Непосредственной причиной этого послужило ухудшение состояния платежного баланса и уменьшение официальных золотых резервов страны в связи с резким сокращением экспорта товаров и доходов от “невидимых” операций. 21 сентября 1931 г. был прекращен размен фунта стерлингов на золотые слитки, а курс его снижен на 30,5%. Одновременно была проведена девальвация валют стран Британского содружества наций (кроме Канады) и скандинавских стран, имевших с Великобританией тесные торговые связи. В отличие от Германии в Великобритании с целью поддержания престижа фунта стерлингов не были введены валютные ограничения. Великобритания выиграла от девальвации: за счет девальвационной премии английские экспортеры широко практиковали валютный демпинг, что вызвало валютную войну с Францией и США. В итоге уменьшилось пассивное сальдо платежного баланса Великобрита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апреле 1933 г. золотомонетный стандарт был отменен и в США, когда экономический кризис перерастал в депрессию особого рода. Непосредственной причиной отмены послужило значительное и неравномерное падение цен. Это вызвало массовые банкротства. Банкротство 10 тыс. банков (40% общего количества банков страны) подорвало денежно-кредитную систему США и привело к отмене размена долларовых банкнот на золотые монеты. Для ведения валютной войны в целях повышения конкурентоспособности национальных корпораций США проводили политику снижения курса доллара путем скупки золота. Осенью 1936 г. в эпицентре валютного кризиса оказалась Франция, которая дольше других стран поддерживала золотой стандарт. Мировой экономический кризис охватил Францию позднее, и она усиленно обменивала фунты стерлингов и доллары на золото, несмотря на недовольство Великобритании и США. Опираясь на возросший золотой запас (83 млрд. франц. фр. в 1932 г. против 29 млрд. в июне 1929 г.). Франция возглавила золотой блок в целях сохранения золотого стандарта. Приверженность Франции к золоту объясняется историческими особенностями ее развития. Будучи международным ростовщиком. французский финансовый капитал предпочитал твердую золотую валюту. Особенно в этом были заинтересованы рантье, число которых в стране было значительным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Экономический кризис вызвал пассивность платежного баланса, увеличение дефицита государственного бюджета, отлив золота из страны. Финансовая олигархия сознательно вывозила капиталы, чтобы подорвать позиции французского франка и доверие к правительству Народного фронта. Искусственное сохранение золотого стандарта снижало конкурентоспособность французских фирм. Инфляция снижала конкурентоспособность французских фирм. Поэтому падение курса франка не было приостановлено в отличие от фунта стерлингов и долл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езультате кризиса Генуэзская валютная система утратила относительную эластичность и стабиль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40:00Z</dcterms:created>
  <dc:creator>Alexandr Rusanov</dc:creator>
  <dc:description/>
  <dc:language>en-US</dc:language>
  <cp:lastModifiedBy>Alexandr Rusanov</cp:lastModifiedBy>
  <cp:lastPrinted>2003-01-16T15:52:00Z</cp:lastPrinted>
  <dcterms:modified xsi:type="dcterms:W3CDTF">2003-01-16T05:52:00Z</dcterms:modified>
  <cp:revision>4</cp:revision>
  <dc:subject/>
  <dc:title></dc:title>
</cp:coreProperties>
</file>