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ьючерсные контракты </w:t>
      </w:r>
    </w:p>
    <w:p>
      <w:pPr>
        <w:pStyle w:val="Normal"/>
        <w:ind w:right="-766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Фьючерсные контракты на валюту были впервые введены в 1972 году в Чикаго, США. Казалось, что на эти контракты будет спрос, поскольку валютные рынки были либерализированы и действовали плавающие валютные курсы. </w:t>
      </w:r>
    </w:p>
    <w:p>
      <w:pPr>
        <w:pStyle w:val="Normal"/>
        <w:ind w:right="-766" w:hanging="0"/>
        <w:rPr/>
      </w:pPr>
      <w:r>
        <w:rPr>
          <w:i/>
          <w:sz w:val="18"/>
          <w:szCs w:val="18"/>
        </w:rPr>
        <w:t>Фьючерсный контракт на приобретение валюты</w:t>
      </w:r>
      <w:r>
        <w:rPr>
          <w:sz w:val="18"/>
          <w:szCs w:val="18"/>
        </w:rPr>
        <w:t xml:space="preserve"> - стандартизированное соглашение о  покупке или продаже той или иной валюты в конкретное время и место в будущем по цене, установленной на свободных биржевых торгах на валютной бирже по правилам данного рынка. Двумя основными моментами фьючерсного контракта является стандартная форма контракта и тот факт, что цена является единственным изменяющимся компонентом. Стандартный характер контракта и особый способ урегулирования сделки показывают, что заключение фьючерсного контракта не является актом купли-продажи.</w:t>
      </w:r>
    </w:p>
    <w:p>
      <w:pPr>
        <w:pStyle w:val="Normal"/>
        <w:ind w:right="-766" w:hanging="0"/>
        <w:rPr/>
      </w:pPr>
      <w:r>
        <w:rPr>
          <w:sz w:val="18"/>
          <w:szCs w:val="18"/>
        </w:rPr>
        <w:t>Фьючерсный контракт является соглашением продавца и покупателя о продаже валюты в согласованный срок в будущем. Фьючерсный контракт на приобретение валюты  стандартизирован по всем параметрам, кроме одного - цены на определенную валюту, которая выявляется в процессе торгов на валютной бирже. Стандартизация фьючерсного контракта означает унификацию таких его условий, как конкретный вид приобретаемой по контракту валюты, его количество, размер доплат за отклонение от контракта, условия и срок передачи, порядок оплаты, санкции за нарушение контракта, порядок арбитража и др.</w:t>
      </w:r>
    </w:p>
    <w:p>
      <w:pPr>
        <w:pStyle w:val="Normal"/>
        <w:ind w:right="-766" w:hanging="0"/>
        <w:rPr/>
      </w:pPr>
      <w:r>
        <w:rPr>
          <w:sz w:val="18"/>
          <w:szCs w:val="18"/>
        </w:rPr>
        <w:t>Каждый контракт имеет две стороны: покупателя и продавца. Покупатель фьючерсного контракта называется стороной, имеющей длинную позицию (</w:t>
      </w:r>
      <w:r>
        <w:rPr>
          <w:sz w:val="18"/>
          <w:szCs w:val="18"/>
          <w:lang w:val="en-US"/>
        </w:rPr>
        <w:t>long</w:t>
      </w:r>
      <w:r>
        <w:rPr>
          <w:sz w:val="18"/>
          <w:szCs w:val="18"/>
        </w:rPr>
        <w:t>), а продавец - стороной, имеющей короткую позицию (</w:t>
      </w:r>
      <w:r>
        <w:rPr>
          <w:sz w:val="18"/>
          <w:szCs w:val="18"/>
          <w:lang w:val="en-US"/>
        </w:rPr>
        <w:t>short</w:t>
      </w:r>
      <w:r>
        <w:rPr>
          <w:sz w:val="18"/>
          <w:szCs w:val="18"/>
        </w:rPr>
        <w:t>). Позиция продавца считается «короткой», поскольку продавец продает товар (в данном случае валюту), которым он может и не обладать. Позиция покупателя считается «длинной», потому что он заключил контракт на покупку товара в будущем.</w:t>
      </w:r>
    </w:p>
    <w:p>
      <w:pPr>
        <w:pStyle w:val="Normal"/>
        <w:rPr/>
      </w:pPr>
      <w:r>
        <w:rPr>
          <w:b/>
          <w:sz w:val="18"/>
          <w:szCs w:val="18"/>
        </w:rPr>
        <w:t>О</w:t>
      </w:r>
      <w:r>
        <w:rPr>
          <w:sz w:val="18"/>
          <w:szCs w:val="18"/>
        </w:rPr>
        <w:t>перации с фьючерсными контрактами делятся на два вида:</w:t>
      </w:r>
      <w:r>
        <w:rPr>
          <w:color w:val="000080"/>
          <w:sz w:val="18"/>
          <w:szCs w:val="18"/>
        </w:rPr>
        <w:t xml:space="preserve"> </w:t>
      </w:r>
      <w:r>
        <w:rPr>
          <w:b/>
          <w:color w:val="000080"/>
          <w:sz w:val="18"/>
          <w:szCs w:val="18"/>
        </w:rPr>
        <w:t>спекуляцию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b/>
          <w:sz w:val="18"/>
          <w:szCs w:val="18"/>
        </w:rPr>
        <w:t xml:space="preserve"> </w:t>
      </w:r>
      <w:r>
        <w:rPr>
          <w:b/>
          <w:color w:val="000080"/>
          <w:sz w:val="18"/>
          <w:szCs w:val="18"/>
        </w:rPr>
        <w:t>хеджирование</w:t>
      </w:r>
      <w:r>
        <w:rPr>
          <w:sz w:val="18"/>
          <w:szCs w:val="18"/>
        </w:rPr>
        <w:t xml:space="preserve">. Спекулятивные операции ставят целью получение положительной разницы между ценой покупки и ценой продажи. Хеджевые операции направлены на ограничение риска неблагоприятного изменения цены при торговле реальными активами (или спот-активами).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ьючерсный рынок часто называют рынком риска, где риск переходит от осмотрительных к склонным рисковать, и именно хеджеры составляют его основу. Хеджерам, производителям и потребителям, рынок фьючерсов позволяет ограничить ценовой риск при реализации и приобретении товаров; экспортерам и импортерам - риск изменения валютных курсов; владельцам финансовых активов - риск падения курсовой стоимости; заемщикам и кредиторам - риск изменения процентныхставок.</w:t>
        <w:br/>
        <w:t xml:space="preserve">Внешне фьючерсные сделки хеджирования неотличимы от спекулятивной игры. Хеджер, так же как и спекулянт, сначала открывает, а затем закрывает свои позиции, не доводя их, как правило, до поставки. Однако отличие есть, и весьма существенное. </w:t>
      </w:r>
      <w:r>
        <w:rPr>
          <w:color w:val="000080"/>
          <w:sz w:val="18"/>
          <w:szCs w:val="18"/>
        </w:rPr>
        <w:t>Для хеджера фьючерсные сделки подстраховывают производимые им операции на рынке реального товара.</w:t>
      </w:r>
      <w:r>
        <w:rPr>
          <w:sz w:val="18"/>
          <w:szCs w:val="18"/>
        </w:rPr>
        <w:t xml:space="preserve"> Доходы или потери хеджера на рынке реального товара будут компенсироваться противоположными результатами на рынке фьючерсов. Именно присутствие хеджеров, желающих оградить себя от риска, дает возможность биржевым игрокам-спекулянтам существовать как "классу".</w:t>
        <w:br/>
        <w:t xml:space="preserve">        </w:t>
      </w:r>
      <w:r>
        <w:rPr>
          <w:color w:val="000080"/>
          <w:sz w:val="18"/>
          <w:szCs w:val="18"/>
        </w:rPr>
        <w:t>Для спекулянта торговля фьючерсными контрактами имеет значение только в связи с возможностью получить прибыль</w:t>
      </w:r>
      <w:r>
        <w:rPr>
          <w:sz w:val="18"/>
          <w:szCs w:val="18"/>
        </w:rPr>
        <w:t xml:space="preserve">. Он никогда не покупает и не продает товары, а лишь играет на разнице цен, поэтому доходы или потери на фьючерсном рынке для спекулянта являются конечным результатом его операций. </w:t>
        <w:br/>
        <w:t xml:space="preserve">Спекуляция как форма деятельности играет большую положительную роль, способствуя относительной стабильности и ликвидности рынка и сглаживанию ценовых колебаний. Покупками фьючерсных контрактов по низким ценам спекулянты содействуют повышению спроса, что ведет к росту цен. Продажа спекулянтами фьючерсных контрактов по высоким ценам уменьшает спрос и, следовательно, приводит к снижению цен. </w:t>
        <w:br/>
        <w:t>На фьючерсных рынках спекулянты представлены двумя основными группами: игроками на понижение и игроками на повышение. Игра на понижение осуществляется продажей фьючерса с целью его последующей покупки по более низкой цене (медведи). Игра на повышение осуществляется покупкой фьючерса с целью его последующей продажи по более высокой цене (быки). Еще спекулянты различаются по методам ведения своих операций, по стратегии и тактике торговли: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П</w:t>
      </w:r>
      <w:r>
        <w:rPr>
          <w:sz w:val="18"/>
          <w:szCs w:val="18"/>
        </w:rPr>
        <w:t>о принятой биржевой терминологии покупка фьючерсного контракта называется "открытием длинной позиции", а продажа - "открытием короткой позиции". Исполнение фьючерсного контракта гарантируется расчетной палатой биржи через механизм взимания залогов с участников торгов под открытые позиции. Величина гарантийного депозита составляет от 2 до 10% от общей стоимости контракта, что предоставляет возможность получения значительной прибыли при небольшом первоначально вложении, которая называется "принципом рычага" (leverage).</w:t>
        <w:br/>
        <w:t xml:space="preserve"> «При этом, чтобы осуществить продажу, совсем необязательно иметь в наличии (даже в будущем) базисный актив. Однако следует помнить, что контракты имеют определенный срок поставки или исполнения. К этому сроку участник контракта, желающий осуществить или принять поставку в установленном порядке, информирует расчетную палату биржи о готовности выполнить свои обязательства. Тогда расчетная палата выбирает лицо с противоположной позицией и сообщает ему о необходимости поставить или принять товар»</w:t>
      </w:r>
      <w:r>
        <w:rPr>
          <w:rStyle w:val="FootnoteCharacters"/>
          <w:rStyle w:val="FootnoteAnchor"/>
          <w:sz w:val="18"/>
          <w:szCs w:val="18"/>
        </w:rPr>
        <w:footnoteReference w:customMarkFollows="1" w:id="2"/>
        <w:t>1</w:t>
      </w:r>
      <w:r>
        <w:rPr>
          <w:rStyle w:val="FootnoteCharacters"/>
          <w:sz w:val="18"/>
          <w:szCs w:val="18"/>
        </w:rPr>
        <w:t>7</w:t>
      </w:r>
      <w:r>
        <w:rPr>
          <w:sz w:val="18"/>
          <w:szCs w:val="18"/>
        </w:rPr>
        <w:t xml:space="preserve">. </w:t>
        <w:br/>
      </w:r>
      <w:r>
        <w:rPr>
          <w:b/>
          <w:sz w:val="18"/>
          <w:szCs w:val="18"/>
        </w:rPr>
        <w:t>Д</w:t>
      </w:r>
      <w:r>
        <w:rPr>
          <w:sz w:val="18"/>
          <w:szCs w:val="18"/>
        </w:rPr>
        <w:t xml:space="preserve">ругой отличительной особенностью фьючерсной торговли является возможность свободного выхода с рынка как продавца, так и покупателя в любой момент времени через совершение </w:t>
      </w:r>
      <w:r>
        <w:rPr>
          <w:b/>
          <w:color w:val="000080"/>
          <w:sz w:val="18"/>
          <w:szCs w:val="18"/>
        </w:rPr>
        <w:t>обратной</w:t>
      </w:r>
      <w:r>
        <w:rPr>
          <w:sz w:val="18"/>
          <w:szCs w:val="18"/>
        </w:rPr>
        <w:t xml:space="preserve"> или </w:t>
      </w:r>
      <w:r>
        <w:rPr>
          <w:b/>
          <w:color w:val="000080"/>
          <w:sz w:val="18"/>
          <w:szCs w:val="18"/>
        </w:rPr>
        <w:t>офсетной сделки</w:t>
      </w:r>
      <w:r>
        <w:rPr>
          <w:sz w:val="18"/>
          <w:szCs w:val="18"/>
        </w:rPr>
        <w:t>. Под офсетной понимается сделка, обратная ранее занятой  позиции. Так, продавец фьючерсного контракта должен купить такой же фьючерсный контракт, а покупатель, соответственно, продать. Этим действием каждый из них закрывает свою биржевую позицию и больше не несет обязательств по исполнению фьючерсного контракта, которые перекладываются на новых контрагентов.</w:t>
        <w:br/>
        <w:t>Разница в стоимости контракта в момент его заключения и в момент ликвидации составляет либо прибыль участника сделки, которая зачисляется расчетной палатой на его счет, либо убыток, который списывается с его счета. Абсолютное большинство позиций по фьючерсным контрактам ликвидируется путем совершения офсетной сделки, и только около 2 - 3% всех контрактов завершаются реальной поставкой.</w:t>
        <w:br/>
      </w:r>
      <w:r>
        <w:rPr>
          <w:i/>
          <w:sz w:val="18"/>
          <w:szCs w:val="18"/>
        </w:rPr>
        <w:t>Основные функции фьючерсных рынков:</w:t>
      </w:r>
    </w:p>
    <w:p>
      <w:pPr>
        <w:pStyle w:val="Normal"/>
        <w:numPr>
          <w:ilvl w:val="0"/>
          <w:numId w:val="1"/>
        </w:numPr>
        <w:ind w:left="283" w:right="-766" w:hanging="0"/>
        <w:rPr/>
      </w:pPr>
      <w:r>
        <w:rPr>
          <w:sz w:val="18"/>
          <w:szCs w:val="18"/>
        </w:rPr>
        <w:t>механизм переноса риска с тех участников, кто не желает нести риски, на тех, кто стремиться к этому. Важным побочным продуктом этого переноса риска является увеличение кредитоспособности предприятий, которые без такого механизма были бы более уязвимыми перед ценовыми колебаниями. Банки и финансовые институты кредитуют клиентов, менее подверженных риску, на более благоприятных условиях, что для последних уменьшает финансовые издержки, а для потребителей означает более низкие цены;</w:t>
      </w:r>
    </w:p>
    <w:p>
      <w:pPr>
        <w:pStyle w:val="Normal"/>
        <w:numPr>
          <w:ilvl w:val="0"/>
          <w:numId w:val="1"/>
        </w:numPr>
        <w:ind w:left="283" w:right="-766" w:hanging="0"/>
        <w:rPr/>
      </w:pPr>
      <w:r>
        <w:rPr>
          <w:sz w:val="18"/>
          <w:szCs w:val="18"/>
        </w:rPr>
        <w:t>повышение стабильности цен, так как ликвидные фьючерсные рынки в целом способствуют стабильности цен;</w:t>
      </w:r>
    </w:p>
    <w:p>
      <w:pPr>
        <w:pStyle w:val="Normal"/>
        <w:numPr>
          <w:ilvl w:val="0"/>
          <w:numId w:val="1"/>
        </w:numPr>
        <w:ind w:left="283" w:right="-766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явление цены. Ежедневно фьючерсные котировки выявляют соглашение участников рынка относительно будущей цены товара или финансовых инструментов;</w:t>
      </w:r>
    </w:p>
    <w:p>
      <w:pPr>
        <w:pStyle w:val="Normal"/>
        <w:numPr>
          <w:ilvl w:val="0"/>
          <w:numId w:val="1"/>
        </w:numPr>
        <w:ind w:left="283" w:right="-766" w:hanging="0"/>
        <w:rPr/>
      </w:pPr>
      <w:r>
        <w:rPr>
          <w:sz w:val="18"/>
          <w:szCs w:val="18"/>
        </w:rPr>
        <w:t>установление определенного порядка в торговой практике различных участников рынка. Правила бирж способствуют честной и упорядоченной торговле;</w:t>
      </w:r>
    </w:p>
    <w:p>
      <w:pPr>
        <w:pStyle w:val="Normal"/>
        <w:numPr>
          <w:ilvl w:val="0"/>
          <w:numId w:val="1"/>
        </w:numPr>
        <w:ind w:left="283" w:right="-766" w:hanging="0"/>
        <w:rPr/>
      </w:pPr>
      <w:r>
        <w:rPr>
          <w:sz w:val="18"/>
          <w:szCs w:val="18"/>
        </w:rPr>
        <w:t>сбор и распространение информации для всех участников биржевой торговли заставляет их вести конкуренцию в равных условиях.</w:t>
      </w:r>
    </w:p>
    <w:sectPr>
      <w:footnotePr>
        <w:numFmt w:val="decimal"/>
      </w:footnotePr>
      <w:type w:val="nextPage"/>
      <w:pgSz w:orient="landscape" w:w="16838" w:h="11906"/>
      <w:pgMar w:left="794" w:right="794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08:00Z</dcterms:created>
  <dc:creator>Alexandr Rusanov</dc:creator>
  <dc:description/>
  <dc:language>en-US</dc:language>
  <cp:lastModifiedBy>Alexandr Rusanov</cp:lastModifiedBy>
  <cp:lastPrinted>2003-01-16T18:24:00Z</cp:lastPrinted>
  <dcterms:modified xsi:type="dcterms:W3CDTF">2003-01-16T08:25:00Z</dcterms:modified>
  <cp:revision>3</cp:revision>
  <dc:subject/>
  <dc:title>Фьючерсные контракты </dc:title>
</cp:coreProperties>
</file>