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Бретонн-вудская валютная система.</w:t>
      </w:r>
    </w:p>
    <w:p>
      <w:pPr>
        <w:pStyle w:val="Normal"/>
        <w:ind w:firstLine="720"/>
        <w:rPr/>
      </w:pPr>
      <w:r>
        <w:rPr/>
        <w:t>Разработка проекта новой мировой валютной системы началась еще в апреле 1942 года, так как страны опасались потрясений, подобных валютному кризису первой мировой войны в 30-х годах. На международной конференции, состоявшейся в 1944 году в Бреттон-Вудсе (США), были согласованы основные принципы нового международного валютно-финансового устройства, ставшего известным как Бреттонвудская система. Эти принципы были кодифицированы в принятых на Бреттонвудской конференции “Статьях Соглашения” (уставе) Международного валютного фонда (МФБ).</w:t>
      </w:r>
      <w:r>
        <w:rPr>
          <w:rStyle w:val="FootnoteCharacters"/>
          <w:rStyle w:val="FootnoteAnchor"/>
          <w:lang w:val="en-US"/>
        </w:rPr>
        <w:footnoteReference w:id="2"/>
      </w:r>
      <w:r>
        <w:rPr/>
        <w:t xml:space="preserve"> Основные характерные черты бреттонвудской валютной системы состояли в том: золото сохранило свою монополию на осуществление окончательных денежных расчетов между странами, то есть на исполнение функции всеобщего платежного средства; однако масштабы использования золота для фактического обслуживания международного обращения и его регулирующая роль в этой сфере существенно уменьшилась. Наряду с золотом в качестве международных кредитных средств платежа, орудий расчета по платежным балансам и резервных валют в мировом обороте широко использовались две национальные бумажные денежные единицы – американский доллар и английский фунт стерлингов (в значительно меньшем объеме). Резервные валюты могли обмениваться на золото. Так, Казначейство США продолжало разменивать доллар на золото иностранным центральным банкам по официальной цене, установленной в 1934 году, составлявшей 35 долларов за одну тройскую унцию, равную 31,1035г.</w:t>
      </w:r>
      <w:r>
        <w:rPr>
          <w:rStyle w:val="FootnoteCharacters"/>
          <w:rStyle w:val="FootnoteAnchor"/>
          <w:lang w:val="en-US"/>
        </w:rPr>
        <w:footnoteReference w:id="3"/>
      </w:r>
      <w:r>
        <w:rPr/>
        <w:t xml:space="preserve"> Обе валюты могли обмениваться на частном, в первую очередь, Лондонском рынке золота центральными банками, правительственными учреждениями.</w:t>
      </w:r>
    </w:p>
    <w:p>
      <w:pPr>
        <w:pStyle w:val="Normal"/>
        <w:rPr/>
      </w:pPr>
      <w:r>
        <w:rPr/>
        <w:tab/>
        <w:t>Курсовое соотношение валют и их конвертируемость стали осуществляться на основе фиксированных валютных паритетов, выраженных в долларах. Рыночные курсы валют не должны были откланяться вверх или вниз от фиксированных официальных долларовых паритетов этих валют более чем на 1%, то есть все капиталистические валюты жестко “привязывались” к доллару. Девальвация свыше 10% допускалась лишь с разрешения фонда.</w:t>
      </w:r>
    </w:p>
    <w:p>
      <w:pPr>
        <w:pStyle w:val="Normal"/>
        <w:rPr/>
      </w:pPr>
      <w:r>
        <w:rPr/>
        <w:tab/>
        <w:t>Национальные валюты использовались для текущих операций, а во многих случаях и для капитальных. Национальные валюты свободно обменивались на частных валютных рынках на доллары и одна на другую по курсам. На базе свободной обратимости валют в области текущих операций производились многосторонние расчеты между странами.</w:t>
      </w:r>
    </w:p>
    <w:p>
      <w:pPr>
        <w:pStyle w:val="Normal"/>
        <w:rPr/>
      </w:pPr>
      <w:r>
        <w:rPr/>
        <w:tab/>
        <w:t>Государственные органы осуществляли определенный контроль за функционированием механизма международных расчетов и частным валютным оборотом. Плюс к этому государственные органы регулировали рынок золота, поддерживая путем продаж металла из своих запасов или его покупки валютную цену золота на рынке, не допуская ее существенного отклонения от уровня официальной цены.</w:t>
      </w:r>
    </w:p>
    <w:p>
      <w:pPr>
        <w:pStyle w:val="Normal"/>
        <w:rPr/>
      </w:pPr>
      <w:r>
        <w:rPr/>
        <w:tab/>
        <w:t xml:space="preserve">В то же время впервые в истории созданы международные валютно-кредитные организации такие как, Международный валютный фонд (МВФ) и Международный банк реконструкции и развития (МБРР). Межгосударственное регулирование валютных связей, согласование валютной политики осуществлялось через МВФ. Так же МВФ предоставлял кредиты в иностранной валюте для покрытия дефицита платежных балансов в целях поддержки нестабильных валют, обеспечивал валютное сотрудничество стран. МВФ обеспечивал соблюдение странами-участницами единого кодекса принципов “международного валютного сотрудничества”, сохранение ими официальных валютных паритетов, курсов и свободной обратимости валют. Изменение паритета либо установление валютных ограничений требовали в каждом отдельном случае согласия руководства МВФ. </w:t>
      </w:r>
    </w:p>
    <w:p>
      <w:pPr>
        <w:pStyle w:val="Normal"/>
        <w:rPr/>
      </w:pPr>
      <w:r>
        <w:rPr/>
        <w:tab/>
        <w:t>И так, под давлением США в рамках Бреттон-вудской системы утвердился долларовый стандарт – мировая валютная система, основанная на господстве доллара. Доллар – единственная валюта, конвертируемая в золото, стала базой валютных паритетов, преобладающим средством международных расчетов, валютой интервенции и резервных активов. Такое положение доллара обусловило экономическое превосходство США и ослабило их конкурентов. Опорой господства доллара служила острая нехватка долларов, вызываемая дефицитом платежного баланса, особенно по расчетам с США, и недостатком золотовалютных резервов.</w:t>
      </w:r>
    </w:p>
    <w:p>
      <w:pPr>
        <w:pStyle w:val="Normal"/>
        <w:rPr/>
      </w:pPr>
      <w:r>
        <w:rPr/>
        <w:tab/>
        <w:t>Экономический, энергетический, сырьевой кризисы 60-х годов дестабилизировали Бреттон-вудскую систему, изменение соотношений сил на мировом фоне подорвало ее структурные принципы. С конца 60-х годов постепенно ослабло экономическое, финансово-валютное, технологическое превосходство США над конкурентами. Западная Европа и Япония, укрепив свой валютно-экономический потенциал, стали теснить американского партнера. Поскольку США использовали доллар для покрытия дефицита платежного баланса, а не золото, это привело к огромному увеличению краткосрочной внешней задолженности в виде долларовых накоплений иностранных банков.</w:t>
      </w:r>
    </w:p>
    <w:p>
      <w:pPr>
        <w:pStyle w:val="Normal"/>
        <w:rPr/>
      </w:pPr>
      <w:r>
        <w:rPr/>
        <w:tab/>
        <w:t>Кризис Бреттон-вудской системы достиг кульминации весной и летом 1971 года, когда в его эпицентре оказалась главная резервная валюта. Кризис доллара совпал с длительной депрессией в США после экономического кризиса 1969-1970 гг. Кризис американской валютной системы выразился в массовой продаже ее за золото и за устойчивые валюты, а так же в падении курса доллара. Самой стабильной оказалась валютная зона французского франка, которая существует и по настоящее время, объединяя ряд стран Центральной Африки.</w:t>
      </w:r>
    </w:p>
    <w:p>
      <w:pPr>
        <w:pStyle w:val="Normal"/>
        <w:tabs>
          <w:tab w:val="clear" w:pos="708"/>
          <w:tab w:val="left" w:pos="1080" w:leader="none"/>
        </w:tabs>
        <w:ind w:left="180" w:hanging="0"/>
        <w:rPr/>
      </w:pPr>
      <w:r>
        <w:rPr/>
        <w:tab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737" w:right="737" w:gutter="0" w:header="0" w:top="737" w:footer="0" w:bottom="73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1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02:25:00Z</dcterms:created>
  <dc:creator>Alexandr Rusanov</dc:creator>
  <dc:description/>
  <dc:language>en-US</dc:language>
  <cp:lastModifiedBy>Alexandr Rusanov</cp:lastModifiedBy>
  <cp:lastPrinted>2003-01-16T15:28:00Z</cp:lastPrinted>
  <dcterms:modified xsi:type="dcterms:W3CDTF">2003-01-16T05:29:00Z</dcterms:modified>
  <cp:revision>3</cp:revision>
  <dc:subject/>
  <dc:title>Бретонн-вудская валютная система</dc:title>
</cp:coreProperties>
</file>