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лютный курс.</w:t>
      </w:r>
    </w:p>
    <w:p>
      <w:pPr>
        <w:pStyle w:val="Normal"/>
        <w:rPr/>
      </w:pPr>
      <w:r>
        <w:rPr>
          <w:i/>
        </w:rPr>
        <w:t>Валютный курс</w:t>
      </w:r>
      <w:r>
        <w:rPr/>
        <w:t xml:space="preserve"> определяется как стоимость денежной единицы одной страны, выраженную в денежных единицах другой страны. Валютный курс необходим для обмена валют при торговле товарами и услугами, движении капиталов и кредитов; для сравнения цен на мировых товарных рынках, а также стоимостных  показателей разных стран; для периодической переоценки счетов в иностранной валюте фирм, банков, правительств и физических лиц. Формирование валютного курса осуществляется на валютном рынке.</w:t>
      </w:r>
    </w:p>
    <w:p>
      <w:pPr>
        <w:pStyle w:val="Normal"/>
        <w:rPr/>
      </w:pPr>
      <w:r>
        <w:rPr>
          <w:i/>
        </w:rPr>
        <w:t>Валютные курсы</w:t>
      </w:r>
      <w:r>
        <w:rPr/>
        <w:t xml:space="preserve"> подразделяются на два основных вида: фиксированные и плавающие. В основе фиксированного курса лежит валютный паритет, то есть официально установленное соотношение денежных единиц разных стран. Плавающие валютные курсы зависят от рыночного спроса и предложения на валюту и могут значительно колебаться по величине.</w:t>
      </w:r>
    </w:p>
    <w:p>
      <w:pPr>
        <w:pStyle w:val="Normal"/>
        <w:rPr/>
      </w:pPr>
      <w:r>
        <w:rPr/>
        <w:t xml:space="preserve">Существуют </w:t>
      </w:r>
      <w:r>
        <w:rPr>
          <w:i/>
        </w:rPr>
        <w:t>пять систем валютных курсов</w:t>
      </w:r>
      <w:r>
        <w:rPr/>
        <w:t>: свободное плавание; управляемое плавание; фиксированные курсы; целевые зоны; гибридная система валютных курсов.</w:t>
      </w:r>
    </w:p>
    <w:p>
      <w:pPr>
        <w:pStyle w:val="Normal"/>
        <w:rPr/>
      </w:pPr>
      <w:r>
        <w:rPr/>
        <w:t>Так, в системе свободного плавания валютный курс формируется под воздействием рыночного спроса и предложения. В системе управляемого плавания, кроме спроса и предложения, на величину валютного курса оказывают сильное влияние центральные банки стран, а также различные временные рыночные искажения.</w:t>
      </w:r>
    </w:p>
    <w:p>
      <w:pPr>
        <w:pStyle w:val="Normal"/>
        <w:rPr/>
      </w:pPr>
      <w:r>
        <w:rPr/>
        <w:t xml:space="preserve">Примером </w:t>
      </w:r>
      <w:r>
        <w:rPr>
          <w:i/>
        </w:rPr>
        <w:t>системы фиксированных валютных</w:t>
      </w:r>
      <w:r>
        <w:rPr/>
        <w:t xml:space="preserve"> курсов является Бреттон-Вудская валютная система. В ней курс всех валют фиксировался к доллару с пределом колебаний +/-1%, а курс доллара был жестко привязан к золоту.</w:t>
      </w:r>
    </w:p>
    <w:p>
      <w:pPr>
        <w:pStyle w:val="Normal"/>
        <w:rPr/>
      </w:pPr>
      <w:r>
        <w:rPr>
          <w:i/>
        </w:rPr>
        <w:t>Система целевых зон</w:t>
      </w:r>
      <w:r>
        <w:rPr/>
        <w:t xml:space="preserve"> развивает идею фиксированных валютных курсов. Ее примером являлась фиксация российского рубля к доллару США. Кроме того, к этому типу можно отнести режим функционирования курсов валют стран-участниц ЕВС, в которой колебания их валютных курсов по отношению к центральному курсу ЭКЮ расширились с границы +/-2,25% в 1979 до +/-15% начиная с 1993 г.</w:t>
      </w:r>
    </w:p>
    <w:p>
      <w:pPr>
        <w:pStyle w:val="Normal"/>
        <w:rPr/>
      </w:pPr>
      <w:r>
        <w:rPr>
          <w:i/>
        </w:rPr>
        <w:t>Примером гибридной системы</w:t>
      </w:r>
      <w:r>
        <w:rPr/>
        <w:t xml:space="preserve"> валютных курсов является современная валютная система, в которой существуют страны, осуществляющие свободное плавание валютного курса, имеются зоны стабильности и т.п. Подробное перечисление режимов курсов валют различных стран, действующих в настоящее время, можно найти, например, в изданиях МВФ.</w:t>
      </w:r>
    </w:p>
    <w:p>
      <w:pPr>
        <w:pStyle w:val="Normal"/>
        <w:rPr/>
      </w:pPr>
      <w:r>
        <w:rPr/>
        <w:t>Множество валютных курсов можно классифицировать по различным признакам.</w:t>
      </w:r>
    </w:p>
    <w:p>
      <w:pPr>
        <w:pStyle w:val="Normal"/>
        <w:rPr/>
      </w:pPr>
      <w:r>
        <w:rPr/>
        <w:t>Так, валютные курсы различаются и по видам платежных документов, которые являются объектом обмена. Различают курс телеграфного перевода, курс чеков, курс банкнот.</w:t>
      </w:r>
    </w:p>
    <w:p>
      <w:pPr>
        <w:pStyle w:val="Normal"/>
        <w:rPr/>
      </w:pPr>
      <w:r>
        <w:rPr/>
        <w:t xml:space="preserve">Существует понятие </w:t>
      </w:r>
      <w:r>
        <w:rPr>
          <w:i/>
        </w:rPr>
        <w:t>“кросс-курс”,</w:t>
      </w:r>
      <w:r>
        <w:rPr/>
        <w:t xml:space="preserve"> который представляет собой котировку двух иностранных валют, ни одна из которых не является национальной валютой участника сделки, устанавливающего курс, например курс доллара к иене, установленный немецким банком. В принципе любой курс, полученный расчетным путем из курсов двух валют к третьей, является кросс-курсом. Котировки кросс-курсов на различных национальных валютных рынках могут отличаться друг от друга, что создает условия для валютного арбитража, то есть для операции с целью извлечения прибыли из разницы валютных курсов одной и той же денежной единицы на различных валютных рынках.</w:t>
        <w:tab/>
      </w:r>
    </w:p>
    <w:p>
      <w:pPr>
        <w:pStyle w:val="Normal"/>
        <w:rPr/>
      </w:pPr>
      <w:r>
        <w:rPr/>
        <w:t>Наконец, валютные курсы дифференцируются в зависимости валютных сделок. Различают курсы наличных сделок (курс “спот”), при которых валюта поставляется немедленно (в течение двух рабочих дней) и курсы срочных сделок (форвардные), при которых реальная поставка валюты осуществляется через четко определенный период времени.</w:t>
      </w:r>
    </w:p>
    <w:p>
      <w:pPr>
        <w:pStyle w:val="Normal"/>
        <w:rPr/>
      </w:pPr>
      <w:r>
        <w:rPr/>
        <w:t>Так что же такое курс “спот” и форвардный курс?</w:t>
      </w:r>
    </w:p>
    <w:p>
      <w:pPr>
        <w:pStyle w:val="Normal"/>
        <w:rPr/>
      </w:pPr>
      <w:r>
        <w:rPr>
          <w:i/>
        </w:rPr>
        <w:t>Курс “спот”</w:t>
      </w:r>
      <w:r>
        <w:rPr/>
        <w:t xml:space="preserve"> – базовый курс валютного рынка. По нему происходит урегулирование текущих торговых и неторговых операций. А </w:t>
      </w:r>
      <w:r>
        <w:rPr>
          <w:i/>
        </w:rPr>
        <w:t>форвардный курс</w:t>
      </w:r>
      <w:r>
        <w:rPr/>
        <w:t xml:space="preserve"> устанавливается участником валютной сделки, которая реально будет осуществлена через определенный период времени на фиксированную дату.</w:t>
      </w:r>
    </w:p>
    <w:p>
      <w:pPr>
        <w:pStyle w:val="Normal"/>
        <w:rPr/>
      </w:pPr>
      <w:r>
        <w:rPr/>
        <w:t>Форвардный валютный курс – это своеобразное “бронирование” курса на определенную дату в будущем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27:00Z</dcterms:created>
  <dc:creator>Alexandr Rusanov</dc:creator>
  <dc:description/>
  <dc:language>en-US</dc:language>
  <cp:lastModifiedBy>Alexandr Rusanov</cp:lastModifiedBy>
  <cp:lastPrinted>2003-01-16T15:41:00Z</cp:lastPrinted>
  <dcterms:modified xsi:type="dcterms:W3CDTF">2003-01-16T05:41:00Z</dcterms:modified>
  <cp:revision>2</cp:revision>
  <dc:subject/>
  <dc:title>Валютный курс</dc:title>
</cp:coreProperties>
</file>