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Европейская валютная система.</w:t>
      </w:r>
    </w:p>
    <w:p>
      <w:pPr>
        <w:pStyle w:val="Normal"/>
        <w:jc w:val="both"/>
        <w:rPr/>
      </w:pPr>
      <w:r>
        <w:rPr/>
        <w:t xml:space="preserve">В ответ на нестабильность Ямайской валютной системы страны ЕЭС создали собственную международную валютную систему в целях стимулирования процесса экономической интеграции. 13 марта 1979 года была создана Европейская валютная система (ЕВС).  </w:t>
      </w:r>
    </w:p>
    <w:p>
      <w:pPr>
        <w:pStyle w:val="Normal"/>
        <w:jc w:val="both"/>
        <w:rPr/>
      </w:pPr>
      <w:r>
        <w:rPr/>
        <w:t>ЕВС базируется на ЭКЮ – европейской валютной единицы. Условная стоимость ЭКЮ определяется по методу валютной корзины, включающей валюты всех 12 стран ЕС. Европейская комиссия каждый день рассчитывает стоимость ЭКЮ в различных валютах стран-членов ЕС на основе обменных курсов. Пересмотр состава валютной корзины проводится один раз в 5 лет, а также по требованию страны, курс к ЭКЮ валюты которой изменился больше, чем на 25%. Это следующие валюты: немецкая марка, французский франк, английский фунт, итальянская лира, голландский гульден, бельгийский франк, испанская песета, датская крона, ирландский фунт, португальский эскудо, греческая драхма и люксембургский франк.</w:t>
      </w:r>
    </w:p>
    <w:p>
      <w:pPr>
        <w:pStyle w:val="Normal"/>
        <w:jc w:val="both"/>
        <w:rPr/>
      </w:pPr>
      <w:r>
        <w:rPr/>
        <w:t>Основными целями ЕВС являются: создание зоны стабильных валютных курсов в Европе, отсутствие которой затрудняло сотрудничество стран-членов Европейского сообщества в области выполнения общих программ и во взаимных торговых отношениях; сближение экономических и финансовых политик стран-участниц. Выполнение этих задач способствовало бы построению европейской валютной организации, способной отражать спекулятивные атаки рынка, а также сдерживать колебания международной валютной системы.</w:t>
      </w:r>
    </w:p>
    <w:p>
      <w:pPr>
        <w:pStyle w:val="Normal"/>
        <w:jc w:val="both"/>
        <w:rPr/>
      </w:pPr>
      <w:r>
        <w:rPr/>
        <w:t>Основные принципы построения ЕВС:</w:t>
      </w:r>
    </w:p>
    <w:p>
      <w:pPr>
        <w:pStyle w:val="Normal"/>
        <w:jc w:val="both"/>
        <w:rPr/>
      </w:pPr>
      <w:r>
        <w:rPr/>
        <w:t>1.страны-участницы ЕВС зафиксировали курсы своих валют по отношению к центральному курсу ЭКЮ;</w:t>
      </w:r>
    </w:p>
    <w:p>
      <w:pPr>
        <w:pStyle w:val="Normal"/>
        <w:jc w:val="both"/>
        <w:rPr/>
      </w:pPr>
      <w:r>
        <w:rPr/>
        <w:t>2. на основе центрального курса к ЭКЮ рассчитаны все основные паритеты между курсами валют стран-участниц;</w:t>
      </w:r>
    </w:p>
    <w:p>
      <w:pPr>
        <w:pStyle w:val="Normal"/>
        <w:jc w:val="both"/>
        <w:rPr/>
      </w:pPr>
      <w:r>
        <w:rPr/>
        <w:t>3.страны-участницы ЕВС обязаны поддерживать фиксированный курс валют с помощью интервенций. В начале создания системы курс валют не мог отклоняться более чем на +/- 2,25% от паритетного, в настоящее время допускается колебание в пределах +/- 15% от паритета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jc w:val="both"/>
        <w:rPr/>
      </w:pPr>
      <w:r>
        <w:rPr/>
        <w:t xml:space="preserve">В рамках ЕВС европейская валютная единица выполняет ряд функций: </w:t>
      </w:r>
    </w:p>
    <w:p>
      <w:pPr>
        <w:pStyle w:val="Normal"/>
        <w:jc w:val="both"/>
        <w:rPr/>
      </w:pPr>
      <w:r>
        <w:rPr/>
        <w:t>1. счетной единицы, так как с помощью ЭКЮ определяются взаимные паритеты валют Сообщества. Кроме того, она делает возможным определение величины бюджета ЕС, сельскохозяйственных цен, расходов и т.п.;</w:t>
      </w:r>
    </w:p>
    <w:p>
      <w:pPr>
        <w:pStyle w:val="Normal"/>
        <w:jc w:val="both"/>
        <w:rPr/>
      </w:pPr>
      <w:r>
        <w:rPr/>
        <w:t>2.платежного инструмента, так как ЭКЮ позволяет центральным банкам определять и оплачивать взаимные долги, выраженные в ЭКЮ;</w:t>
      </w:r>
    </w:p>
    <w:p>
      <w:pPr>
        <w:pStyle w:val="Normal"/>
        <w:jc w:val="both"/>
        <w:rPr/>
      </w:pPr>
      <w:r>
        <w:rPr/>
        <w:t>3.инструмента резервирования, так как каждый центральный банк вносит 20% своих авуаров золотом и долларами в Европейский фонд валютной кооперации, который, в свою очередь, снабжает банк суммой в ЭКЮ, соответствующей внесенным авуарам.</w:t>
      </w:r>
    </w:p>
    <w:p>
      <w:pPr>
        <w:pStyle w:val="Normal"/>
        <w:jc w:val="both"/>
        <w:rPr/>
      </w:pPr>
      <w:r>
        <w:rPr/>
        <w:t xml:space="preserve">Благодаря введению фиксированных курсов валют на территории Западной Европы появился так называемый феномен </w:t>
      </w:r>
      <w:r>
        <w:rPr>
          <w:i/>
        </w:rPr>
        <w:t>валютной змеи</w:t>
      </w:r>
      <w:r>
        <w:rPr/>
        <w:t>. Валютная змея, или змея в тоннеле, - кривая, описывающая совместные колебания курсов валют стран Европейского сообщества относительно курсов других валют, которые не входят в данную валютную группировку.</w:t>
      </w:r>
    </w:p>
    <w:p>
      <w:pPr>
        <w:pStyle w:val="Normal"/>
        <w:jc w:val="both"/>
        <w:rPr/>
      </w:pPr>
      <w:r>
        <w:rPr/>
        <w:t>Роль МВФ по отношению к ЕВС выполняет Европейских фонд валютного сотрудничества. Долларовые накопления образуют кредитный фонд ЕВС. Его объем для краткосрочного кредитования составляет 14 млрд. ЭКЮ, а для среднесрочного кредитования – 11 млрд. ЭКЮ.</w:t>
      </w:r>
      <w:r>
        <w:rPr>
          <w:rStyle w:val="FootnoteCharacters"/>
          <w:rStyle w:val="FootnoteAnchor"/>
          <w:lang w:val="en-US"/>
        </w:rPr>
        <w:footnoteReference w:id="3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есмотря на имеющиеся в функционировании ЕВС противоречия, она выполнила поставленную перед ней задачу. До 1992 г. в ЕВС наблюдалась стабильность обменных курсов. За 5 лет (1987-1992 гг.) центральные курсы основных валют неизменились, тогда как в это же время доллар успел потерять и снова набрать 30% своей стоимости по отношению к французскому франку и немецкой марке. К началу 90-х годов предполагалось перейти от зоны стабильности в Европе к более высокому уровню интеграции. Эти настроения получили свое выражение в тексте Маастрихского договора, который предусматривал переход к Валютно-экономическому союзу к 1999 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честве реальных резервных активов ЕВС используют золото. Во-первых, эмиссия ЭКЮ частично обеспечена золотом. Во-вторых, с этой целью создан совместный золотой фонд за счет объединения 20% официальных золотых резервов стран ЕВС и Европейского фонда валютного сотрудничества.</w:t>
      </w:r>
    </w:p>
    <w:p>
      <w:pPr>
        <w:pStyle w:val="Normal"/>
        <w:jc w:val="both"/>
        <w:rPr/>
      </w:pPr>
      <w:r>
        <w:rPr>
          <w:i/>
        </w:rPr>
        <w:t>Наиболее реальные достижения ЕВС:</w:t>
      </w:r>
      <w:r>
        <w:rPr/>
        <w:t xml:space="preserve"> успешное развитие ЭКЮ, которая приобрела ряд черт мировой валюты, хотя еще не стала ею в полном смысле; режим согласованного колебания валютных курсов в узких пределах, относительная стабилизация валют, хотя периодически пересматриваются их курсовые соотношения; объединение 20 % официальных золото-долларовых резервов; развитие кредитно-финансового механизма поддержки стран-членов; межгосударственное и частично наднациональное регулирование экономики.</w:t>
      </w:r>
    </w:p>
    <w:p>
      <w:pPr>
        <w:pStyle w:val="Normal"/>
        <w:jc w:val="both"/>
        <w:rPr/>
      </w:pPr>
      <w:r>
        <w:rPr/>
        <w:t>Изучив четыре валютные системы, которые формировались по мере развития  международно-финансовых и экономических отношений, можно сделать вывод, что развитие мировых валютных систем и смена одна другой – это никакой-то стихийный или сумбурный процесс, а вполне естественный и закономерный. Новая система меняет старую, потому что она более совершенна и с помощью ее легче осуществлять валютно-финансовые операция, товарно-денежный обороты и т.д.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26:00Z</dcterms:created>
  <dc:creator>Alexandr Rusanov</dc:creator>
  <dc:description/>
  <dc:language>en-US</dc:language>
  <cp:lastModifiedBy>Alexandr Rusanov</cp:lastModifiedBy>
  <cp:lastPrinted>2003-01-16T15:57:00Z</cp:lastPrinted>
  <dcterms:modified xsi:type="dcterms:W3CDTF">2003-01-16T05:57:00Z</dcterms:modified>
  <cp:revision>3</cp:revision>
  <dc:subject/>
  <dc:title>Европейская валютная система</dc:title>
</cp:coreProperties>
</file>