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left"/>
        <w:rPr/>
      </w:pPr>
      <w:r>
        <w:rPr>
          <w:sz w:val="20"/>
        </w:rPr>
        <w:t>Платежный баланс страны представляет собой статистическую систему, в которой отражаются все экономические операции между резидентами данной страны и резидентами других стран (нерезидентами), которые имели место в течение определенного периода времени. В настоящее время платежные балансы в большинстве стран мира составляются в соответствии с рекомендациями, разработанными специалистами Международного валютного фонда, которые выпускаются в виде издания "</w:t>
      </w:r>
      <w:r>
        <w:rPr>
          <w:sz w:val="20"/>
          <w:lang w:val="en-US"/>
        </w:rPr>
        <w:t>Balance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Payments</w:t>
      </w:r>
      <w:r>
        <w:rPr>
          <w:sz w:val="20"/>
        </w:rPr>
        <w:t xml:space="preserve"> </w:t>
      </w:r>
      <w:r>
        <w:rPr>
          <w:sz w:val="20"/>
          <w:lang w:val="en-US"/>
        </w:rPr>
        <w:t>Manual</w:t>
      </w:r>
      <w:r>
        <w:rPr>
          <w:sz w:val="20"/>
        </w:rPr>
        <w:t>" или "Рекомендации по составлению платежного баланса". Всего за время существования МВФ было выпущено пять редакций "Рекомендаций...", последняя из которых датирована 1993 годом.</w:t>
      </w:r>
    </w:p>
    <w:p>
      <w:pPr>
        <w:pStyle w:val="Normal"/>
        <w:spacing w:lineRule="auto" w:line="240"/>
        <w:ind w:firstLine="709"/>
        <w:jc w:val="left"/>
        <w:rPr/>
      </w:pPr>
      <w:r>
        <w:rPr>
          <w:sz w:val="20"/>
        </w:rPr>
        <w:t>Кроме платежного баланса, основанного на отражении финансовых потоков (</w:t>
      </w:r>
      <w:r>
        <w:rPr>
          <w:sz w:val="20"/>
          <w:lang w:val="en-US"/>
        </w:rPr>
        <w:t>flow</w:t>
      </w:r>
      <w:r>
        <w:rPr>
          <w:sz w:val="20"/>
        </w:rPr>
        <w:t>-</w:t>
      </w:r>
      <w:r>
        <w:rPr>
          <w:sz w:val="20"/>
          <w:lang w:val="en-US"/>
        </w:rPr>
        <w:t>oriented</w:t>
      </w:r>
      <w:r>
        <w:rPr>
          <w:sz w:val="20"/>
        </w:rPr>
        <w:t>), в системе балансов международных расчетов используется расчетный баланс, или позиция страны по международным инвестициям, составляемый по состоянию на определенную дату — как правило, конец года (</w:t>
      </w:r>
      <w:r>
        <w:rPr>
          <w:sz w:val="20"/>
          <w:lang w:val="en-US"/>
        </w:rPr>
        <w:t>stock</w:t>
      </w:r>
      <w:r>
        <w:rPr>
          <w:sz w:val="20"/>
        </w:rPr>
        <w:t>-</w:t>
      </w:r>
      <w:r>
        <w:rPr>
          <w:sz w:val="20"/>
          <w:lang w:val="en-US"/>
        </w:rPr>
        <w:t>oriented</w:t>
      </w:r>
      <w:r>
        <w:rPr>
          <w:sz w:val="20"/>
        </w:rPr>
        <w:t>). Международная инвестиционная позиция показывает объем и структуру иностранных активов резидентов, то есть требований резидентов к нерезидентам, а также объем и структуру иностранных обязательств резидентов. Иногда, путем сопоставления активов и обязательств, возможно получить чистую международную инвестиционную позицию страны, которая эквивалентна доле национального богатства, предоставленного или взятого взаймы у внешнего мира (нерезидентов). Изменения в инвестиционной позиции по сравнению с предыдущим периодом могут быть вызваны экономическими операциями с активами и обязательствами, переоценкой активов и обязательств в результате изменения обменных курсов, цен и т.д., а также в результате иных действий (например, безвозмездных передач финансовых ресурсов). В отличие от инвестиционной позиции, платежный баланс отражает изменения, произошедшие только в результате экономических операций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Основной принцип, лежащий в основе построения платежного баланса — принцип двойной записи, т.е. любая экономическая сделка находит двойное отражение в балансе путем записи по кредиту одной статьи и по дебету другой. Это правило имеет очень простую экономическую интерпретацию: большинство экономических операций заключается в обмене экономическими ценностями. Из этого следует, что сумма всех кредитовых проводок должна совпадать с суммой дебетовых, а общее сальдо — равняться нулю, однако на практике баланс никогда не достигается. Это происходит потому, что данные, характеризующие разные стороны одних и тех же операций, берутся из разных источников. . Структура платежного баланса.</w:t>
      </w:r>
    </w:p>
    <w:p>
      <w:pPr>
        <w:pStyle w:val="Normal"/>
        <w:spacing w:lineRule="auto" w:line="240"/>
        <w:ind w:firstLine="709"/>
        <w:jc w:val="left"/>
        <w:rPr/>
      </w:pPr>
      <w:r>
        <w:rPr>
          <w:sz w:val="20"/>
        </w:rPr>
        <w:t>Разделение платежного баланса на конкретные счета, или компоненты, должно основываться на ряде принципов, среди которых следует особо выделить следующие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  <w:vertAlign w:val="superscript"/>
        </w:rPr>
        <w:t>)</w:t>
      </w:r>
      <w:r>
        <w:rPr>
          <w:sz w:val="20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284"/>
        <w:jc w:val="left"/>
        <w:rPr>
          <w:sz w:val="20"/>
        </w:rPr>
      </w:pPr>
      <w:r>
        <w:rPr>
          <w:sz w:val="20"/>
        </w:rPr>
        <w:t>каждая статья платежного баланса должна иметь свои особенности, то есть фактор или их совокупность, оказывающие влияние на объем одной статьи, должны отличаться от факторов, воздействующих на иные статьи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284"/>
        <w:jc w:val="left"/>
        <w:rPr/>
      </w:pPr>
      <w:r>
        <w:rPr>
          <w:sz w:val="20"/>
        </w:rPr>
        <w:t>наличие той или иной статьи в платежном балансе должно иметь значение для группы стран, выраженное как в динамике изменения этой статьи, так и в абсолютной ее величине. Другими словами, если какой-нибудь показатель системы платежного баланса подвержен сильным колебаниям в течение определенного периода времени у группы стран либо он занимает большой удельный вес в платежных балансах группы стран, то он должен быть выделен в виде отдельной статьи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284"/>
        <w:jc w:val="left"/>
        <w:rPr>
          <w:sz w:val="20"/>
        </w:rPr>
      </w:pPr>
      <w:r>
        <w:rPr>
          <w:sz w:val="20"/>
        </w:rPr>
        <w:t>сбор информации для учета по статьям не должен представлять особых сложностей для составителей платежного баланса (тем не менее, этот принцип второстепенен по отношению к первым двум)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284"/>
        <w:jc w:val="left"/>
        <w:rPr>
          <w:sz w:val="20"/>
        </w:rPr>
      </w:pPr>
      <w:r>
        <w:rPr>
          <w:sz w:val="20"/>
        </w:rPr>
        <w:t>структура платежного баланса должна быть такой, чтобы показатели платежного баланса сочетались с другими статистическими системами, например, системой национальных счетов; в то же время, количество статей не должно быть чрезмерно многочисленным, а сами статьи должны подлежать консолидации в компоненты более высокого уровня (для того, чтобы страны, не вышедшие на высокий уровень обработки статистической информации были способны представлять платежный баланс с меньшей детализацией).</w:t>
      </w:r>
    </w:p>
    <w:p>
      <w:pPr>
        <w:pStyle w:val="Normal"/>
        <w:spacing w:lineRule="auto" w:line="240"/>
        <w:jc w:val="left"/>
        <w:rPr>
          <w:sz w:val="20"/>
        </w:rPr>
      </w:pPr>
      <w:r>
        <w:rPr>
          <w:sz w:val="20"/>
        </w:rPr>
        <w:t xml:space="preserve">МВФ в пятом издании "Руководства..." приводит детальный перечень стандартных компонентов платежного баланса, особо оговаривая то, что у большинства стран нет необходимости придерживаться этого перечня до мельчайших подробностей прежде всего в силу отсутствия информации по отдельным статьям.  </w:t>
      </w:r>
    </w:p>
    <w:p>
      <w:pPr>
        <w:pStyle w:val="Normal"/>
        <w:spacing w:lineRule="auto" w:line="240"/>
        <w:ind w:firstLine="709"/>
        <w:jc w:val="left"/>
        <w:rPr>
          <w:sz w:val="20"/>
        </w:rPr>
      </w:pPr>
      <w:r>
        <w:rPr>
          <w:sz w:val="20"/>
        </w:rPr>
        <w:t>Стандартные компоненты баланса можно разбить на две основные группы счетов: счет текущих операций, по которому учитываются экономические сделки, охватывающие товары, услуги, получение дохода и текущие трансферты, и счет операций с капиталом и финансовыми инструментами, учет по которому охватывает капитальные трансферты, продажу/приобретение непроизведенных нефинансовых активов, а также операции с финансовыми требованиями и обязательствами. Более детальная классификация счетов платежного баланса приведена в таблице 1 Приложения.</w:t>
      </w:r>
    </w:p>
    <w:p>
      <w:pPr>
        <w:pStyle w:val="Normal"/>
        <w:spacing w:lineRule="auto" w:line="240"/>
        <w:ind w:firstLine="709"/>
        <w:jc w:val="left"/>
        <w:rPr>
          <w:sz w:val="20"/>
        </w:rPr>
      </w:pPr>
      <w:r>
        <w:rPr>
          <w:sz w:val="20"/>
        </w:rPr>
        <w:t>Приведенная структура в части счета текущих операций отражает исторически сложившиеся критерии отнесения экономических сделок к текущим операциям. Наиболее значительную долю в счете текущих операций обычно занимает счет "товары", в последнее время все большую роль начинает играть статья "услуги", также в счет текущих операций входят статьи "доход" и "текущие трансферты". Также примечательно выделение в составе второй части платежного баланса счета операций с капиталом и финансового счета (или счета операций с финансовыми инструментами), первый из которых охватывает операции, связанные с получением капитальных трансфертов и приобретение/продажу непроизведенных нефинансовых активов, а второй — все операции, связанные с изменением владельца всех иностранных активов и обязательств экономики страны. Такое разделение отражает, во-первых, растущую роль интеллектуальной собственности — программных продуктов, технологий, ноу-хау и т.д. — в мировой экономике, а во-вторых, развитие мирового рынка ссудного капитала.</w:t>
      </w:r>
    </w:p>
    <w:p>
      <w:pPr>
        <w:pStyle w:val="Normal"/>
        <w:spacing w:lineRule="auto" w:line="240"/>
        <w:ind w:firstLine="709"/>
        <w:jc w:val="left"/>
        <w:rPr>
          <w:sz w:val="20"/>
        </w:rPr>
      </w:pPr>
      <w:r>
        <w:rPr>
          <w:sz w:val="20"/>
        </w:rPr>
        <w:t>Баланс по текущим операциям — наиболее информативный баланс, отражающий все потоки активов, как частные, так и официальные, связанные с движением товаров и услуг. Положительное сальдо текущего платежного баланса означает, что кредит страны больше дебета по статьям движения товаров, услуг и даров и показывает объем обязательств нерезидентов по отношению к резидентам. Другими словами, положительное сальдо говорит о том, что страна является нетто-инвестором по отношению к другим государствам. И наоборот, дефицит по текущим операциям означает, что страна становится чистым должником, чтобы расплачиваться за дополнительный чистый импорт товаров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orient="landscape" w:w="16838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lang w:val="en-US"/>
        </w:rPr>
        <w:t>“</w:t>
      </w:r>
      <w:r>
        <w:rPr>
          <w:i/>
          <w:lang w:val="en-US"/>
        </w:rPr>
        <w:t>Balance of Payments Manual”,</w:t>
      </w:r>
      <w:r>
        <w:rPr>
          <w:lang w:val="en-US"/>
        </w:rPr>
        <w:t xml:space="preserve"> IMF, 1993, p.3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i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widowControl w:val="false"/>
      <w:suppressLineNumbers/>
      <w:suppressAutoHyphens w:val="true"/>
      <w:spacing w:lineRule="auto" w:line="24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3:13:00Z</dcterms:created>
  <dc:creator>Alexandr Rusanov</dc:creator>
  <dc:description/>
  <dc:language>en-US</dc:language>
  <cp:lastModifiedBy>Alexandr Rusanov</cp:lastModifiedBy>
  <dcterms:modified xsi:type="dcterms:W3CDTF">2003-01-16T03:18:00Z</dcterms:modified>
  <cp:revision>1</cp:revision>
  <dc:subject/>
  <dc:title>Платежный баланс страны представляет собой статистическую систему, в которой отражаются все экономические операции между резид</dc:title>
</cp:coreProperties>
</file>