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>
          <w:b/>
          <w:iCs/>
        </w:rPr>
        <w:t>Международная валютная ликвидность</w:t>
      </w:r>
      <w:r>
        <w:rPr>
          <w:iCs/>
        </w:rPr>
        <w:t xml:space="preserve"> (МВЛ)</w:t>
      </w:r>
      <w:r>
        <w:rPr/>
        <w:t xml:space="preserve"> -  способность страны (или группы стран) обеспечивать своевременное погашение своих международных обязательств приемлемыми для кредитора платежными средствами. С точки зрения всемирного хозяйства международная валютная ликвидность означает совокупность источников финансирования и кредитования мирового платежного оборота и зависит от обеспеченности мировой валютной системы международными резервными активами, необходимыми для ее нормального функционирования. МВЛ характеризует состояние внешней платежеспособности отдельных стран или регионов (например, России и нефтедобывающих стран). Основу внешней ликвидности образуют золотовалютные резервы государства.</w:t>
      </w:r>
    </w:p>
    <w:p>
      <w:pPr>
        <w:pStyle w:val="Normal"/>
        <w:ind w:firstLine="284"/>
        <w:rPr/>
      </w:pPr>
      <w:r>
        <w:rPr/>
        <w:t>Структура МВЛ включает в себя следующие компоненты:</w:t>
      </w:r>
    </w:p>
    <w:p>
      <w:pPr>
        <w:pStyle w:val="Normal"/>
        <w:rPr/>
      </w:pPr>
      <w:r>
        <w:rPr/>
        <w:t>-официальные валютные резервы стран;</w:t>
      </w:r>
    </w:p>
    <w:p>
      <w:pPr>
        <w:pStyle w:val="Normal"/>
        <w:rPr/>
      </w:pPr>
      <w:r>
        <w:rPr/>
        <w:t>-официальные золотые резервы;</w:t>
      </w:r>
    </w:p>
    <w:p>
      <w:pPr>
        <w:pStyle w:val="Normal"/>
        <w:rPr/>
      </w:pPr>
      <w:r>
        <w:rPr/>
        <w:t>-резервную позицию в МВФ (право страны-члена автоматически получить безусловный кредит в иностранной валюте в пределах 25% от ее квоты в МВФ);</w:t>
      </w:r>
    </w:p>
    <w:p>
      <w:pPr>
        <w:pStyle w:val="Normal"/>
        <w:rPr/>
      </w:pPr>
      <w:r>
        <w:rPr/>
        <w:t>-счета в СДР и ЭКЮ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Показателем МВЛ обычно служит отношение официальных золото-валютных резервов к сумме годового товарного импорта. Ценность этого показателя ограничена, так как он не учитывает все предстоящие платежи, в частности, по услугам, некоммерческим, а также финансовым операциям, связанным с международным движением капиталов и кредитов.</w:t>
      </w:r>
    </w:p>
    <w:p>
      <w:pPr>
        <w:pStyle w:val="Normal"/>
        <w:rPr/>
      </w:pPr>
      <w:r>
        <w:rPr>
          <w:i/>
        </w:rPr>
        <w:t>Международная ликвидность выполняет три функции</w:t>
      </w:r>
      <w:r>
        <w:rPr/>
        <w:t>, являясь средством образования ликвидных резервов, средством международных платежей (в основном для покрытия дефицита платежного баланса) и средством валютной интервенции.</w:t>
      </w:r>
    </w:p>
    <w:p>
      <w:pPr>
        <w:pStyle w:val="Normal"/>
        <w:rPr/>
      </w:pPr>
      <w:r>
        <w:rPr/>
        <w:t>Основную часть МВЛ составляют официальные золотовалютные резервы, т.е. запасы золота и иностранной валюты центрального банка и финансовых органов страны.</w:t>
      </w:r>
    </w:p>
    <w:p>
      <w:pPr>
        <w:pStyle w:val="Normal"/>
        <w:ind w:firstLine="284"/>
        <w:rPr/>
      </w:pPr>
      <w:r>
        <w:rPr/>
        <w:t>К золотовалютным резервам относятся запасы золота в стандартных слитках, а также высоко ликвидные иностранные активы в свободно конвертируемой валюте (валютные резервы). Кроме того, в золотовалютные резервы могут быть включены драгоценные металлы (платина и серебро).</w:t>
      </w:r>
    </w:p>
    <w:p>
      <w:pPr>
        <w:pStyle w:val="Normal"/>
        <w:ind w:firstLine="284"/>
        <w:rPr/>
      </w:pPr>
      <w:r>
        <w:rPr/>
        <w:t>Высоко ликвидные средства должны быть размещены в высоконадежных учреждениях с минимальным риском, т.е. в учреждениях, причисленных, согласно международным классификациям, к учреждениям высшей категории надежности. Именно поэтому средства Минфина РФ на валютных счетах в коммерческих банках в РФ не относятся к разряду резервных средств и Россия размещает часть средств на счетах центральных банков других стран, например центральных банков стран «большой семерки».</w:t>
      </w:r>
    </w:p>
    <w:p>
      <w:pPr>
        <w:pStyle w:val="Normal"/>
        <w:ind w:firstLine="284"/>
        <w:rPr>
          <w:lang w:val="en-US"/>
        </w:rPr>
      </w:pPr>
      <w:r>
        <w:rPr/>
        <w:t xml:space="preserve">Особое место в международной валютной ликвидности занимает золото. Оно используется как чрезвычайное средство покрытия международных обязательств путем продажи на рынке за необходимую иностранную валюту или передачи кредитору в качестве залога при получении иностранных займов. При определении деноминации резервов центральные банки руководствуются следующим правилом: необходимо размещать валютные ресурсы в валюту, являющуюся резервной по отношению к национальной. </w:t>
      </w:r>
    </w:p>
    <w:p>
      <w:pPr>
        <w:pStyle w:val="Normal"/>
        <w:ind w:firstLine="284"/>
        <w:rPr/>
      </w:pPr>
      <w:r>
        <w:rPr/>
        <w:t>Германия, соответственно, выбирает в качестве резервных денег доллар США. Со своей стороны, США рассматривают в качестве денег более высокого порядка золото, поэтому валютная часть резервов США меньше золотой.</w:t>
      </w:r>
    </w:p>
    <w:p>
      <w:pPr>
        <w:pStyle w:val="Normal"/>
        <w:ind w:firstLine="284"/>
        <w:rPr/>
      </w:pPr>
      <w:r>
        <w:rPr/>
        <w:t>Ликвидные позиции страны-должника характеризуются следующим показателем: золотовалютные резервы страны/долг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обственные резервы образуют безусловную ликвидность. Ею центральные банки распоряжаются без ограничений. Заемные же ресурсы составляют условную ликвидность. К их числу относятся кредиты центральных иностранных и частных банков, а также МВФ. Использование заемных ресурсов связано с выполнением определенных требований кредитора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3:56:00Z</dcterms:created>
  <dc:creator>Alexandr Rusanov</dc:creator>
  <dc:description/>
  <dc:language>en-US</dc:language>
  <cp:lastModifiedBy>Alexandr Rusanov</cp:lastModifiedBy>
  <cp:lastPrinted>2003-01-16T16:14:00Z</cp:lastPrinted>
  <dcterms:modified xsi:type="dcterms:W3CDTF">2003-01-16T06:14:00Z</dcterms:modified>
  <cp:revision>4</cp:revision>
  <dc:subject/>
  <dc:title>Международная валютная ликвидность (МВЛ) -  способность страны (или группы стран) обеспечивать своевременное погашение своих м</dc:title>
</cp:coreProperties>
</file>