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сероссийская академия внешней торговл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внешнеторгового менеджмен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енеджмента и маркетинг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доклада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Американская школ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</w:r>
    </w:p>
    <w:p>
      <w:pPr>
        <w:pStyle w:val="Heading3"/>
        <w:jc w:val="right"/>
        <w:rPr/>
      </w:pPr>
      <w:r>
        <w:rPr/>
        <w:t>Выполнил: студент 1 курса 2 группы</w:t>
      </w:r>
    </w:p>
    <w:p>
      <w:pPr>
        <w:pStyle w:val="Heading4"/>
        <w:rPr/>
      </w:pPr>
      <w:r>
        <w:rPr/>
        <w:t>Ужгинцев Александр Владимирович</w:t>
      </w:r>
    </w:p>
    <w:p>
      <w:pPr>
        <w:pStyle w:val="Heading4"/>
        <w:rPr/>
      </w:pPr>
      <w:r>
        <w:rPr/>
        <w:t>Принял:</w:t>
      </w:r>
    </w:p>
    <w:p>
      <w:pPr>
        <w:pStyle w:val="Heading4"/>
        <w:rPr/>
      </w:pPr>
      <w:r>
        <w:rPr/>
        <w:t>Полякова Светлана Викто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осква </w:t>
      </w:r>
    </w:p>
    <w:p>
      <w:pPr>
        <w:pStyle w:val="Normal"/>
        <w:jc w:val="center"/>
        <w:rPr/>
      </w:pPr>
      <w:r>
        <w:rPr/>
        <w:t>2004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340"/>
        <w:rPr/>
      </w:pPr>
      <w:r>
        <w:rPr/>
        <w:t>На сегодняшний день в менеджменте существует три основные национальные школы.</w:t>
      </w:r>
    </w:p>
    <w:p>
      <w:pPr>
        <w:pStyle w:val="Normal"/>
        <w:ind w:firstLine="340"/>
        <w:rPr/>
      </w:pPr>
      <w:r>
        <w:rPr/>
        <w:t>Это всем вам известные японская, европейская и американская школы. Последнюю из них мне и хотелось бы рассмотреть в своей работе.</w:t>
      </w:r>
    </w:p>
    <w:p>
      <w:pPr>
        <w:pStyle w:val="Normal"/>
        <w:ind w:firstLine="340"/>
        <w:rPr/>
      </w:pPr>
      <w:r>
        <w:rPr/>
        <w:t xml:space="preserve">Американская модель управления зарождалась на рубеж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еков, когда в США переживали экономический бум. Огромные природные ресурсы привлекали передовые умы того времени; уровень развития техники и технологий вступал в резкое противоречие со сложившейся на тот момент системой производственных отношений. Классический капитализм переходил в свою высшую, монополистическую стадию. Именно в этот период складывались объективные предпосылки для зарождения «научного менеджмента» в США и деятельности его лидера – Фредерика Уинслоу Тейлора.</w:t>
      </w:r>
    </w:p>
    <w:p>
      <w:pPr>
        <w:pStyle w:val="Normal"/>
        <w:ind w:firstLine="340"/>
        <w:rPr/>
      </w:pPr>
      <w:r>
        <w:rPr/>
        <w:t xml:space="preserve">Вовсе не случайно, что центр развития теории и практики менеджмента в начале </w:t>
      </w:r>
      <w:r>
        <w:rPr>
          <w:lang w:val="en-US"/>
        </w:rPr>
        <w:t>XX</w:t>
      </w:r>
      <w:r>
        <w:rPr/>
        <w:t xml:space="preserve"> века переместился из Англии в Америку. Деятельность основоположников «научного менеджмента» отражала характерные тенденции эпохи классического капитализма – свободную рыночную экономику, индивидуальное предпринимательство, господство средних и небольших предприятий. Организация труда и управления в такой «локальной экономике» не требовала систематического применения науки, да и сама наука ещё не была доминирующим общественным институтом, главной производительной силой промышленности. Так обстояло положение дел в Англии эпохи Аркрайта, Смита, Болтона и Оуэна. [1, стр. 76-78] Таким образом, мы можем сделать вывод, что именно английская, а точнее англо-саксонская модель легла в основу американской школы менеджмента.</w:t>
      </w:r>
    </w:p>
    <w:p>
      <w:pPr>
        <w:pStyle w:val="Normal"/>
        <w:ind w:firstLine="340"/>
        <w:rPr/>
      </w:pPr>
      <w:r>
        <w:rPr/>
        <w:t xml:space="preserve">Иная ситуация складывалась в конце </w:t>
      </w:r>
      <w:r>
        <w:rPr>
          <w:lang w:val="en-US"/>
        </w:rPr>
        <w:t>XIX</w:t>
      </w:r>
      <w:r>
        <w:rPr/>
        <w:t xml:space="preserve"> – начале </w:t>
      </w:r>
      <w:r>
        <w:rPr>
          <w:lang w:val="en-US"/>
        </w:rPr>
        <w:t>XX</w:t>
      </w:r>
      <w:r>
        <w:rPr/>
        <w:t xml:space="preserve"> века в США, которые по техническому уровню производства вошли в число мировых лидеров. Несколько фактов помогаю понять, почему именно Америка оказалась родиной современного управления. Даже в начале </w:t>
      </w:r>
      <w:r>
        <w:rPr>
          <w:lang w:val="en-US"/>
        </w:rPr>
        <w:t>XX</w:t>
      </w:r>
      <w:r>
        <w:rPr/>
        <w:t xml:space="preserve"> века США были практически единственной страной, где человек мог преодолеть трудности, связанные с его происхождением, национальностью, проявив личную компетентность. Главным фактором развития науки управления здесь явился не средний и мелкий, а большой бизнес – крупные и сверхкрупные корпорации, например, такие как </w:t>
      </w:r>
      <w:r>
        <w:rPr>
          <w:lang w:val="en-US"/>
        </w:rPr>
        <w:t>Midvale</w:t>
      </w:r>
      <w:r>
        <w:rPr/>
        <w:t xml:space="preserve"> </w:t>
      </w:r>
      <w:r>
        <w:rPr>
          <w:lang w:val="en-US"/>
        </w:rPr>
        <w:t>Steel</w:t>
      </w:r>
      <w:r>
        <w:rPr/>
        <w:t xml:space="preserve"> и </w:t>
      </w:r>
      <w:r>
        <w:rPr>
          <w:lang w:val="en-US"/>
        </w:rPr>
        <w:t>Bethlehem</w:t>
      </w:r>
      <w:r>
        <w:rPr/>
        <w:t xml:space="preserve"> </w:t>
      </w:r>
      <w:r>
        <w:rPr>
          <w:lang w:val="en-US"/>
        </w:rPr>
        <w:t>Steel</w:t>
      </w:r>
      <w:r>
        <w:rPr/>
        <w:t>, в каждой из которых работало по несколько тысяч человек. В Америке, писал Питер Друкер, «крупные корпорации составляют меньшинство, но такое меньшинство, которое задаёт типическую структуру общества, поведение людей, их образ жизни. Большой бизнес выступает основой любого индустриально развитого общества. Он финансирует и вызывает к жизни также большую науку. Даже профсоюзы и органы правительственной администрации есть не что иное, как социальный ответ на феномен большого бизнеса. [1, стр. 76-78]  Именно невмешательство государства позволяло предпринимателям, которые добивались успеха в самом начале развития своего бизнеса, становиться монополистами.</w:t>
      </w:r>
    </w:p>
    <w:p>
      <w:pPr>
        <w:pStyle w:val="Normal"/>
        <w:ind w:firstLine="340"/>
        <w:rPr/>
      </w:pPr>
      <w:r>
        <w:rPr/>
        <w:t>Отмечая различия в развитии индустрии континентальной Европы и Северной Америки, некоторые специалисты указываю, что американцы начали с механизации всего комплекса операции, в то время как европейцы склонны были механизировать отдельные операции, например, ткачество или прядение. В результате а Англии были более совершенные станки, а в США – сборочные линии и конвейеры.</w:t>
      </w:r>
    </w:p>
    <w:p>
      <w:pPr>
        <w:pStyle w:val="Normal"/>
        <w:ind w:firstLine="340"/>
        <w:rPr/>
      </w:pPr>
      <w:r>
        <w:rPr/>
        <w:t>В Англии техническая мысль развивалась в Рамках академической науки. Так сказать, на государственной основе, а затем уже, через какое-то время, достигла практики. Американцы заимствовали в готовом виде лучшие технические идеи европейцев и тут же претворяли их в конкретные технические модели. Подход североамериканцев был более гибким и скорым, внедрение техники в меньшей степени опутано бюрократическими сетями. Центрами технического прогресса в Европе чаще всего служили государственные учреждения и университеты, а в США – предприятия. Передовые фирмы имели хорошо оснащенные лаборатории, занимающиеся практическим внедрением технических достижений. Таковы исторические предпосылки возникновения американской школы менеджмента.</w:t>
      </w:r>
    </w:p>
    <w:p>
      <w:pPr>
        <w:pStyle w:val="Normal"/>
        <w:ind w:firstLine="340"/>
        <w:rPr/>
      </w:pPr>
      <w:r>
        <w:rPr/>
        <w:t>В американской школе менеджмента принято считать, что успех фирмы зависит, прежде всего, от внутренних факторов. Особое внимание уделяется рациональной организации производства, постоянному росту производительности труда, эффективному использованию ресурсов. В то время как внешние факторы отходят на второй план.</w:t>
      </w:r>
    </w:p>
    <w:p>
      <w:pPr>
        <w:pStyle w:val="Normal"/>
        <w:ind w:firstLine="340"/>
        <w:rPr/>
      </w:pPr>
      <w:r>
        <w:rPr/>
        <w:t>Рационализация производства выражается в высокой степени специализации отдельных работников и структурных единиц компании и жёстком разграничении их обязанностей. Преимущества специализации заключаются в том, что она позволяет сократить объём подготовки работников, повысить уровень профессионального умения на каждом специализированном рабочем месте, отделить от производственных заданий те, которые не требуют квалифицированного труда и могут быть выполнены неквалифицированными работниками, получающими меньшую заработную плату, а также увеличивает возможности специализированного оборудования.</w:t>
      </w:r>
    </w:p>
    <w:p>
      <w:pPr>
        <w:pStyle w:val="Normal"/>
        <w:ind w:firstLine="340"/>
        <w:rPr/>
      </w:pPr>
      <w:r>
        <w:rPr/>
        <w:t xml:space="preserve">Решения чаще всего принимаются индивидуально, уровень ответственности же находится в управленческой пирамиде на одну-две ступени выше, чем уровень менеджеров, обладающих формальной властью. Это означает, что руководство отвечает за деятельность своих подчинённых. </w:t>
      </w:r>
    </w:p>
    <w:p>
      <w:pPr>
        <w:pStyle w:val="Normal"/>
        <w:ind w:firstLine="340"/>
        <w:rPr/>
      </w:pPr>
      <w:r>
        <w:rPr/>
        <w:t xml:space="preserve">Американская фирма функционирует в социальной атмосфере, проповедующей равноправие. Соответственно рабочие здесь являются более мобильными, легко меняют место работы в поисках индивидуальной выгоды. Стоит отметить, что дух «жертвенности» (альтруизма) редок у американцев: даже в действиях, направленных на пользу общества, на поверку легко обнаруживается личная выгода. Часто на фирме поощряется конкуренция между сотрудниками (один из способов стимулирования), именно поэтому американцы – ярко выраженные индивидуалисты и порой им очень сложно работать в команде. </w:t>
      </w:r>
    </w:p>
    <w:p>
      <w:pPr>
        <w:pStyle w:val="Normal"/>
        <w:ind w:firstLine="340"/>
        <w:rPr/>
      </w:pPr>
      <w:r>
        <w:rPr/>
        <w:t>Для американской модели менеджмента характерна иерархическая модель управления.</w:t>
      </w:r>
    </w:p>
    <w:p>
      <w:pPr>
        <w:pStyle w:val="Normal"/>
        <w:ind w:firstLine="340"/>
        <w:rPr/>
      </w:pPr>
      <w:r>
        <w:rPr/>
        <w:t>В традиционной модели иерархической организации, прежде всего, имеет место разграничение процесса принятия стратегических деловых решений и оперативных решений. Первый касается деловых решений фирмы, которые определяют основные направления её функционирования. После выработки последних фирма принимает оперативные решения для адаптирования своей деятельности к различным непредвиденным обстоятельствам (поломке оборудования, браку и т.п.) и к изменению ситуации на рынке. Основной принцип такой иерархической координации характеризуется следующими двумя особенностями:</w:t>
      </w:r>
    </w:p>
    <w:p>
      <w:pPr>
        <w:pStyle w:val="Normal"/>
        <w:numPr>
          <w:ilvl w:val="0"/>
          <w:numId w:val="4"/>
        </w:numPr>
        <w:ind w:left="720" w:firstLine="340"/>
        <w:rPr/>
      </w:pPr>
      <w:r>
        <w:rPr/>
        <w:t>Каждая функциональная единица имеет не более одного прямого начальника и не связана с другими единицами (следовательно, любая координация действий двух несравнимых единиц осуществляется общим прямым начальником).</w:t>
      </w:r>
    </w:p>
    <w:p>
      <w:pPr>
        <w:pStyle w:val="Normal"/>
        <w:numPr>
          <w:ilvl w:val="0"/>
          <w:numId w:val="4"/>
        </w:numPr>
        <w:ind w:left="720" w:firstLine="340"/>
        <w:rPr/>
      </w:pPr>
      <w:r>
        <w:rPr/>
        <w:t>Только одна единица (центральный отдел) является начальником любой другой единицы.</w:t>
      </w:r>
    </w:p>
    <w:p>
      <w:pPr>
        <w:pStyle w:val="Normal"/>
        <w:ind w:firstLine="340"/>
        <w:rPr/>
      </w:pPr>
      <w:r>
        <w:rPr/>
        <w:t xml:space="preserve">Предполагается, что единственной жизнеспособной альтернативой рыночному механизму с точки зрения эффективности является фирма как иерархическая организация.  </w:t>
      </w:r>
    </w:p>
    <w:p>
      <w:pPr>
        <w:pStyle w:val="Normal"/>
        <w:ind w:firstLine="340"/>
        <w:rPr/>
      </w:pPr>
      <w:r>
        <w:rPr/>
        <w:t>Продолжительность трудовых контрактов может составлять несколько лет в соответствии с обычной продолжительностью коллективных соглашений, используемых в США. Работа по контракту контролируется профсоюзом. Стоит также отметить, что в отличие от японской школы, профсоюзы создаются в отрасли, а не на предприятии. Размер вознаграждений рабочего определяется категорией  рабочего места, при расчете зарплаты крайне редко учитывается стаж работника.</w:t>
      </w:r>
    </w:p>
    <w:p>
      <w:pPr>
        <w:pStyle w:val="Normal"/>
        <w:ind w:firstLine="340"/>
        <w:rPr/>
      </w:pPr>
      <w:r>
        <w:rPr/>
        <w:t>В американской школе менеджмента подготовка управленческих кадров может проводиться путём организации лекций, дискуссий в составе небольших групп, разбора конкретных деловых ситуаций, чтения литературы, деловых игр и ролевого тренинга. Вариантами этих методов являются организуемые ежегодно курсы и семинары по проблемам управления. Другим методом, который применяется последнее время всё чаще, является служебная ротация. Перемещая руководителя низового звена из отдела в отдел на срок от одного месяца до одного год, организация знакомит нового руководителя со многими сторонами деятельности. В результате молодой менеджер познаёт проблемы различных отделов, уясняет необходимость координации, неформальную организацию и взаимосвязь между целями различных подразделений. Такие знания жизненно необходимы для успешной работы на более высоких должностях.</w:t>
      </w:r>
    </w:p>
    <w:p>
      <w:pPr>
        <w:pStyle w:val="Normal"/>
        <w:ind w:firstLine="340"/>
        <w:rPr/>
      </w:pPr>
      <w:r>
        <w:rPr/>
        <w:t>Важный принцип, обеспечивающий лидирующее положение американских фирм в мировой экономике, - комплексный контроль качества (концепция «делать с первого раза»). В соответствии с этой концепцией качество обеспечивается путём включения ответственности за качество в каждую должностную инструкцию или описание работ производственного рабочего. [2, стр. 360-377]</w:t>
      </w:r>
    </w:p>
    <w:p>
      <w:pPr>
        <w:pStyle w:val="Normal"/>
        <w:ind w:firstLine="340"/>
        <w:rPr/>
      </w:pPr>
      <w:r>
        <w:rPr/>
        <w:t>Основные недостатки этой школы следующие:</w:t>
      </w:r>
    </w:p>
    <w:p>
      <w:pPr>
        <w:pStyle w:val="Normal"/>
        <w:numPr>
          <w:ilvl w:val="0"/>
          <w:numId w:val="2"/>
        </w:numPr>
        <w:ind w:left="720" w:firstLine="340"/>
        <w:rPr/>
      </w:pPr>
      <w:r>
        <w:rPr/>
        <w:t>Уменьшение гибкости при изменении производственных заданий, снижение чувства удовлетворённости рабочих, нарастание утомления от монотонности, рост прогулов как следствие чрезмерной специализации труда.</w:t>
      </w:r>
    </w:p>
    <w:p>
      <w:pPr>
        <w:pStyle w:val="Normal"/>
        <w:numPr>
          <w:ilvl w:val="0"/>
          <w:numId w:val="2"/>
        </w:numPr>
        <w:ind w:left="720" w:firstLine="340"/>
        <w:rPr/>
      </w:pPr>
      <w:r>
        <w:rPr/>
        <w:t>Потеря эффективности иерархической организации в тех отраслях промышленности, где ассортимент товаров велик и производственный процесс включает в себя множество стадий.</w:t>
      </w:r>
    </w:p>
    <w:p>
      <w:pPr>
        <w:pStyle w:val="Normal"/>
        <w:numPr>
          <w:ilvl w:val="0"/>
          <w:numId w:val="2"/>
        </w:numPr>
        <w:ind w:left="720" w:firstLine="340"/>
        <w:rPr/>
      </w:pPr>
      <w:r>
        <w:rPr/>
        <w:t>Стремление американских менеджеров получить сиюминутную выгоду, решить вопрос «быстро».</w:t>
      </w:r>
    </w:p>
    <w:p>
      <w:pPr>
        <w:pStyle w:val="Normal"/>
        <w:numPr>
          <w:ilvl w:val="0"/>
          <w:numId w:val="2"/>
        </w:numPr>
        <w:ind w:left="720" w:firstLine="340"/>
        <w:rPr/>
      </w:pPr>
      <w:r>
        <w:rPr/>
        <w:t>Большое количество уровней управления (до 11-12 в американской автомобильной промышленности, по сравнению с 5-6 в японской), и как следствие- рост бюрократического аппарата и трансакционных издержек.</w:t>
      </w:r>
    </w:p>
    <w:p>
      <w:pPr>
        <w:pStyle w:val="Normal"/>
        <w:ind w:firstLine="340"/>
        <w:rPr/>
      </w:pPr>
      <w:r>
        <w:rPr/>
        <w:t xml:space="preserve">Однако несмотря на присущие ей недостатки американская школа менеджмента на сегодняшний момент получила наибольшее распространение и признание. На её принципах построили свою работу такие крупные компании как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Motors</w:t>
      </w:r>
      <w:r>
        <w:rPr/>
        <w:t xml:space="preserve">,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lectric</w:t>
      </w:r>
      <w:r>
        <w:rPr/>
        <w:t>, Emerson, Caterpillar  и многие другие. Фактически это универсальная модель управления. Как писал Питер Друкер – известный представитель американской школы менеджмента – «менеджмент – это специфическая и определяющая структура всех и каждой организации». Особенностью американской школы также является значительное теоретическое обоснование процессов управления.</w:t>
      </w:r>
    </w:p>
    <w:p>
      <w:pPr>
        <w:pStyle w:val="Normal"/>
        <w:ind w:firstLine="340"/>
        <w:rPr/>
      </w:pPr>
      <w:r>
        <w:rPr/>
        <w:t>Наиболее известная всем нам компания, использующая принципы американской модели управления – это конечно же Макдональдс. Поэтому я предлагаю рассмотреть на примере этой компании обозначенные выше особенности американской школы.</w:t>
      </w:r>
    </w:p>
    <w:p>
      <w:pPr>
        <w:pStyle w:val="Normal"/>
        <w:numPr>
          <w:ilvl w:val="0"/>
          <w:numId w:val="3"/>
        </w:numPr>
        <w:rPr/>
      </w:pPr>
      <w:r>
        <w:rPr/>
        <w:t>Жесткая иерархическая структура: каждый работник имеет только одного начальника.</w:t>
      </w:r>
    </w:p>
    <w:p>
      <w:pPr>
        <w:pStyle w:val="Normal"/>
        <w:numPr>
          <w:ilvl w:val="0"/>
          <w:numId w:val="3"/>
        </w:numPr>
        <w:rPr/>
      </w:pPr>
      <w:r>
        <w:rPr/>
        <w:t>Чётко прописанные должностные инструкции, начиная от того, как нужно мыть пол и заканчивая порядком приготовления гамбургеров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качества выполняемых операций на месте: концепция «делать с первого раза».</w:t>
      </w:r>
    </w:p>
    <w:p>
      <w:pPr>
        <w:pStyle w:val="Normal"/>
        <w:numPr>
          <w:ilvl w:val="0"/>
          <w:numId w:val="3"/>
        </w:numPr>
        <w:rPr/>
      </w:pPr>
      <w:r>
        <w:rPr/>
        <w:t>Строго почасовая выплата зарплаты, штрафы за опоздание и выговор за приход на работу раньше оговоренного срока (начальству придётся платить вам больше денег) – концепция «точно вовремя».</w:t>
      </w:r>
    </w:p>
    <w:p>
      <w:pPr>
        <w:pStyle w:val="Normal"/>
        <w:numPr>
          <w:ilvl w:val="0"/>
          <w:numId w:val="3"/>
        </w:numPr>
        <w:rPr/>
      </w:pPr>
      <w:r>
        <w:rPr/>
        <w:t>Стремление создать равные условия для работников: прием пищи в одной общей комнате, одинаковая зарплата для рабочих одного уровня.</w:t>
      </w:r>
    </w:p>
    <w:p>
      <w:pPr>
        <w:pStyle w:val="Normal"/>
        <w:numPr>
          <w:ilvl w:val="0"/>
          <w:numId w:val="3"/>
        </w:numPr>
        <w:rPr/>
      </w:pPr>
      <w:r>
        <w:rPr/>
        <w:t>Перспектива карьерного роста в компании.</w:t>
      </w:r>
    </w:p>
    <w:p>
      <w:pPr>
        <w:pStyle w:val="Normal"/>
        <w:numPr>
          <w:ilvl w:val="0"/>
          <w:numId w:val="3"/>
        </w:numPr>
        <w:rPr/>
      </w:pPr>
      <w:r>
        <w:rPr/>
        <w:t>Поощрение конкуренции и доносительства внутри одной группы (существует специальный ящик, куда нужно опускать записки обо всех нарушениях, какие вы только заметили).</w:t>
      </w:r>
    </w:p>
    <w:p>
      <w:pPr>
        <w:pStyle w:val="Normal"/>
        <w:numPr>
          <w:ilvl w:val="0"/>
          <w:numId w:val="3"/>
        </w:numPr>
        <w:rPr/>
      </w:pPr>
      <w:r>
        <w:rPr/>
        <w:t>Ответственность начальников за действия подчинённых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340"/>
        <w:rPr/>
      </w:pPr>
      <w:r>
        <w:rPr/>
        <w:t xml:space="preserve">   </w:t>
      </w:r>
    </w:p>
    <w:p>
      <w:pPr>
        <w:pStyle w:val="Normal"/>
        <w:ind w:firstLine="340"/>
        <w:rPr/>
      </w:pPr>
      <w:r>
        <w:rPr/>
        <w:t xml:space="preserve">  </w:t>
      </w:r>
    </w:p>
    <w:p>
      <w:pPr>
        <w:pStyle w:val="Normal"/>
        <w:ind w:firstLine="340"/>
        <w:rPr/>
      </w:pPr>
      <w:r>
        <w:rPr/>
        <w:t xml:space="preserve">    </w:t>
      </w:r>
      <w:r>
        <w:rPr/>
        <w:t>Список литературы:</w:t>
      </w:r>
    </w:p>
    <w:p>
      <w:pPr>
        <w:pStyle w:val="Normal"/>
        <w:numPr>
          <w:ilvl w:val="0"/>
          <w:numId w:val="5"/>
        </w:numPr>
        <w:rPr/>
      </w:pPr>
      <w:r>
        <w:rPr/>
        <w:t>А.И. Кравченко, История менеджмента. – М: Академический проспект, 2003.</w:t>
      </w:r>
    </w:p>
    <w:p>
      <w:pPr>
        <w:pStyle w:val="Normal"/>
        <w:numPr>
          <w:ilvl w:val="0"/>
          <w:numId w:val="5"/>
        </w:numPr>
        <w:rPr/>
      </w:pPr>
      <w:r>
        <w:rPr/>
        <w:t>А.С. Большаков, Современный менеджмент. – СПб: Питер, 2002.</w:t>
      </w:r>
    </w:p>
    <w:p>
      <w:pPr>
        <w:pStyle w:val="Normal"/>
        <w:numPr>
          <w:ilvl w:val="0"/>
          <w:numId w:val="5"/>
        </w:numPr>
        <w:rPr/>
      </w:pPr>
      <w:r>
        <w:rPr/>
        <w:t>Майкл Мескон, Основы менеджмента. – М: Дело, 1999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итер Ф. Друкер, Задачи менеджмента в </w:t>
      </w:r>
      <w:r>
        <w:rPr>
          <w:lang w:val="en-US"/>
        </w:rPr>
        <w:t>XXI</w:t>
      </w:r>
      <w:r>
        <w:rPr/>
        <w:t xml:space="preserve"> веке. – М: Вильямс, 2003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жон Шелдрейк, Теория менеджмента от тейлоризма до японизации. – СПб: Питер, 2001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40"/>
        </w:tabs>
        <w:ind w:left="940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7:24:00Z</dcterms:created>
  <dc:creator>Alex</dc:creator>
  <dc:description/>
  <dc:language>en-US</dc:language>
  <cp:lastModifiedBy>Alex</cp:lastModifiedBy>
  <cp:lastPrinted>2004-04-05T19:22:00Z</cp:lastPrinted>
  <dcterms:modified xsi:type="dcterms:W3CDTF">2004-04-05T15:23:00Z</dcterms:modified>
  <cp:revision>6</cp:revision>
  <dc:subject/>
  <dc:title>Американская школа менеджмента</dc:title>
</cp:coreProperties>
</file>