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b/>
          <w:sz w:val="40"/>
          <w:lang w:val="uk-UA"/>
        </w:rPr>
        <w:t>Виснов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 ринкових умовах господарювання перед виробничим підприємством виникла низка дуже складних і невідкладних маркетингових задач. Для їх вирішення необхідні не тільки зміни в організаційно-управлінських структурах, але й глибоке переусвідомлення виробничих процесів і зовнішньо-економічної діяльності, виробничих утворень. Висунення концепції ринкової економіки потребує удосконалення виробництва товару споживача і змушує зовсім по-іншому розглядати завдання і функції діяльності структурних підрозділів підприємств. У концепції удосконалення виробництва товарів переважає збутова орієнтація структури підприємства, при якій основним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ктом уваги є товари, тому і орієнтація оперативного управління, перш за все, направлена на забеспечення виробництва. З виникненням ринкової концепції удосконалення товару покупця корінним чином змінює свідомість виробника, яка орієнтується на потреби споживача, тому виникають в діяльності диспетчерських служб нові підходи. При цьому істотно змінюється характер діяльності підприємств і його структурно утворюючі фактори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9:56:00Z</dcterms:created>
  <dc:creator>Александр</dc:creator>
  <dc:description/>
  <dc:language>en-US</dc:language>
  <cp:lastModifiedBy>Александр</cp:lastModifiedBy>
  <cp:lastPrinted>2000-01-22T13:21:00Z</cp:lastPrinted>
  <dcterms:modified xsi:type="dcterms:W3CDTF">2000-03-12T16:51:00Z</dcterms:modified>
  <cp:revision>2</cp:revision>
  <dc:subject/>
  <dc:title>                                          Висновки</dc:title>
</cp:coreProperties>
</file>