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УНИВЕРСИТЕТ ИНЖЕНЕРНОЙ ЭК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афедра менеджмен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Дисциплина: «Стратегический менеджмен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jc w:val="center"/>
        <w:rPr>
          <w:b/>
          <w:b/>
          <w:i/>
          <w:i/>
          <w:sz w:val="54"/>
          <w:u w:val="none"/>
        </w:rPr>
      </w:pPr>
      <w:r>
        <w:rPr>
          <w:b/>
          <w:i/>
          <w:sz w:val="54"/>
          <w:u w:val="none"/>
        </w:rPr>
        <w:t>Курсовой проект</w:t>
      </w:r>
    </w:p>
    <w:p>
      <w:pPr>
        <w:pStyle w:val="Normal"/>
        <w:jc w:val="center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: Шершакова Т.Е. гр. Э-52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еподаватель: Варфоломеева Э.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М О С К В А – 2 0 0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28"/>
          <w:u w:val="single"/>
        </w:rPr>
        <w:t>1. Общие сведения об ООО "МВП Инсофт"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й курсовой проект посвящен анализу деятельности малого предприятия ООО "МВП Инсофт" и разработке его стратегии на прогнозный период. Основной сферой деятельности предприятия является выполнения полиграфических и издательских работ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ООО «МВП Инсофт» занимается изготовлением оригинал-макетов для печатной продукции, изготовлением печатной продукции по данным макетам и рассылкой ее по организациям-заказчикам. В случае крупного заказа предприятие осуществляет только изготовление макета и рассылку продукции, а изготовление самой продукции производится по договорам различными типографиями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ОО «МВП Инсофт» производит следующую печатную продукцию: различные буклеты, бланки, сборники, книги и проч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редняя численность работников за 1999 г. на предприятии составляет 14 человек, а за 2000 г. - 15 человек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лавной особенностью ООО «МВП Инсофт» является то, что предприятие выполняется работу только по предварительным заказам. Часть заказов предприятие получает от постоянных заказчиков, а часть – на периодически проводимых для аналогичных фирм тендерах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ООО «МВП Инсофт» относится к малому предприятию на критериях, установленных Федеральным законом от 14 июня 1995 г. № 88-ФЗ «О государственной поддержке малого предпринимательства в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Уставный капитал акционерного общества полностью состоит из взносов учредителей-частных лиц.</w:t>
      </w:r>
    </w:p>
    <w:p>
      <w:pPr>
        <w:pStyle w:val="2"/>
        <w:rPr/>
      </w:pPr>
      <w:r>
        <w:rPr/>
        <w:t>Для малого бизнеса характерна диверсификация капитала не только в целях получения прибыли, но и для обеспечения его сохранности (гарантии от риска по другим видам деятельности). В итоге в сферу деятельности половины предприятий малого бизнеса входит торговля как дополнительный источник прибыли и средств ускорения оборачиваемости капитала. При этом предприятие в качестве основного сохраняют другой профиль работ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хожая ситуация имеет место и на данном предприятии. Для получения дополнительных денежных средств, необходимых для нормального функционирования фирмы, она использует имеющееся у нее оборудование для распечатки под заказ небольших тиражей объявлений, листовок, а также ксерокопирования.</w:t>
      </w:r>
    </w:p>
    <w:p>
      <w:pPr>
        <w:pStyle w:val="2"/>
        <w:rPr/>
      </w:pPr>
      <w:r>
        <w:rPr/>
        <w:t>Малое Внедренческое Предприятие "Инсофт" было образовано в 1990 году при совместном российско-американском предприятии "Таис-спорт" и занималось разработкой программного обеспечения. После развала СССР предприятие начало заниматься выпуском печатной продукции.</w:t>
      </w:r>
    </w:p>
    <w:p>
      <w:pPr>
        <w:pStyle w:val="2"/>
        <w:rPr/>
      </w:pPr>
      <w:r>
        <w:rPr/>
        <w:t>В 1994 году СП «Таис-спорт» вышло из состава учредителей предприятия, и оно было реорганизовано в Закрытое Акционерное Общество «МВП Инсофт», учредителями которого стали частные лица (Устав прилагается).</w:t>
      </w:r>
    </w:p>
    <w:p>
      <w:pPr>
        <w:pStyle w:val="2"/>
        <w:rPr/>
      </w:pPr>
      <w:r>
        <w:rPr/>
        <w:t>В первые два года функционирования предприятие переживало большие трудности, связанные с практическим отсутствием заказчиков, неизвестностью фирмы в широких кругах потребителей печатной продукции, а также тяжелым экономическим положением в стране.</w:t>
      </w:r>
    </w:p>
    <w:p>
      <w:pPr>
        <w:pStyle w:val="2"/>
        <w:rPr/>
      </w:pPr>
      <w:r>
        <w:rPr/>
        <w:t>Во время экономического кризиса 1998 года, условия функционирования предприятия резко ухудшились и оно было вынуждено на время приостановить свою деятельность, так как из-за быстрого падения курса рубля и высокого уровня инфляции выпускаемая продукция не окупалась, однако затем предприятие не только нашло свою нишу на рынке полиграфической продукции и довольно успешно начало заниматься редакционно-издательской деятельностью. В 2001 году предприятие было реорганизовано из закрытого акционерного общества в общество с ограниченной ответственность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Анализ финансового положения предприятия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1. Оценка укрупненной структуры баланса</w:t>
      </w:r>
    </w:p>
    <w:p>
      <w:pPr>
        <w:pStyle w:val="TextBody"/>
        <w:jc w:val="center"/>
        <w:rPr/>
      </w:pPr>
      <w:r>
        <w:rPr/>
        <w:t>(таблица 1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849"/>
        <w:gridCol w:w="9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базис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изируе-мый пери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структуры за пери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Оборо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Внеоборотные сред-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-9,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сс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ем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обствен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нализируя данную таблицу, необходимо, прежде всего, отметить, что общая сумма средств изменилась (увеличилась) на 90,25% (620 тыс. руб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базасном периоде оборотные активы занимали лишь чуть более половины имущества предприятия, в то время как в анализируемом их размер превышает размер внеоборотных активов в два раза. Следовательно, доля оборотных активов увеличилась, их прирост составил 123,02% по сравнению с базисным периодом при одновременном увеличении их доли в структуре имущества предприятия на 9,81%. Доля внеоборотных активов увеличилась на 46,96%, однако произошло снижение доли их стоимости в имуществе предприятия на 9,81%. Таким образом, можно утверждать, что на конец анализируемого периода произошли изменения как в абсолютной сумме, так и в структуре оборотных и внеоборотных актив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пережающий рост доли стоимости оборотных активов свидетельствует о наличии тенденции к увеличению оборачиваемости мобильных активов, что повышает вероятность успешной финансовой деятельности пред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труктуре источников средств наибольший удельный вес имеют заемные средства, причем наблюдается тенденция к его увеличению (с 83,55% до 91,35%). Соответственно доля собственного капитала упала с 16,45% до 8,65% от валюты баланса с одновременным отрицательным изменением в его структуре (-7,8%). Такая структура источников свидетельствует о финансовой неустойчивости пред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труктуре заемных средств отсутствуют долгосрочные обязательства и, следовательно, к неудовлетворительному соотношению собственных и заемных средств прибавляется низкая маневренность оборотных средст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2.2. Оценка состава и структуры имущества предприятия</w:t>
      </w:r>
    </w:p>
    <w:p>
      <w:pPr>
        <w:pStyle w:val="Heading"/>
        <w:rPr/>
      </w:pPr>
      <w:r>
        <w:rPr/>
        <w:t>(таблица 2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849"/>
        <w:gridCol w:w="9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базис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изируе-мый пери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структуры за пери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тоимость имущества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ематериальные  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олгосроч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енежные средства и рас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дебиторская задол-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2,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краткосрочные фи-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денеж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Стоимость ре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Соотношение основных и оборо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труктуре оборотных средств отсутствуют запасы и прочие материальные оборотные активы, в то время как 100% оборотных активов составляют денежные средства и расчеты (сумма строк баланса 230+240+250+260). Величина денежных средств и расчетов увеличилась на 123,02% по сравнению с базисным периодом, так же как и величина всех оборотных средств предприятия. Соответственно повысился и ее удельный вес в структуре имущества на 9,81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ебиторская задолженность занимает более половины удельного веса денежных средств и расчетов в базисном периоде, однако в отчетном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периоде она отсутствует вообще. При этом доля денежных средств возрастает на 52,94% с одновременным увеличением их величины на 373,91%. Это свидетельствует о повышении маневренности оборотных средств пред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Стоимость реального имущества в данном случае равна стоимости основных средств и имеет аналогичную динамику. Надо отметить, что доля реального имущества в имуществе предприятия довольно низка, что свидетельствует о невысоком производственном потенциале предприятия. Несмотря на то, что данный потенциал увеличился за отчетный период на 46,96%, его доля в структуре имущества уменьшилась на 9,81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еличина имущества предприятия увеличилась, в основном, за счет увеличения оборотных средств, о чем свидетельствует снижение коэффициента соотношения основных и оборотных средст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3. Динамика состава и структуры источников формирования имущества предприятия</w:t>
      </w:r>
    </w:p>
    <w:p>
      <w:pPr>
        <w:pStyle w:val="TextBody"/>
        <w:jc w:val="center"/>
        <w:rPr/>
      </w:pPr>
      <w:r>
        <w:rPr/>
        <w:t>(таблица 3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0"/>
        <w:gridCol w:w="850"/>
        <w:gridCol w:w="9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базис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изируе-мый пери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структуры за пери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-ный вес,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Источники формиро-вания имуществ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 Собственные сред-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обавоч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. Заем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из них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,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по соц.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задолженность перед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авансы полу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Фонды потре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3,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Наличие собственных оборо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Соотношение заем-ных и собственных 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 анализе данной таблицы следует отметить, что состав собственных средств не претерпевает изменений в динамике. Однако их доля в источниках имущества предприятия падает с 16,45% до 8,65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ставный и добавочный капитал не претерпевают никаких изменений  в динамике и составляют соответственно 17,7 и 82,3% от величины собственных средств предприятия, в то время как нераспределенная прибыль отсутствует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раткосрочных обязательствах, составляющих 100% заемных средств преобладает кредиторская задолженность. Она составляет 72,82% в базисном периоде и 96,40% в отчетном периоде, и одновременно с увеличением ее абсолютной суммы на 175,36%, ее доля в структуре краткосрочных обязательств повысилась на 23,58%. В структуре кредиторской задолженности наибольший удельный вес имеют авансы полученные. В отчетном периоде их доля также выросла на 10,19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Фонды потребления в структуре краткосрочных обязательств резко падают с 27,18% до 3,60%. Их абсолютная величина при этом уменьшается на 72,43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личие собственных оборотных средств и в базисном и в отчетном периоде является отрицательным, что свидетельствует о финансировании оборотных средств за счет заемного капитал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заемных и собственных средств значительно больше 1 и в отчетном периоде увеличилось, что свидетельствует о тенденции с снижению и без того низкой финансовой устойчивост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4. Расчет и динамика наличия собственных оборотных средств</w:t>
      </w:r>
    </w:p>
    <w:p>
      <w:pPr>
        <w:pStyle w:val="TextBody"/>
        <w:jc w:val="center"/>
        <w:rPr/>
      </w:pPr>
      <w:r>
        <w:rPr/>
        <w:t>(таблица 4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 предшествую-щий пери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 анализируемый пери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1. Собственные сред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2. Долгосрочные кредиты и зай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Итого источ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3. Внеоборотные ак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4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4. Наличие собст-венных оборотных средст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3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139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казатель наличия собственных оборотных средств характеризует долю собственного капитала, направленного на финансирование оборотных средст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ходя из результатов расчетов видно, что как в предшествующем, так и в анализируемом периоде наличие собственных оборотных средств отрицательно ( -183 и -322 тыс. руб. соответственно). Это означает, что собственные средства не направлялись на финансирование оборотных активов, что является грубым нарушением финансовой дисциплины в силу того, что финансирование оборотных средств производилось за счет недопустимых источников финансирования (заемных средств). Следствием этого является недостаток собственных оборотных средств, причем в сумме, превышающей наличие собственных источников финансиров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на предприятии наблюдается нарушение финансовой дисциплины в части финансирования оборотных средств, поскольку в результате того, что собственные средства на их финансирование не направлялись, образовались значительные размеры иммобилизации оборотных средст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2.5. Анализ ликвидности и платежеспособности</w:t>
      </w:r>
    </w:p>
    <w:p>
      <w:pPr>
        <w:pStyle w:val="21"/>
        <w:rPr>
          <w:b w:val="false"/>
          <w:b w:val="false"/>
          <w:sz w:val="26"/>
        </w:rPr>
      </w:pPr>
      <w:r>
        <w:rPr>
          <w:b w:val="false"/>
          <w:sz w:val="26"/>
        </w:rPr>
        <w:t>Аналитический (сгруппированный) баланс для оценки платежеспособности</w:t>
      </w:r>
    </w:p>
    <w:p>
      <w:pPr>
        <w:pStyle w:val="21"/>
        <w:rPr/>
      </w:pPr>
      <w:r>
        <w:rPr/>
        <w:t>(Таблица 5)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709"/>
        <w:gridCol w:w="709"/>
        <w:gridCol w:w="708"/>
        <w:gridCol w:w="709"/>
        <w:gridCol w:w="709"/>
        <w:gridCol w:w="7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ппы средств и обязательств по степени сроч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рытие (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обя-зательств </w:t>
            </w:r>
            <w:r>
              <w:rPr>
                <w:sz w:val="18"/>
              </w:rPr>
              <w:t>(П)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ност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-чало пери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-чало пери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лишек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остаток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. 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. 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. пе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. пе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6"/>
        </w:rPr>
      </w:pPr>
      <w:r>
        <w:rPr>
          <w:sz w:val="26"/>
        </w:rPr>
        <w:t>Расчет и динамика показателей ликвидности</w:t>
      </w:r>
    </w:p>
    <w:p>
      <w:pPr>
        <w:pStyle w:val="Normal"/>
        <w:jc w:val="center"/>
        <w:rPr/>
      </w:pPr>
      <w:r>
        <w:rPr/>
        <w:t>(Таблица 6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992"/>
        <w:gridCol w:w="992"/>
        <w:gridCol w:w="104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азовый пе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. пер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/ 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Быстрореализуем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Активы средней реализу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Медленно реализуем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Всего ликвидных средств – текущи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Краткосрочные обязательства – текущи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Коэффициент абсолютной лик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Коэффициент быстрой лик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Коэффициент покрытия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Неликвид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Соотношение ликвидных и неликвид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49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Показатели ликвидности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1. Коэффициент абсолютной ликвидности (К</w:t>
      </w:r>
      <w:r>
        <w:rPr>
          <w:vertAlign w:val="subscript"/>
        </w:rPr>
        <w:t>ал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ал</w:t>
      </w:r>
      <w:r>
        <w:rPr/>
        <w:t>=(денежные средства+ценные бумаги)/краткосрочные обязательства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ал1</w:t>
      </w:r>
      <w:r>
        <w:rPr/>
        <w:t>=184/574=32,06%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ал2</w:t>
      </w:r>
      <w:r>
        <w:rPr/>
        <w:t>=872/1194=73,03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ые значения коэффициента абсолютной ликвидности являются приемлемыми для предприятия, так как, несмотря на то, что предприятие не сможет немедленно погасить все свои обязательства, такая необходимость вряд ли возникнет, а нормативное значение данного коэффициента составляет 20-25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. Коэффициент покрытия (срочной ликвидности) (К</w:t>
      </w:r>
      <w:r>
        <w:rPr>
          <w:vertAlign w:val="subscript"/>
        </w:rPr>
        <w:t>п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>=(денежные средства+ценные бумаги+дебиторская задолженность)/</w:t>
      </w:r>
    </w:p>
    <w:p>
      <w:pPr>
        <w:pStyle w:val="TextBody"/>
        <w:spacing w:lineRule="auto" w:line="360"/>
        <w:jc w:val="both"/>
        <w:rPr/>
      </w:pPr>
      <w:r>
        <w:rPr/>
        <w:t>/краткосрочные обязательства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п1</w:t>
      </w:r>
      <w:r>
        <w:rPr/>
        <w:t>=391/574=68,12%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п2</w:t>
      </w:r>
      <w:r>
        <w:rPr/>
        <w:t>=872/1194=73,03%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Если в базисном периоде значение коэффициента покрытия было чуть менее 70%, то в отчетном периоде это значение соответствует рекомендуемому (70-80%). Таким образом наблюдается постепенное повышение коэффициента покрытия, что объясняется большим увеличением доли стоимости текущих активов по сравнению со снижением доли стоимости краткосрочных обязательств в структуре баланс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3. Коэффициент текущей ликвидности (К</w:t>
      </w:r>
      <w:r>
        <w:rPr>
          <w:vertAlign w:val="subscript"/>
        </w:rPr>
        <w:t>тл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тл</w:t>
      </w:r>
      <w:r>
        <w:rPr/>
        <w:t>=оборотные (мобилизованные) средства/краткосрочные обязательства;</w:t>
      </w:r>
    </w:p>
    <w:p>
      <w:pPr>
        <w:pStyle w:val="TextBody"/>
        <w:spacing w:lineRule="auto" w:line="360"/>
        <w:jc w:val="both"/>
        <w:rPr/>
      </w:pPr>
      <w:r>
        <w:rPr/>
        <w:t>В данном случае коэффициент текущей ликвидности равен коэффициенту покрытия, так как в структуре оборотных средств отсутствуют запасы, НДС и краткосрочные финансовые вложе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Значение коэффициента является неудовлетворительным как в предшествующем, так и в анализируемом периоде, что обусловлено высоким удельным весом краткосрочных обязательств в  структуре баланса и низкой стоимостью текущих актив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4. Коэффициент динамики собственных оборотных средств (К</w:t>
      </w:r>
      <w:r>
        <w:rPr>
          <w:vertAlign w:val="subscript"/>
        </w:rPr>
        <w:t>дсо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дсо</w:t>
      </w:r>
      <w:r>
        <w:rPr/>
        <w:t>=собственные оборотные средства за отчетный период/собственные оборотные средства за базисный период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дсо</w:t>
      </w:r>
      <w:r>
        <w:rPr/>
        <w:t>= -322/-183=175,96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ое значение коэффициента свидетельствует о неудовлетворительном финансовом положении предприятия, так как указывает не только на осуществлении текущей деятельности предприятия в анализируемом периоде за счет заемных средств, но и на усиление данной тенденции в отчетном период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6. Анализ финансовой устойчивости</w:t>
      </w:r>
    </w:p>
    <w:p>
      <w:pPr>
        <w:pStyle w:val="Normal"/>
        <w:jc w:val="center"/>
        <w:rPr/>
      </w:pPr>
      <w:r>
        <w:rPr/>
        <w:t>(Таблица 7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992"/>
        <w:gridCol w:w="992"/>
        <w:gridCol w:w="104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азовый пе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. пер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/ 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сего источников формирования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Источник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Собственные оборо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тоимость основных средств и вне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Стоимость запасов 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Стоимость всех оборо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Коэффициент концентраци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3,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Коэффициент концентрации привлеч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Коэффициент финансовой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Коэффициент структуры долгосроч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Коэффициенты финансовой независим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общий (коэффициент автоном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0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3,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в части формирования запасов 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в части формирования оборо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1,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Коэффициенты финансовой устойчив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коэффициент соотношения собственных и привлеч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коэффициент структуры привлеч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Коэффициент маневр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Показатели финансовой устойчивости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1. Коэффициент маневренности (К</w:t>
      </w:r>
      <w:r>
        <w:rPr>
          <w:vertAlign w:val="subscript"/>
        </w:rPr>
        <w:t>м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м</w:t>
      </w:r>
      <w:r>
        <w:rPr/>
        <w:t>=оборотный капитал/(источники собственных средств+долгосрочные обязательства)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м1</w:t>
      </w:r>
      <w:r>
        <w:rPr/>
        <w:t>=-183/(113+0)= -161,95%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м2</w:t>
      </w:r>
      <w:r>
        <w:rPr/>
        <w:t>= -322/(113+0)= -284,96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трицательное значение коэффициента в базисном и анализируемом периодах говорит не только о плохой финансовой устойчивости, но и о том, что средства были вложены в более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трудноликвидные активы (а именно в основные средства), в то время как оборотный капитал формировался за счет заемных средст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. Коэффициент обеспеченности собственными оборотными средствами (К</w:t>
      </w:r>
      <w:r>
        <w:rPr>
          <w:vertAlign w:val="subscript"/>
        </w:rPr>
        <w:t>осо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со</w:t>
      </w:r>
      <w:r>
        <w:rPr/>
        <w:t>=наличие собственных оборотных средств/сумма всех оборотных средств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со1</w:t>
      </w:r>
      <w:r>
        <w:rPr/>
        <w:t>=-183/391= - 46,80%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со2</w:t>
      </w:r>
      <w:r>
        <w:rPr/>
        <w:t>= -322/872= -36,93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добные значения данного коэффициента свидетельствуют о том, что почти половина оборотных средств предприятия не может быть профинансирована за счет собственных средст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3. Коэффициент реальных активов в имуществе предприятия (К</w:t>
      </w:r>
      <w:r>
        <w:rPr>
          <w:vertAlign w:val="subscript"/>
        </w:rPr>
        <w:t>ра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ра</w:t>
      </w:r>
      <w:r>
        <w:rPr/>
        <w:t>=остаточная стоимость основных средств и нематериальных активов/стоимость имущества предприятия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ра1</w:t>
      </w:r>
      <w:r>
        <w:rPr/>
        <w:t>=296/687=43,09%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ра2</w:t>
      </w:r>
      <w:r>
        <w:rPr/>
        <w:t>=435/1307=33,28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мое падение данного коэффициента свидетельствует о снижении производительного потенциала предприятия. Его значение остается ниже нормативного (0,5), что говорит о недостаточности данного потенциала для успешной финансовой деятельности предприят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7. Анализ деловой активности</w:t>
      </w:r>
    </w:p>
    <w:p>
      <w:pPr>
        <w:pStyle w:val="Normal"/>
        <w:jc w:val="center"/>
        <w:rPr/>
      </w:pPr>
      <w:r>
        <w:rPr/>
        <w:t>(Таблица 8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992"/>
        <w:gridCol w:w="992"/>
        <w:gridCol w:w="104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азовый пе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. пер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/ 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Среднегодовая стоимость оборотных средств – вс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запасов 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деб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6,8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Среднегодовая стоимость основных фондов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реднегодовой размер авансированного капит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функционирующе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перманент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ибыль бал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от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стающаяся в распоряжении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Продолжительность оборот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деб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,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)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6,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операционного ци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) финансового ци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0,0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Коэффициент оборачиваемости авансирова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4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оборо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,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4,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,3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Коэффициент загрузки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оборо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3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Рентабельность (%)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авансирова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функционирующе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7,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перманент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,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2.8. Анализ эффективности использования имущества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1. Рентабельность активов (Р</w:t>
      </w:r>
      <w:r>
        <w:rPr>
          <w:vertAlign w:val="subscript"/>
        </w:rPr>
        <w:t>а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а</w:t>
      </w:r>
      <w:r>
        <w:rPr/>
        <w:t>=прибыль в распоряжении предприятия/средняя величина активов;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а1</w:t>
      </w:r>
      <w:r>
        <w:rPr/>
        <w:t>=214/687=31,15%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а2</w:t>
      </w:r>
      <w:r>
        <w:rPr/>
        <w:t>=48/872=5,5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ый коэффициент показывает, какую прибыль предприятие получает в каждого рубля, вложенного в активы. Небольшое значение показателя в анализируемом периоде свидетельствует о низкой отдаче актив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. Рентабельность текущих активов (Р</w:t>
      </w:r>
      <w:r>
        <w:rPr>
          <w:vertAlign w:val="subscript"/>
        </w:rPr>
        <w:t>та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та</w:t>
      </w:r>
      <w:r>
        <w:rPr/>
        <w:t>=прибыль в распоряжении предприятия/средняя величина текущих активов;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та1</w:t>
      </w:r>
      <w:r>
        <w:rPr/>
        <w:t>=214/391=54,73%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та2</w:t>
      </w:r>
      <w:r>
        <w:rPr/>
        <w:t>=48/872=5,5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3. Рентабельность инвестиций (Р</w:t>
      </w:r>
      <w:r>
        <w:rPr>
          <w:vertAlign w:val="subscript"/>
        </w:rPr>
        <w:t>и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>Показателем, показывающим эффективность использования средств, инвестированных в предприятие (в том числе и собственных средств), является рентабельность инвестиций.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и</w:t>
      </w:r>
      <w:r>
        <w:rPr/>
        <w:t>=прибыль до уплаты налога/(валюта баланса - краткосрочные обязательства);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и1</w:t>
      </w:r>
      <w:r>
        <w:rPr/>
        <w:t>=308/(687-574)=272,57%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и2</w:t>
      </w:r>
      <w:r>
        <w:rPr/>
        <w:t>=69/(1307-1194)=61,06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4. Рентабельность собственного капитала (Р</w:t>
      </w:r>
      <w:r>
        <w:rPr>
          <w:vertAlign w:val="subscript"/>
        </w:rPr>
        <w:t>ск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ск</w:t>
      </w:r>
      <w:r>
        <w:rPr/>
        <w:t>=прибыль в  распоряжении предприятия/источники собственных средств;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ск1</w:t>
      </w:r>
      <w:r>
        <w:rPr/>
        <w:t>=214/113=189,38%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</w:rPr>
        <w:t>ск2</w:t>
      </w:r>
      <w:r>
        <w:rPr/>
        <w:t>=48/113=42,48%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9. Качественная характеристика основных средств предприятия</w:t>
      </w:r>
    </w:p>
    <w:p>
      <w:pPr>
        <w:pStyle w:val="TextBody"/>
        <w:jc w:val="center"/>
        <w:rPr/>
      </w:pPr>
      <w:r>
        <w:rPr/>
        <w:t>(таблица 9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134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статок 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ыбыл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статок на конец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Первоначальная стоимость ос-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9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5504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Остаточная стоимость основ-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6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4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60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4933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1. Коэффициент годности активной части (К</w:t>
      </w:r>
      <w:r>
        <w:rPr>
          <w:vertAlign w:val="subscript"/>
        </w:rPr>
        <w:t>га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га</w:t>
      </w:r>
      <w:r>
        <w:rPr/>
        <w:t>=остаточная стоимость/первоначальная стоимость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га1</w:t>
      </w:r>
      <w:r>
        <w:rPr/>
        <w:t>=296042/359754=0,82 (82%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га2</w:t>
      </w:r>
      <w:r>
        <w:rPr/>
        <w:t>=434933/550474=0,79 (79%).</w:t>
      </w:r>
    </w:p>
    <w:p>
      <w:pPr>
        <w:pStyle w:val="TextBody"/>
        <w:spacing w:lineRule="auto" w:line="360"/>
        <w:jc w:val="both"/>
        <w:rPr/>
      </w:pPr>
      <w:r>
        <w:rPr/>
        <w:t>2. Коэффициент износа (К</w:t>
      </w:r>
      <w:r>
        <w:rPr>
          <w:vertAlign w:val="subscript"/>
        </w:rPr>
        <w:t>и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и</w:t>
      </w:r>
      <w:r>
        <w:rPr/>
        <w:t>=1-Кга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и1</w:t>
      </w:r>
      <w:r>
        <w:rPr/>
        <w:t>=1-0,82=0,18 (18%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и2</w:t>
      </w:r>
      <w:r>
        <w:rPr/>
        <w:t>=1-0,79=0,21 (21%).</w:t>
      </w:r>
    </w:p>
    <w:p>
      <w:pPr>
        <w:pStyle w:val="TextBody"/>
        <w:spacing w:lineRule="auto" w:line="360"/>
        <w:jc w:val="both"/>
        <w:rPr/>
      </w:pPr>
      <w:r>
        <w:rPr/>
        <w:t>3. Коэффициент обновления (К</w:t>
      </w:r>
      <w:r>
        <w:rPr>
          <w:vertAlign w:val="subscript"/>
        </w:rPr>
        <w:t>обн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бн</w:t>
      </w:r>
      <w:r>
        <w:rPr/>
        <w:t>=поступление/первоначальная стоимость на конец года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бн</w:t>
      </w:r>
      <w:r>
        <w:rPr/>
        <w:t>= 190720/550474=0,35 (35%).</w:t>
      </w:r>
    </w:p>
    <w:p>
      <w:pPr>
        <w:pStyle w:val="TextBody"/>
        <w:spacing w:lineRule="auto" w:line="360"/>
        <w:jc w:val="both"/>
        <w:rPr/>
      </w:pPr>
      <w:r>
        <w:rPr/>
        <w:t>4. Коэффициент выбытия (К</w:t>
      </w:r>
      <w:r>
        <w:rPr>
          <w:vertAlign w:val="subscript"/>
        </w:rPr>
        <w:t>выб</w:t>
      </w:r>
      <w:r>
        <w:rPr/>
        <w:t>)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выб</w:t>
      </w:r>
      <w:r>
        <w:rPr/>
        <w:t>=выбытие/первоначальная стоимость на начало года;</w:t>
      </w:r>
    </w:p>
    <w:p>
      <w:pPr>
        <w:pStyle w:val="TextBody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выб</w:t>
      </w:r>
      <w:r>
        <w:rPr/>
        <w:t>=0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ществует отрицательная тенденция, проявляющаяся в уменьшении коэффициента годности и увеличении коэффициента износ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обновления значительно превышает коэффициент выбытия, а, следовательно, основные средства гораздо быстрее обновляются, чем выбывают, что свидетельствует об улучшении имущественного положения предприят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10. Комплексная оценка финансового состояния</w:t>
      </w:r>
    </w:p>
    <w:p>
      <w:pPr>
        <w:pStyle w:val="Normal"/>
        <w:jc w:val="center"/>
        <w:rPr/>
      </w:pPr>
      <w:r>
        <w:rPr/>
        <w:t>(таблица 10)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277"/>
        <w:gridCol w:w="11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 пери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 период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тим. значе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абсолютной ликвид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крытия балан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крытия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финансовой завис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быстрой ликвид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ые оборотные средства в покрытии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финансовой незави-с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табельность собственного капит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табельность прод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ная оце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ценка</w:t>
      </w:r>
      <w:r>
        <w:rPr>
          <w:sz w:val="26"/>
          <w:vertAlign w:val="subscript"/>
        </w:rPr>
        <w:t xml:space="preserve">компл </w:t>
      </w:r>
      <w:r>
        <w:rPr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</w:t>
      </w:r>
      <w:r>
        <w:rPr>
          <w:sz w:val="26"/>
        </w:rPr>
        <w:t>(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фак1</w:t>
      </w:r>
      <w:r>
        <w:rPr>
          <w:sz w:val="26"/>
        </w:rPr>
        <w:t xml:space="preserve"> -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баз1</w:t>
      </w:r>
      <w:r>
        <w:rPr>
          <w:sz w:val="26"/>
        </w:rPr>
        <w:t>) + ... + (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фак9</w:t>
      </w:r>
      <w:r>
        <w:rPr>
          <w:sz w:val="26"/>
        </w:rPr>
        <w:t xml:space="preserve"> -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баз9</w:t>
      </w:r>
      <w:r>
        <w:rPr>
          <w:sz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ценка</w:t>
      </w:r>
      <w:r>
        <w:rPr>
          <w:sz w:val="26"/>
          <w:vertAlign w:val="subscript"/>
        </w:rPr>
        <w:t xml:space="preserve">компл </w:t>
      </w:r>
      <w:r>
        <w:rPr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</w:t>
      </w:r>
      <w:r>
        <w:rPr>
          <w:sz w:val="26"/>
        </w:rPr>
        <w:t>(0-0,0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68-1,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6,08-1,66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68-1,0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16-0,6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61-0,1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06-0,1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</w:t>
      </w:r>
      <w:r>
        <w:rPr>
          <w:sz w:val="26"/>
        </w:rPr>
        <w:t>20,5434 = 4,53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ценка</w:t>
      </w:r>
      <w:r>
        <w:rPr>
          <w:sz w:val="26"/>
          <w:vertAlign w:val="subscript"/>
        </w:rPr>
        <w:t xml:space="preserve">компл </w:t>
      </w:r>
      <w:r>
        <w:rPr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</w:t>
      </w:r>
      <w:r>
        <w:rPr>
          <w:sz w:val="26"/>
        </w:rPr>
        <w:t>(0-0,0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73-1,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11,57-1,66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(0,73-1,0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09-0,06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2,73-0,1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0,06-0,1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</w:t>
      </w:r>
      <w:r>
        <w:rPr>
          <w:sz w:val="26"/>
        </w:rPr>
        <w:t>105,5418 = 10,27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Таким образом, финансовое состояние ООО «МВП Инсофт» в 2000 году ухудшилось, так как комплексная оценка еще больше отдалилась от оптимальной (10,27</w:t>
      </w:r>
      <w:r>
        <w:rPr>
          <w:sz w:val="26"/>
          <w:lang w:val="en-US"/>
        </w:rPr>
        <w:t>&gt;4,53&gt;</w:t>
      </w:r>
      <w:r>
        <w:rPr>
          <w:sz w:val="26"/>
        </w:rPr>
        <w:t>0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Анализ внешней среды предприятия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нализ макроокружения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бщая политическая и экономическая нестабильность в стране заставила предприятие нести определенные убытки в течение 1991-1996 г.г., а также получать значительно заниженную по сравнению с возможной прибыль и в другие периоды функционирования, в частности во время экономического кризиса 1998 года, вызванного, не в последнюю очередь, политическими причинам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преодоления этих негативных явлений предприятие вынуждено идти на диверсификацию деятельности таким образом, чтобы не зависеть от какого-либо одного вида продукции или заказчик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реди правовых факторов, влияющих на предприятие. Необходимо выделить изменения в налоговом законодательстве. В рассматриваемом периоде предприятие подвергалось налоговой проверке, которая выявила некоторые ошибки в финансовой отчетности. Последовавшие за этим экономические трудности заставили руководство фирмы более серьезно отнестись к соответствию правовым нормам. Вследствие этого предприятие официально сменило юридический адрес и было реорганизовано из закрытого акционерного общества в общество с ограниченной ответственностью.</w:t>
      </w:r>
    </w:p>
    <w:p>
      <w:pPr>
        <w:pStyle w:val="2"/>
        <w:rPr/>
      </w:pPr>
      <w:r>
        <w:rPr/>
        <w:t>Научно-техническое и технологическое развитие оказывает на деятельность ООО "МВП Инсофт" большое влияние, как и на любое другое малое предприятие, что обусловлено необходимостью быстрее приспосабливаться к возможным изменениям техники и технологий для сохранения конкурентоспособности. Малый бизнес обычно более восприимчив к нововведениях, чем крупные корпорации. Он может быстро перестраивать производство, внедрять оригинальные идеи. Из-за ограниченных финансовых средств он заинтересован в ускоренной разработке технических проектов. Здесь необходимо отметить также, что деятельность предприятия предполагает использование как персональных компьютеров, так и сопутствующей им оргтехники, что ставит его в еще большую зависимость от следования технологическому прогрессу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ак как предприятие является частным, то его сотрудники не получают всех льгот, которые имеют сотрудники государственных и муниципальных предприятий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родная среда оказывает на предприятие минимальное воздействие, так как оно не занимается добывающей и ей подобной деятельность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ОО "МВП Инсофт" не имеет непосредственного выхода на международный рынок, однако тесно сотрудничает с такими учреждениями, как Министерство Путей Сообщения и Мосводоканал, которые вследствие своей специфики  предъявляют повышенные требования к качеству выполняемой предприятием работы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нализ непосредственного окружения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купателями, а точнее заказчиками предприятия являются, как правило, только постоянные клиенты, такие как вышеуказанные МПС и Мосводоканал, однако существует также такая категория потребителей, как мелкие заказчики небольших объявлений, листовок, агитационных брошюр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первая категория (крупные заказчики) оказывает решающее воздействие на благополучие фирмы и потеря одного из таких клиентов может привести к значительным убыткам, то покупатели второй категории лишь обеспечивают предприятию дополнительные денежные средства, но в случае потери крупного клиента не смогут восполнить его потер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У предприятия существует также опыт выпуска продукции по собственной инициативе, а не под заказ, однако эта продукция была реализована лишь на 12 %, что привело к существенным убыткам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аким образом, приоритетным для предприятия в данной ситуации является удержание своих постоянных заказчиков и поиск новых. Однако ни в коем случае нельзя забывать и о той категории клиентов, которая дает предприятию дополнительную прибыль, обеспечивая тем самым необходимые оборотные средства для функционирования предприят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Что касается поставщиков предприятия, то ими являются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) "Офисная техника МВ" (краска и бумага формата А3 и А4)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2) ОАО "Типография Сокольники" (бумага в ролях)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3) ООО "Лексика 1998" (бумага в ролях)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4) ООО "Корона" (бумага в ролях)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5) ОАО "Росбумторг" (бумага в ролях)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6) ООО "Роско" (картриджи)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7) ООО "КОМУС" (картриджи и плотная бумага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тсюда видно, что поставщиками одного и того же вида сырья для предприятия могут являться разные фирмы. Это позволяет выбирать сырье наиболее подходящего качества и умеренных це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онкурентами предприятия являются несколько аналогичных небольших фирм, которые выпускают ту же продукцию. Успех того или иного конкурента определяется на тендерах, в которых ООО "МВП Инсофт" периодически участвует с целью получения заказов. На таких тендерах, как правило, заказ получает тот из конкурентов, который сможет предложить выполнение аналогичных работ по наиболее низким ценам. Часто это приводит к тому, что руководству предприятия приходится искусственно занижать цены для получения заказов. В таких условиях необходимо снижать производственную себестоимость выпускаемой продукц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u w:val="single"/>
        </w:rPr>
        <w:t>4. Анализ внутренней среды предприятия</w:t>
      </w:r>
    </w:p>
    <w:p>
      <w:pPr>
        <w:pStyle w:val="2"/>
        <w:rPr>
          <w:u w:val="single"/>
        </w:rPr>
      </w:pPr>
      <w:r>
        <w:rPr>
          <w:u w:val="single"/>
        </w:rPr>
        <w:t>Кадры и общее управление</w:t>
      </w:r>
    </w:p>
    <w:p>
      <w:pPr>
        <w:pStyle w:val="2"/>
        <w:rPr/>
      </w:pPr>
      <w:r>
        <w:rPr/>
        <w:t>Организационная структура предприятия вследствие малой численности персонала предельно проста.</w:t>
      </w:r>
    </w:p>
    <w:p>
      <w:pPr>
        <w:pStyle w:val="2"/>
        <w:rPr/>
      </w:pPr>
      <w:r>
        <w:rPr/>
        <w:t>Главным руководителем является генеральный директор, которому подчиняются заместитель генерального директора по производству и заместитель генерального директора по экономике.</w:t>
      </w:r>
    </w:p>
    <w:p>
      <w:pPr>
        <w:pStyle w:val="2"/>
        <w:rPr/>
      </w:pPr>
      <w:r>
        <w:rPr/>
        <w:t>На предприятии существует три отдела:</w:t>
      </w:r>
    </w:p>
    <w:p>
      <w:pPr>
        <w:pStyle w:val="2"/>
        <w:numPr>
          <w:ilvl w:val="0"/>
          <w:numId w:val="5"/>
        </w:numPr>
        <w:rPr/>
      </w:pPr>
      <w:r>
        <w:rPr/>
        <w:t>отдел по изготовлению оригинал-макетов, который подчиняется непосредственно генеральному директору;</w:t>
      </w:r>
    </w:p>
    <w:p>
      <w:pPr>
        <w:pStyle w:val="2"/>
        <w:numPr>
          <w:ilvl w:val="0"/>
          <w:numId w:val="5"/>
        </w:numPr>
        <w:rPr/>
      </w:pPr>
      <w:r>
        <w:rPr/>
        <w:t>отдел по рассылке готовой продукции, непосредственным руководителем которого является заместитель генерального директора по производству;</w:t>
      </w:r>
    </w:p>
    <w:p>
      <w:pPr>
        <w:pStyle w:val="2"/>
        <w:numPr>
          <w:ilvl w:val="0"/>
          <w:numId w:val="5"/>
        </w:numPr>
        <w:rPr/>
      </w:pPr>
      <w:r>
        <w:rPr/>
        <w:t>коммерческий отдел, подчиняющийся заместителю генерального директора по экономике.</w:t>
      </w:r>
    </w:p>
    <w:p>
      <w:pPr>
        <w:pStyle w:val="2"/>
        <w:rPr/>
      </w:pPr>
      <w:r>
        <w:rPr/>
        <w:t>Таким образом, можно сделать вывод, что организационная структура ООО «МВП Инсофт» является иерархической линейной структурой управления, что действительно обычно характерно для малых предприятий.</w:t>
      </w:r>
    </w:p>
    <w:p>
      <w:pPr>
        <w:pStyle w:val="2"/>
        <w:rPr/>
      </w:pPr>
      <w:r>
        <w:rPr/>
        <w:t>В ООО «МВП Инсофт» отсутствует материальное стимулирование работников. Кроме обязательной заработной платы и одинаковой для всех премии, предприятие выплачивает сотрудникам дополнительную премию в начале каждого года, но так как эта премия является плановой и не зависит от личных достижений работника, то ее нельзя считать фактором мотивации персонал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есмотря на это нельзя сказать, что мотивация на предприятии отсутствует совсем. Благодаря малому количеству персонала руководители имеют личный контакт со всеми сотрудниками и являются для них авторитетом, что следует считать мотивационным фактором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акже стоит отметить, что работа, выполняемая сотрудниками предприятия, не однообразна и требует различных навыков и знаний, что повышает их самооценку. Это можно считать моральным фактором, повышающим результативность труда работников.</w:t>
      </w:r>
    </w:p>
    <w:p>
      <w:pPr>
        <w:pStyle w:val="2"/>
        <w:rPr/>
      </w:pPr>
      <w:r>
        <w:rPr/>
        <w:t>Для предприятия характерны неофициальные отношения «запросто» между всеми сотрудниками, включая и руководителей. В качестве недостатка подобного положения вещей можно указать, что такие отношения нередко приводят к отсутствию субординации, что может снизить эффективность деятельности организации.</w:t>
      </w:r>
    </w:p>
    <w:p>
      <w:pPr>
        <w:pStyle w:val="3"/>
        <w:jc w:val="both"/>
        <w:rPr>
          <w:u w:val="single"/>
        </w:rPr>
      </w:pPr>
      <w:r>
        <w:rPr>
          <w:u w:val="single"/>
        </w:rPr>
        <w:t>Производство</w:t>
      </w:r>
    </w:p>
    <w:p>
      <w:pPr>
        <w:pStyle w:val="3"/>
        <w:jc w:val="both"/>
        <w:rPr/>
      </w:pPr>
      <w:r>
        <w:rPr/>
        <w:t>Благодаря довольно большому выбору поставщиков, между которыми предприятие может выбирать, сырье является вполне доступным как по наличию, так и по ценам. Так, стоимость ролевой бумаги составляет, как правило, 12 тыс. руб. за 1 тонну, 1 пачки (500 листов) бумаги формата А4 - 72 руб., формата А3 - 144 руб. стоимость одного картриджа составляет примерно 450 руб.</w:t>
      </w:r>
    </w:p>
    <w:p>
      <w:pPr>
        <w:pStyle w:val="3"/>
        <w:jc w:val="both"/>
        <w:rPr/>
      </w:pPr>
      <w:r>
        <w:rPr/>
        <w:t>Запасы резаной бумаги (А3, А4) предприятие обновляет примерно каждые 2-3 недели по мере надобности, запасы ролевой бумаги 1 раз в квартал, а запасы краски и картриджи закупает по мере надобности.</w:t>
      </w:r>
    </w:p>
    <w:p>
      <w:pPr>
        <w:pStyle w:val="3"/>
        <w:jc w:val="both"/>
        <w:rPr/>
      </w:pPr>
      <w:r>
        <w:rPr/>
        <w:t>Все предприятие располагается в двух комнатах офисного типа, одна из которых приспособлена под хранение запасов, а вторая фактически и является производственным помещением.</w:t>
      </w:r>
    </w:p>
    <w:p>
      <w:pPr>
        <w:pStyle w:val="3"/>
        <w:jc w:val="both"/>
        <w:rPr/>
      </w:pPr>
      <w:r>
        <w:rPr/>
        <w:t xml:space="preserve">Свои работы фирма осуществляет на 7 персональных компьютерах, 1 сканере, 2 принтерах и 1 мини-типографии. Как и всякая оргтехника, они быстро устаревают, тем более, что некоторые компьютеры находятся в собственности предприятия с 1994 года.  </w:t>
      </w:r>
    </w:p>
    <w:p>
      <w:pPr>
        <w:pStyle w:val="3"/>
        <w:jc w:val="both"/>
        <w:rPr>
          <w:u w:val="single"/>
        </w:rPr>
      </w:pPr>
      <w:r>
        <w:rPr>
          <w:u w:val="single"/>
        </w:rPr>
        <w:t>Маркетинг</w:t>
      </w:r>
    </w:p>
    <w:p>
      <w:pPr>
        <w:pStyle w:val="3"/>
        <w:jc w:val="both"/>
        <w:rPr/>
      </w:pPr>
      <w:r>
        <w:rPr/>
        <w:t>Как уже было сказано выше, предприятие в основном получает заказы от постоянных клиентов или на специальных тендерах. Получение заказов от постоянных клиентов подразумевает лишь такие элементы маркетинга, как рассылка готовой продукции, повышение качества выполнения заказов.</w:t>
      </w:r>
    </w:p>
    <w:p>
      <w:pPr>
        <w:pStyle w:val="2"/>
        <w:rPr/>
      </w:pPr>
      <w:r>
        <w:rPr/>
        <w:t>Получение заказов на тендерах является более трудным процессом, так как на них у предприятия обязательно есть несколько конкурентов, каждый из которых стремится получить тот же заказ.</w:t>
      </w:r>
    </w:p>
    <w:p>
      <w:pPr>
        <w:pStyle w:val="2"/>
        <w:rPr/>
      </w:pPr>
      <w:r>
        <w:rPr/>
        <w:t>Для того чтобы выиграть тендерные торги предприятие должно не только обеспечить высокое качество исполнения работы, но и запросить наиболее приемлемую для заказчика цену. Это не всегда является выгодным для предприятия, так как некоторые конкуренты намеренно сбивают цены на выполнение заказов с целью их получения, обещая при этом аналогичное качество, но, зачастую, не обеспечивая его.</w:t>
      </w:r>
    </w:p>
    <w:p>
      <w:pPr>
        <w:pStyle w:val="2"/>
        <w:rPr/>
      </w:pPr>
      <w:r>
        <w:rPr/>
        <w:t>Таким образом, иногда предприятия-конкуренты могут вести нечестную игру, что, несомненно, портит их репутацию, но и усложняет получение заказов для ООО «МВП Инсофт», которое не может позволить себе выполнять работу по таким ценам, так как цена будет ниже себестоимости качественной продукции.</w:t>
      </w:r>
    </w:p>
    <w:p>
      <w:pPr>
        <w:pStyle w:val="2"/>
        <w:rPr/>
      </w:pPr>
      <w:r>
        <w:rPr/>
        <w:t>Несмотря на данную проблему ООО «МВП Инсофт» периодически получает заказы на тендерах, так как имеет хорошую репутацию в данных кругах.</w:t>
      </w:r>
    </w:p>
    <w:p>
      <w:pPr>
        <w:pStyle w:val="2"/>
        <w:spacing w:lineRule="auto" w:line="336"/>
        <w:rPr/>
      </w:pPr>
      <w:r>
        <w:rPr/>
        <w:t>Наряду с вышеперечисленными приемами маркетинга, предприятие проводит умеренную рекламную компанию, а именно: размещает рекламные объявления в газетах, оставляет свой копирайт на всей выпущенной печатной продукции, что также увеличивает количество заказов.</w:t>
      </w:r>
    </w:p>
    <w:p>
      <w:pPr>
        <w:pStyle w:val="2"/>
        <w:spacing w:lineRule="auto" w:line="336"/>
        <w:rPr/>
      </w:pPr>
      <w:r>
        <w:rPr/>
        <w:t>Наиболее важными факторами конкурентоспособности предприятия являются постоянное стремление повысить качество продукции, выполнение заказов всегда в срок и рассылка готовой продукции.</w:t>
      </w:r>
    </w:p>
    <w:p>
      <w:pPr>
        <w:pStyle w:val="2"/>
        <w:spacing w:lineRule="auto" w:line="336"/>
        <w:rPr>
          <w:u w:val="single"/>
        </w:rPr>
      </w:pPr>
      <w:r>
        <w:rPr>
          <w:u w:val="single"/>
        </w:rPr>
        <w:t>Финансы</w:t>
      </w:r>
    </w:p>
    <w:p>
      <w:pPr>
        <w:pStyle w:val="2"/>
        <w:spacing w:lineRule="auto" w:line="336"/>
        <w:rPr/>
      </w:pPr>
      <w:r>
        <w:rPr/>
        <w:t>Здесь необходимо сказать об отношении предприятия к налогам. В своем бухгалтерском балансе предприятие старается скрыть часть прибыли, что вызвано желанием платить меньшую сумму налога. Вероятно следствием именно этого стало обнаружение налоговой инспекцией нарушений в отчет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  <w:lang w:val="en-US"/>
        </w:rPr>
        <w:t>5. SWOT</w:t>
      </w:r>
      <w:r>
        <w:rPr/>
        <w:t>-анализ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ход на новый рынок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хват доли рынка, занимаемой конку-рентам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РОЗЫ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явление новых конкурентов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сутствие роста рынк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ЛЬНЫЕ СТОРО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ысокое качество продукц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меется техническая база для диверси-фикации продук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ИЛА И ВОЗМОЖ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ИЛА 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ГРОЗ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АБЫЕ СТОРОН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ехватка собст-венного капитал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абое представ-ление о целевом сегменте рын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АБОСТЬ И ВОЗМОЖ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АБ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И УГРОЗЫ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720"/>
        <w:rPr/>
      </w:pPr>
      <w:r>
        <w:rPr>
          <w:sz w:val="26"/>
        </w:rPr>
        <w:t>I</w:t>
      </w:r>
      <w:r>
        <w:rPr>
          <w:sz w:val="26"/>
          <w:lang w:val="ru-RU"/>
        </w:rPr>
        <w:t xml:space="preserve">. </w:t>
      </w:r>
      <w:r>
        <w:rPr>
          <w:sz w:val="26"/>
          <w:u w:val="single"/>
          <w:lang w:val="ru-RU"/>
        </w:rPr>
        <w:t>Сила и возможности.</w:t>
      </w:r>
      <w:r>
        <w:rPr>
          <w:sz w:val="26"/>
          <w:lang w:val="ru-RU"/>
        </w:rPr>
        <w:t xml:space="preserve"> Необходимо использовать имеющуюся техническую базу для диверсификации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</w:t>
      </w:r>
      <w:r>
        <w:rPr>
          <w:sz w:val="26"/>
          <w:u w:val="single"/>
        </w:rPr>
        <w:t>Сила и угрозы.</w:t>
      </w:r>
      <w:r>
        <w:rPr>
          <w:sz w:val="26"/>
        </w:rPr>
        <w:t xml:space="preserve"> При помощи высокого качества продукции добиваться конкурентного преимущества. На имеющейся технической базе провести диверсификацию и тем самым обезопасить себя от засто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 xml:space="preserve">III. </w:t>
      </w:r>
      <w:r>
        <w:rPr>
          <w:sz w:val="26"/>
          <w:u w:val="single"/>
        </w:rPr>
        <w:t>Слабость и возможности.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Следует </w:t>
      </w:r>
      <w:r>
        <w:rPr>
          <w:sz w:val="26"/>
        </w:rPr>
        <w:t>восполнить нехватку собственного капитала за счет прибыли, полученной на н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 xml:space="preserve">IV. </w:t>
      </w:r>
      <w:r>
        <w:rPr>
          <w:sz w:val="26"/>
          <w:u w:val="single"/>
        </w:rPr>
        <w:t>Слабости и угрозы.</w:t>
      </w:r>
      <w:r>
        <w:rPr>
          <w:sz w:val="26"/>
        </w:rPr>
        <w:t xml:space="preserve"> Необходимо изучить целевой рынок с тем, чтобы разработать наиболее удачную стратегию по его завоевани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274320</wp:posOffset>
                </wp:positionV>
                <wp:extent cx="91440" cy="1188720"/>
                <wp:effectExtent l="5715" t="5080" r="63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prstGeom prst="downArrow">
                          <a:avLst>
                            <a:gd name="adj1" fmla="val 50000"/>
                            <a:gd name="adj2" fmla="val 3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7.6pt;margin-top:21.6pt;width:7.1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u w:val="single"/>
        </w:rPr>
        <w:t>6. Матрица Портера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2915920</wp:posOffset>
                </wp:positionV>
                <wp:extent cx="91440" cy="1005840"/>
                <wp:effectExtent l="5715" t="2667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prstGeom prst="upArrow">
                          <a:avLst>
                            <a:gd name="adj1" fmla="val 50000"/>
                            <a:gd name="adj2" fmla="val 2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7.2pt;margin-top:229.6pt;width:7.15pt;height:79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361440</wp:posOffset>
                </wp:positionV>
                <wp:extent cx="1645920" cy="91440"/>
                <wp:effectExtent l="5080" t="5715" r="12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rightArrow">
                          <a:avLst>
                            <a:gd name="adj1" fmla="val 50000"/>
                            <a:gd name="adj2" fmla="val 4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0.8pt;margin-top:107.2pt;width:129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452880</wp:posOffset>
                </wp:positionV>
                <wp:extent cx="1645920" cy="91440"/>
                <wp:effectExtent l="635" t="571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eftArrow">
                          <a:avLst>
                            <a:gd name="adj1" fmla="val 50000"/>
                            <a:gd name="adj2" fmla="val 4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6pt;margin-top:114.4pt;width:129.5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81280</wp:posOffset>
                </wp:positionV>
                <wp:extent cx="2468880" cy="1005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left"/>
                              <w:rPr/>
                            </w:pPr>
                            <w:r>
                              <w:rPr/>
                              <w:t>Угроза со стороны вновь пришедших в отрас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высокая, благодаря хорошей репутации и связям ООО «МВП Инсофт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2pt;mso-wrap-distance-left:9.05pt;mso-wrap-distance-right:9.05pt;mso-wrap-distance-top:0pt;mso-wrap-distance-bottom:0pt;margin-top:6.4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left"/>
                        <w:rPr/>
                      </w:pPr>
                      <w:r>
                        <w:rPr/>
                        <w:t>Угроза со стороны вновь пришедших в отрасль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высокая, благодаря хорошей репутации и связям ООО «МВП Инсоф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3555</wp:posOffset>
                </wp:positionH>
                <wp:positionV relativeFrom="paragraph">
                  <wp:posOffset>1260475</wp:posOffset>
                </wp:positionV>
                <wp:extent cx="1939290" cy="148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Конкуренция в занимаемом сегменте рынка полиграфическ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16.7pt;mso-wrap-distance-left:9.05pt;mso-wrap-distance-right:9.05pt;mso-wrap-distance-top:0pt;mso-wrap-distance-bottom:0pt;margin-top:99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Конкуренция в занимаемом сегменте рынка полиграфическ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3007360</wp:posOffset>
                </wp:positionV>
                <wp:extent cx="292608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гроза со стороны продуктов заменителей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утствует из-за низкого качества замен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2pt;mso-wrap-distance-left:9.05pt;mso-wrap-distance-right:9.05pt;mso-wrap-distance-top:0pt;mso-wrap-distance-bottom:0pt;margin-top:236.8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гроза со стороны продуктов заменителей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сутствует из-за низкого качества замен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1454785</wp:posOffset>
                </wp:positionV>
                <wp:extent cx="1828800" cy="1371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ь поставщик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ктически отсутст-вует из-за широкого их круга, однако возможно повышение цен одновре-менно всеми поставщи-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14.5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ь поставщиков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ктически отсутст-вует из-за широкого их круга, однако возможно повышение цен одновре-менно всеми поставщи-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4320</wp:posOffset>
                </wp:positionV>
                <wp:extent cx="1920240" cy="1371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сть потребител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ебование высо-чайшего кач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ольшая зависимость от каждого потреби-теля вследствие их немногочисл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8pt;mso-wrap-distance-left:9.05pt;mso-wrap-distance-right:9.05pt;mso-wrap-distance-top:0pt;mso-wrap-distance-bottom:0pt;margin-top:121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сть потребител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ебование высо-чайшего кач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ольшая зависимость от каждого потреби-теля вследствие их немногочис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Рекомендации и предложения</w:t>
      </w:r>
    </w:p>
    <w:p>
      <w:pPr>
        <w:pStyle w:val="2"/>
        <w:rPr/>
      </w:pPr>
      <w:r>
        <w:rPr/>
        <w:t>На основе проведенного анализа предлагается применить стратегию концентрации на конкретном сегменте, на который предприятие ориентировано и в настоящий момент, то есть на основных клиентов фирмы: Министерство Путей Сообщения и Мосводоканал.  Для улучшения положения предприятия рекомендуется наступательная стратегия и увеличение своей доли в данной рыночной нише за счет отвоевания ее у основных конкурент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проведения подобной стратегии предприятие имеет все предпосылки, так как уже обладает наибольшей долей рынка и обеспечивает наивысшее качество продукции, что, наряду с соблюдением сроков поставки, является основным требованием клиентов. Таким образом, ООО «МВП Инсофт» удовлетворяет требованиям потребителей эффективнее, чем конкуренты, что дает ему возможность претворения в жизнь подобной стратег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нение данной модели дальнейшего развития целесообразно вследствие отсутствия роста целевого сегмента рынка и относительной стагнации отрасл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 реализации такой стратегии обычно существует риск, что потребители могут не оправдать различия в ценах конкурирующих предприятий за счет специфических свойств товара данного предприятия, однако в данном случае подобной угрозы не существует, так как различие в цене будет соответствовать качеству и сжатым срокам выполнения заказов, то есть соблюдению основных требований потребителей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применения данной стратегии необходимо провести концентрическую диверсификацию, то есть расширить ассортимент выпускаемой продукции на существующей технической базе. В этом случае не требуется большой диверсификации, поскольку предприятия-конкуренты, ассортимент которых предполагается дублировать,  выпускают аналогичную или сходную продукцию. Диверсификация будет заключаться только в освоении персоналом новых видов работ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Расчет технико-экономических показателей на основе предложенной стратегии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озьмем в качестве исходных показатели финансовой отчетности за 2000 год. Предположим, что в результате завоевания дополнительной доли рынка выручка предприятия увеличилась на 20%. В то же время за счет включения в номенклатуру новых видов продукции себестоимость единицы продукции уменьшилась на 1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огда выручка составит 1094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,2  = 13135,2; а себестоимость 10319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,2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9 = 11144,5. Валовая прибыль будет равна 13135,2-11144,5 = 1990,7; прибыль до налогообложения составит 1990,7-15 = 1975,7. Налог на прибыль в этом случае становится равным 607,4, а прибыль от основной деятельности 1975,7-607,4 = 1356,3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таком случае рентабельность продаж можно посчитать ка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1990,7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%/13135,2 = 15,16%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ентабельность основной деятельности будет рав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1990,7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%/11144,5 = 17,86%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ентабельность собственного капитала также увеличится и состав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1975,7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%/113 = 1472,3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расчеты можно отразить в таблице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(таблица 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985"/>
        <w:gridCol w:w="18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применения стратег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рименением страте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ыру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бе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до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от основ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прод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основ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собственного капи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5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2,3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Таким образом, показатели рентабельность значительно улучшились в результате воплощения стратегии в жизнь. Конечно, рассчитанные значения лишь приблизительны и не являются точными результатами применения стратегии, однако они дают четкое представление о целесообразности ее применен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 сожалению, высокий уровень рентабельности собственного капитала обеспечивается не за счет большого объема выручки, а за счет чрезвычайно малой величины собственного капитала. В результате реализации стратегии может высвободиться прибыль, необходимая для увеличения собственного капитала предприят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 Винокуров В.А. «Организация стратегического управления на предприятии». – М.: Центр экономики и маркетинга, 1996 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Сухова Л.Ф., Чернова Н.А. «Практикум по разработке бизнес-плана и финансовому анализу предприятия». – М.: Финансы и статистика, 2001 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Балабанов И.Т. «Финансовый анализ и планирование хозяйствующего субъекта». – М.: Финансы и статистика,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3:09:00Z</dcterms:created>
  <dc:creator>Татьяна Шершакова</dc:creator>
  <dc:description/>
  <dc:language>en-US</dc:language>
  <cp:lastModifiedBy>Татьяна Шершакова</cp:lastModifiedBy>
  <cp:lastPrinted>2001-12-25T20:49:00Z</cp:lastPrinted>
  <dcterms:modified xsi:type="dcterms:W3CDTF">2002-06-25T19:21:00Z</dcterms:modified>
  <cp:revision>14</cp:revision>
  <dc:subject/>
  <dc:title>1</dc:title>
</cp:coreProperties>
</file>