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</w:t>
      </w:r>
    </w:p>
    <w:p>
      <w:pPr>
        <w:pStyle w:val="Normal"/>
        <w:tabs>
          <w:tab w:val="clear" w:pos="708"/>
          <w:tab w:val="left" w:pos="8280" w:leader="none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. Качество гостиничных услуг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1 Взаимосвязь между качеством услуг и эффективностью бизнеса</w:t>
        <w:tab/>
        <w:t>9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2 Определения и понятия в области качества</w:t>
        <w:tab/>
        <w:t>11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3 Модель качества услуги</w:t>
        <w:tab/>
        <w:t>16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4 Показатели качества услуги</w:t>
        <w:tab/>
        <w:t>20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5 Концепция «нейтральных зон» Ч. Бернарда</w:t>
        <w:tab/>
        <w:t>26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6 Типология эффективности элементов обслуживания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7 Формы и методы оценки качества товаров и услуг</w:t>
        <w:br/>
        <w:tab/>
        <w:tab/>
        <w:t>1.7.1 Общие методы оценки качества</w:t>
        <w:tab/>
        <w:t>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1.7.2. Восприятие и оценка гостем качества гостиничных услуг.</w:t>
        <w:tab/>
        <w:t>3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ab/>
        <w:t xml:space="preserve">1.7.3. Анализ качества обслуживания на основе </w:t>
        <w:br/>
        <w:t>структурирования функции качества.</w:t>
        <w:tab/>
        <w:t>3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ab/>
        <w:t xml:space="preserve">1.7.4. Структурирование функции качества обслуживания </w:t>
        <w:br/>
        <w:t>на основе типологии Кедотта — Терджена.</w:t>
        <w:tab/>
        <w:t>4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1.8 Общая характеристика методов сбора данных применительно</w:t>
        <w:br/>
        <w:t xml:space="preserve"> к гостиничному хозяйству </w:t>
        <w:tab/>
        <w:t>4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280" w:leader="none"/>
          <w:tab w:val="left" w:pos="918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хозяйственной деятельности ОАО «Калининград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280" w:leader="none"/>
          <w:tab w:val="left" w:pos="918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1 Общая характеристика ОАО «Калининград»</w:t>
        <w:tab/>
        <w:t>5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/>
      </w:pPr>
      <w:r>
        <w:rPr>
          <w:sz w:val="28"/>
          <w:szCs w:val="28"/>
        </w:rPr>
        <w:tab/>
        <w:t>2.2 Состав ОАО «Калининград»</w:t>
        <w:tab/>
        <w:t>5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/>
      </w:pPr>
      <w:r>
        <w:rPr>
          <w:sz w:val="28"/>
          <w:szCs w:val="28"/>
        </w:rPr>
        <w:tab/>
        <w:t>2.3 Структура управления гостиницей</w:t>
        <w:tab/>
        <w:t>5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4. Анализ хозяйственной деятельности ОАО «Калининград» </w:t>
        <w:tab/>
        <w:t>5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5. Определение индекса удовлетворенности потребителя</w:t>
        <w:tab/>
        <w:t>6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6. Анализ качества гостиничных услуг в ОАО «Калининград»</w:t>
        <w:tab/>
        <w:t>6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екомендации по совершенствованию системы анализа качества </w:t>
        <w:br/>
        <w:t>гостиничных услуг в ОАО «Калининград»</w:t>
        <w:tab/>
      </w:r>
      <w:r>
        <w:rPr>
          <w:sz w:val="28"/>
          <w:szCs w:val="28"/>
        </w:rPr>
        <w:t>7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1. Основные подходы к аудиту качества</w:t>
        <w:tab/>
        <w:t>7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3.2. Программа контроля качества </w:t>
        <w:tab/>
        <w:t>7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  <w:tab/>
      </w:r>
      <w:r>
        <w:rPr>
          <w:sz w:val="28"/>
          <w:szCs w:val="28"/>
        </w:rPr>
        <w:t>8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9180" w:leader="none"/>
          <w:tab w:val="left" w:pos="9360" w:leader="none"/>
        </w:tabs>
        <w:rPr/>
      </w:pPr>
      <w:r>
        <w:rPr>
          <w:b/>
          <w:sz w:val="28"/>
          <w:szCs w:val="28"/>
        </w:rPr>
        <w:t>Список использованных источников</w:t>
        <w:tab/>
      </w:r>
      <w:r>
        <w:rPr>
          <w:sz w:val="28"/>
          <w:szCs w:val="28"/>
        </w:rPr>
        <w:t>83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7:45:00Z</dcterms:created>
  <dc:creator>Student</dc:creator>
  <dc:description/>
  <dc:language>en-US</dc:language>
  <cp:lastModifiedBy>Student</cp:lastModifiedBy>
  <dcterms:modified xsi:type="dcterms:W3CDTF">2004-01-29T09:51:00Z</dcterms:modified>
  <cp:revision>11</cp:revision>
  <dc:subject/>
  <dc:title>СОДЕРЖАНИЕ</dc:title>
</cp:coreProperties>
</file>