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500357193"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846352101"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491200755"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615917426"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1838588322"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37967233"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