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ind w:firstLine="720"/>
        <w:jc w:val="center"/>
        <w:rPr/>
      </w:pPr>
      <w:r>
        <w:rPr/>
        <w:t>43</w:t>
      </w:r>
    </w:p>
    <w:p>
      <w:pPr>
        <w:pStyle w:val="TextBody"/>
        <w:spacing w:lineRule="exact" w:line="480"/>
        <w:jc w:val="right"/>
        <w:rPr/>
      </w:pPr>
      <w:r>
        <w:rPr/>
        <w:t>Таблица 2.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остава и структуры оборотных средств в сырье производства ЗАО "Гидронеруд" за 1996-1998 гг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709"/>
        <w:gridCol w:w="567"/>
        <w:gridCol w:w="709"/>
        <w:gridCol w:w="709"/>
        <w:gridCol w:w="708"/>
        <w:gridCol w:w="993"/>
        <w:gridCol w:w="708"/>
        <w:gridCol w:w="567"/>
        <w:gridCol w:w="709"/>
        <w:gridCol w:w="709"/>
        <w:gridCol w:w="850"/>
        <w:gridCol w:w="851"/>
        <w:gridCol w:w="709"/>
        <w:gridCol w:w="708"/>
        <w:gridCol w:w="851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Запасы и затр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1.1996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1.1997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бсолют. отк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 роста, 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1.199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бсолют. отк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 роста 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1.1999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бсолют. отк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 роста %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=(4* 100) 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=(9*100) 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=(14*100)/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1. Сырье, материалы и др. ц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2. Животные на выращи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3. Малоценные и быстроизнаш. Предм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4. Незаверш. Производ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Готовая прод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6. Товары отгруже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7. Расходы будущих пери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</w:rPr>
              <w:t>8. Прочие запасы и затр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+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,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7</w:t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блица 2.1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нализ состава и структуры кредиторской задолженности ЗАО "Гидронеруд" за 1996-1998 гг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709"/>
        <w:gridCol w:w="709"/>
        <w:gridCol w:w="567"/>
        <w:gridCol w:w="709"/>
        <w:gridCol w:w="708"/>
        <w:gridCol w:w="851"/>
        <w:gridCol w:w="709"/>
        <w:gridCol w:w="708"/>
        <w:gridCol w:w="709"/>
        <w:gridCol w:w="709"/>
        <w:gridCol w:w="850"/>
        <w:gridCol w:w="851"/>
        <w:gridCol w:w="709"/>
        <w:gridCol w:w="708"/>
        <w:gridCol w:w="851"/>
        <w:gridCol w:w="85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Запасы и затр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1.1996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1.1997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бсолют. отк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 роста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1.199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бсолют. отк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 роста 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1.1999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бсолют. отк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п роста %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4*100)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13=(9*100)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=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=(14*100)/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Поставщи-ки и подряд-ч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Векселя к упла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Перед доч. и завис. общ-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По оплате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По соц. страхов. и обеспеч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Перед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 Авансы получе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С прочими кредитор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8</w:t>
            </w:r>
          </w:p>
        </w:tc>
      </w:tr>
      <w:tr>
        <w:trPr>
          <w:trHeight w:val="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,4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состава и структуры собственных источников приобретения имущества ЗАО "Гидронеруд" за 1996-1998 г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  <w:gridCol w:w="850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приобретения имуще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.1996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.1997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. отк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.1998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. отк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1.1999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. отк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%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 %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*100)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=(9*100)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=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=(14*100)/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1. Уст.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2. Добавочны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зервный капи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онды накоп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100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онды соц.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6. Целевое финанс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7. Нераспред. прибы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4,5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3:25:00Z</dcterms:created>
  <dc:creator>Воробьев А.В.</dc:creator>
  <dc:description/>
  <dc:language>en-US</dc:language>
  <cp:lastModifiedBy>Директор</cp:lastModifiedBy>
  <cp:lastPrinted>1999-06-22T11:13:00Z</cp:lastPrinted>
  <dcterms:modified xsi:type="dcterms:W3CDTF">1999-06-22T05:14:00Z</dcterms:modified>
  <cp:revision>7</cp:revision>
  <dc:subject/>
  <dc:title>Таблица 2</dc:title>
</cp:coreProperties>
</file>