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нбург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ский гуманитарно-технолог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лиа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менеджмен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ФИЧЕСКИЙ МАТЕРИА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 дипломной работе на тему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финансово-хозяйственной деятельности предприятия (на примере ЗАО "Гидронеруд" г. Новоорска)</w:t>
      </w:r>
    </w:p>
    <w:p>
      <w:pPr>
        <w:pStyle w:val="Normal"/>
        <w:spacing w:lineRule="auto" w:line="360"/>
        <w:ind w:left="993" w:right="1076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л:             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VI курса з/о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стяпина М.В.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/>
      </w:pPr>
      <w:r>
        <w:rPr>
          <w:rFonts w:cs="Times New Roman" w:ascii="Times New Roman" w:hAnsi="Times New Roman"/>
          <w:vertAlign w:val="subscript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руководитель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преподаватель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манова Т.В. 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ск - 1999</w: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основных технико-экономических показателей ЗАО "Гидронеруд" за 1996 - 1998 гг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89"/>
        <w:gridCol w:w="945"/>
        <w:gridCol w:w="945"/>
        <w:gridCol w:w="945"/>
        <w:gridCol w:w="945"/>
        <w:gridCol w:w="945"/>
        <w:gridCol w:w="945"/>
      </w:tblGrid>
      <w:tr>
        <w:trPr>
          <w:trHeight w:val="6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-лют. отк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5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=5: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5:3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варная продукция 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тов. продукции, тыс. руб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тов. продукции, коп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ованной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реализованной продукции, коп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тов.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.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ПП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ППП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плата на 1 работника ППП,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0,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480"/>
        <w:ind w:firstLine="720"/>
        <w:rPr/>
      </w:pPr>
      <w: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.1pt;width:483.7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04760906" r:id="rId2"/>
        </w:object>
      </w:r>
      <w:r>
        <w:rPr>
          <w:sz w:val="24"/>
        </w:rPr>
        <w:t>Рис. 2.1. Динамика стоимости иммобилизованных и оборотных активов ЗАО "Гидронеруд" за 1996 - 1998 г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48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1pt;width:427.5pt;height:25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642661" r:id="rId4"/>
        </w:object>
      </w:r>
    </w:p>
    <w:p>
      <w:pPr>
        <w:pStyle w:val="TextBody"/>
        <w:spacing w:lineRule="exact" w:line="480"/>
        <w:ind w:firstLine="720"/>
        <w:rPr/>
      </w:pPr>
      <w:r>
        <w:rPr>
          <w:sz w:val="24"/>
        </w:rPr>
        <w:t>Рис. 2.2. Динамика стоимости собственного и заемного капитала ЗАО "Гидронеруд" за 1996 - 1998 г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финансовой устойчивости ЗАО "Гидронеруд" за 1996-1998 г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9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бственные средства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7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емные сред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9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ебиторская задолженность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лгосрочные заемные сред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муще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6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Коэффициент независим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1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вес заемных средств, (стр. 2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отношение заемных и собственных средст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2 : стр.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1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дельный вес дебиторской задолжен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3 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вес собственных и долгосрочных заемных средств (стр. 1+стр. 4) 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5</w:t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ликвидности баланса ЗАО "Гидронеруд" за 1998 г</w:t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567"/>
        <w:gridCol w:w="680"/>
        <w:gridCol w:w="567"/>
        <w:gridCol w:w="1418"/>
        <w:gridCol w:w="680"/>
        <w:gridCol w:w="567"/>
        <w:gridCol w:w="680"/>
        <w:gridCol w:w="624"/>
        <w:gridCol w:w="907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8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9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сси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8г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9г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латеж. излишек или недостаток, тыс. руб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9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Наиболее ликвидн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. Наиболее срочные обяз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4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 Быстроре-ализуем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. Кратко-сроч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Медленно-реализуе-м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 Долгосро-ч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6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 Трудно реализуе-м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 Постоян-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14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8.3pt;width:427.5pt;height:3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78196188" r:id="rId6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4. Динамика показателей ликвидности  ЗАО “Гидронеруд” за 1996-1998г.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- коэффициент абсолютной ликвид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 - промежуточный коэффициент покрытия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3 - общий коэффициент покрытия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6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платежеспособност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"Гидронеруд" за 1996 -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5"/>
        <w:gridCol w:w="1418"/>
        <w:gridCol w:w="1276"/>
        <w:gridCol w:w="1275"/>
        <w:gridCol w:w="1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9 г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Денежные средств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Запасы и затраты (без расходов буд. периодов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9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раткосрочные обязательств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55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абсолютной ликвидности (стр. 1+ стр. 2)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межуточный коэффициент покрытия (стр.1 + стр.2 + стр.3 + стр. 4)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коэффициент покрытия (стр. 1 + стр.2 + стр. 3 + стр. 4) 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1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вес запасов и затрат в сумме краткосрочных обязательств (стр. 4: стр.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2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8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деловой активност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"Гидронеруд" за 1996 –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7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8 г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ручка от реализа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ебестоимость реализованной продук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пасы и затрат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бствен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еж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биторская задолженность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едиторская задолженность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Основные средства и прочие внеоборотные актив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коэффициент оборачиваемости (стр. 1: стр.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мобильных средств (стр. 1: стр. 3 + ст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 запасов (стр. 2 : стр. 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редний срок оборота зап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365 дней : стр. 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 оборачиваемости дебиторской задолженности (стр.1 : стр.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редний срок оборота дебиторской задолженности (365 :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кредиторской задолженности (стр. 1 : стр.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едний срок оборота кредиторской задолженности (365 : стр. 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Фондоотдача основных средств и прочих внеоборотных активов (стр. 1 : стр.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ачиваемость собственных средств (стр. 1 : стр.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3</w:t>
            </w:r>
          </w:p>
        </w:tc>
      </w:tr>
    </w:tbl>
    <w:p>
      <w:pPr>
        <w:pStyle w:val="Normal"/>
        <w:spacing w:lineRule="exact" w:line="480"/>
        <w:jc w:val="right"/>
        <w:rPr/>
      </w:pPr>
      <w:r>
        <w:rPr/>
        <w:tab/>
      </w:r>
      <w:r>
        <w:rPr>
          <w:rFonts w:cs="Times New Roman" w:ascii="Times New Roman" w:hAnsi="Times New Roman"/>
        </w:rPr>
        <w:t>Таблица 2.20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рентабельности ЗАО "Гидронеруд"  за 1996 -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606"/>
        <w:gridCol w:w="1606"/>
        <w:gridCol w:w="1607"/>
      </w:tblGrid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г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лансовая прибыль или      убыток, тыс.  руб.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в бюджет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ая прибыль, тыс. руб.    (стр.1 - стр.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чка от реализации,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быль от реализации     продукции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е средства,  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срочные заемные      средства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средства,       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5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3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,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 и затраты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имущества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6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нтабельность реализованной продукции (стр.5 : стр.4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 всего капитала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т балансовой прибы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1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т чистой прибы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10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х фондов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(стр. 8 + стр. 9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(стр.8 + стр. 9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аж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4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анентного капитала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(стр. 6 + стр. 7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(стр. 6 + стр. 7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.2.- альбомная ориентация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2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иобретения строительных нерудных материалов</w:t>
      </w:r>
    </w:p>
    <w:p>
      <w:pPr>
        <w:pStyle w:val="Normal"/>
        <w:spacing w:lineRule="exact" w:line="480"/>
        <w:jc w:val="center"/>
        <w:rPr/>
      </w:pPr>
      <w:r>
        <w:rPr>
          <w:rFonts w:cs="Times New Roman" w:ascii="Times New Roman" w:hAnsi="Times New Roman"/>
        </w:rPr>
        <w:t>предприятиями на 1999 год, 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предполагаемого приобретения пе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О трест "Орскпромстрой"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трест "Орскжилстрой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Железобетон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Домостроитель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Сборный железобетон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Новотроицкметаллургстрой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АО "Орскнефтеоргсинтез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ОАО "Орско-Халиловский металлургический комбинат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за 1999 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</w:t>
            </w:r>
          </w:p>
        </w:tc>
      </w:tr>
    </w:tbl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4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товарной продукции ЗАО "Гидронеруд"</w:t>
      </w:r>
    </w:p>
    <w:p>
      <w:pPr>
        <w:pStyle w:val="Normal"/>
        <w:spacing w:lineRule="exact" w:line="480"/>
        <w:jc w:val="center"/>
        <w:rPr/>
      </w:pPr>
      <w:r>
        <w:rPr/>
        <w:t>в 1998 году и по плану на 1999 год, 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2"/>
        <w:gridCol w:w="1106"/>
        <w:gridCol w:w="1218"/>
        <w:gridCol w:w="1050"/>
        <w:gridCol w:w="1275"/>
      </w:tblGrid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стать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8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9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кл.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. ве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. 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Электрическая энергия на производственные ц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18</w:t>
            </w:r>
          </w:p>
        </w:tc>
      </w:tr>
      <w:tr>
        <w:trPr>
          <w:trHeight w:val="5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ая заработная плата производственных рабочи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4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числения на социальное страх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6,3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321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еховые рас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59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езаводские.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589</w:t>
            </w:r>
          </w:p>
        </w:tc>
      </w:tr>
      <w:tr>
        <w:trPr>
          <w:trHeight w:val="5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ственная себестои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8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676,3</w:t>
            </w:r>
          </w:p>
        </w:tc>
      </w:tr>
      <w:tr>
        <w:trPr>
          <w:trHeight w:val="2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непроизводстве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25,89</w:t>
            </w:r>
          </w:p>
        </w:tc>
      </w:tr>
      <w:tr>
        <w:trPr>
          <w:trHeight w:val="2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лная себестои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1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701,8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7:20:00Z</dcterms:created>
  <dc:creator>Воробьев А.В.</dc:creator>
  <dc:description/>
  <dc:language>en-US</dc:language>
  <cp:lastModifiedBy>Директор</cp:lastModifiedBy>
  <cp:lastPrinted>1999-06-22T09:20:00Z</cp:lastPrinted>
  <dcterms:modified xsi:type="dcterms:W3CDTF">1999-06-22T03:30:00Z</dcterms:modified>
  <cp:revision>5</cp:revision>
  <dc:subject/>
  <dc:title/>
</cp:coreProperties>
</file>