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АНАЛИЗ ФИНАНСОВО-ХОЗЯЙСТВЕННОЙ ДЕЯТЕЛЬНОСТИ    ЗАО "ГИДРОНЕРУД" ЗА 1996 - 1998 г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Анализ основных технико-экономических показателей деятельности ЗАО "Гидронеруд" за 1996 - 1998 гг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ытое акционерное общество "Гидронеруд" образовано в 1992 году. Учредителями акционерного общества "Гидронеруд" являются: Промышленная Ассоциация предприятий строительных материалов КСМ (50% акций) и физические лица, владеющие 50 % акций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О "Гидронеруд" создано для осущесьвления следующих видов дея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о-хозяйственной: производство ремонтных и строительно-монтажных работ, лесозаготовка, деревообработка, переработка отходов, производство строительных материалов, конструкций, техническая подготовка и производство комплектующих, изготовление и реализация товаров народного потребления, сбор и реализация нефтепродуктов, производство и реализация сельскохозяйственной продукции, развитие производства животновод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й, торгово-закупочной деятельности и оказания посреднических услуг организациям и граждан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чи и реализации пес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транспортных перевозок и перевозки пассажи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Ежегодно ЗАО "Гидронеруд" добывало от 100 до 20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песка в зависимости от потребностей заказчиков и возможностей самого предприятия. Основные потребители продукции (песка) ЗАО "Гидронеруд": ЗАО "Домостроитель", ЗАО "Железобетон", ЗАО "Сборный железобетон",  ЗАО "Новотроицкий металлургстрой", ЗАО "Оренбургспецстрой", ОАО "ОНОС", ОАО "ОХМК" и др. Разработку песка общество осуществляет открытым способом на арендованных землях. Намыв песка производится сезонно (весна - осень). Для добычи нерудных строительных материалов предприятие использует земснаряды, которые арендует у ОАО "Уралсибгидромеханизация"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ок отгружается автотранспортом и по железной дороге. Предприятие имеет собственные подъездные пути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вышеуказанного, предприятие производит строительные материалы (блоки, кирпичи), которые использует в процессе строительства и реализует часть потребителям. ЗАО "Гидронеруд" построено административное здание на карьере "Орь" в Новоорском районе. Осуществляется строительство коттеджей для своих работников с предоставлением рассрочки оплаты платежей в течение 20 лет. Участвует в долевом строительстве жилых домов, получая после завершения строительства квартиры и предоставляя их своим работникам с оплатой в рассрочку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предприятия имеется на балансе торговый павильон, через который общество ведет оптовую и розничную торговлю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основных технико-экономических показателей деятельности ЗАО "Гидронеруд" за 1996 - 1998 гг. представлен в таблице 2.1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основных технико-экономических показателей ЗАО "Гидронеруд" за 1996 - 1998 гг.</w:t>
      </w:r>
    </w:p>
    <w:tbl>
      <w:tblPr>
        <w:tblW w:w="828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11"/>
        <w:gridCol w:w="882"/>
        <w:gridCol w:w="882"/>
        <w:gridCol w:w="882"/>
        <w:gridCol w:w="882"/>
        <w:gridCol w:w="882"/>
        <w:gridCol w:w="882"/>
      </w:tblGrid>
      <w:tr>
        <w:trPr>
          <w:trHeight w:val="6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-лют. отк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5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=5: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5:3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варная продукция 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тов. продукции, тыс. руб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тов. продукции, коп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бестоимость реализованной продукции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реализованной продукции, коп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тов. продукции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ицы 2.1</w:t>
      </w:r>
    </w:p>
    <w:tbl>
      <w:tblPr>
        <w:tblW w:w="828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411"/>
        <w:gridCol w:w="882"/>
        <w:gridCol w:w="882"/>
        <w:gridCol w:w="882"/>
        <w:gridCol w:w="882"/>
        <w:gridCol w:w="882"/>
        <w:gridCol w:w="882"/>
      </w:tblGrid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5-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=5: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5:3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. Продукции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ПП, че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 ППП, тыс.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зарплата на 1 работника ПП, ру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8</w:t>
            </w:r>
          </w:p>
        </w:tc>
      </w:tr>
    </w:tbl>
    <w:p>
      <w:pPr>
        <w:pStyle w:val="Normal"/>
        <w:spacing w:lineRule="auto" w:line="36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анные табл. 2.1 свидетельствуют о том, что за 1998 год объем товарной и реализованной продукции сократился по сравнению с 1996 годом соответственно 54,6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или 653,5 тыс. руб. (с 1716,5 до 1063 тыс. руб.) и 78,8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или 979 тыс. руб. ( с 1849 до 870 тыс. руб.). При этом темп роста соответственно составил 45,6 % и 34,9 % (в натуральных единицах) и 61,9 % и 47,1 % (в стоимостных единицах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товарной продукции за 1998 по сравнению с 1997 годом незначительно возросла на 16 тыс. руб. (с 897 до 913 тыс. руб.), при этом темп роста составил101,8 %. Себестоимость товарной продукции за 1998 год по сравнению с 1996 годом сократилась на 29,1 тыс. руб. ( с 942,1 до 913 тыс. руб.) При этом темп роста составил за 1998 год 96,9 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реализованной продукции в 1998 году сократилась по сравнению с 1996 г. на 851 тыс. руб. (с 1451 до 600 тыс. руб.), по сравнению с 1997 годом на 620 тыс. руб. (с 1451 до 831 тыс. руб.). Темп их роста соответственно составил 69,8 % и 40,0 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1 рубль товарной продукции в 1998 году по сравнению с 1997 г. возросли на 21,5 коп. (с 64,39 до 85,89 коп.), темп роста составил 133,4 %, по сравнению с 1996 г. увеличились на 31,01 коп. (с 54,88 до 85,89 коп.), темп роста - 156,5 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1 рубль реализованной продукции сократились в 1998 году по сравнению с 1996 годом на 11,05 коп. (с 78,47 до 67,42 коп.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от товарной продукции уменьшилась в 1998 году по сравнению с 1997 годом на 346 тыс. руб. ( с496 до 150 тыс. руб.), по сравнению с 1996 годом на 624,4 тыс. руб. (с 774,4 до 150 тыс. руб.). темп их роста соответственно составил 30,2 % и 19,4 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от реализованной продукции в 1998 году по сравнению с 1997 годом сократилась на 283 тыс. руб. (с 573 до 290 тыс. руб.), темп роста составил 50,6 %; по сравнению с 1996 годом уменьшилась на 108 тыс. руб. (с 398 до 290 тыс. руб.), темп роста составил 72,9 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енность производственного персонала в 1996 - 1997 гг. не изменилась и составляла 26 человек, в 1998 г. сократилась на 9 человек (с 26 до 17 человек). Темп роста за 1998 год составил 65,4 %. Фонд оплаты труда значительно возрос в 1997 году по сравнению с 1996 годом на 111,1 тыс. руб. (с 93,2 до 204,3 тыс. руб.). В 1998 году произошло его сокращение на 107,3 тыс. руб. (с 204,3 до 97 тыс. руб.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месячная зарплата на 1 рабочего увеличилась в 1998 году по сравнению с 1996 годом на271,3 тыс. руб. (с 298,7 до 570 тыс. руб.), темп роста составил 190,8 %, но сократилась по сравнению с 1997 годом на 85 тыс. руб. (с 655 до 570 тыс. руб.), темп роста составил 87 %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нализа общего финансового положения ЗАО "Гидронеруд" за 1996 - 1998 гг. перейдем к общей оценке динамики и структуры статей бухгалтерского баланса предприятия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бщая  оценка динамики и структуры статей бухгалтерского баланса ЗАО "Гидронеруд" за 1996 - 1998 гг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размещении и использовании средств (активов) и источников их формирования (пассивов) представлены в балансе предприятия (форма № 1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(статьи актива) и срочности обязательств (статьи пассива). К ним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имущества (итог баланса, строка 399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Стоимость иммобилизованных активов (основных и прочих внеоборотных средств, итог разде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акт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Стоимость оборотных (мобильных) средств (сумма итогов раздела </w:t>
      </w:r>
      <w:r>
        <w:rPr>
          <w:rFonts w:cs="Times New Roman" w:ascii="Times New Roman" w:hAnsi="Times New Roman"/>
          <w:lang w:val="en-US"/>
        </w:rPr>
        <w:t xml:space="preserve">II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III</w:t>
      </w:r>
      <w:r>
        <w:rPr>
          <w:rFonts w:cs="Times New Roman" w:ascii="Times New Roman" w:hAnsi="Times New Roman"/>
        </w:rPr>
        <w:t xml:space="preserve"> акт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</w:rPr>
        <w:t>Стоимость материальных оборотных средств (сумма строк 210, 220 раздела</w:t>
      </w:r>
      <w:r>
        <w:rPr>
          <w:rFonts w:cs="Times New Roman" w:ascii="Times New Roman" w:hAnsi="Times New Roman"/>
          <w:lang w:val="en-US"/>
        </w:rPr>
        <w:t xml:space="preserve"> II</w:t>
      </w:r>
      <w:r>
        <w:rPr>
          <w:rFonts w:cs="Times New Roman" w:ascii="Times New Roman" w:hAnsi="Times New Roman"/>
        </w:rPr>
        <w:t xml:space="preserve"> акт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дебиторской задолженности (сумма строк 230, 240 раздела II акт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свободных денежных средств (сумма строк 250, 260 раздела II акт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собственного капитала (раздел IV пассива баланса и строк 630 -660 раздела IV пасс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заемного капитала (раздел V и VI пассива баланса без строк 630 - 66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долгосрочных кредитов и займов (итог раздела V пасс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краткосрочных кредитов и займов (строка 610 раздела VI пассива баланс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кредиторской задолженности (строка 620 раздела VI пассива баланса)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баланса по таким систематизированным группам ведется с использованием методов горизонтального и вертикального анализа. Анализ статей актива и пассива баланса ЗАО "Гидронеруд" за 1996 - 1998 гг. представлен соответственно в таблицах 2.2, 2.3, 2.4, 2.5, 2.6 и 2.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16"/>
        </w:tabs>
        <w:ind w:left="1316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7:14:00Z</dcterms:created>
  <dc:creator>Воробьев А.В.</dc:creator>
  <dc:description/>
  <dc:language>en-US</dc:language>
  <cp:lastModifiedBy>Воробьев А.В.</cp:lastModifiedBy>
  <dcterms:modified xsi:type="dcterms:W3CDTF">1999-06-17T07:15:00Z</dcterms:modified>
  <cp:revision>1</cp:revision>
  <dc:subject/>
  <dc:title>Глава 2</dc:title>
</cp:coreProperties>
</file>