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40"/>
        <w:ind w:firstLine="567"/>
        <w:rPr>
          <w:b w:val="false"/>
          <w:b w:val="false"/>
        </w:rPr>
      </w:pPr>
      <w:r>
        <w:rPr>
          <w:b w:val="false"/>
        </w:rPr>
        <w:t>1  Реклама предприятия в Интернет и ее влияние на сбыт продукции</w:t>
      </w:r>
    </w:p>
    <w:p>
      <w:pPr>
        <w:pStyle w:val="Normal"/>
        <w:spacing w:lineRule="auto" w:line="360" w:before="240" w:after="240"/>
        <w:ind w:firstLine="567"/>
        <w:rPr>
          <w:sz w:val="28"/>
        </w:rPr>
      </w:pPr>
      <w:r>
        <w:rPr>
          <w:sz w:val="28"/>
        </w:rPr>
        <w:t>1.1  Сущность и виды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мин “реклама” происходит от латинского “рекламаре”, что означает откликаться,  возражать, выражать неудовольствие. Реклама в английском языке обозначается термином  “</w:t>
      </w:r>
      <w:r>
        <w:rPr>
          <w:sz w:val="28"/>
          <w:lang w:val="en-US"/>
        </w:rPr>
        <w:t>advertising</w:t>
      </w:r>
      <w:r>
        <w:rPr>
          <w:sz w:val="28"/>
        </w:rPr>
        <w:t>” , что в переводе с английского означает уведомление и истолковывается как привлечение внимания потребителя к продукту (товару, услуге) и распространение советов, призывов, предложений, рекомендаций приобрести данный товар или услугу. В книгах по рекламе дается большое количество разных определений  рекламы, приведем одно из них: “Реклама - распространение сведений о лице, организации, произведении литературы и искусства и т.п. с целью сознания им популярности.  ... Реклама - информация о потребительских свойствах товаров и разных видов услуг с целью их реализации, создания спроса на них. [7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екоторых определениях отсутствует информационный аспект, и реклама понимается только как воздействие на психику человека. При определении и понимании рекламы, конечно, необходимо  учитывать и это,   но реклама в основном является информацией для покупателя, показать, что и является основной целью д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отметить,  что к определению термина  реклама сейчас существует два подход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более узком смысле реклама означает объявление в СМИ. Эта точка зрения наиболее распространена в западных страна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в российской практике понятие рекламы трактуется несколько шире. К ней относятся также выставочные мероприятия, упаковка, коммерческие семинары, проспекты, каталоги, плакаты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 определений рекламы, можно  выделить ее главные элементы (призна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существляется с использованием СМИ или специальных объявлений.</w:t>
      </w:r>
    </w:p>
    <w:p>
      <w:pPr>
        <w:pStyle w:val="TextBodyIndent"/>
        <w:rPr/>
      </w:pPr>
      <w:r>
        <w:rPr/>
        <w:t>2. Точно установлен заказчик (рекламодатель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Информирует и агитирует за товары или услу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 рекламы есть две основные функции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Передача информации о товаре или услуге, ознакомление с ним потенциальных клиентов. Любая реклама передает информацию о ее заказчике, рекламируемом товаре или услуге,  месте продажи, цене и т.д. На рынке покупателю предоставляется возможность выбора наиболее выгодного предложения. 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sz w:val="28"/>
        </w:rPr>
        <w:t>Агитация покупателей в пользу данного товара или услуги. Эта функция заключается в воздействии на человека с целью вызвать у него желание приобрести данный товар или услугу. С помощью рекламы рекламодатель добивается того, что у потребителя появляется охота купить данную продукц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Любая реклама в той или иной  мере выполняет первую  функцию т.к. всегда передает информацию о ее заказчике, товаре или услуге. Часть рекламы рассчитана на агитацию в пользу товара или услуги, но эта реклама также несет информацию в виде существования рекламодателя, его товара или услуги и информацию, выступающую в качестве доводов в пользу данного  товара или услуги. Практически объектом рекламы может быть не только конечный потребитель товаров или услуг, но и промышленные и другие  предприятия, а также государство. </w:t>
      </w:r>
    </w:p>
    <w:p>
      <w:pPr>
        <w:pStyle w:val="TextBodyIndent"/>
        <w:rPr/>
      </w:pPr>
      <w:r>
        <w:rPr/>
        <w:t xml:space="preserve">  </w:t>
      </w:r>
      <w:r>
        <w:rPr/>
        <w:t>Реклама передает потребителю информацию  о продавце или его товаре,  ценах на этот товар, сведения о месте продажи. На каждом  рынке есть новые покупатели, которые ничего не знают о  существующих  продавцах, их товарах, месте продаже. Эти покупатели нуждаются в  информации о продавцах и их товарах. Испытывая потребность в товаре или услуге, покупатели начинают поиск  такой информации. Таким образом, реклама представляет для него ценность,  так как предает уже перечисленную выше  информацию. “Встретив” рекламу, покупатель получает сообщение о продавце и его товаре или услуге. Это уменьшает неопределенность для покупателя и помогает ему принять верное решение о покуп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 реклама представляет собой достаточно слож</w:t>
        <w:softHyphen/>
        <w:t>ную продукцию, предназначенную для самых разных групп потребителей, и служит для реализации широкого диапазона функций, то и классифицировать ее весьма непросто.</w:t>
      </w:r>
    </w:p>
    <w:p>
      <w:pPr>
        <w:pStyle w:val="TextBodyIndent"/>
        <w:rPr/>
      </w:pPr>
      <w:r>
        <w:rPr/>
        <w:t>Можно разделить рекламу на восемь основ</w:t>
        <w:softHyphen/>
        <w:t>ных категорий. Различия, присущие каждой из категорий, позволяют, в свою очередь, сформировать на их основе сле</w:t>
        <w:softHyphen/>
        <w:t>дующую схему классифика</w:t>
        <w:softHyphen/>
        <w:t>ции, представленную на рисунке 1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исунок 1.  Классификация рекла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оставу целевой аудитории: сильносегментированная, сред</w:t>
        <w:softHyphen/>
        <w:t>несегментированная и слабосегмент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гментация - это разделение потребительской аудитории на сегменты по характерным социальным, профессиональным и прочим признакам. Подчеркнем при этом, что степень сегментации во многом предопределяется назначением рекламируемого продукта. Чем специфичнее товар или услуга, тем уже сег</w:t>
        <w:softHyphen/>
        <w:t>мент аудитории, среди которой они могут быть прорекламированы. Необходимо принимать во внимание и ценовой фактор.</w:t>
      </w:r>
    </w:p>
    <w:p>
      <w:pPr>
        <w:pStyle w:val="TextBodyIndent"/>
        <w:rPr/>
      </w:pPr>
      <w:r>
        <w:rPr/>
        <w:t>Сегодня большую часть распространяемой рекламы со</w:t>
        <w:softHyphen/>
        <w:t>ставляют среднесегментированная  и сильносегментированная реклама. Та</w:t>
        <w:softHyphen/>
        <w:t>ким образом, она обретает все большую конкретику и адресность, что, в свою очередь, повышает ее эффективность [2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целевому воздействию - коммерческая (то</w:t>
        <w:softHyphen/>
        <w:t>варно-сервисная) и некоммерческая (политическая и со</w:t>
        <w:softHyphen/>
        <w:t>циальна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реклама, как следует из названия, слу</w:t>
        <w:softHyphen/>
        <w:t>жит для создания, поддержания и наращивания спроса на определенные наименования продукции, создания наилуч</w:t>
        <w:softHyphen/>
        <w:t>ших условий для их реализации потреб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коммерческая реклама служит совсем иным целям. Такая реклама, к примеру, может распространяться для привлечения внимания и создания на этой основе позитив</w:t>
        <w:softHyphen/>
        <w:t>ного образа предпринимателя, предприятия, группы пред</w:t>
        <w:softHyphen/>
        <w:t>приятий и даже целой отрасли (так называемая корпора</w:t>
        <w:softHyphen/>
        <w:t>тивная реклама). Другими типичными примерами неком</w:t>
        <w:softHyphen/>
        <w:t>мерческой рекламы служат политическая реклама, реклама благотворительной деятельности, проводимой общественны</w:t>
        <w:softHyphen/>
        <w:t>ми, религиозными организация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широте распространения - глобальная, об</w:t>
        <w:softHyphen/>
        <w:t>щенациональная, региональная, местная.</w:t>
      </w:r>
    </w:p>
    <w:p>
      <w:pPr>
        <w:pStyle w:val="TextBodyIndent"/>
        <w:rPr/>
      </w:pPr>
      <w:r>
        <w:rPr/>
        <w:t>С незапамятных времен реклама распространяется по географическому принципу, захватывая в свое пространст</w:t>
        <w:softHyphen/>
        <w:t>во то гигантские территории, то совсем крошечные участки земной поверхности. В то же время такое явление, как гло</w:t>
        <w:softHyphen/>
        <w:t>бальная реклама, возникло и вошло в наш лексикон сов</w:t>
        <w:softHyphen/>
        <w:t>сем недавно - каких-нибудь 2-3 года назад. Причина известна - это стремительное развитие процесса глобализации экономики в целом. Ныне к услугам рекламодателей - интерактивные видеосюжеты, транс</w:t>
        <w:softHyphen/>
        <w:t>мировое радио и спутниковое телевидение, Интернет, иные новейшие средства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и другие упоминаемые здесь разновидности рекламы почти не претерпели изменений - в том смысле, что, как и ранее, предназначены для «рекламной обработки» насе</w:t>
        <w:softHyphen/>
        <w:t>ления в границах отдельно взятого государства, области, штата, города, поселка, наконец, микрорайона или кварта</w:t>
        <w:softHyphen/>
        <w:t>ла. Правда, осуществляется эта экспансия на более скром</w:t>
        <w:softHyphen/>
        <w:t>ном организационно-техническ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пособу (средству) передачи - печатная, электронная, внешняя (наружная).</w:t>
      </w:r>
    </w:p>
    <w:p>
      <w:pPr>
        <w:pStyle w:val="TextBodyIndent"/>
        <w:rPr/>
      </w:pPr>
      <w:r>
        <w:rPr/>
        <w:t>Классическая форма рекламы - печатная - на протяжении веков сохраняла свои позиции неприкосновенными. Впрочем, времена меняются. Вместе с ними на наших глазах меняется и печатная реклама, давно представленная не только газетами и журна</w:t>
        <w:softHyphen/>
        <w:t>лами. Первым электронным средством рекламы более 100 лет назад стало радио. Затем в эту обойму вошли телевидение и компьютерные рекламные технологии.</w:t>
      </w:r>
    </w:p>
    <w:p>
      <w:pPr>
        <w:pStyle w:val="TextBodyIndent"/>
        <w:rPr/>
      </w:pPr>
      <w:r>
        <w:rPr/>
        <w:t>Что касается средств наружной (внешней) рекламы, то они остаются в почти первородном состоянии - ничего лучшего за истекшие столетия человечеством  изобретено так и не был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способу исполнения - текстовая, визуаль</w:t>
        <w:softHyphen/>
        <w:t>ная, текстово-визу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кст в рекламе, как известно, первичен. Без него рек</w:t>
        <w:softHyphen/>
        <w:t>лама не состоится. В большинстве случаев реклама бывает все же текстово-визуальной.</w:t>
      </w:r>
    </w:p>
    <w:p>
      <w:pPr>
        <w:pStyle w:val="31"/>
        <w:ind w:firstLine="567"/>
        <w:rPr/>
      </w:pPr>
      <w:r>
        <w:rPr/>
        <w:t>В свою очередь, текстовая реклама подразделяется на простую и сложную, а визуальная - на статическую и ди</w:t>
        <w:softHyphen/>
        <w:t>намическую рекламу. Простая текстовая реклама - обычное объявление («Продам», «Куплю» и т.п.). Сложная текстовая реклама включает в себя набор обязательных компонентов - заго</w:t>
        <w:softHyphen/>
        <w:t>ловок, подзаголовок, основной текстовый модуль, слоган и т.п. Примером статической рекламы может послужить соот</w:t>
        <w:softHyphen/>
        <w:t>ветствующее фотоизображение или рисунок. Видеоклип или компьютерная анимация - наиболее наглядные примеры динамической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методу воздействия - прямая и косвенная.</w:t>
      </w:r>
    </w:p>
    <w:p>
      <w:pPr>
        <w:pStyle w:val="TextBodyIndent"/>
        <w:rPr/>
      </w:pPr>
      <w:r>
        <w:rPr/>
        <w:t>Прямая реклама, или реклама прямого действия - это реклама, ставящая перед фактом; вот продукт, приобретайте. Цена такая-то, телефон такой-то. Реклама кос</w:t>
        <w:softHyphen/>
        <w:t>венного действия - явление иного рода. Она не режет гла</w:t>
        <w:softHyphen/>
        <w:t>за разноцветными иллюстрациями, не возвещает о «фантастически выгодном предложении». Она действует поч</w:t>
        <w:softHyphen/>
        <w:t>ти что на подсознательном уровне. И мы, не замечая того, поддаемся, впитывая рекламную информацию постепенно.</w:t>
      </w:r>
    </w:p>
    <w:p>
      <w:pPr>
        <w:pStyle w:val="TextBodyIndent"/>
        <w:rPr/>
      </w:pPr>
      <w:r>
        <w:rPr/>
        <w:t>Кроме того, реклама может быть безличной и персо</w:t>
        <w:softHyphen/>
        <w:t xml:space="preserve">нифицированной. В последнем случае, ее олицетворяют собой либо известные личности (кумиры), либо знатоки рекламируемого предмета (эксперты), либо сами потребители - то есть как раз те, к кому обращена реклама. </w:t>
      </w:r>
    </w:p>
    <w:p>
      <w:pPr>
        <w:pStyle w:val="31"/>
        <w:ind w:firstLine="567"/>
        <w:rPr/>
      </w:pPr>
      <w:r>
        <w:rPr/>
        <w:t>Наконец, реклама может быть платной и бесплат</w:t>
        <w:softHyphen/>
        <w:t>ной. Бесплатная реклама — редкость в отечественной практике. Почти всегда это уже упоминавшаяся нами об</w:t>
        <w:softHyphen/>
        <w:t>щественная или социальная реклама, не преследующая коммерческих целей [11] .</w:t>
      </w:r>
    </w:p>
    <w:p>
      <w:pPr>
        <w:pStyle w:val="TextBodyIndent"/>
        <w:rPr/>
      </w:pPr>
      <w:r>
        <w:rPr/>
        <w:t>В большинстве известных источников выделяется до восьми типов рекламы, как это показано на рисунке 2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ы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пы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9655</wp:posOffset>
                </wp:positionH>
                <wp:positionV relativeFrom="paragraph">
                  <wp:posOffset>106045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8.35pt" to="290.6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торговой 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торговой 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клама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клама 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2781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9pt" to="290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ргово-розни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ргово-розни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810</wp:posOffset>
                </wp:positionH>
                <wp:positionV relativeFrom="paragraph">
                  <wp:posOffset>182245</wp:posOffset>
                </wp:positionV>
                <wp:extent cx="2020570" cy="2832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поратив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4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поратив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9655</wp:posOffset>
                </wp:positionH>
                <wp:positionV relativeFrom="paragraph">
                  <wp:posOffset>16573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.05pt" to="290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53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810</wp:posOffset>
                </wp:positionH>
                <wp:positionV relativeFrom="paragraph">
                  <wp:posOffset>69850</wp:posOffset>
                </wp:positionV>
                <wp:extent cx="2020570" cy="28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-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-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53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но-справ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но-справ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6810</wp:posOffset>
                </wp:positionH>
                <wp:positionV relativeFrom="paragraph">
                  <wp:posOffset>242570</wp:posOffset>
                </wp:positionV>
                <wp:extent cx="2020570" cy="2832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ствен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9.1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ствен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исунок 2. Типы рекламы</w:t>
      </w:r>
    </w:p>
    <w:p>
      <w:pPr>
        <w:pStyle w:val="TextBodyIndent"/>
        <w:rPr/>
      </w:pPr>
      <w:r>
        <w:rPr/>
      </w:r>
    </w:p>
    <w:p>
      <w:pPr>
        <w:pStyle w:val="31"/>
        <w:ind w:firstLine="567"/>
        <w:rPr/>
      </w:pPr>
      <w:r>
        <w:rPr/>
        <w:t>Федеральный закон «О рекламе» определяет в качестве цели рекламы, во-первых, форми</w:t>
        <w:softHyphen/>
        <w:t>рование или поддержание интереса рекламной аудитории к физическим (юридическим) лицам, товарам, идеям и начи</w:t>
        <w:softHyphen/>
        <w:t>наниям и, во-вторых, способствование их реализации. Чаще других реклама все-таки преследует цели экономического характера.  Однако существуют и другие (рисунок 3)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5730</wp:posOffset>
                </wp:positionH>
                <wp:positionV relativeFrom="paragraph">
                  <wp:posOffset>219075</wp:posOffset>
                </wp:positionV>
                <wp:extent cx="331089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.1pt;mso-wrap-distance-left:9.05pt;mso-wrap-distance-right:9.05pt;mso-wrap-distance-top:0pt;mso-wrap-distance-bottom:0pt;margin-top:17.25pt;mso-position-vertical-relative:text;margin-left:109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1175</wp:posOffset>
                </wp:positionH>
                <wp:positionV relativeFrom="paragraph">
                  <wp:posOffset>218440</wp:posOffset>
                </wp:positionV>
                <wp:extent cx="0" cy="1828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2pt" to="240.25pt,1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655</wp:posOffset>
                </wp:positionH>
                <wp:positionV relativeFrom="paragraph">
                  <wp:posOffset>19748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.55pt" to="290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530</wp:posOffset>
                </wp:positionH>
                <wp:positionV relativeFrom="paragraph">
                  <wp:posOffset>10160</wp:posOffset>
                </wp:positionV>
                <wp:extent cx="2020570" cy="28321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0.8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810</wp:posOffset>
                </wp:positionH>
                <wp:positionV relativeFrom="paragraph">
                  <wp:posOffset>10160</wp:posOffset>
                </wp:positionV>
                <wp:extent cx="2020570" cy="4660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мени товаро- и услуго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8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Имени товаро- и услуго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530</wp:posOffset>
                </wp:positionH>
                <wp:positionV relativeFrom="paragraph">
                  <wp:posOffset>182245</wp:posOffset>
                </wp:positionV>
                <wp:extent cx="2020570" cy="6489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щественных организаций и действий социально-граждан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4.35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Общественных организаций и действий социально-граждан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9655</wp:posOffset>
                </wp:positionH>
                <wp:positionV relativeFrom="paragraph">
                  <wp:posOffset>267970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1.1pt" to="290.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6810</wp:posOffset>
                </wp:positionH>
                <wp:positionV relativeFrom="paragraph">
                  <wp:posOffset>80645</wp:posOffset>
                </wp:positionV>
                <wp:extent cx="202057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ни реализаторов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.3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ни реализаторов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53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рговой марки (марк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Торговой марки (марк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6810</wp:posOffset>
                </wp:positionH>
                <wp:positionV relativeFrom="paragraph">
                  <wp:posOffset>151130</wp:posOffset>
                </wp:positionV>
                <wp:extent cx="2020570" cy="4660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политических партий и поли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1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политических партий и поли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65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.2pt" to="290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3. Цели рекламы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[22]: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>Прямая реклама (по почте или лично в ру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в пресс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чатная реклама (проспекты, буклет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ранная реклама.</w:t>
      </w:r>
    </w:p>
    <w:p>
      <w:pPr>
        <w:pStyle w:val="2"/>
        <w:numPr>
          <w:ilvl w:val="0"/>
          <w:numId w:val="2"/>
        </w:numPr>
        <w:rPr/>
      </w:pPr>
      <w:r>
        <w:rPr/>
        <w:t>Наружная реклама (рекламные щиты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еклама на транспор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клама на месте продаж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вениры и другие малые формы рекламы.</w:t>
      </w:r>
    </w:p>
    <w:p>
      <w:pPr>
        <w:pStyle w:val="TextBodyIndent"/>
        <w:rPr/>
      </w:pPr>
      <w:r>
        <w:rPr/>
        <w:t>На данный момент существует и развивается относительно новый вид рекламы – реклама в глобальной сети Интернет.</w:t>
      </w:r>
    </w:p>
    <w:p>
      <w:pPr>
        <w:pStyle w:val="TextBodyIndent"/>
        <w:spacing w:before="240" w:after="240"/>
        <w:rPr/>
      </w:pPr>
      <w:r>
        <w:rPr/>
        <w:t>1.2 Реклама в Интернет</w:t>
      </w:r>
    </w:p>
    <w:p>
      <w:pPr>
        <w:pStyle w:val="TextBodyIndent"/>
        <w:rPr/>
      </w:pPr>
      <w:r>
        <w:rPr/>
        <w:t>В последнее время происходит бурное развитие систем телекоммуникаций, одним из ключевых элементов которых является глобальная компьютерная сеть Интернет и ее главный сервис WWW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>). Более трех миллионов наших сограждан регулярно пользуются различными сервисами, предоставляемыми всемирной электронной Сетью. Из средства коммуникации, доступного узкому кругу специалистов в области компьютерных технологий, из модной игрушки, Интернет превращается в инструмент повседневной работы. Анализируя результаты исследования, полученные в течение последних двух лет, можно сделать обоснованные выводы о том, как изменяется, количественно и качественно, российская аудитория Сети (таблица 1.1).</w:t>
      </w:r>
    </w:p>
    <w:p>
      <w:pPr>
        <w:pStyle w:val="TextBodyIndent"/>
        <w:rPr/>
      </w:pPr>
      <w:r>
        <w:rPr/>
        <w:t>Таблица 1.1 Изменение численности аудитории Интернет среди городского населения России в 1996-2000г.г. (тысяч человек)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27"/>
        <w:gridCol w:w="827"/>
        <w:gridCol w:w="827"/>
        <w:gridCol w:w="827"/>
        <w:gridCol w:w="827"/>
        <w:gridCol w:w="827"/>
        <w:gridCol w:w="827"/>
        <w:gridCol w:w="828"/>
      </w:tblGrid>
      <w:tr>
        <w:trPr>
          <w:trHeight w:val="1662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.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6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7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2 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8</w:t>
              <w:br/>
              <w:t xml:space="preserve">4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2кв.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1999</w:t>
              <w:br/>
              <w:t xml:space="preserve">4кв.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2000</w:t>
              <w:br/>
              <w:t xml:space="preserve">2кв 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льзователи Интернетом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818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0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061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60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11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1439 </w:t>
            </w:r>
          </w:p>
        </w:tc>
        <w:tc>
          <w:tcPr>
            <w:tcW w:w="8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023 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2770 </w:t>
            </w:r>
          </w:p>
        </w:tc>
      </w:tr>
    </w:tbl>
    <w:p>
      <w:pPr>
        <w:pStyle w:val="TextBodyIndent"/>
        <w:ind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Indent"/>
        <w:rPr/>
      </w:pPr>
      <w:r>
        <w:rPr/>
        <w:t xml:space="preserve">По последним данным (в зависимости от способов оценки) количество постоянных пользователей Интернет составляет от 3 до 9 миллионов человек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тернет представляет собой первую реализацию опосредованной компьютерами гипермедийной среды, которая обладает уникальными возможностями для рекламы. Сеть Интернет способна стать эффективным средством рекламы, маркетинга, сбыта продукции и послепродажного обслуживания клиентов. Глобальные сети типа Интернет с успехом заменят телефон, факс, экспресс-почту и прочие средства коммуникации. Наконец, представительство фирмы в Интернет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бор возможностей прямой рекламы товаров и услуг средствами Интернет включает в себя размещение информации о товаре на собственном сайте предприятия, размещение рекламы на других серверах, рассылка электронных писем; участие в телеконференциях. </w:t>
      </w:r>
    </w:p>
    <w:p>
      <w:pPr>
        <w:pStyle w:val="TextBodyIndent"/>
        <w:spacing w:before="240" w:after="240"/>
        <w:rPr/>
      </w:pPr>
      <w:r>
        <w:rPr/>
        <w:t>1.3 Создание собственного сайта предприятия</w:t>
      </w:r>
    </w:p>
    <w:p>
      <w:pPr>
        <w:pStyle w:val="TextBodyIndent"/>
        <w:rPr/>
      </w:pPr>
      <w:r>
        <w:rPr/>
        <w:t>Для того что бы организовать рекламную компанию в Интернет, я считаю, что фирме необходимо иметь свой сервер или просто веб-страницу (так называемый сайт), где потенциальные клиенты смогли бы ознакомится с фирмой и узнать чем она занимается, интересны ли им предложения данной фирмы, задать (при помощи электронной почты) интересующие их вопросы</w:t>
      </w:r>
    </w:p>
    <w:p>
      <w:pPr>
        <w:pStyle w:val="TextBodyIndent"/>
        <w:rPr/>
      </w:pPr>
      <w:r>
        <w:rPr/>
        <w:t>Сайт предприятия - это полный аналог корпоративного буклета с неогра</w:t>
        <w:softHyphen/>
        <w:t xml:space="preserve">ниченным тиражом. В случае электронной коммерции сайт одновременно может являться и офисом, и магазином. Руководство предприятия «ХимСтальКомплект» в 2001 оценив возможные перспективы развития сети Интернет и связанные с этим возможности развития деятельности предприятия, решило создать корпоративный сайт компании. </w:t>
      </w:r>
    </w:p>
    <w:p>
      <w:pPr>
        <w:pStyle w:val="TextBodyIndent"/>
        <w:rPr/>
      </w:pPr>
      <w:r>
        <w:rPr/>
        <w:t>При этом возникли и первые же вопросы: Что должно быть на сайте? Как он должен выглядеть? Как о нем узнают потенциальные клиенты?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ьзователи сети Интернет больше всего ценят информацию. Поэтому содержание веб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веб-странице должно удовлетворять следующим условиям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тветствие целям создания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в определенной степени уникальной, чтобы привлечь внимание посетителей, тем более, что в Интернет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нформация должна быть оперативной. Для поддержания интереса к сайту,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сутствие излишне навязчивого рекламного характер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веб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дна из основных задач, которую следует ставить перед собой при составлении текстов для веб-страниц – это использование техническ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веб-странице сайт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веб-страниц по ключевым словам, указываемых посетителе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изайн играет очень важную роль в привлечении внимания пользователей сети Интернет к определенному сайту. При разработке дизайна страниц, прежде всего,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предприятия), что создаст определенное представление о фирме и ее продук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 выборе шрифта необходимо принимать во внимание следующие рекомендации: 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; 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[2]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ждая компания должна самостоятельно решить, как осуществлять пропаганду и сколько рекламы необходимо размещать в сети. Если фирма собирается ввести на рынок принципиально новый вид товара/услуг, то рекламная кампания в сети Интернет проходит по следующим основным этапам: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ервом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торой этап начинается, как только появится интерес к продукции фирмы (по счетчику посещений веб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ретий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Четвертый 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e-mail, показ баннеров, обычные средства – радио, телевидение, СМ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ть эффективность сайта можно двумя способами:</w:t>
      </w:r>
    </w:p>
    <w:p>
      <w:pPr>
        <w:pStyle w:val="Heading"/>
        <w:tabs>
          <w:tab w:val="clear" w:pos="720"/>
          <w:tab w:val="left" w:pos="34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обращений к веб-страницам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уточная статистика частоты посещения сайта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личество уникальных людей (хосты), посетивших сайт;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ремя, проведенное на определенной веб-странице;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иболее посещаемые разделы сервера. 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ачественный анализ путем опроса потенциальных потребителей с целью определения уровня удовлетворенности оформлением и контентом (содержанием, наполнением)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 и прочее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после анализа необходимого содержания сайта, был создан ресурс, обладающий большой информационной наполненностью по предлагаемым товарам, посетителям была предоставлена оперативная обратная связь при помощи электронной почты, а также размещена консультативная информация по предлагаемым товарам, услугам. На сайте постоянно обновляется информация по наличию металлопродукции. Периодически размещаются материалы о предприятии и его деятельности для создания положительного имиджа у посетителей, которые имеют возможность не только узнать цены, но и получить интересующую информацию о деятельности предприятия. </w:t>
      </w:r>
    </w:p>
    <w:p>
      <w:pPr>
        <w:pStyle w:val="TextBody"/>
        <w:ind w:firstLine="567"/>
        <w:rPr/>
      </w:pPr>
      <w:r>
        <w:rPr/>
        <w:t xml:space="preserve">Особенностью рекламы в Интернет является необходимость проведения дополнительных действий по проведению рекламы собственного Веб-сайта. Можно выделить три основных способа попадания посетителей на сайт.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рвер может быть обнаружен с помощью поисковых маши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 сервер можно попасть по гипертекстовым ссылкам;</w:t>
      </w:r>
    </w:p>
    <w:p>
      <w:pPr>
        <w:pStyle w:val="TextBodyIndent"/>
        <w:numPr>
          <w:ilvl w:val="0"/>
          <w:numId w:val="7"/>
        </w:numPr>
        <w:rPr/>
      </w:pPr>
      <w:r>
        <w:rPr/>
        <w:t>о сервере можно узнать из других источников информации, в том числе        традиционных (газеты, журналы, радио и т.д.).</w:t>
      </w:r>
    </w:p>
    <w:p>
      <w:pPr>
        <w:pStyle w:val="TextBodyIndent"/>
        <w:rPr/>
      </w:pPr>
      <w:r>
        <w:rPr/>
        <w:t>Аудитория сети Интернет огромна, однако определенную веб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TextBodyIndent"/>
        <w:rPr/>
      </w:pPr>
      <w:r>
        <w:rPr/>
        <w:t>Поэтому рассмотрим виды типы рекламы в Интернет, которые используются для привлечения целевых посетителей на сайт предприятия.</w:t>
      </w:r>
    </w:p>
    <w:p>
      <w:pPr>
        <w:pStyle w:val="TextBodyIndent"/>
        <w:spacing w:before="240" w:after="240"/>
        <w:rPr/>
      </w:pPr>
      <w:r>
        <w:rPr/>
        <w:t>1.4 Основные типы рекламы в Интернет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лама в Интернет –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Цель: обеспечить устойчивый, растущий уровень продаж продуктов и услуг компании - владельца сай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ы добиться успеха в сети, необходимо приложить немало усилий дл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лечения посетителей на Ваш веб-сай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здания (улучшения) в Интернете имиджа Вашей компании, ее продукции и услуг.</w:t>
      </w:r>
    </w:p>
    <w:p>
      <w:pPr>
        <w:pStyle w:val="TextBodyIndent"/>
        <w:rPr/>
      </w:pPr>
      <w:r>
        <w:rPr/>
        <w:t>Рассмотрим основные типы рекламы в Интернет, их возможности и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поисковых машин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гистрация сервера в Web-каталогах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мещение бесплатных ссылок на других коммерческих серверах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латных рекламных объявл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бесплатных объявлений на тематических доск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аннеры – «единица» рекламы на веб-страниц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ямая рекла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ечень действий, которые можно предпринять для привлечения посетителей на сервер, можно продолжать бесконечн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тановимся подробнее на некоторых мероприят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аже если вы не будете предпринимать каких-либо действий, новый сервер рано или поздно попадет в поле зрения поисковых машин и будет проиндексирован, то есть в базу данных поисковой машины будет включена информация о страницах сервера и ключевых словах, соответствующих этим страницам. Тем не менее лучше проявить инициативу и зарегистрировать новый сервер в поисковых машинах, дав тем самым указание поисковым машинам проиндексировать ваш сервер в первую очеред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регистрации сервера в поисковых машинах следует относиться со всей серьезностью и должным образом к ней подготовиться. Сервер можно считать готовым к регистрации, когда его архитектура в основном устоялась и кардинальных изменений в ближайшем будущем не ожидается. В противном случае велика вероятность, что пользователи поисковых машин в ответ на свои запросы будут получать устаревшие ссылки, которые не будут работать. Не лишним будет и тщательно изучить инструкции, размещенные на серверах поисковых маш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и поисковые машины, каталоги используются посетителями Internet для поиска необходимой им информации. Каталоги представляют собой иерархические базы данных, организованные по предметным областям. В отличие от поисковых машин, информация в каталоги попадает только по инициативе создателей веб-сай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о есть, в отличие от поисковых машин, попасть в каталог можно только явно в нем зарегистрировавшись. Поскольку каталоги не имеют собственных средств сбора информации, аналогичных роботам поисковых систем, вся информация о включаемом в каталог сайте черпается исключительно из регистрационной формы. Соответственно, регистрационные формы каталогов обычно содержат множество полей, при заполнении которых нужно быть очень внимательным, поскольку от этого зависит, попадет ли сервер в выбранное вами место каталог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бесплатных ссылок возможно и на серверах специально для этого не предназначенных. Ситуация, когда на сервере одной компании размещается ссылка на сервер другой компании, вполне обыч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пример, на сайте можно разместить ссылки на сервера своих партнеров. Торговая фирма, поставляющая товары разных производителей вполне может разместить на своем сервере ссылки на сервера производителей поставляемых ею товаров. В обоих случаях легко просматривается заинтересованность в размещенных ссылках. В обоих случаях основанием для размещения ссылки является наличие партнерских отношений между фир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й способ увеличения количества ссылок на ваш сайт (сервер) - это обмен ссылками. Для обмена ссылками вовсе необязательно наличие каких-либо партнерских отношений - достаточно примерного равенства показателей посещаемости серверов. Обмениваться ссылками можно с кем угодно, даже с конкурен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ществуют также специальные системы бесплатного обмена ссылками. Ссылки на других серверах могут размещаться также в обмен на разрешение использовать материалы вашего сервера. Проблема создания значительного объема бесплатной информации стоит перед всеми разработчиками серверов, поэтому использование чужих материалов с указанием ссылки на первоисточник является довольно распространенной практик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ногие сервера с высокими показателями посещаемости предоставляют возможность платного размещения рекламных объявлений на своих страницах. Например, платные рекламные объявления можно разместить на серверах поисковых машин и веб-каталогов, обычно имеющих очень хорошую посещаемость. Рекламные объявления могут иметь вид текстовых врезок (текстовое сообщение на странице), графических врезок (баннеров, т.е. картинок-гиперссылок), гиперссылок (быть может, с дополнительной более подробной информацией, размещенной на сервере-рекламоразместителе отдельной страницей, содержащей ссылку уже на ваш сервер). Практика размещения графики пока, видимо, наиболее распространена (у нас, во всяком случа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граниченность места на странице вынуждает прибегать к так называемой "прокрутке баннеров" (аналог - "бегущая строка" в телепередачах), при этом только каждый n-ный посетитель увидит ссылку именно на вас (если прокрутка составлена из n разных картинок-ссылок, чему равняется n, можно отследить, нажимая на кнопку "Reload" до тех пор, пока вновь не появится замеченный первым баннер). В этом случае тарифы назначаются исходя из числа "показо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рифы за размещение рекламы, таким образом, зависят от посещаемости сервера, конкретной страницы, показов вашей ссылки и могут колебаться в очень широких пределах. Результаты некоторых исследований показывают, что далеко не безразлично, где именно на странице размещен баннер (оказывается, что справа внизу размещать гораздо эффективнее, чем вверху) и его геометрические пропорции (квадратные лучше, чем "растяжки"), так что логичнее было бы устанавливать соответствующие наценки и скидки, чего пока, кажется, не дел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 стоит замыкаться на веб-технологиях и пренебрегать другими возможностями. Использование таких старых и проверенн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жно отправить сообщение о своем сервере в тематические списки рассылки, соответствующие области деятельности вашей ко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 лишь стандартные подходы к рекламированию сайт внутри Интернет. В каждом конкретном случае этот перечень может быть продолжен специфичными рекламными мероприятиями, пригодными только для конкретной компании или для конкретного серв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заключение можно отметить, что характерным отличием проведения рекламных кампаний средствами Интернет являются достаточно высокие требования к технической квалификации сотрудников, ответственных за проведение различных рекламных мероприятий. Подчеркнем, что речь идет именно о технической квалификации - для эффективного использования предоставляемых Интернет рекламных возможностей необходимо до тонкостей знать механизмы функционирования Сети в целом, иметь представление об используемых поисковыми машинами алгоритмах и их связи с семантикой языка гипертекстовой разметки страниц и многое друг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клама сервера посредством Интернет может прекрасно дополняться рекламой традиционными способами. Реклама сервера мало чем отличается от рекламы других товаров и, в отличие от Интернет -рекламы,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. Рекламирование традиционными средствами (в прессе, на радио, ТВ) услуг в Интернет выгодно отличается от рекламы непосредственно товаров тем, что априори вызывает некоторое любопытство читателя или зрителя, подогретое обилием статей на темы Интернет и позиционированием IP-подключения как престижного товара, предназначенного для элиты общества. Наиболее распространенным видом рекламных объявлений на веб-страницах является размещение так называемых рекламных баннеров. Как правило, рекламный баннер представляет собой прямоугольное графическое изображение, размещаемое в верхней или нижней части хорошо посещаемых страниц веб-сайта. Обычно баннеры служат гипертекстовыми ссылками на веб-сайт рекламодателя, или на веб-страницы с той или иной информацией о рекламируемом товаре [8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смотря на то, что в последнее время ведутся оживленные дискуссии о недостаточной эффективности рекламных баннеров, о необходимости других, более совершенных, моделей Интернет-рекламы, именно баннеры остаются стандартным способом размещения рекламы. По крайней мере, прайс-листы на размещение баннеров понятны рекламодателям без каких-либо дополнительных пояснений, тогда как размещению других видов рекламных объявлений обычно предшествуют переговоры, проясняющие смысл предлагаемых услуг. </w:t>
      </w:r>
    </w:p>
    <w:p>
      <w:pPr>
        <w:pStyle w:val="Normal"/>
        <w:spacing w:lineRule="auto" w:line="360" w:before="240" w:after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5 Эффективность рекламы в Интерн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пытаемся оценить эффективность Сети как рекламной среды. Первый и самый основной аргумент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argeting</w:t>
      </w:r>
      <w:r>
        <w:rPr>
          <w:sz w:val="28"/>
        </w:rPr>
        <w:t xml:space="preserve"> (таргетинг) -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lang w:val="en-US"/>
        </w:rPr>
        <w:t>tracking</w:t>
      </w:r>
      <w:r>
        <w:rPr>
          <w:sz w:val="28"/>
        </w:rPr>
        <w:t>(трекинг)-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свойство 24х7х365, означающее возможность функционировать 24 часа в сутки, 7 дней в неделю, 365 дней в го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перативность, позволяющая начать, скорректировать или прервать рекламную кампанию в любой момен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интерактивность, позволяющая потребителю общаться с продавцом в онлайн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объемность, так как в Интернете можно размещать большое количество информации, включая графику, звук, видео, спецэффекты. [8]</w:t>
      </w:r>
    </w:p>
    <w:p>
      <w:pPr>
        <w:pStyle w:val="2"/>
        <w:rPr/>
      </w:pPr>
      <w:r>
        <w:rPr/>
        <w:t>Хороших результатов в 2001 году достигли компании, которые использовали схему, показанную на рисунке 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060</wp:posOffset>
                </wp:positionH>
                <wp:positionV relativeFrom="paragraph">
                  <wp:posOffset>46355</wp:posOffset>
                </wp:positionV>
                <wp:extent cx="1494790" cy="6540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5pt;mso-wrap-distance-left:9.05pt;mso-wrap-distance-right:9.05pt;mso-wrap-distance-top:0pt;mso-wrap-distance-bottom:0pt;margin-top:3.6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7060</wp:posOffset>
                </wp:positionH>
                <wp:positionV relativeFrom="paragraph">
                  <wp:posOffset>46355</wp:posOffset>
                </wp:positionV>
                <wp:extent cx="2180590" cy="6540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лама всеми возможным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5pt;mso-wrap-distance-left:9.05pt;mso-wrap-distance-right:9.05pt;mso-wrap-distance-top:0pt;mso-wrap-distance-bottom:0pt;margin-top:3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клама всеми возможным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pt" to="248.1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ind w:firstLine="567"/>
        <w:rPr>
          <w:sz w:val="28"/>
        </w:rPr>
      </w:pPr>
      <w:r>
        <w:rPr>
          <w:sz w:val="28"/>
        </w:rPr>
        <w:t>Рисунок 4.  Схема привлечения клиентов на сай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начала такие компании создавали сайт высокого качества. Затем для поиска </w:t>
      </w:r>
    </w:p>
    <w:p>
      <w:pPr>
        <w:pStyle w:val="2"/>
        <w:rPr/>
      </w:pPr>
      <w:r>
        <w:rPr/>
        <w:t xml:space="preserve">и привлечения клиентов использовали все возможные платные и бесплатные </w:t>
      </w:r>
    </w:p>
    <w:p>
      <w:pPr>
        <w:pStyle w:val="2"/>
        <w:rPr>
          <w:b/>
          <w:b/>
          <w:sz w:val="24"/>
        </w:rPr>
      </w:pPr>
      <w:r>
        <w:rPr/>
        <w:object w:dxaOrig="73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9.35pt;width:306pt;height:17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2489" r:id="rId2"/>
        </w:object>
      </w:r>
      <w:r>
        <w:rPr/>
        <w:t xml:space="preserve">способы рекламы в Интернет. </w:t>
      </w:r>
    </w:p>
    <w:p>
      <w:pPr>
        <w:pStyle w:val="Heading8"/>
        <w:spacing w:lineRule="auto" w:line="240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firstLine="567"/>
        <w:rPr/>
      </w:pPr>
      <w:r>
        <w:rPr/>
        <w:t>Рисунок 5. Число клиентов, в зависимости от видов Интернет-рекламы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Полученные результаты позволяют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 конкурентной борьбе выигрывают только те компании, которые по максимуму используют и платные и бесплатные методы Интернет-рекламы. Недостаточно использовать только доски объявлений. Также недостаточно только платить за рекламу и больше ничего не дела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Недостаточно купить «где-то» рекламу за 200 долларов и ждать результата, как делают очень многие. Для увеличения числа клиентов требуется грамотная постоянная рекламная кампания. Результаты проведенного  исследования на сайте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sm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видетельствуют о том, что компании, которые находят клиентов через Интернет, применяют различные виды Интернет-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лидерах по количеству клиентов, пришедших через Интернет, оказались компании, которые использовали разумное сочетание платных и бесплатных видов рекламы.  Опыт показывает, что при максимальном использовании как платной, так и бесплатной Интернет-рекламы соотношение заходов на сайт по баннерам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, объявление на тематической (бесплатная реклама) составляет 3 к 2.  </w:t>
      </w:r>
    </w:p>
    <w:p>
      <w:pPr>
        <w:pStyle w:val="TextBodyIndent"/>
        <w:rPr/>
      </w:pPr>
      <w:r>
        <w:rPr/>
        <w:t xml:space="preserve">Значительная доля компаний, принимавших участие в исследовании, использует Интернет для привлечения новых клиентов и деловых партнеров. Согласно полученным результатам, наиболее активно Интернет-реклама (как платная, так и бесплатная) используется именно для увеличения числа клиентов. При этом платная реклама согласно исследованию привлекает в среднем в 25 раз больше новых клиентов по сравнению с бесплатной. </w:t>
      </w:r>
    </w:p>
    <w:p>
      <w:pPr>
        <w:pStyle w:val="TextBodyIndent"/>
        <w:spacing w:before="240" w:after="240"/>
        <w:jc w:val="left"/>
        <w:rPr/>
      </w:pPr>
      <w:r>
        <w:rPr/>
        <w:t>1.6 Методы оценки эффективности рекламы сай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ие эффективности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ичественно, эффективность баннера (одного из основных средств рекламы в Интернет), посредством которого на сайт попадает посетитель, оценивается коэффициентом кликопоказов – </w:t>
      </w:r>
      <w:r>
        <w:rPr>
          <w:sz w:val="28"/>
          <w:lang w:val="en-US"/>
        </w:rPr>
        <w:t>CTR</w:t>
      </w:r>
      <w:r>
        <w:rPr>
          <w:sz w:val="28"/>
        </w:rPr>
        <w:t xml:space="preserve">, который равен отношению количества переходов по баннеру («кликов», нажатий мышью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оценивается результативность рекламной кампании. Так если баннер был показан на какой-либо странице 1000 раз, а нажали на него и, соответственно, попали на сайт 50 человек, то отклик такого баннера равен 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атистике средний отклик ("</w:t>
      </w:r>
      <w:r>
        <w:rPr>
          <w:sz w:val="28"/>
          <w:lang w:val="en-US"/>
        </w:rPr>
        <w:t>click</w:t>
      </w:r>
      <w:r>
        <w:rPr>
          <w:sz w:val="28"/>
        </w:rPr>
        <w:t>/</w:t>
      </w:r>
      <w:r>
        <w:rPr>
          <w:sz w:val="28"/>
          <w:lang w:val="en-US"/>
        </w:rPr>
        <w:t>through</w:t>
      </w:r>
      <w:r>
        <w:rPr>
          <w:sz w:val="28"/>
        </w:rPr>
        <w:t xml:space="preserve"> </w:t>
      </w:r>
      <w:r>
        <w:rPr>
          <w:sz w:val="28"/>
          <w:lang w:val="en-US"/>
        </w:rPr>
        <w:t>ratio</w:t>
      </w:r>
      <w:r>
        <w:rPr>
          <w:sz w:val="28"/>
        </w:rPr>
        <w:t xml:space="preserve">", </w:t>
      </w:r>
      <w:r>
        <w:rPr>
          <w:sz w:val="28"/>
          <w:lang w:val="en-US"/>
        </w:rPr>
        <w:t>CTR</w:t>
      </w:r>
      <w:r>
        <w:rPr>
          <w:sz w:val="28"/>
        </w:rPr>
        <w:t>) у баннеров, используемых в Интернет - 2,11%. Если у баннера отношение числа кликов к числу показов не 2% ,а 10%, то за то же число привлеченных на сайт посетителей платить придется в пять раз меньше или во столько же раз меньше показывать чужие баннеры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Используя на баннере завлекающие, но мало относящиеся к делу - текст и картинки, возможно привлечь больше заинтригованных посетителей, но с другой стороны, можно потерять действительно заинтересованных в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-настоящему эффективный баннер должен быть хорошо выполнен художественно и технически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Сухой" баннер с четким текстовым изложением содержания сайта тоже не является верным решением - его </w:t>
      </w:r>
      <w:r>
        <w:rPr>
          <w:sz w:val="28"/>
          <w:lang w:val="en-US"/>
        </w:rPr>
        <w:t>CTR</w:t>
      </w:r>
      <w:r>
        <w:rPr>
          <w:sz w:val="28"/>
        </w:rPr>
        <w:t xml:space="preserve"> обычно крайне низок. Он не запоминается и не создает положительного имиджа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</w:rPr>
        <w:t>Если отклик баннера 2%, это не означает что остальные 98% были потрачены впустую. Каждый показ баннера приносит ощутимую пользу, являясь прекрасным инструментом брэндинга (branding) - имиджевой рекламы компании, 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. Баннерообменные сети предоставляют статистику эффективности показов баннера. Если эта эффективность очень низка, то стоит попробовать изменить баннер или рекламную площадку.</w:t>
      </w:r>
    </w:p>
    <w:p>
      <w:pPr>
        <w:pStyle w:val="TextBodyIndent"/>
        <w:rPr/>
      </w:pPr>
      <w:r>
        <w:rPr/>
        <w:t>Одним из методов оценки эффективности рекламы  в Интернете на предприятии ПО «ХимСтальКомплект» с точки зрения популярности сайта и получения на сайт целевой аудитории является учет количества посетителей сайта. За год работы сайта с 2001 по 2002 год  и проведения его активной рекламы в сети Интернет (как платной, так и бесплатной), его посещаемость выросла с 25 до 180-200 посетителей в день. А, как известно из статистики, на  каждые 100 посетителей сайта металлоторгующей компании приходится 3 потенциальных клиента. Поскольку, одновременно с рекламой в Интернет проводилась реклама в печатных изданиях, на сайте предприятия был в течение  двух месяцев проведен опрос посетителей на тему: «Из каких источников вы узнали адрес сайта нашего предприятия?»</w:t>
      </w:r>
    </w:p>
    <w:p>
      <w:pPr>
        <w:pStyle w:val="TextBodyIndent"/>
        <w:rPr/>
      </w:pPr>
      <w:r>
        <w:rPr/>
        <w:t>Ответы разделились так:</w:t>
      </w:r>
    </w:p>
    <w:p>
      <w:pPr>
        <w:pStyle w:val="TextBodyIndent"/>
        <w:numPr>
          <w:ilvl w:val="0"/>
          <w:numId w:val="6"/>
        </w:numPr>
        <w:rPr/>
      </w:pPr>
      <w:r>
        <w:rPr/>
        <w:t>из публикаций объявлений на  досках объявлений в Интернет – 30%</w:t>
      </w:r>
    </w:p>
    <w:p>
      <w:pPr>
        <w:pStyle w:val="TextBodyIndent"/>
        <w:numPr>
          <w:ilvl w:val="0"/>
          <w:numId w:val="6"/>
        </w:numPr>
        <w:rPr/>
      </w:pPr>
      <w:r>
        <w:rPr/>
        <w:t>из Интернет поисковиков и каталогов– 45%</w:t>
      </w:r>
    </w:p>
    <w:p>
      <w:pPr>
        <w:pStyle w:val="TextBodyIndent"/>
        <w:numPr>
          <w:ilvl w:val="0"/>
          <w:numId w:val="6"/>
        </w:numPr>
        <w:rPr/>
      </w:pPr>
      <w:r>
        <w:rPr/>
        <w:t>из платной рекламы в Интернет – 16%</w:t>
      </w:r>
    </w:p>
    <w:p>
      <w:pPr>
        <w:pStyle w:val="TextBodyIndent"/>
        <w:numPr>
          <w:ilvl w:val="0"/>
          <w:numId w:val="6"/>
        </w:numPr>
        <w:rPr/>
      </w:pPr>
      <w:r>
        <w:rPr/>
        <w:t>из рекламы в печатных изданиях – 4%</w:t>
      </w:r>
    </w:p>
    <w:p>
      <w:pPr>
        <w:pStyle w:val="TextBodyIndent"/>
        <w:numPr>
          <w:ilvl w:val="0"/>
          <w:numId w:val="6"/>
        </w:numPr>
        <w:rPr/>
      </w:pPr>
      <w:r>
        <w:rPr/>
        <w:t>из баннерной рекламы – 2%</w:t>
      </w:r>
    </w:p>
    <w:p>
      <w:pPr>
        <w:pStyle w:val="TextBodyIndent"/>
        <w:numPr>
          <w:ilvl w:val="0"/>
          <w:numId w:val="6"/>
        </w:numPr>
        <w:rPr/>
      </w:pPr>
      <w:r>
        <w:rPr/>
        <w:t>от деловых партнеров – 3%</w:t>
      </w:r>
    </w:p>
    <w:p>
      <w:pPr>
        <w:pStyle w:val="TextBodyIndent"/>
        <w:rPr/>
      </w:pPr>
      <w:r>
        <w:rPr/>
        <w:t>Таким образом,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</w:t>
      </w:r>
    </w:p>
    <w:p>
      <w:pPr>
        <w:pStyle w:val="TextBodyIndent"/>
        <w:spacing w:before="240" w:after="240"/>
        <w:rPr/>
      </w:pPr>
      <w:r>
        <w:rPr/>
        <w:t>1.7 Сбыт металлопродукции в Интернет</w:t>
      </w:r>
    </w:p>
    <w:p>
      <w:pPr>
        <w:pStyle w:val="TextBodyIndent"/>
        <w:rPr/>
      </w:pPr>
      <w:r>
        <w:rPr/>
        <w:t>С</w:t>
      </w:r>
      <w:r>
        <w:rPr>
          <w:rStyle w:val="Italic1"/>
          <w:i w:val="false"/>
        </w:rPr>
        <w:t>огласно данным социологических исследований, Интернет стремительно проникает в металлургию. 95% металлургических компаний России и СНГ планируют значительно расширить использование Интернет в своей деятельности.</w:t>
      </w:r>
      <w:r>
        <w:rPr/>
        <w:tab/>
        <w:tab/>
        <w:t>Появление глобальных сетей связи, и в первую очередь - Интернет, привело к настоящей революции в области организации и ведения коммерческой деятельности. Преобразования коснулись как внешних отношений между компаниями и их партнерами или клиентами, так и внутренней структуры самих компаний. Появились не только новые направления ведения бизнеса, но и принципиально изменились уже существующие.</w:t>
      </w:r>
    </w:p>
    <w:p>
      <w:pPr>
        <w:pStyle w:val="TextBodyIndent"/>
        <w:rPr/>
      </w:pPr>
      <w:r>
        <w:rPr/>
        <w:t>Подобные исследования красноречиво свидетельствуют о том, что компания, недоучитывающая потенциал электронного бизнеса и электронной коммерции, может утратить свои коммерческие позиции под натиском более способных к адаптации в условиях новых реалий рынка конкурентов.</w:t>
      </w:r>
    </w:p>
    <w:p>
      <w:pPr>
        <w:pStyle w:val="31"/>
        <w:ind w:firstLine="567"/>
        <w:rPr/>
      </w:pPr>
      <w:r>
        <w:rPr/>
        <w:t>Цель проведенного исследования: «Получение представления об эффективности Интернет для организации продаж металлопродукции в России и СНГ, а также о  влиянии  сети  Интернет  на металлургический  бизнес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роки проведения исследования: 25.12.2001г. – 20.01.2002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следование проводилось качественным методом путем заполнения анкеты, размещенной на сайте  “Металлургическая отрасль России”(</w:t>
      </w:r>
      <w:hyperlink r:id="rId5">
        <w:r>
          <w:rPr>
            <w:rStyle w:val="InternetLink"/>
            <w:sz w:val="28"/>
          </w:rPr>
          <w:t>www.rusmet.ru</w:t>
        </w:r>
      </w:hyperlink>
      <w:r>
        <w:rPr>
          <w:sz w:val="28"/>
        </w:rPr>
        <w:t>).</w:t>
      </w:r>
    </w:p>
    <w:p>
      <w:pPr>
        <w:pStyle w:val="TextBodyIndent"/>
        <w:rPr/>
      </w:pPr>
      <w:r>
        <w:rPr/>
        <w:t>За период исследования анкеты заполнили представители 296 компаний.</w:t>
      </w:r>
    </w:p>
    <w:p>
      <w:pPr>
        <w:pStyle w:val="31"/>
        <w:ind w:firstLine="567"/>
        <w:rPr/>
      </w:pPr>
      <w:r>
        <w:rPr/>
        <w:t xml:space="preserve">По типу предприятий ответы распределились следующим образом: </w:t>
      </w:r>
    </w:p>
    <w:p>
      <w:pPr>
        <w:pStyle w:val="Heading2"/>
        <w:jc w:val="center"/>
        <w:rPr/>
      </w:pPr>
      <w:r>
        <w:rPr/>
        <w:object w:dxaOrig="613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75pt;height:216pt" filled="f" o:ole="">
            <v:imagedata r:id="rId7" o:title=""/>
          </v:shape>
          <o:OLEObject Type="Embed" ProgID="" ShapeID="ole_rId6" DrawAspect="Content" ObjectID="_1956933018" r:id="rId6"/>
        </w:objec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исунок 6. Распределение компаний по роду  деятельности  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Для большинства компаний Интернет – это, в первую очередь, средство привлечения новых клиентов и деловых партнеров (36%), а также средство поиска оперативной и актуальной информации (33%). Значит, Интернет – это инструмент поиска и привлечения новых клиентов, а не инструмент заключения сделок.</w:t>
      </w:r>
    </w:p>
    <w:p>
      <w:pPr>
        <w:pStyle w:val="TextBodyIndent"/>
        <w:rPr/>
      </w:pPr>
      <w:r>
        <w:rPr/>
        <w:t xml:space="preserve">Стоит отметить и другой интересный факт, отражающий тенденцию более углубленного использования Интернет: 17% компаний используют Интернет для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Рисунок 7. </w:t>
      </w:r>
      <w:r>
        <w:rPr/>
        <w:t>Причина использования Интернет в деятельности компании</w:t>
      </w:r>
      <w:r>
        <w:rPr>
          <w:b/>
          <w:lang w:val="en-US" w:eastAsia="en-US"/>
        </w:rPr>
        <w:object w:dxaOrig="6480" w:dyaOrig="3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7.15pt;margin-top:18.35pt;width:324.3pt;height:19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299884" r:id="rId8"/>
        </w:object>
      </w:r>
      <w:r>
        <w:rPr>
          <w:b/>
          <w:lang w:val="en-US" w:eastAsia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казания информационной поддержки клиентам. Такая тенденция появилась с конца 1999 года, и с тех пор она набирает силу. Конечно, такая поддержка осуществляется посредством использования корпоративных сайтов, поэтому многие компании принимают решение о создании корпоративного сайта именно с этой цел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з влияния сайта компании на число клиентов, обратившихся к ней через Интернет, свидетельствует о том, что одно лишь наличие сайта увеличивает число клиентов почти в 2 раза. При этом, сайт высокого качества удваивает число клиентов по сравнению с компаниями, имеющими сайт низкого кач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Для промышленных и торгующих предприятий трубного сектора характерно еще более сильное влияние сайта на число клиентов, обратившихся в компанию через Интернет.</w:t>
      </w:r>
    </w:p>
    <w:p>
      <w:pPr>
        <w:pStyle w:val="TextBodyIndent"/>
        <w:rPr/>
      </w:pPr>
      <w:r>
        <w:rPr/>
        <w:t>Приведенные результаты хорошо иллюстрируют влияние сайта на число клиентов. Одновременно очень важно отметить, что сайт высокого качества несомненно является необходимым, но недостаточным условием для достижения хороших результатов в борьбе за пользователя. Почти 20 % компаний - участников исследования использовали для привлечения потенциальных клиентов на свои сайты платные виды Интернет-рекламы. Среди трубных заводов и торговых компаний, специализирующихся на трубах, платную Интернет-рекламу использовали 56 % и 71 % соответственно.</w:t>
      </w:r>
    </w:p>
    <w:p>
      <w:pPr>
        <w:pStyle w:val="Normal"/>
        <w:ind w:left="60" w:firstLine="6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15pt;margin-top:0.7pt;width:359.25pt;height:180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2359197" r:id="rId10"/>
        </w:objec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567"/>
        <w:rPr/>
      </w:pPr>
      <w:r>
        <w:rPr>
          <w:color w:val="000000"/>
          <w:sz w:val="28"/>
        </w:rPr>
        <w:t xml:space="preserve">Рисунок 8. </w:t>
      </w:r>
      <w:r>
        <w:rPr>
          <w:sz w:val="28"/>
        </w:rPr>
        <w:t>Среднее количество клиентов, обратившихся в  компании трубного сектора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        </w:t>
      </w:r>
      <w:r>
        <w:rPr>
          <w:color w:val="000000"/>
          <w:sz w:val="28"/>
        </w:rPr>
        <w:t>Возможности Интернет по организации снабжения и сбыта можно представить следующим рисунком: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657600" cy="33413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pt;width:287.95pt;height:263.0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1755</wp:posOffset>
                </wp:positionH>
                <wp:positionV relativeFrom="paragraph">
                  <wp:posOffset>85725</wp:posOffset>
                </wp:positionV>
                <wp:extent cx="1723390" cy="309054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личение объема прода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кономия ресурсов при закупках МТР </w:t>
                              <w:br/>
                              <w:t>от 5% до 1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издержек на поиск новых партне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35pt;mso-wrap-distance-left:9.05pt;mso-wrap-distance-right:9.05pt;mso-wrap-distance-top:0pt;mso-wrap-distance-bottom:0pt;margin-top:6.75pt;mso-position-vertical-relative:text;margin-left:30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Результ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величение объема прода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кономия ресурсов при закупках МТР </w:t>
                        <w:br/>
                        <w:t>от 5% до 10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Снижение издержек на поиск новых партне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209290" cy="421005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Поиск и размещение информации в отраслевых информационных системах и досках объ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Поиск и размещение информации в отраслевых информационных системах и досках объ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05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3209290" cy="42100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Организация торгов на торговых площад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15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Организация торгов на торговых площадка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1837690" cy="198945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8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Электронное представительство компании: сайт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RM</w:t>
                            </w:r>
                            <w:r>
                              <w:rPr>
                                <w:sz w:val="20"/>
                              </w:rPr>
                              <w:t xml:space="preserve"> (управление взаимоотношениями с клиентами)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Торговая площадка предприятия, Интернет-магазин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5. Система снабжения, торгово-закупоч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6.65pt;mso-wrap-distance-left:9.05pt;mso-wrap-distance-right:9.05pt;mso-wrap-distance-top:0pt;mso-wrap-distance-bottom:0pt;margin-top:3.95pt;mso-position-vertical-relative:text;margin-left: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 xml:space="preserve">3. Электронное представительство компании: сайт + </w:t>
                      </w:r>
                      <w:r>
                        <w:rPr>
                          <w:sz w:val="20"/>
                          <w:lang w:val="en-US"/>
                        </w:rPr>
                        <w:t>CRM</w:t>
                      </w:r>
                      <w:r>
                        <w:rPr>
                          <w:sz w:val="20"/>
                        </w:rPr>
                        <w:t xml:space="preserve"> (управление взаимоотношениями с клиентами)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4. Торговая площадка предприятия, Интернет-магазин.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5. Система снабжения, торгово-закупоч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7255</wp:posOffset>
                </wp:positionH>
                <wp:positionV relativeFrom="paragraph">
                  <wp:posOffset>116205</wp:posOffset>
                </wp:positionV>
                <wp:extent cx="1266190" cy="192341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нтер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раслевых информацион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1.45pt;mso-wrap-distance-left:9.05pt;mso-wrap-distance-right:9.05pt;mso-wrap-distance-top:0pt;mso-wrap-distance-bottom:0pt;margin-top: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Интер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раслевых информацион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228600" cy="6223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70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228600" cy="61595"/>
                <wp:effectExtent l="1270" t="5080" r="127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70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исунок 9. Организация снабжения и сбыта в Интернет</w:t>
      </w:r>
    </w:p>
    <w:p>
      <w:pPr>
        <w:pStyle w:val="Heading1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з представленной схемы понятно, что вероятность заключения сделки через корпоративный сайт пропорциональна числу посетителей сайта. Таким образом, заключаемых через сайт компании в сети Интернет сделок тем больше, чем выше посещаемость ее сайт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ула продаж через сайт:</w:t>
      </w:r>
    </w:p>
    <w:p>
      <w:pPr>
        <w:pStyle w:val="Normal"/>
        <w:spacing w:lineRule="auto" w:line="36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32"/>
          <w:lang w:val="en-US"/>
        </w:rPr>
        <w:t>N</w:t>
      </w:r>
      <w:r>
        <w:rPr>
          <w:color w:val="000000"/>
          <w:sz w:val="32"/>
          <w:lang w:val="en-US"/>
        </w:rPr>
        <w:t xml:space="preserve"> = K · I · </w:t>
      </w:r>
      <w:r>
        <w:rPr>
          <w:color w:val="000000"/>
          <w:sz w:val="32"/>
        </w:rPr>
        <w:t>Т</w:t>
      </w:r>
      <w:r>
        <w:rPr>
          <w:color w:val="000000"/>
          <w:sz w:val="32"/>
          <w:lang w:val="en-US"/>
        </w:rPr>
        <w:t xml:space="preserve"> · L · M · </w:t>
      </w:r>
      <w:r>
        <w:rPr>
          <w:b/>
          <w:color w:val="000000"/>
          <w:sz w:val="32"/>
          <w:lang w:val="en-US"/>
        </w:rPr>
        <w:t>S</w:t>
      </w:r>
      <w:r>
        <w:rPr>
          <w:color w:val="000000"/>
          <w:sz w:val="28"/>
          <w:lang w:val="en-US"/>
        </w:rPr>
        <w:t xml:space="preserve">               (1)</w:t>
      </w:r>
    </w:p>
    <w:p>
      <w:pPr>
        <w:pStyle w:val="Normal"/>
        <w:spacing w:lineRule="auto" w:line="360"/>
        <w:ind w:firstLine="567"/>
        <w:jc w:val="center"/>
        <w:rPr>
          <w:rFonts w:eastAsia="Arial Unicode MS"/>
          <w:color w:val="000000"/>
          <w:sz w:val="28"/>
          <w:lang w:val="en-US"/>
        </w:rPr>
      </w:pPr>
      <w:r>
        <w:rPr>
          <w:rFonts w:eastAsia="Arial Unicode MS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vanish/>
          <w:color w:val="000000"/>
          <w:sz w:val="28"/>
          <w:lang w:val="en-US"/>
        </w:rPr>
      </w:pPr>
      <w:r>
        <w:rPr>
          <w:rFonts w:eastAsia="Arial Unicode MS"/>
          <w:vanish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дел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человеческий фактор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фактор доверия к компани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Т –  фактор времени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 фактор цены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целевой аудитории сайта (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color w:val="000000"/>
          <w:sz w:val="28"/>
        </w:rPr>
        <w:t>1);</w:t>
      </w:r>
    </w:p>
    <w:p>
      <w:pPr>
        <w:pStyle w:val="Normal"/>
        <w:spacing w:lineRule="auto" w:line="360"/>
        <w:ind w:firstLine="567"/>
        <w:jc w:val="both"/>
        <w:rPr>
          <w:rFonts w:ascii="AvantGarde;Century Gothic" w:hAnsi="AvantGarde;Century Gothic" w:cs="AvantGarde;Century Gothic"/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 число посещений сайта.</w:t>
      </w:r>
    </w:p>
    <w:p>
      <w:pPr>
        <w:pStyle w:val="Normal"/>
        <w:spacing w:lineRule="auto" w:line="360"/>
        <w:ind w:firstLine="567"/>
        <w:rPr>
          <w:rFonts w:ascii="Arial Unicode MS" w:hAnsi="Arial Unicode MS" w:cs="Arial Unicode MS"/>
          <w:color w:val="000000"/>
          <w:sz w:val="16"/>
        </w:rPr>
      </w:pPr>
      <w:r>
        <w:rPr>
          <w:rFonts w:cs="Arial Unicode MS" w:ascii="Arial Unicode MS" w:hAnsi="Arial Unicode MS"/>
          <w:color w:val="000000"/>
          <w:sz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Компании, использующие рекламу и качественный сайт,  воздействуют на коэффициент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в сторону их увеличения, что неизбежно приводит к возрастанию числа сделок.</w:t>
      </w:r>
    </w:p>
    <w:p>
      <w:pPr>
        <w:pStyle w:val="Normal"/>
        <w:spacing w:lineRule="auto" w:line="360"/>
        <w:ind w:firstLine="567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Необходимым условием обеспечения постоянного притока потенциальных клиентов на сайт, торговую площадку или электронную систему снабжения компании является реклама в сети Интернет. 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</w:rPr>
        <w:t>Важным результатом исследования следует считать тот факт, что около 20% компаний в 2001 году использовали платные методы Интернет-рекламы. Приведенная ниже диаграмма иллюстрирует распределение компаний, принявших участие в исследовании, по использованным ими видам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аще всего используются бесплатные виды Интернет–рекламы, а наиболее популярными являются доски объявлений и прямые почтовые рассылки. 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исунок 10. Распределение компаний по использованным видам рекламы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реди платных видов рекламы в сети наиболее распространенным является раз</w:t>
      </w:r>
      <w:r>
        <w:object w:dxaOrig="9705" w:dyaOrig="8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85pt;margin-top:-648.6pt;width:485.3pt;height:41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48441507" r:id="rId12"/>
        </w:object>
      </w:r>
      <w:r>
        <w:rPr/>
        <w:t>мещение платного сообщения на других сайтах и в баннерообменных сетя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лее следует сообщение в тематической рассылке и контекстный показ на поисковых системах/каталог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различных сочетаний видов рекламы дает разное количество привлеченных с помощью Интернет кли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максимальном использовании компанией как платной, так и бесплатной Интернет-рекламы на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соотношение заходов на сайт (платная реклама) и заходов на определенное коммерческое предложение, прай</w:t>
      </w:r>
      <w:r>
        <w:rPr>
          <w:sz w:val="28"/>
          <w:lang w:val="en-US"/>
        </w:rPr>
        <w:t>c</w:t>
      </w:r>
      <w:r>
        <w:rPr>
          <w:sz w:val="28"/>
        </w:rPr>
        <w:t xml:space="preserve">-лист, карточку компании (бесплатная реклама) составляет 3 к 2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на каждые 300 потенциальных клиентов, привлеченных платной рекламой, может приходиться дополнительно 200 потенциальных клиентов, привлеченных бесплатной рекламой. При этом, согласно исследованию </w:t>
      </w:r>
      <w:r>
        <w:rPr>
          <w:sz w:val="28"/>
          <w:lang w:val="en-US"/>
        </w:rPr>
        <w:t>Rusm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, платная реклама в 25 раз больше привлекает новых клиентов [3] . </w:t>
      </w:r>
    </w:p>
    <w:sectPr>
      <w:footerReference w:type="default" r:id="rId14"/>
      <w:type w:val="nextPage"/>
      <w:pgSz w:w="11906" w:h="16838"/>
      <w:pgMar w:left="1418" w:right="454" w:gutter="0" w:header="0" w:top="1134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AvantGarde">
    <w:altName w:val="Century Gothic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-29845</wp:posOffset>
              </wp:positionV>
              <wp:extent cx="127635" cy="146685"/>
              <wp:effectExtent l="0" t="0" r="0" b="0"/>
              <wp:wrapSquare wrapText="largest"/>
              <wp:docPr id="11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24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talic1">
    <w:name w:val="italic1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</w:pPr>
    <w:rPr>
      <w:b/>
      <w:bCs/>
      <w:u w:val="single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67" w:after="100"/>
    </w:pPr>
    <w:rPr>
      <w:color w:val="000000"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usmet.ru/" TargetMode="External"/><Relationship Id="rId5" Type="http://schemas.openxmlformats.org/officeDocument/2006/relationships/hyperlink" Target="http://www.rusmet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05T16:35:00Z</cp:lastPrinted>
  <dcterms:modified xsi:type="dcterms:W3CDTF">2003-06-10T06:32:00Z</dcterms:modified>
  <cp:revision>11</cp:revision>
  <dc:subject>Birthday </dc:subject>
  <dc:title>Are You suprised ?</dc:title>
</cp:coreProperties>
</file>