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120"/>
        <w:ind w:firstLine="567"/>
        <w:rPr/>
      </w:pPr>
      <w:r>
        <w:rPr/>
        <w:t>На дипломный проект студента группы 1М - 67  ОТИ МИФИ специальности «Менеджмент» Механова Евгения Вячеславовича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</w:rPr>
        <w:t>Дипломный проект на тему «</w:t>
      </w:r>
      <w:r>
        <w:rPr>
          <w:sz w:val="28"/>
          <w:szCs w:val="28"/>
        </w:rPr>
        <w:t>Анализ эффективности рекламы ПО «ХимСтальКомплект» в сети Интернет» представлен расчетно-пояснительной запиской на 79 листах и графической частью из 7 слайдов, формата А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выполнен в полном соответствии с индивидуальным заданием на проектир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ервой главе дипломного проекта достаточно подробно рассмотрены вопросы, связанные с теоретическим обоснованием основ рекламы, как системы обобщенных знаний о предмете; методах, задачах и особенностях Интернет – рекламы, методах анализа ее эффективности. Очень хорошо раскрыта роль Интернет – рекламы в создании положительного имиджа предприятия, в привлечении потенциальных клиентов и повышении продаж. Обоснована необходимость и изложены цели создания корпоративного сайта ПО «ХимСтальКомплект», его задачи, способы и приемы повышения эффективности рекламы сайта. Приведены возможные м</w:t>
      </w:r>
      <w:r>
        <w:rPr>
          <w:sz w:val="28"/>
        </w:rPr>
        <w:t>етоды оценки эффективности рекламы сайта в сети Интернет. Так же были приведены и грамотно проанализированы материалы аналитического исследования для компаний трубной промышленности, проведенного компанией «Интеллектуальные ресурсы» и Московским государственным институтом стали и сплавов, целью которого было</w:t>
      </w:r>
      <w:r>
        <w:rPr/>
        <w:t xml:space="preserve"> </w:t>
      </w:r>
      <w:r>
        <w:rPr>
          <w:sz w:val="28"/>
        </w:rPr>
        <w:t>получить представления об эффективности Интернет для организации продаж металлопродукции в России и СНГ, а также о  влиянии  сети  Интернет и Интернет - рекламы на металлургический  бизнес.</w:t>
      </w:r>
    </w:p>
    <w:p>
      <w:pPr>
        <w:pStyle w:val="Normal"/>
        <w:spacing w:lineRule="auto" w:line="360"/>
        <w:ind w:firstLine="567"/>
        <w:rPr>
          <w:rFonts w:ascii="Arial Unicode MS" w:hAnsi="Arial Unicode MS" w:eastAsia="Arial Unicode MS" w:cs="Arial Unicode MS"/>
          <w:vanish/>
          <w:color w:val="545472"/>
        </w:rPr>
      </w:pPr>
      <w:r>
        <w:rPr>
          <w:sz w:val="28"/>
        </w:rPr>
        <w:t xml:space="preserve">Во второй главе анализируется статистический и аналитический материал по рекламе сайта, собранный Механовым Евгением Вячеславовичем за период его работы в ПО «ХимСтальКомплект» </w:t>
      </w:r>
      <w:r>
        <w:rPr>
          <w:color w:val="333399"/>
          <w:sz w:val="28"/>
          <w:szCs w:val="20"/>
        </w:rPr>
        <w:t xml:space="preserve">с </w:t>
      </w:r>
      <w:r>
        <w:rPr>
          <w:color w:val="000000"/>
          <w:sz w:val="28"/>
          <w:szCs w:val="20"/>
        </w:rPr>
        <w:t>01.12.2001г. по 01.01.2003г</w:t>
      </w:r>
      <w:r>
        <w:rPr>
          <w:rFonts w:cs="Tahoma" w:ascii="Tahoma" w:hAnsi="Tahoma"/>
          <w:shadow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, в должности менеджера по рекламе. Предложенные им пути повышения эффективности рекламы в Интернет и повышения привлекательности сайта для посетителей, а также совершенствование планирования рекламной деятельности на предприятии позволяют сократить расходы на рекламу, повысить ее рентабельность и увеличить число целевых посетителей на корпоративном сайте предприятия. На основе  практического опыта, полученного за время работы,  Механовым Евгением Вячеславовичем предложена схема реорганизации рекламного отдела предприятия, которая улучшит организацию работы сотрудников и повысит ее эффектив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третьей главе приводятся косвенные методы оценки эффективности рекламы сайта, рассчитана экономическая эффективность рекламы. Расчеты показывают уровень эффективности рекламы, пропорционально они верны, но носят приблизительный характер. Данный момент связан с коммерческой тайной по объему товарооборота предприятия и с тем, что в данном случае (реклама сайта в сети Интернет) оценивать эффективность возможно лишь косвенными мето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рафическая часть работы выполнена на высоком уровне и качественно на персональном компьютере с использованием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в виде презентации дипломного проекта и представляет собой семь слайдов формата А4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выполнена хорошо, с использованием многочисленных иллюстраций, наглядно поясняющих излагаемый материал.</w:t>
      </w:r>
    </w:p>
    <w:p>
      <w:pPr>
        <w:pStyle w:val="TextBodyIndent"/>
        <w:rPr>
          <w:szCs w:val="28"/>
        </w:rPr>
      </w:pPr>
      <w:r>
        <w:rPr/>
        <w:t>Разработка дипломного проекта потребовала от студента умения самостоятельно работать с литературой и документацией, различными аналитическими и статистическими данным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ое внимание правомерно акцентировано на информационной базе анализа эффективности рекламы, как главном элементе для проведения успешного анализа эффективности Интернет – рекламы сайта предприятия в глобальной сети и как основе для принятия оптимальных управленческих решений в процессе проведения рекламных комп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обо хотелось бы отметить актуальность темы исследования в области создания корпоративного, как инструмента повышения продаж и эффективности Интернет – рекламы современного предприятия в глобальной сети, так как анализ е наполнен конкретным содержанием, связанным с повседневной рекламной и управленческой деятельностью компании. Студент раскрыл актуальность данного направления исследования и показывает обоснованность причин постановки данной проблемы, которая легла в основу дипломного проекта. </w:t>
      </w:r>
    </w:p>
    <w:p>
      <w:pPr>
        <w:pStyle w:val="2"/>
        <w:rPr/>
      </w:pPr>
      <w:r>
        <w:rPr/>
        <w:tab/>
        <w:t>Таким образом, в результате анализа было установлено реальная финансовая отдача при  использовании рекламы, сформулированы выводы о потенциале рекламы  предприятия в сети Интернет, произведен анализ ее эффе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</w:rPr>
        <w:t>В данной дипломной работе объединены теоретические знания о рекламе с опытом работы, приобретенным  в должности менеджера по рекламе ПО «ХимСтальКомплект», доказана высокая эффективность рекламной компании в сети Интернет. Методы оценки экономической, психологической эффективности рекламной компании предприятия в Интернет и пути ее повышения могут быть использованы в практике работы любой фирмы, занимающейся розничными  или оптовыми продажам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На основании вышеизложенного, считаю, что выполненный дипломный проект полностью соответствует поставленному заданию и заслуживает оценки “отлично”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«ХимСтальКомплект»                                                     К.Н. Литвин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06.2003г.</w:t>
      </w:r>
    </w:p>
    <w:sectPr>
      <w:type w:val="nextPage"/>
      <w:pgSz w:w="11906" w:h="16838"/>
      <w:pgMar w:left="141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34:00Z</dcterms:created>
  <dc:creator>user</dc:creator>
  <dc:description/>
  <dc:language>en-US</dc:language>
  <cp:lastModifiedBy>user</cp:lastModifiedBy>
  <dcterms:modified xsi:type="dcterms:W3CDTF">2003-06-10T08:51:00Z</dcterms:modified>
  <cp:revision>3</cp:revision>
  <dc:subject/>
  <dc:title>РЕЦЕНЗИЯ</dc:title>
</cp:coreProperties>
</file>