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30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«Реклама – двигатель торговли» – эта фраза знакома, наверняка, каждому. Но если вдуматься, то реклама в более широком смысле является и двигателем прогресса. Ведь большинство о новых товарах, где применены новые технологии и решения, узнают именно из рекламы. Соответственно новые товары быстрее получают спрос, а значит, передовые технологии и производство развивается гораздо более высокими темп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ктуальность данной темы неоспорима. История рекламы насчитывает тысячелетия, но ее развитие сегодня продолжается еще более быстрыми темпами, чем когда-либо. Не вызывает сомнения тот факт, что она играет ключевую роль в рыночной экономике и является ее важным компонентом. Ещё В. В. Маяковский в статье «Агитация и реклама» писал: «ни одно, даже самое верное дело не двигается без рекламы… Обычно думают, что надо рекламировать только дрянь — хорошая вещь и так пойдёт. Это самое неверное мнение. Реклама — это имя вещи… Реклама должна напоминать бесконечно о каждой, даже чудесной вещи… Думайте о рекламе!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производителя лишить такой эффективной связи с потребителем, какой является реклама, то он перестанет вкладывать деньги в совершенствование старых и создание новых товаров. Стремление к развитию, конкуренция в предпринимательстве будут увядать. При правильной организации реклама очень эффективна и способствует быстрой бесперебойной реализации производимой продукции.</w:t>
      </w:r>
      <w:r>
        <w:rPr/>
        <w:t xml:space="preserve"> </w:t>
      </w:r>
      <w:r>
        <w:rPr>
          <w:sz w:val="28"/>
        </w:rPr>
        <w:t>Одним из первых дошедших до нас рекламных обращений считается древнеегипетский папирус, в котором сообщается о продаже раба. Глиняные пластины извещают жителей древних финикийских городов о реализации различных товаров, услугах и развлечениях. Поворотным пунктом в истории рекламы стал 1450 г., год изобретения немцем Иоганном Гутенбергом печатного станка. Рекламодателю не нужно было больше вручную изготовлять дополнительные экземпляры своих извещ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чатная реклама впервые появилась в Англии в 1478 году. В 1622 году реклама получила мощный стимул в виде выхода первой газеты на английском языке, которая называлась «</w:t>
      </w:r>
      <w:r>
        <w:rPr>
          <w:sz w:val="28"/>
          <w:lang w:val="en-US"/>
        </w:rPr>
        <w:t>Weekly</w:t>
      </w:r>
      <w:r>
        <w:rPr>
          <w:sz w:val="28"/>
        </w:rPr>
        <w:t xml:space="preserve"> </w:t>
      </w:r>
      <w:r>
        <w:rPr>
          <w:sz w:val="28"/>
          <w:lang w:val="en-US"/>
        </w:rPr>
        <w:t>News</w:t>
      </w:r>
      <w:r>
        <w:rPr>
          <w:sz w:val="28"/>
        </w:rPr>
        <w:t>». Позднее Эдисон и Стил стали выпускать газету «Тэтлер», став верными поборниками рекламы. В номере «Тэтлера» за 14 сентября 1710 года были опубликованы рекламные объявления на ремни для правки бритв,  патентованные медицинские препараты и прочие товары широкого потребления [13]. В 1631 году появилась печатная реклама и во Франции. Здесь пионером рекламы в периодических изданиях считается Теофраст Реностно, который открыл в Париже справочную контору, помещавшую рекламные объявления в «Газетт де Фран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ьшего расцвета реклама достигла в США. Отцом американской рекламы называют Бенджамина Франклина. Его «Газетт», появившаяся в 1729 г., добилась самого большого тиража и самого большого объема рекламных публикаций среди всех газет колониальной Америки. Превращению Америки в колыбель рекламы способствовало несколько факторов. Во-первых, американская промышленность лидировала в процессе внедрения в производство механизации, благодаря которой появился избыток товаров, и возникла необходимость убеждать покупателей потреблять больше. Во-вторых, создание прекрасной сети водных путей, шоссейных и обычных дорог сделало реальной доставку товаров и средств рекламы в сельские районы. В-третьих, введение в 1813 г. обязательного начального образования повысило уровень грамотности и способствовало росту газет и журналов. Изобретение радио, а в последствии и телевидения, компьютеров, появление глобальной сети Интернет, означало появление новых средств распространения рекламы.</w:t>
      </w:r>
      <w:r>
        <w:rPr/>
        <w:t xml:space="preserve"> </w:t>
      </w:r>
    </w:p>
    <w:p>
      <w:pPr>
        <w:pStyle w:val="2"/>
        <w:ind w:firstLine="567"/>
        <w:rPr/>
      </w:pPr>
      <w:r>
        <w:rPr/>
        <w:t>Одно из определений рекламы из современного учебника по маркетингу: «Рекламой (коммерческой) именуют публичное предоставление информации о товаре и услугах с помощью художественных, технических и психологических приемов с целью возникновения спроса и осуществления продажи» [14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ходя из указанных выше задач, которые призваны решать реклама, некоторые авторы выводят ее ви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нформативная рекла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</w:rPr>
        <w:t>Увещевательная реклама — наиболее агрессивный вид рекламы, основной задачей которой является убеждение покупателя купить именно данный, конкретный товар (услугу), а не товары (услуги) конкур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Сравнительная реклама — разновидность увещевательной рекламы, основанная на сравнении рекламного товара (услуги) с товарами (услугами) конкурент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апоминающая рекла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одкрепляющая реклама — разновидность  напоминающей рекламы. Она призвана поддержать потребителей, уже купивших товар, убедить их в правильности сделанного ими выбора в надежде на повторные закупки этого товара с их стороны [19]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В практическом маркетинге рекламные коммуникации рассматриваются как специ</w:t>
        <w:softHyphen/>
        <w:t>альных средства сообщения потенциальным и уже имеющимся покупателям о товарах и услугах, а также как способы убедить их совершить покупку. На практике менеджеры относятся к рекламе как к наборам методов, из которых можно выбрать один или несколько для каждой конкретной кампании по продвижению товара. Какие методы будут превалиро</w:t>
        <w:softHyphen/>
        <w:t>вать - зависит от целей кампании. Цели, в свою очередь, определяются тем, от кого исходит (например, от оптового продавца) и на кого направлена реклама (на другие фирмы или на потребителей). Задача менеджера заключается в выборе одного или нескольких методов, оптимальных для конкретной рекламной кампании. Кроме того, несмотря на все разнообразие этих методов, менеджер должен попытаться обобщить рекламные обращения, если в проводимой кампании используется более одного метода рекламы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Цель данной дипломной работы заключается в изучении методов рекламы, в общем, и Интернет-рекламы в частности, оценки ее потенциала и эффективности, выработке на основе изученного материала практических рекомендаций для ПО «ХимСтальКомплект».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ом дипломного исследования выбрано предприятие ООО «ХимСтальКомплект», которое специализируется на оптовых поставках трубного проката, соединительных деталей трубопроводов, поиск потенциальных покупателей для предприятий – партнеров (нестандартизированное емкостное оборудование), оказании сопутствующих услуг (антикоррозионная обработка изделий).</w:t>
      </w:r>
    </w:p>
    <w:p>
      <w:pPr>
        <w:pStyle w:val="3"/>
        <w:rPr/>
      </w:pPr>
      <w:r>
        <w:rPr/>
        <w:t>Предметом исследования является анализ рекламы предприятия в Интернете и практика ее примен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ируемый период охватывает два года работы предприятия (2001 - 2002 год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роцессе подготовки дипломной работы имперической базой являются статистические данные по рекламе предприятия, а также данные из аналитического исследования по сбыту металлопродукции в Интернете, организаторами которого явились компания «Интеллектуальные ресурсы» и Московский государственный институт стали и сплав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но дипломная работа состоит из введения, трех разделов, заключения и списка использованных источников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ое содержание дипломной работы может быть представлено следующим образо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ервом разделе излагаются теоретические основы знаний о предмете, принципах, видах рекламы, особенностях Интернет-рекламы. Обосновывается необходимость использования рекламы в Интернете для ООО «ХимСтальКомплект». Рассматриваются собранные практические данные и результаты аналитического исследования компании «Интеллектуальные ресурсы»  для получения представления об эффективности Интернета для организации продаж металлопродукции в России и СНГ, а также о  влиянии  сети  Интернет  на металлургический  бизнес. Рассматриваются методы и критерии оценки эффективности рекла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торой раздел включает анализ собранных практических данных для определения путей повышения эффективности и перспективных направлений рекламы. Рассматривается возможность совершенствования  организационной структуры отдела рекламы и планирования рекламной деятельности компании.</w:t>
      </w:r>
    </w:p>
    <w:p>
      <w:pPr>
        <w:pStyle w:val="3"/>
        <w:rPr/>
      </w:pPr>
      <w:r>
        <w:rPr/>
        <w:t>Третий раздел дипломной работы посвящен непосредственно проведению анализу и оценке эффективности рекламы ПО «ХимСтальКомплект». Рассматривается вероятная эффективность рекламы с учетом  внедрения новых предлож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ходе выполнения дипломной работы излагаются теоретические основы рекламной деятельности, будет проведен анализ собранного и опубликованного практического материала, установлена необходимость использования Интернет-рекламы для предприятия, будет произведена оценка эффективности рекламы и выявлены возможные пути ее повышения, сформулированы выводы о потенциале данного вида рекламы для предприятия, рассмотрена возможность совершенствования организационной структуры отдела рекламы. </w:t>
      </w:r>
    </w:p>
    <w:p>
      <w:pPr>
        <w:pStyle w:val="TextBodyIndent"/>
        <w:ind w:firstLine="567"/>
        <w:rPr/>
      </w:pPr>
      <w:r>
        <w:rPr>
          <w:sz w:val="28"/>
        </w:rPr>
        <w:t>При изложении материала отдается предпочтение всестороннему подходу к изучению, основанному на гармоничном сочетании теоретических и практических материалов. Будет показана возможность решения одной и той же проблемы разными подходами и метод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964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>
        <w:top w:val="single" w:sz="4" w:space="1" w:color="000000"/>
      </w:pBdr>
      <w:spacing w:lineRule="auto" w:line="360" w:before="0" w:after="120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16:00Z</dcterms:created>
  <dc:creator>user</dc:creator>
  <dc:description/>
  <dc:language>en-US</dc:language>
  <cp:lastModifiedBy>Пахан</cp:lastModifiedBy>
  <cp:lastPrinted>2003-06-05T16:20:00Z</cp:lastPrinted>
  <dcterms:modified xsi:type="dcterms:W3CDTF">2003-06-05T12:21:00Z</dcterms:modified>
  <cp:revision>16</cp:revision>
  <dc:subject/>
  <dc:title/>
</cp:coreProperties>
</file>